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104265" cy="1991360"/>
            <wp:effectExtent l="0" t="0" r="0" b="0"/>
            <wp:docPr id="1" name="image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Heading"/>
        <w:spacing w:before="200" w:after="0"/>
        <w:rPr/>
      </w:pPr>
      <w:r>
        <w:rPr>
          <w:rFonts w:ascii="TH SarabunPSK" w:hAnsi="TH SarabunPSK" w:cs="TH SarabunPSK"/>
          <w:sz w:val="50"/>
          <w:sz w:val="50"/>
          <w:szCs w:val="50"/>
        </w:rPr>
        <w:t>รายงานการประเมินตนเอง</w:t>
      </w:r>
      <w:r>
        <w:rPr>
          <w:rFonts w:ascii="TH SarabunPSK" w:hAnsi="TH SarabunPSK" w:cs="TH SarabunPSK"/>
          <w:sz w:val="50"/>
          <w:sz w:val="50"/>
          <w:szCs w:val="50"/>
        </w:rPr>
        <w:t xml:space="preserve"> </w:t>
      </w:r>
      <w:r>
        <w:rPr>
          <w:rFonts w:cs="TH SarabunPSK" w:ascii="TH SarabunPSK" w:hAnsi="TH SarabunPSK"/>
          <w:sz w:val="50"/>
          <w:szCs w:val="50"/>
        </w:rPr>
        <w:t>(Self-Assessment</w:t>
      </w:r>
      <w:r>
        <w:rPr>
          <w:rFonts w:cs="TH SarabunPSK" w:ascii="TH SarabunPSK" w:hAnsi="TH SarabunPSK"/>
          <w:sz w:val="50"/>
          <w:szCs w:val="50"/>
        </w:rPr>
        <w:t xml:space="preserve"> </w:t>
      </w:r>
      <w:r>
        <w:rPr>
          <w:rFonts w:cs="TH SarabunPSK" w:ascii="TH SarabunPSK" w:hAnsi="TH SarabunPSK"/>
          <w:sz w:val="50"/>
          <w:szCs w:val="50"/>
        </w:rPr>
        <w:t>Report: SAR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วิทยาลัยเทคโนโลยีและสหวิทย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Style22"/>
        <w:spacing w:before="120" w:after="120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มหาวิทยาลัยเทคโนโลยีราชมงคลล้านนา</w:t>
      </w:r>
    </w:p>
    <w:p>
      <w:pPr>
        <w:pStyle w:val="Style22"/>
        <w:spacing w:before="120" w:after="120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50"/>
          <w:szCs w:val="50"/>
        </w:rPr>
        <w:t>255</w:t>
      </w:r>
      <w:r>
        <w:rPr>
          <w:rFonts w:cs="TH SarabunPSK" w:ascii="TH SarabunPSK" w:hAnsi="TH SarabunPSK"/>
          <w:b/>
          <w:bCs/>
          <w:sz w:val="50"/>
          <w:szCs w:val="50"/>
        </w:rPr>
        <w:t>9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  </w:t>
      </w:r>
    </w:p>
    <w:p>
      <w:pPr>
        <w:pStyle w:val="Style22"/>
        <w:spacing w:before="120" w:after="12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 xml:space="preserve">(15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ิงหาคม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2559 </w:t>
      </w:r>
      <w:r>
        <w:rPr>
          <w:rFonts w:cs="TH SarabunPSK" w:ascii="TH SarabunPSK" w:hAnsi="TH SarabunPSK"/>
          <w:b/>
          <w:bCs/>
          <w:sz w:val="48"/>
          <w:szCs w:val="48"/>
        </w:rPr>
        <w:t>–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28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พฤษภาคม </w:t>
      </w:r>
      <w:r>
        <w:rPr>
          <w:rFonts w:cs="TH SarabunPSK" w:ascii="TH SarabunPSK" w:hAnsi="TH SarabunPSK"/>
          <w:b/>
          <w:bCs/>
          <w:sz w:val="48"/>
          <w:szCs w:val="48"/>
        </w:rPr>
        <w:t>2560)</w:t>
      </w:r>
    </w:p>
    <w:p>
      <w:pPr>
        <w:pStyle w:val="Normal"/>
        <w:ind w:firstLine="284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284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ราย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5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มิถุนายน </w:t>
      </w:r>
      <w:r>
        <w:rPr>
          <w:rFonts w:cs="TH SarabunPSK" w:ascii="TH SarabunPSK" w:hAnsi="TH SarabunPSK"/>
          <w:b/>
          <w:bCs/>
          <w:sz w:val="40"/>
          <w:szCs w:val="40"/>
        </w:rPr>
        <w:t>2560</w:t>
      </w:r>
      <w:r>
        <w:br w:type="page"/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ประเมินตนเองฉบับนี้จัดทำขึ้น โดยมีวัตถุประสงค์ เพื่อรายงานผลการพัฒนาคุณภาพ การจัดการศึกษา และเพื่อเตรียมความพร้อมในการรับการประเมินจากองค์กรภายนอก                 ตามพระราชบัญญัติการ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ระบบการประกันคุณภาพการศึกษา โดยให้สถานศึกษาทุกแห่งจัดให้มีระบบการประกันคุณภาพภายในและให้ถือว่าการประกันคุณภาพภายในเป็นส่วนหนึ่งของการบริหารจัดการที่ต้องดำเนินการอย่างต่อเนื่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โนโลยีและสหวิทยาการ มหาวิทยาลัยเทคโนโลยีราชมงคลล้านนา ได้จัดทำรายงานการประเมินตนเอง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รายงานสรุปผลการดำเนินงานการประกันคุณภาพการศึกษา ในรอบ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ายละเอียดตามตัวบ่งชี้การประเมินคุณภาพภายใน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 พร้อมทั้งวิเคราะห์จุดแข็งและแนวทางในการปรับปรุงพัฒนา เพื่อเป็นแนวทางในการพัฒนาการบริหารจัดการในปีการศึกษาต่อไป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ายงานฉบับนี้ ได้รายงานถึงผลการดำเนินงานตามภารกิจของวิทยาลัยเทคโนโลยีและสหวิทยาการ ตามองค์ประกอบ รายงานการตรวจสอบคุณภาพ และดัชนีบ่งชี้คุณภาพที่สอดคล้องกับระบบประกันคุณภาพการศึกษาของมหาวิทยาลัยเทคโนโลยีราชมงคลล้านนา ซึ่งเป็นแนวทางในการดำเนินการเพิ่มประสิทธิภาพการบริหารการจัดการให้ทั่วถึงทั้งองค์กร โดยมีเป้าหมายในการผลิตบัณฑิตนักปฏิบัติที่มีความเชี่ยวชาญทางด้านวิชาการ สร้างงานวิจัย ให้บริการด้านวิทยาศาสตร์และเทคโนโลยีเพื่อตอบสนองสู่สัง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ารตามภารกิจและการพัฒนาระบบคุณภาพการศึกษาให้ดียิ่งขึ้นต่อไป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 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.</w:t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วัตร   มูลป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ทคโนโลยีและสหวิทยาการ</w:t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33"/>
        <w:gridCol w:w="744"/>
      </w:tblGrid>
      <w:tr>
        <w:trPr>
          <w:tblHeader w:val="true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สรุปสำหรับผู้บริหาร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หน่วยงาน ที่ตั้ง และประวัติความเป็นมาโดยย่อ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ณิธาน นโยบาย และวัตถุประสงค์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องค์กร และโครงสร้างการบริหา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ผู้บริหาร คณะกรรมการบริหารคณะ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และสาขาวิชาที่เปิดสอน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ศึกษ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และบุคลาก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โดยย่อเกี่ยวกับงบประมาณ และอาคารสถานที่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 อัตลักษณ์หรือวัฒนธรรมของสถาบัน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ับปรุงตามข้อเสนอแนะของผลการประเมินปีที่ผ่านม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ามองค์ประกอบตัวบ่งชี้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บริหารหลักสูตรโดยรวม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ประจำคณะที่มีคุณวุฒิปริญญาเอก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ประจำคณะที่ดำรงตำแหน่งทางวิชาการ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ำนวนนักศึกษาเต็มเวลาเทียบเท่าต่อจำนวนอาจารย์ประจำ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นักศึกษาระดับปริญญาตรี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ิจกรรมนักศึกษาระดับปริญญาตร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และกลไกการบริหารและพัฒนางานวิจัยหรือ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สนับสนุนงานวิจัยและ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งานทางวิชาการของอาจารย์ประจำและนักวิจัย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วิชาการแก่สังค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และกลไกการทำนุบำรุงศิลปะและวัฒนธรร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บริหารของคณะเพื่อการกำกับติดตามผลลัพธ์ตามพันธกิจ กลุ่มสถาบ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เอกลักษณ์ของ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กำกับการประกันคุณภาพหลักสูตร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สรุปผลการประเมินคุณภาพการศึกษาภายใ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ประเมินตนเองรายตัวบ่งชี้ตามองค์ประกอบคุณภาพ ระดับ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ิเคราะห์คุณภาพการศึกษาภายใน ระดับคณ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วิเคราะห์จุดเด่นและโอกาสในการพัฒน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160" w:before="0" w:after="200"/>
        <w:jc w:val="center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sectPr>
      <w:type w:val="nextPage"/>
      <w:pgSz w:w="11906" w:h="16838"/>
      <w:pgMar w:left="1411" w:right="1382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PSK" w:hAnsi="TH SarabunPSK" w:eastAsia="Calibri" w:cs="TH SarabunPS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MS Mincho;ＭＳ 明朝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H SarabunPSK" w:hAnsi="TH SarabunPSK" w:eastAsia="Calibri" w:cs="TH SarabunPSK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basedOn w:val="Style13"/>
    <w:qFormat/>
    <w:rPr/>
  </w:style>
  <w:style w:type="character" w:styleId="Style15">
    <w:name w:val="ท้ายกระดาษ อักขระ"/>
    <w:basedOn w:val="Style13"/>
    <w:qFormat/>
    <w:rPr/>
  </w:style>
  <w:style w:type="character" w:styleId="Style1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character" w:styleId="Style18">
    <w:name w:val="ข้อความข้อคิดเห็น อักขระ"/>
    <w:qFormat/>
    <w:rPr>
      <w:szCs w:val="25"/>
    </w:rPr>
  </w:style>
  <w:style w:type="character" w:styleId="Style19">
    <w:name w:val="ชื่อเรื่องของข้อคิดเห็น อักขระ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Style20">
    <w:name w:val="ชื่อเรื่อง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tyle21">
    <w:name w:val="ชื่อเรื่องรอง อักขระ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5">
    <w:name w:val="หัวเรื่อง 5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5">
    <w:name w:val="ข้อความข้อคิดเห็น"/>
    <w:basedOn w:val="Normal"/>
    <w:qFormat/>
    <w:pPr/>
    <w:rPr>
      <w:sz w:val="20"/>
      <w:szCs w:val="25"/>
    </w:rPr>
  </w:style>
  <w:style w:type="paragraph" w:styleId="Style26">
    <w:name w:val="ชื่อเรื่องของข้อคิดเห็น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6:00Z</dcterms:created>
  <dc:creator>MSUPC</dc:creator>
  <dc:description/>
  <cp:keywords/>
  <dc:language>en-US</dc:language>
  <cp:lastModifiedBy>AoiJai</cp:lastModifiedBy>
  <cp:lastPrinted>2017-07-20T10:58:00Z</cp:lastPrinted>
  <dcterms:modified xsi:type="dcterms:W3CDTF">2017-07-20T05:06:00Z</dcterms:modified>
  <cp:revision>14</cp:revision>
  <dc:subject/>
  <dc:title/>
</cp:coreProperties>
</file>