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9" w:leader="none"/>
          <w:tab w:val="right" w:pos="4440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นำ</w:t>
      </w:r>
    </w:p>
    <w:p>
      <w:pPr>
        <w:pStyle w:val="Normal"/>
        <w:tabs>
          <w:tab w:val="clear" w:pos="720"/>
          <w:tab w:val="left" w:pos="299" w:leader="none"/>
          <w:tab w:val="right" w:pos="4440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1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งาน ที่ตั้ง และประวัติความเป็นมาโดยย่อ</w:t>
      </w:r>
    </w:p>
    <w:p>
      <w:pPr>
        <w:pStyle w:val="Normal"/>
        <w:spacing w:lineRule="auto" w:line="240" w:before="0" w:after="0"/>
        <w:ind w:first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งาน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โนโลยีและสหวิทยาการ มหาวิทยาลัยเทคโนโลยีราชมงคลล้านน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ตั้ง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่าป้อ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อยสะเก็ด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  <w:r>
        <w:rPr>
          <w:rFonts w:cs="TH SarabunPSK" w:ascii="TH SarabunPSK" w:hAnsi="TH SarabunPSK"/>
          <w:sz w:val="32"/>
          <w:szCs w:val="32"/>
        </w:rPr>
        <w:t>50220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ความเป็นมา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เทคโนโลยีราชมงคลได้ยกฐานะ เป็นมหาวิทยาลัยเทคโนโลยีราชมงคลล้านนา ตามพระราชบัญญัติมหาวิทยาลัยเทคโนโลยีราชมงคล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นั้นเป็นการเปลี่ยนแปลงการบริหาร และโครงสร้างใหม่ของมหาวิทยาลัยฯ  เกิดการยุบและรวมคณะวิชาเดิมให้เป็นคณะใหม่เพื่อทำให้เกิดความเข้มแข็ง  เกิดแนวคิดการจัดการศึกษาแบบบูรณการองค์ความรู้ในแต่ละศาสตร์เข้าด้วยกัน อีกทั้งยังต้องคงความเป็นเอกลักษณ์ของโรงเรียนช่างฝีมือด้านอุตสาหกรรม พณิชยกรรมเกษตรกรรม และศิลปกรรม วิทยาลัยเทคโนโลยีและสหวิทยาการจึงได้จัดตั้งขึ้น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กฎกระทรวงให้เป็นหน่วยงานที่มีระดับเทียบเท่าคณะ ภายใต้การกำกับดูแลของสำนักงานอธิการบดี มหาวิทยาลัยเทคโนโลยีราชมงคลล้านนา เพื่อตอบสนองปณิธานหลักของมหาวิทยาลัยที่ต้องการสร้างบัณฑิตนักปฏิบัติที่ถึงพร้อมด้วยคุณธรรม จริยธรรม มีความรู้ ความเชี่ยวชาญที่จะไปพัฒนาสังคมและประเทศชาติให้มีความเจริญรุ่งเรืองอย่างยั่งยืนและดำเนินชีวิตอย่างเป็นสุขพึ่งพาตนเองได้ โดยมีภาระกิจการจัดการเรียนการสอนในระดับประกาศนียบัตรวิชาชีพและระดับปริญญาตรีในหลักสูตรมีการบูรณาการศาสตร์บนพื้นฐานของวิทยาศาสตร์และเทคโนโลยี จัดระบบการเรียนการสอน การเรียนรู้ด้วยปัญหาและการเรียนรู้ด้วยโครงการ </w:t>
      </w:r>
      <w:r>
        <w:rPr>
          <w:rFonts w:cs="TH SarabunPSK" w:ascii="TH SarabunPSK" w:hAnsi="TH SarabunPSK"/>
          <w:sz w:val="32"/>
          <w:szCs w:val="32"/>
        </w:rPr>
        <w:t xml:space="preserve">(Problem-Project Based Lear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จัดการศึกษาของมหาวิทยาลัยเทคโนโลยีราชมงคลล้านนาให้เชื่อมโยงกับการพัฒนาท้องถิ่น และภาคอุตสาหกรรมในภูมิภาค เกิดการพัฒนาอาชีพและพัฒนาการศึกษาต่อเนื่องและการเรียนรู้ตลอดชีวิต โดย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 คือสาขาเทคโนโลยีฐานวิทย์ ได้แก่ หลักสูตรเตรียมวิศวกรรมศาสตร์ หลักสูตรเตรียมบริหารธุรกิจ หลักสูตรเตรียมสถาปัตยกรรม และสาขาสหวิทยาการ ได้แก่ หลักสูตรวิศวกรรมศาสตรบัณฑิต สาขาวิชาวิศวกรรมอาหารและปัจจุบันได้ปรับปรุงหลักสูตร เป็นหลักสูตรวิทยาศาสตรบัณฑิต สาขาวิชาวิศวกรรมกระบวนการอาหาร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ณิธาน นโยบาย และวัตถุประสงค์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ณิธ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หล่งบ่มเพาะนักศึกษาให้มีความรู้ความชำนาญสรรพวิชาพื้นฐานทางอาชีพแบบบูรณาการศาสตร์บนฐานวิทยาศาสตร์และเทคโนโลยี สร้างสรรค์บรรยากาศแห่งความใฝ่รู้ ผสานความคิดสร้างสรรค์ มีคุณธรรม และจิตสำนึกสาธารณะ สร้างสรรค์กระบวนการสอนและผลงานวิจัยเชิงประยุกต์เพื่อเป็นแหล่งความรู้ในการพัฒนาการจัดการศึกษาร่วมกับเครือข่ายสถานศึกษาและอุตสาห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โยบ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ัดการศึกษาด้านวิชาชีพที่ใช้เทคโนโลยีเป็นฐาน กิจกรรมจิตสาธารณะนำสู่ภาคปฏิบัติโดยเน้นผู้เรียนเป็นสำคัญ สร้างสรรค์หลักสูตรบูรณาการศาสตร์ พัฒนาบุคลากรทางวิชาการและงานวิจัยเพื่อนำผลงานกลับสู่การเรียนการสอนร่วมกับเครือข่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ิตผู้สำเร็จการศึกษาระดับประกาศนียบัตรวิชาชีพที่มีความรู้ความสามารถทางวิชาการและความเชี่ยวชาญทางวิชาชีพเพื่อศึกษาต่อในระดับอุดมศึกษาในมหาวิทยาลัยเทคโนโลยีราชมงคลล้านนา และมหาวิทยาลัยเทคโนโลยีอื่นๆ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ลิตผู้สำเร็จการศึกษาระดับอุดมศึกษาที่มีความเชี่ยวชาญทางวิชาชีพ มีคุณธรรม เป็นที่ต้องการของอุตสาหกรรมและชุม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ความเข้มแข็งของชุมชนผ่านการวิจัยและโครงงานเชิงบูรณาการ </w:t>
      </w:r>
      <w:r>
        <w:rPr>
          <w:rFonts w:ascii="TH SarabunPSK" w:hAnsi="TH SarabunPSK" w:cs="TH SarabunPSK"/>
          <w:sz w:val="32"/>
          <w:sz w:val="32"/>
          <w:szCs w:val="32"/>
        </w:rPr>
        <w:t>และการจัดการศึกษาร่วมกับเครือข่ายสถานศึกษาและสถานประกอบ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ร้างและปลูกจิตสำนึกคุณธรรม จริยธรรม ศิลปวัฒนธรรม และจิตสำนึกสาธารณะอนุรักษ์สิ่งแวดล้อม ให้แก่นัก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องค์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ครงสร้างองค์กร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0</wp:posOffset>
            </wp:positionH>
            <wp:positionV relativeFrom="paragraph">
              <wp:posOffset>193675</wp:posOffset>
            </wp:positionV>
            <wp:extent cx="6991350" cy="429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92100</wp:posOffset>
                </wp:positionV>
                <wp:extent cx="1371600" cy="1619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23pt;width:107.9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left="1095" w:hanging="0"/>
        <w:jc w:val="left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30175</wp:posOffset>
                </wp:positionV>
                <wp:extent cx="1285875" cy="1714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75pt;margin-top:10.25pt;width:101.2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ชื่อผู้บริหาร และคณะกรรมการบริหารคณะ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ายชื่อผู้บริหารและคณะกรรมการบริหารวิทยาลัยเทคโนโลยีและสหวิทยา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right="-414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นิวั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ูลป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สุบงกช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ตไพบูลย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รับผิดชอบงานวิช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รับผิดชอบงานส่งเสริมวิชาการและงานทะเบ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รับผิดชอบงานวิจัยและถ่ายทอดเทคโนโลย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รับผิดชอบงานกิจการนักศึกษาอาคารสถานที่และยานพาหน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วิชาวิศวกรรมกระบวนการ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sz w:val="32"/>
          <w:sz w:val="32"/>
          <w:szCs w:val="32"/>
        </w:rPr>
        <w:t>หนักสูตร</w:t>
      </w:r>
      <w:r>
        <w:rPr>
          <w:rFonts w:ascii="TH SarabunPSK" w:hAnsi="TH SarabunPSK" w:cs="TH SarabunPSK"/>
          <w:sz w:val="32"/>
          <w:sz w:val="32"/>
          <w:szCs w:val="32"/>
        </w:rPr>
        <w:t>เตรียมวิศวกรร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sz w:val="32"/>
          <w:sz w:val="32"/>
          <w:szCs w:val="32"/>
        </w:rPr>
        <w:t>หนักสูตร</w:t>
      </w:r>
      <w:r>
        <w:rPr>
          <w:rFonts w:ascii="TH SarabunPSK" w:hAnsi="TH SarabunPSK" w:cs="TH SarabunPSK"/>
          <w:sz w:val="32"/>
          <w:sz w:val="32"/>
          <w:szCs w:val="32"/>
        </w:rPr>
        <w:t>เตรียมสถาปัตยกรร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sz w:val="32"/>
          <w:sz w:val="32"/>
          <w:szCs w:val="32"/>
        </w:rPr>
        <w:t>หนักสูตร</w:t>
      </w:r>
      <w:r>
        <w:rPr>
          <w:rFonts w:ascii="TH SarabunPSK" w:hAnsi="TH SarabunPSK" w:cs="TH SarabunPSK"/>
          <w:sz w:val="32"/>
          <w:sz w:val="32"/>
          <w:szCs w:val="32"/>
        </w:rPr>
        <w:t>เตรียม</w:t>
      </w:r>
      <w:r>
        <w:rPr>
          <w:rFonts w:ascii="TH SarabunPSK" w:hAnsi="TH SarabunPSK" w:cs="TH SarabunPSK"/>
          <w:sz w:val="32"/>
          <w:sz w:val="32"/>
          <w:szCs w:val="32"/>
        </w:rPr>
        <w:t>บริหารธุรกิ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right="-1122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มภ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ดจา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right="-839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ธมนวรรณ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ิตบ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เลขานุ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และสาขาวิชาที่เปิดสอน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850"/>
        <w:gridCol w:w="1418"/>
        <w:gridCol w:w="1842"/>
        <w:gridCol w:w="171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ปริ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ลักสูต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วุฒ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ปรับปรุงล่าสุ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สภามหาวิทยาลัยอนุมัติหลักสูตร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 สก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นามรับทราบหลักสูต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บัณฑิต สาขาวิชาวิศวกรรมกระบวนการอาห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5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90"/>
        <w:gridCol w:w="1320"/>
        <w:gridCol w:w="1320"/>
        <w:gridCol w:w="1320"/>
        <w:gridCol w:w="1350"/>
      </w:tblGrid>
      <w:tr>
        <w:trPr>
          <w:trHeight w:val="378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2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รมกระบวนการอาห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ตกค้าง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อาจารย์และบุคลากร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87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ภทบุคลากร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</w:tr>
      <w:tr>
        <w:trPr>
          <w:tblHeader w:val="true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ต่ำกว่า 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ร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ร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าราชกา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นักงานมหาวิทยาลั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ชั่วครา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พื้นฐานโดยย่อเกี่ยวกับงบประมาณ และอาคารสถานที่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งบประมาณ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ในการดำเนินงานและปรับปรุงระบบสาธารณูปโภคพื้นฐานของวิทยาลัยมาจากงบประมาณรายได้จากค่าบำรุงการศึกษา และงบประมาณแผ่นดินซึ่งได้รับการจัดสรรจากมหาวิทยาลัยเทคโนโลยีราชมงคลล้านนาในรูปแบบงบประมาณที่สนองตอบต่อยุทธศาสตร์ของประเทศและงบดำเนินงาน ในแต่ละปีงบประมาณจากแหล่งต่างๆ จะถูกจัดสรรให้ใช้ในการจัดจ้างบุคลากรทั้งสายสอนและสายสนับสนุนในกลุ่มของพนักงานตามพันธกิจ และกระจายออกเป็นงบดำเนินงานอื่นๆ อันประกอบไปด้วยค่าใช้สอย ค่าวัสดุ งบประมาณในการดำเนินโครงการ และกิจกรรมของนักศึกษา อีกส่วนหนึ่งจะถูกนำมาปรับปรุงอาคารสถานที่ และโครงสร้างพื้นฐาน เช่น ครุภัณฑ์ประจำห้องปฏิบัติการต่างๆ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าคารสถานที่</w:t>
      </w:r>
    </w:p>
    <w:p>
      <w:pPr>
        <w:pStyle w:val="Normal"/>
        <w:spacing w:lineRule="auto" w:line="240" w:before="0" w:after="0"/>
        <w:ind w:firstLine="109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ายาลัยฯ </w:t>
      </w:r>
      <w:r>
        <w:rPr>
          <w:rFonts w:ascii="TH SarabunPSK" w:hAnsi="TH SarabunPSK" w:cs="TH SarabunPSK"/>
          <w:sz w:val="32"/>
          <w:sz w:val="32"/>
          <w:szCs w:val="32"/>
        </w:rPr>
        <w:t>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ิทยาลัยเทคโนโลยีและสหวิทยาการ มหาวิทยาลัยเทคโนโลยีราชมงคลล้าน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อยสะเก็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าคารนวัตกรรม และ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อาคารห้อง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>ต่างๆ ในพื้นที่ทั้งหม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ลักษณ์ อัตลักษณ์หรือวัฒนธรรมของสถาบัน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อกลักษณ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24"/>
          <w:sz w:val="24"/>
          <w:szCs w:val="32"/>
        </w:rPr>
        <w:t>ต้นแบบการศึกษา วิชาชีพเทคโนโลยีและบูรณาการศาสตร์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ัตลักษณ์</w:t>
      </w:r>
    </w:p>
    <w:p>
      <w:pPr>
        <w:pStyle w:val="Normal"/>
        <w:spacing w:lineRule="auto" w:line="240" w:before="0" w:after="0"/>
        <w:ind w:left="109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บัณฑิตนักปฏิบัติมืออาชีพที่ใช้เทคโนโลยีเป็นฐ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ับปรุงตามข้อเสนอแนะของผลการประเมินปีที่ผ่านมา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2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ังเกตและข้อเสนอแน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ับปรุงตามข้อเสนอแนะ</w:t>
            </w:r>
          </w:p>
        </w:tc>
      </w:tr>
      <w:tr>
        <w:trPr>
          <w:trHeight w:val="15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ควรมีแผนพัฒนาบุคลากรรายบุคคลอย่างชัดเจน เพื่อให้อนาคตในการทำงาน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Career Path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ฯ ได้มีการสำรวจบุคลากรเป็นรายบุคคล แล้วนำข้อมูลมาวางแผนการพัฒนาบุคลากรรายบุคค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วรมีทรัพยากรสนับสนุนในการทำงานอย่างพอเพียง เช่น ด้านบุคลากรสายสนับสนุน หรืออุปกรณ์เครื่องมือ เป็นต้น เพื่อไม่ให้อาจารย์ต้องแบกรับภาระมากเกินไป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สรรงบประมาณเพื่อสนับสนุน อุปกรณ์ เครื่องมือ ที่ช่วยอำนวยความสะดวกด้านการทำงานของบุคลาก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นำศักยภาพของบุคลากรมาใช้ให้สอดคล้องกับเกณฑ์ประเมิน โดยผ่านการวางแผนงานอย่างเป็นระบบ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ฯ ได้มีการปรับโครงสร้างบุคลากรเพื่อให้สอดคล้องกับสายงานและเหมาะสมกับศักยภาพมากยิ่งขึ้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นำผลการประเมินมาใช้เป็นพื้นฐานในการปฏิบัติงานปีต่อไป โดยทำความเข้าใจกับเกณฑ์ประเมินให้ครบถ้วน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ฯ นำผลการประเมินทั้งในระดับหลักสูตรและในระดับคณะและข้อเสนอแนะ รายงานในที่ประชุมคณะกรรมการขับเคลื่อนฯ และมีมติให้นำข้อเสนอแนะไปดำเนินกา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 การเรียนการสอน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กิจกรรมพัฒนานักศึกษาที่ตอบสนองทักษะที่ต้องการ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ลัยฯ ได้จัดกิจกรรมที่สนองทักษะ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าใจร่วมกันว่าตัวชี้วัดความสำเร็จตามแผนและตามโครงการอาจไม่ใช่ตัวชี้วัดเดียวกัน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ฯ ได้ทำความเข้าใจเรื่องการชี้วัดความสำเร็จตามแผนและโครงการในการประชุมบุคลาก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ให้ตัวชี้วัดความสำเร็จตามแผนให้ท้าทายยิ่งขึ้น เพื่อพัฒนาคุณภาพแผน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ฯ ได้ตรวจสอบตัวชี้วัดความสำเร็จตามแผนให้มีความท้าทายก่อนอนุมัต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นำอัตลักษณ์และนโยบายของวิทยาลัย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มาเป็นเป้าหมายในการกำหนดวัตถุประสงค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ได้นำอัตลักษณ์มาเป็นเป้าหมายในการกำหนดวัตถุประสงค์ของหลักสูตรปรับปรุ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ศึกษาความรู้และทักษะเกี่ยวกับการเขียนแผน การกำหนดวัตถุประสงค์ ตัวชี้วัด ผลผลิต ผลลัพธ์และผลกระทบ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่งบุคลากรของวิทยาลัยฯ เข้าร่วมอบรมเพื่อพัฒนาทักษะการจัดทำแผน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382" w:gutter="0" w:header="454" w:top="1440" w:footer="10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 </w:t>
    </w:r>
    <w:r>
      <w:rPr>
        <w:rFonts w:ascii="TH SarabunPSK" w:hAnsi="TH SarabunPSK" w:cs="TH SarabunPSK"/>
        <w:sz w:val="28"/>
        <w:sz w:val="28"/>
      </w:rPr>
      <w:t xml:space="preserve">วิทยาลัยเทคโนโลยีและสหวิทยาการ ปีการศึกษา  </w:t>
    </w:r>
    <w:r>
      <w:rPr>
        <w:rFonts w:cs="TH SarabunPSK" w:ascii="TH SarabunPSK" w:hAnsi="TH SarabunPSK"/>
        <w:sz w:val="28"/>
      </w:rPr>
      <w:t>2559</w:t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Angsana New"/>
      <w:i/>
      <w:iCs/>
      <w:color w:val="2E74B5"/>
      <w:sz w:val="3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ฟอนต์ของย่อหน้าเริ่มต้น"/>
    <w:qFormat/>
    <w:rPr/>
  </w:style>
  <w:style w:type="character" w:styleId="Style13">
    <w:name w:val="หัวกระดาษ อักขระ"/>
    <w:basedOn w:val="Style12"/>
    <w:qFormat/>
    <w:rPr/>
  </w:style>
  <w:style w:type="character" w:styleId="Style14">
    <w:name w:val="ท้ายกระดาษ อักขระ"/>
    <w:basedOn w:val="Style12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การอ้างอิงข้อคิดเห็น"/>
    <w:qFormat/>
    <w:rPr>
      <w:sz w:val="16"/>
      <w:szCs w:val="18"/>
    </w:rPr>
  </w:style>
  <w:style w:type="character" w:styleId="Style17">
    <w:name w:val="ข้อความข้อคิดเห็น อักขระ"/>
    <w:qFormat/>
    <w:rPr>
      <w:szCs w:val="25"/>
    </w:rPr>
  </w:style>
  <w:style w:type="character" w:styleId="Style18">
    <w:name w:val="ชื่อเรื่องของข้อคิดเห็น อักขระ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Style19">
    <w:name w:val="ชื่อเรื่อง อักขระ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tyle20">
    <w:name w:val="ชื่อเรื่องรอง อักขระ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5">
    <w:name w:val="หัวเรื่อง 5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2">
    <w:name w:val="การเยื้องเนื้อความ 2 อักขระ"/>
    <w:qFormat/>
    <w:rPr>
      <w:rFonts w:ascii="Browallia New" w:hAnsi="Browallia New" w:eastAsia="Times New Roman" w:cs="Browallia New"/>
      <w:sz w:val="30"/>
      <w:szCs w:val="30"/>
    </w:rPr>
  </w:style>
  <w:style w:type="character" w:styleId="4">
    <w:name w:val="หัวเรื่อง 4 อักขระ"/>
    <w:qFormat/>
    <w:rPr>
      <w:rFonts w:ascii="Calibri Light" w:hAnsi="Calibri Light" w:eastAsia="Times New Roman" w:cs="Angsana New"/>
      <w:i/>
      <w:iCs/>
      <w:color w:val="2E74B5"/>
      <w:sz w:val="32"/>
      <w:szCs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2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4">
    <w:name w:val="ข้อความข้อคิดเห็น"/>
    <w:basedOn w:val="Normal"/>
    <w:qFormat/>
    <w:pPr/>
    <w:rPr>
      <w:sz w:val="20"/>
      <w:szCs w:val="25"/>
    </w:rPr>
  </w:style>
  <w:style w:type="paragraph" w:styleId="Style25">
    <w:name w:val="ชื่อเรื่องของข้อคิดเห็น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21">
    <w:name w:val="การเยื้องเนื้อความ 2"/>
    <w:basedOn w:val="Normal"/>
    <w:qFormat/>
    <w:pPr>
      <w:spacing w:lineRule="auto" w:line="240" w:before="200" w:after="0"/>
      <w:ind w:left="360" w:firstLine="540"/>
      <w:jc w:val="left"/>
    </w:pPr>
    <w:rPr>
      <w:rFonts w:ascii="Browallia New" w:hAnsi="Browallia New" w:eastAsia="Times New Roman" w:cs="Browallia New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7:00Z</dcterms:created>
  <dc:creator>MSUPC</dc:creator>
  <dc:description/>
  <cp:keywords/>
  <dc:language>en-US</dc:language>
  <cp:lastModifiedBy>AoiJai</cp:lastModifiedBy>
  <cp:lastPrinted>2017-07-20T11:02:00Z</cp:lastPrinted>
  <dcterms:modified xsi:type="dcterms:W3CDTF">2017-07-20T04:04:00Z</dcterms:modified>
  <cp:revision>30</cp:revision>
  <dc:subject/>
  <dc:title/>
</cp:coreProperties>
</file>