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6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ผลการประเมินตนเองตามองค์ประกอบ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ตัวบ่งชี้</w:t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2559 </w:t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ind w:right="-19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ordiaNew-Bold;Arial Unicode MS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eastAsia="CordiaNew-Bold;Arial Unicode MS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ordiaNew-Bold;Arial Unicode MS" w:cs="TH SarabunPSK" w:ascii="TH SarabunPSK" w:hAnsi="TH SarabunPSK"/>
          <w:b/>
          <w:bCs/>
          <w:kern w:val="2"/>
          <w:sz w:val="32"/>
          <w:szCs w:val="32"/>
        </w:rPr>
        <w:t xml:space="preserve">1.1  </w:t>
      </w:r>
      <w:r>
        <w:rPr>
          <w:rFonts w:ascii="TH SarabunPSK" w:hAnsi="TH SarabunPSK" w:eastAsia="CordiaNew-Bold;Arial Unicode MS" w:cs="TH SarabunPSK"/>
          <w:b/>
          <w:b/>
          <w:bCs/>
          <w:kern w:val="2"/>
          <w:sz w:val="32"/>
          <w:sz w:val="32"/>
          <w:szCs w:val="32"/>
        </w:rPr>
        <w:t>ผลการบริหารจัดการหลักสูตรโดยรวม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835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ชาการ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อรพรรณ   นามพิชัย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1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ind w:left="-1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81" w:hanging="0"/>
        <w:jc w:val="left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autoSpaceDE w:val="false"/>
        <w:ind w:firstLine="522"/>
        <w:jc w:val="left"/>
        <w:rPr>
          <w:rFonts w:ascii="TH SarabunPSK" w:hAnsi="TH SarabunPSK" w:eastAsia="CordiaNew;Arial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โนโลยีและสหวิทยาการ เปิดสอนทั้งหมด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 และได้ประเมิ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ุณภาพการศึกษาภายในระดับ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ทุกหลักสูตรตามเกณฑ์มาตรฐานที่ 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ascii="TH SarabunPSK" w:hAnsi="TH SarabunPSK" w:eastAsia="CordiaNew;Arial" w:cs="TH SarabunPSK"/>
          <w:sz w:val="32"/>
          <w:sz w:val="32"/>
          <w:szCs w:val="32"/>
        </w:rPr>
        <w:t xml:space="preserve">โดยมีผลการประเมินรายหลักสูตรสรุปได้ ดังนี้ </w:t>
      </w:r>
    </w:p>
    <w:p>
      <w:pPr>
        <w:pStyle w:val="Normal"/>
        <w:autoSpaceDE w:val="false"/>
        <w:ind w:firstLine="522"/>
        <w:jc w:val="left"/>
        <w:rPr>
          <w:rFonts w:ascii="TH SarabunPSK" w:hAnsi="TH SarabunPSK" w:eastAsia="CordiaNew;Arial" w:cs="TH SarabunPSK"/>
          <w:sz w:val="32"/>
          <w:szCs w:val="32"/>
        </w:rPr>
      </w:pPr>
      <w:r>
        <w:rPr>
          <w:rFonts w:eastAsia="CordiaNew;Arial" w:cs="TH SarabunPSK" w:ascii="TH SarabunPSK" w:hAnsi="TH SarabunPSK"/>
          <w:sz w:val="32"/>
          <w:szCs w:val="3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551"/>
        <w:gridCol w:w="1152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32"/>
                <w:sz w:val="32"/>
                <w:szCs w:val="32"/>
              </w:rPr>
              <w:t>ชื่อหลักสูตร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eastAsia="CordiaNew;Arial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New;Arial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32"/>
                <w:sz w:val="32"/>
                <w:szCs w:val="32"/>
              </w:rPr>
              <w:t xml:space="preserve">ผลรวมของค่าคะแนนเฉลี่ยองค์ประกอบที่ </w:t>
            </w:r>
            <w:r>
              <w:rPr>
                <w:rFonts w:eastAsia="CordiaNew;Arial" w:cs="TH SarabunPSK" w:ascii="TH SarabunPSK" w:hAnsi="TH SarabunPSK"/>
                <w:b/>
                <w:bCs/>
                <w:sz w:val="32"/>
                <w:szCs w:val="32"/>
              </w:rPr>
              <w:t>2 - 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eastAsia="CordiaNew;Arial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eastAsia="CordiaNew;Arial"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0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eastAsia="CordiaNew;Arial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ascii="TH SarabunPSK" w:hAnsi="TH SarabunPSK" w:eastAsia="CordiaNew;Arial" w:cs="TH SarabunPSK"/>
                <w:sz w:val="32"/>
                <w:sz w:val="32"/>
                <w:szCs w:val="32"/>
              </w:rPr>
              <w:t xml:space="preserve">ผลรวมของค่าคะแนนประเมินของทุกหลักสูตร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0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eastAsia="CordiaNew;Arial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ascii="TH SarabunPSK" w:hAnsi="TH SarabunPSK" w:eastAsia="CordiaNew;Arial" w:cs="TH SarabunPSK"/>
                <w:sz w:val="32"/>
                <w:sz w:val="32"/>
                <w:szCs w:val="32"/>
              </w:rPr>
              <w:t>จำนวนหลักสูตรทั้งหมดที่คณะรับผิดชอ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eastAsia="CordiaNew;Arial" w:cs="TH SarabunPSK"/>
                <w:sz w:val="32"/>
                <w:szCs w:val="32"/>
              </w:rPr>
            </w:pPr>
            <w:r>
              <w:rPr>
                <w:rFonts w:eastAsia="CordiaNew;Arial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PSK" w:hAnsi="TH SarabunPSK" w:eastAsia="CordiaNew;Arial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0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eastAsia="CordiaNew;Arial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spacing w:before="0" w:after="0"/>
        <w:ind w:left="-1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left="-181" w:hanging="0"/>
        <w:jc w:val="left"/>
        <w:rPr/>
      </w:pPr>
      <w:r>
        <w:rPr/>
        <w:t>การประเมินตนเองจากผลการดำเนินงาน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78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autoSpaceDE w:val="false"/>
        <w:ind w:left="-1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-1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-1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-1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-181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–1–01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ของหลักสูตรวิทยาศาสตรบัณฑิต สาขาวิชาวิศวกรรมกระบวนการอาหาร มคอ</w:t>
      </w:r>
      <w:r>
        <w:rPr>
          <w:rFonts w:cs="TH SarabunPSK" w:ascii="TH SarabunPSK" w:hAnsi="TH SarabunPSK"/>
          <w:sz w:val="32"/>
          <w:szCs w:val="32"/>
        </w:rPr>
        <w:t>.7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–1–0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ตรวจประเมินหลักสูตรวิทยาศาสตรบัณฑิต สาขาวิชาวิศวกรรมกระบวนการอาหาร ระดับหลักสูตร</w:t>
      </w:r>
    </w:p>
    <w:p>
      <w:pPr>
        <w:pStyle w:val="Normal"/>
        <w:ind w:hanging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–1–03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วิชาการมหาวิทยาลัยเทคโนโลยีราชมงคลล้านนาครั้งที่ </w:t>
      </w:r>
      <w:r>
        <w:rPr>
          <w:rFonts w:cs="TH SarabunPSK" w:ascii="TH SarabunPSK" w:hAnsi="TH SarabunPSK"/>
          <w:sz w:val="32"/>
          <w:szCs w:val="32"/>
        </w:rPr>
        <w:t xml:space="preserve">1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ind w:hanging="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–1–0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มหาวิทยาลัยเทคโนโลยีราชมงคลล้านนาครั้งที่ </w:t>
      </w:r>
      <w:r>
        <w:rPr>
          <w:rFonts w:cs="TH SarabunPSK" w:ascii="TH SarabunPSK" w:hAnsi="TH SarabunPSK"/>
          <w:sz w:val="32"/>
          <w:szCs w:val="32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60</w:t>
      </w:r>
      <w:r>
        <w:br w:type="page"/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2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าจารย์ประจำคณะที่มีคุณวุฒิปริญญาเอก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ส่งเสริมวิชาการและงานทะเบียน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ณยศ   สังข์คำภาร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0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jc w:val="left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โนโลยีและสหวิทย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มีจำนวนอาจารย์</w:t>
      </w:r>
      <w:r>
        <w:rPr>
          <w:rFonts w:ascii="TH SarabunPSK" w:hAnsi="TH SarabunPSK" w:eastAsia="CordiaNew-Bold;Arial Unicode MS" w:cs="TH SarabunPSK"/>
          <w:spacing w:val="-4"/>
          <w:sz w:val="32"/>
          <w:sz w:val="32"/>
          <w:szCs w:val="32"/>
        </w:rPr>
        <w:t xml:space="preserve">ประจำทั้งหมด </w:t>
      </w:r>
      <w:r>
        <w:rPr>
          <w:rFonts w:eastAsia="CordiaNew-Bold;Arial Unicode MS"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eastAsia="CordiaNew-Bold;Arial Unicode MS" w:cs="TH SarabunPSK"/>
          <w:spacing w:val="-4"/>
          <w:sz w:val="32"/>
          <w:sz w:val="32"/>
          <w:szCs w:val="32"/>
        </w:rPr>
        <w:t>นับรวมที่ลาศึกษาต่อ</w:t>
      </w:r>
      <w:r>
        <w:rPr>
          <w:rFonts w:eastAsia="CordiaNew-Bold;Arial Unicode MS"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eastAsia="CordiaNew-Bold;Arial Unicode MS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eastAsia="CordiaNew-Bold;Arial Unicode MS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pacing w:val="-4"/>
          <w:sz w:val="32"/>
          <w:sz w:val="32"/>
          <w:szCs w:val="32"/>
        </w:rPr>
        <w:t>คน มีคณาจารย์ประจำที่มีคุณวุฒิปริญญาเอก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eastAsia="CordiaNew-Bold;Arial Unicode MS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pacing w:val="-4"/>
          <w:sz w:val="32"/>
          <w:sz w:val="32"/>
          <w:szCs w:val="32"/>
        </w:rPr>
        <w:t>คน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 เมื่อคำนวณตามสูตร พบว่าค่าร้อยละของอาจารย์ประจำที่มีคุณวุฒิปริญญาเอก เท่ากับร้อยละ </w:t>
      </w:r>
      <w:r>
        <w:rPr>
          <w:rFonts w:cs="TH SarabunPSK" w:ascii="TH SarabunPSK" w:hAnsi="TH SarabunPSK"/>
          <w:sz w:val="32"/>
          <w:szCs w:val="32"/>
        </w:rPr>
        <w:t>29.41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คะแนนที่ได้เท่ากับ </w:t>
      </w:r>
      <w:r>
        <w:rPr>
          <w:rFonts w:cs="TH SarabunPSK" w:ascii="TH SarabunPSK" w:hAnsi="TH SarabunPSK"/>
          <w:sz w:val="32"/>
          <w:szCs w:val="32"/>
        </w:rPr>
        <w:t>3.68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คะแนน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Arial Unicode MS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tbl>
      <w:tblPr>
        <w:tblW w:w="9239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88"/>
        <w:gridCol w:w="1351"/>
      </w:tblGrid>
      <w:tr>
        <w:trPr>
          <w:trHeight w:val="23" w:hRule="atLeast"/>
        </w:trPr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พื้นฐา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</w:tr>
      <w:tr>
        <w:trPr>
          <w:trHeight w:val="87" w:hRule="atLeast"/>
        </w:trPr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อาจารย์ประจำทั้งหม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ทั้งที่ปฏิบัติงานจริงและลาศึกษาต่อ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อาจารย์ประจำทั้งหม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ทั้งที่ปฏิบัติงานจริงและลาศึกษาต่อ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ุณวุฒิปริญญาเอก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วิธีการคำนวณ 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วณค่าร้อยละของอาจารย์ประจำที่มีวุฒิปริญญาเอก ตามสูตร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100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ร้อยล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val="en-US"/>
              </w:rPr>
              <w:t>29.41</w:t>
            </w:r>
          </w:p>
        </w:tc>
      </w:tr>
      <w:tr>
        <w:trPr>
          <w:trHeight w:val="269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ลงค่าร้อยละที่คำนวณได้ ใ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ียบกับ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.4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5 =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val="en-US"/>
              </w:rPr>
              <w:t>3.6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</w:tbl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9.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6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autoSpaceDE w:val="false"/>
        <w:ind w:left="-90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–1–01  </w:t>
      </w:r>
      <w:r>
        <w:rPr>
          <w:rFonts w:ascii="TH SarabunPSK" w:hAnsi="TH SarabunPSK" w:cs="TH SarabunPSK"/>
          <w:sz w:val="32"/>
          <w:sz w:val="32"/>
          <w:szCs w:val="32"/>
        </w:rPr>
        <w:t>จำนวนบุคลากรสายวิชาการจำแนกตามตำแหน่งทางวิชาการ สถานภาพ การศึกษา และเพศ</w:t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3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าจารย์ประจำคณะที่ดำรงตำแหน่งทางวิชาการ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ส่งเสริมวิชาการและงานทะเบียน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ณยศ   สังข์คำภาร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  <w:r>
              <w:rPr>
                <w:rFonts w:cs="TH SarabunPSK" w:ascii="TH SarabunPSK" w:hAnsi="TH SarabunPSK"/>
                <w:sz w:val="30"/>
                <w:szCs w:val="30"/>
              </w:rPr>
              <w:t>0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  <w:r>
              <w:rPr>
                <w:rFonts w:cs="TH SarabunPSK" w:ascii="TH SarabunPSK" w:hAnsi="TH SarabunPSK"/>
                <w:sz w:val="30"/>
                <w:szCs w:val="30"/>
              </w:rPr>
              <w:t>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28"/>
          <w:shd w:fill="FFFFFF" w:val="clear"/>
        </w:rPr>
      </w:pPr>
      <w:r>
        <w:rPr>
          <w:rFonts w:cs="TH SarabunPSK" w:ascii="TH SarabunPSK" w:hAnsi="TH SarabunPSK"/>
          <w:b/>
          <w:bCs/>
          <w:sz w:val="28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วิทยาลัยเทคโนโลยีและสหวิทยาการ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มีจำนวนอาจารย์ประจำทั้งหมด </w:t>
      </w:r>
      <w:r>
        <w:rPr>
          <w:rFonts w:eastAsia="CordiaNew-Bold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นับรวมที่ลาศึกษาต่อ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คน มีจำนวนอาจารย์ประจำคณะที่ดำรงตำแหน่งทางวิชาการ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คน เมื่อคำนวณตามสูตรพบว่าค่าร้อยละของอาจารย์ประจำคณะที่ดำรงตำแหน่งทางวิชาการ เท่ากับ ร้อยละ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1.76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คะแนนที่ได้เท่ากับ </w:t>
      </w:r>
      <w:r>
        <w:rPr>
          <w:rFonts w:cs="TH SarabunPSK" w:ascii="TH SarabunPSK" w:hAnsi="TH SarabunPSK"/>
          <w:sz w:val="32"/>
          <w:szCs w:val="32"/>
        </w:rPr>
        <w:t>0.98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คะแนน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Arial Unicode MS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tbl>
      <w:tblPr>
        <w:tblW w:w="9239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88"/>
        <w:gridCol w:w="1351"/>
      </w:tblGrid>
      <w:tr>
        <w:trPr>
          <w:trHeight w:val="316" w:hRule="atLeast"/>
        </w:trPr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>
          <w:trHeight w:val="224" w:hRule="atLeast"/>
        </w:trPr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อาจารย์ประจำคณะทั้งหม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ทั้งที่ปฏิบัติงานจริงและลาศึกษาต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คณะทั้งหมดที่ดำรงตำแหน่งอาจารย์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อาจารย์ประจำคณะทั้งหมดที่ดำรงตำแหน่งผู้ช่วยศาสตราจารย์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อาจารย์ประจำคณะทั้งหมดที่ดำรงตำแหน่งรองศาสตราจารย์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อาจารย์ประจำคณะทั้งหมดที่ดำรงตำแหน่งศาสตราจารย์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จำนวนอาจารย์ประจำคณะทั้งหมดที่ดำรงตำแหน่งทางวิชาการ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วิธีการคำนวณ 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วณค่าร้อยละของอาจารย์ประจำคณะที่ดำรงตำแหน่งทางวิชาการ ตามสูตร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100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ร้อยล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val="en-US"/>
              </w:rPr>
              <w:t>11.76</w:t>
            </w:r>
          </w:p>
        </w:tc>
      </w:tr>
      <w:tr>
        <w:trPr>
          <w:trHeight w:val="254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ลงค่าร้อยละที่คำนวณได้ ใ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ียบกับ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76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5 =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val="en-US"/>
              </w:rPr>
              <w:t>0.9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</w:tbl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54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.76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.9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autoSpaceDE w:val="false"/>
        <w:ind w:left="-9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-90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–1–01  </w:t>
      </w:r>
      <w:r>
        <w:rPr>
          <w:rFonts w:ascii="TH SarabunPSK" w:hAnsi="TH SarabunPSK" w:cs="TH SarabunPSK"/>
          <w:sz w:val="32"/>
          <w:sz w:val="32"/>
          <w:szCs w:val="32"/>
        </w:rPr>
        <w:t>จำนวนบุคลากรสายวิชาการจำแนกตามตำแหน่งทางวิชาการ สถานภาพ การศึกษา และเพศ</w:t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4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ำนวนนักศึกษาเต็มเวลาเทียบเท่าต่อจำนวนอาจารย์ประจำ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ส่งเสริมวิชาการและงานทะเบียน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นิพนธ์   เขื่อนแก้ว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  <w:r>
              <w:rPr>
                <w:rFonts w:cs="TH SarabunPSK" w:ascii="TH SarabunPSK" w:hAnsi="TH SarabunPSK"/>
                <w:sz w:val="30"/>
                <w:szCs w:val="30"/>
              </w:rPr>
              <w:t>0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E-mail : building.rmutl@gmail.com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Arial Unicode MS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402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1.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จำนวนนักศึกษาทั้งหม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righ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725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2.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จำนวนนักศึกษาเต็มเวลาเทียบเท่า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ต่อปี 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(FTES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righ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58.72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3.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จำนวนอาจารย์ประจำทั้งหมด 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รวมทั้งที่ปฏิบัติงานจริงและลาศึกษาต่อ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righ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4.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สัดส่วนจำนวนนักศึกษาเต็มเวลาเทียบเท่าต่อจำนวนอาจารย์ประจ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righ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3.45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5.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righ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.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ผลต่างระหว่างสัดส่วนจำนวนนักศึกษาเต็มเวลาต่อจำนวนอาจารย์ประจำที่เป็นจริง 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righ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-16.55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7.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ร้อยละค่าความแตกต่างจาก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righ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-82.75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จำนวนนักศึกษาเต็มเวลาต่ออาจารย์ประจำน้อยกว่าหรือเท่ากับเกณฑ์มาตรฐานกำหนดเป็น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จำนวนนักศึกษาเต็มเวลาต่ออาจารย์ประจำมากกว่าเกณฑ์มาตรฐานให้ คำนวณหาค่าความแตกต่างระหว่างจำนวนนักศึกษาเต็มเวลาต่ออาจารย์ประจำกับเกณฑ์มาตรฐาน และนำค่าความแตกต่างมาพิจารณาดัง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ความแตกต่างของจำนวนนักศึกษาเต็มเวลาต่ออาจารย์ประจำที่สูงกว่าเกณฑ์มาตรฐานตั้งแต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็นคะแนน </w:t>
      </w:r>
      <w:r>
        <w:rPr>
          <w:rFonts w:cs="TH SarabunPSK" w:ascii="TH SarabunPSK" w:hAnsi="TH SarabunPSK"/>
          <w:sz w:val="32"/>
          <w:szCs w:val="32"/>
        </w:rPr>
        <w:t xml:space="preserve">0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ความแตกต่างของจำนวนนักศึกษาเต็มเวลาต่ออาจารย์ประจำที่สูงกว่าเกณฑ์มาตรฐานตั้งแต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ให้นำมาเทียบบัญญัติไตรยางศ์ตามสูตรเพื่อเป็นคะแนนของหลักสูตรนั้นๆ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ตรการคำนวณจำนวนนักศึกษาเต็มเวลาเทียบเท่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ค่าหน่วยกิตนักศึกษา </w:t>
      </w:r>
      <w:r>
        <w:rPr>
          <w:rFonts w:cs="TH SarabunPSK" w:ascii="TH SarabunPSK" w:hAnsi="TH SarabunPSK"/>
          <w:sz w:val="32"/>
          <w:szCs w:val="32"/>
        </w:rPr>
        <w:t xml:space="preserve">(Student Credit Hours : S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็คือผลรวมของผลคูณระหว่างจำนวนนักศึกษาที่ลงทะเบียนเรียนกับจำนวนหน่วยกิตแต่ละรายวิชาที่เปิดสอนทุกรายวิชาตลอดปีการศึกษารวบรวมหลังจากนักศึกษาลงทะเบียนแล้วเสร็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ดกำหนดเวลาการเพิ่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ูตรการคำนวณ ดังนี้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SCH</w:t>
        <w:tab/>
        <w:t xml:space="preserve">   =</w:t>
        <w:tab/>
        <w:t>∑n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  <w:r>
        <w:rPr>
          <w:rFonts w:cs="TH SarabunPSK" w:ascii="TH SarabunPSK" w:hAnsi="TH SarabunPSK"/>
          <w:sz w:val="32"/>
          <w:szCs w:val="32"/>
        </w:rPr>
        <w:t>c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</w:p>
    <w:p>
      <w:pPr>
        <w:pStyle w:val="Normal"/>
        <w:tabs>
          <w:tab w:val="clear" w:pos="720"/>
          <w:tab w:val="left" w:pos="2340" w:leader="none"/>
        </w:tabs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 </w:t>
      </w:r>
      <w:r>
        <w:rPr>
          <w:rFonts w:cs="TH SarabunPSK" w:ascii="TH SarabunPSK" w:hAnsi="TH SarabunPSK"/>
          <w:sz w:val="32"/>
          <w:szCs w:val="32"/>
        </w:rPr>
        <w:t>n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  <w:r>
        <w:rPr>
          <w:rFonts w:cs="TH SarabunPSK" w:ascii="TH SarabunPSK" w:hAnsi="TH SarabunPSK"/>
          <w:sz w:val="32"/>
          <w:szCs w:val="32"/>
        </w:rPr>
        <w:tab/>
        <w:t>=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ศึกษาที่ลงทะเบียนในวิชาที่ </w:t>
      </w:r>
      <w:r>
        <w:rPr>
          <w:rFonts w:cs="TH SarabunPSK" w:ascii="TH SarabunPSK" w:hAnsi="TH SarabunPSK"/>
          <w:sz w:val="32"/>
          <w:szCs w:val="32"/>
        </w:rPr>
        <w:t>i</w:t>
      </w:r>
    </w:p>
    <w:p>
      <w:pPr>
        <w:pStyle w:val="Normal"/>
        <w:tabs>
          <w:tab w:val="clear" w:pos="720"/>
          <w:tab w:val="left" w:pos="234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>C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  <w:r>
        <w:rPr>
          <w:rFonts w:cs="TH SarabunPSK" w:ascii="TH SarabunPSK" w:hAnsi="TH SarabunPSK"/>
          <w:sz w:val="32"/>
          <w:szCs w:val="32"/>
        </w:rPr>
        <w:tab/>
        <w:t>=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กิตของวิชาที่ </w:t>
      </w:r>
      <w:r>
        <w:rPr>
          <w:rFonts w:cs="TH SarabunPSK" w:ascii="TH SarabunPSK" w:hAnsi="TH SarabunPSK"/>
          <w:sz w:val="32"/>
          <w:szCs w:val="32"/>
        </w:rPr>
        <w:t>i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ค่า </w:t>
      </w:r>
      <w:r>
        <w:rPr>
          <w:rFonts w:cs="TH SarabunPSK" w:ascii="TH SarabunPSK" w:hAnsi="TH SarabunPSK"/>
          <w:sz w:val="32"/>
          <w:szCs w:val="32"/>
        </w:rPr>
        <w:t xml:space="preserve">FTES </w:t>
      </w:r>
      <w:r>
        <w:rPr>
          <w:rFonts w:ascii="TH SarabunPSK" w:hAnsi="TH SarabunPSK" w:cs="TH SarabunPSK"/>
          <w:sz w:val="32"/>
          <w:sz w:val="32"/>
          <w:szCs w:val="32"/>
        </w:rPr>
        <w:t>โดยใช้สูตรคำนวณดัง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ี้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9101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977"/>
        <w:gridCol w:w="142"/>
        <w:gridCol w:w="5859"/>
        <w:gridCol w:w="123"/>
      </w:tblGrid>
      <w:tr>
        <w:trPr>
          <w:trHeight w:val="50" w:hRule="atLeast"/>
        </w:trPr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 xml:space="preserve">จำนวนนักศึกษาเต็มเวลาเทียบเท่าต่อปี </w:t>
            </w: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  <w:t>(FTES) =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  <w:t xml:space="preserve">Student Credit Hours (SCH) </w:t>
            </w: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>จำนวนหน่วยกิตต่อปีการศึกษาตามเกณฑ์มาตรฐานการลงทะเบียน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>ในระดับปริญญานั้นๆ</w:t>
            </w:r>
          </w:p>
        </w:tc>
        <w:tc>
          <w:tcPr>
            <w:tcW w:w="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ตรการคำนวณจำนวนนักศึกษาเต็มเวลาเทียบเท่า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ำนวณค่าหน่วยกิตนักศึกษ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Student Credit Hours : SCH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ก็คือผลรวมของผลคูณระหว่างจำนวนนักศึกษาที่ลงทะเบียนเรียนกับจำนวนหน่วยกิตแต่ละรายวิชาที่เปิดสอนทุกรายวิชาตลอดปีการศึกษารวบรวมหลังจากนักศึกษาลงทะเบียนแล้วเสร็จ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ดกำหนดเวลาการเพิ่ม – ถอ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มีสูตรการคำนวณดังนี้</w:t>
      </w:r>
    </w:p>
    <w:p>
      <w:pPr>
        <w:pStyle w:val="Style24"/>
        <w:spacing w:lineRule="auto" w:line="240" w:before="0" w:after="0"/>
        <w:contextualSpacing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SCH </w:t>
        <w:tab/>
        <w:tab/>
        <w:t xml:space="preserve">=   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eastAsia="Times New Roman" w:cs="TH SarabunPSK" w:ascii="TH SarabunPSK" w:hAnsi="TH SarabunPSK"/>
          <w:sz w:val="32"/>
          <w:szCs w:val="32"/>
        </w:rPr>
        <w:t>n</w:t>
      </w:r>
      <w:r>
        <w:rPr>
          <w:rFonts w:eastAsia="Times New Roman" w:cs="TH SarabunPSK" w:ascii="TH SarabunPSK" w:hAnsi="TH SarabunPSK"/>
          <w:sz w:val="32"/>
          <w:szCs w:val="32"/>
          <w:vertAlign w:val="subscript"/>
        </w:rPr>
        <w:t xml:space="preserve">ici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 </w:t>
      </w:r>
      <w:r>
        <w:rPr>
          <w:rFonts w:cs="TH SarabunPSK" w:ascii="TH SarabunPSK" w:hAnsi="TH SarabunPSK"/>
          <w:sz w:val="32"/>
          <w:szCs w:val="32"/>
        </w:rPr>
        <w:tab/>
        <w:t>n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  <w:tab/>
      </w:r>
      <w:r>
        <w:rPr>
          <w:rFonts w:cs="TH SarabunPSK" w:ascii="TH SarabunPSK" w:hAnsi="TH SarabunPSK"/>
          <w:sz w:val="32"/>
          <w:szCs w:val="32"/>
        </w:rPr>
        <w:t xml:space="preserve">=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ศึกษาที่ลงทะเบียนในวิชาที่ </w:t>
      </w:r>
      <w:r>
        <w:rPr>
          <w:rFonts w:cs="TH SarabunPSK" w:ascii="TH SarabunPSK" w:hAnsi="TH SarabunPSK"/>
          <w:sz w:val="32"/>
          <w:szCs w:val="32"/>
        </w:rPr>
        <w:t xml:space="preserve">i   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ab/>
        <w:t>c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  <w:r>
        <w:rPr>
          <w:rFonts w:cs="TH SarabunPSK" w:ascii="TH SarabunPSK" w:hAnsi="TH SarabunPSK"/>
          <w:sz w:val="32"/>
          <w:szCs w:val="32"/>
        </w:rPr>
        <w:tab/>
        <w:t xml:space="preserve">=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กิตของวิชาที่ </w:t>
      </w:r>
      <w:r>
        <w:rPr>
          <w:rFonts w:cs="TH SarabunPSK" w:ascii="TH SarabunPSK" w:hAnsi="TH SarabunPSK"/>
          <w:sz w:val="32"/>
          <w:szCs w:val="32"/>
        </w:rPr>
        <w:t xml:space="preserve">i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ค่า </w:t>
      </w:r>
      <w:r>
        <w:rPr>
          <w:rFonts w:cs="TH SarabunPSK" w:ascii="TH SarabunPSK" w:hAnsi="TH SarabunPSK"/>
          <w:sz w:val="32"/>
          <w:szCs w:val="32"/>
        </w:rPr>
        <w:t xml:space="preserve">FTES </w:t>
      </w:r>
      <w:r>
        <w:rPr>
          <w:rFonts w:ascii="TH SarabunPSK" w:hAnsi="TH SarabunPSK" w:cs="TH SarabunPSK"/>
          <w:sz w:val="32"/>
          <w:sz w:val="32"/>
          <w:szCs w:val="32"/>
        </w:rPr>
        <w:t>โดยใช้สูตรคำนวณดังนี้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670"/>
        <w:gridCol w:w="283"/>
      </w:tblGrid>
      <w:tr>
        <w:trPr/>
        <w:tc>
          <w:tcPr>
            <w:tcW w:w="35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ศึกษาเต็มเวลาเทียบเท่าต่อ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FTES)  =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Student Credit Hours (SCH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กิตต่อปีการศึกษาตามเกณฑ์มาตรฐานการลงทะเบียน</w:t>
            </w:r>
          </w:p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ปริญญานั้นๆ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จำนวนในระหว่างปริญญาตรีและบัณฑิตศึกษา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ปรับค่าจำนวนนักศึกษาเต็มเวลาเทียบเท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ระดับบัณฑิตศึกษาให้เป็นระดับปริญญาตรี เพื่อนำมารวมคำนวณหาสัดส่วนจำนวนนักศึกษาเต็มเวลาต่ออาจารย์ประจำ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950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98"/>
        <w:gridCol w:w="5310"/>
      </w:tblGrid>
      <w:tr>
        <w:trPr/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ักศึกษาเต็มเวลาในหน่วยนับปริญญาตรี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ลุ่มสาขาวิชาวิทยาศาสตร์สุขภาพ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=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ระดับปริญญาตรี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+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ะดับบัณฑิตศึกษา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ลุ่มสาขาวิชาวิทยาศาสตร์กายภาพ</w:t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=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ระดับปริญญาตรี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+ (2 x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ะดับบัณฑิตศึกษา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ลุ่มสาขาวิชามนุษยศาสตร์และสังคมศาสตร์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=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ระดับปริญญาตรี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+ (1.8 x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ะดับบัณฑิตศึกษา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ัดส่วนจำนวนนักศึกษาเต็มเวลาต่ออาจารย์ประจำแยกตามกลุ่มสาขา</w:t>
      </w:r>
    </w:p>
    <w:tbl>
      <w:tblPr>
        <w:tblW w:w="914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8"/>
        <w:gridCol w:w="6390"/>
        <w:gridCol w:w="2430"/>
      </w:tblGrid>
      <w:tr>
        <w:trPr/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กลุ่มสาข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สัดส่วนจำนวนนักศึกษา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เต็มเวลาต่ออาจารย์ประจำ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วิทยาศาสตร์สุขภาพ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แพทยศาสตร์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พยาบาล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8: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4:1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6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วิทยาศาสตร์กายภาพ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2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วิศวกรรม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2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สถาปัตยกรรมศาสตร์และการผังเมือ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8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เกษตร ป่าไม้และประม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2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6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บริหารธุรกิจ พาณิชยศาสตร์ บัญชี การจัดการ การท่องเที่ยว เศรษฐ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25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7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นิติ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5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8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ครุศาสตร์</w:t>
            </w:r>
            <w:r>
              <w:rPr>
                <w:rFonts w:eastAsia="Calibr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ศึกษา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3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9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ศิลปกรรมศาสตร์ วิจิตรศิลป์และประยุกต์ศิลป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8:1</w:t>
            </w:r>
          </w:p>
        </w:tc>
      </w:tr>
      <w:tr>
        <w:trPr/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10.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eastAsia="Calibr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มนุษย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25:1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ูตรการคำนวณ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ำนวณหาค่าความแตกต่างจากเกณฑ์มาตรฐานและนำมาคิดเป็นค่าร้อยละ ตามสูตร</w:t>
      </w:r>
    </w:p>
    <w:tbl>
      <w:tblPr>
        <w:tblW w:w="860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9"/>
        <w:gridCol w:w="7749"/>
        <w:gridCol w:w="720"/>
      </w:tblGrid>
      <w:tr>
        <w:trPr/>
        <w:tc>
          <w:tcPr>
            <w:tcW w:w="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3.45 - 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x 100</w:t>
            </w:r>
          </w:p>
        </w:tc>
      </w:tr>
      <w:tr>
        <w:trPr/>
        <w:tc>
          <w:tcPr>
            <w:tcW w:w="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Calibri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ำค่าร้อยละจากข้อ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าคำนวณคะแนนดังนี้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Calibri"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ร้อยละน้อยกว่าหรือเท่ากับร้อยละ </w:t>
      </w:r>
      <w:r>
        <w:rPr>
          <w:rFonts w:eastAsia="Calibri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ิดเป็น </w:t>
      </w:r>
      <w:r>
        <w:rPr>
          <w:rFonts w:eastAsia="Calibri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ะแนน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Calibri"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ร้อยละมากกว่าหรือเท่ากับร้อยละ </w:t>
      </w:r>
      <w:r>
        <w:rPr>
          <w:rFonts w:eastAsia="Calibri" w:cs="TH SarabunPSK" w:ascii="TH SarabunPSK" w:hAnsi="TH SarabunPSK"/>
          <w:sz w:val="32"/>
          <w:szCs w:val="32"/>
        </w:rPr>
        <w:t>20</w:t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ิดเป็น </w:t>
      </w:r>
      <w:r>
        <w:rPr>
          <w:rFonts w:eastAsia="Calibri"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ะแนน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    </w:t>
      </w:r>
      <w:r>
        <w:rPr>
          <w:rFonts w:eastAsia="Calibri"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ร้อยละมากกว่า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ต่น้อยกว่า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นำมาคิดคะแนนดังนี้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79"/>
        <w:gridCol w:w="664"/>
        <w:gridCol w:w="226"/>
        <w:gridCol w:w="3743"/>
        <w:gridCol w:w="283"/>
      </w:tblGrid>
      <w:tr>
        <w:trPr/>
        <w:tc>
          <w:tcPr>
            <w:tcW w:w="29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5 -</w:t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ค่าร้อยละที่คำนวณได้จากข้อ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2.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5844540" cy="491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ดำเนินงาน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โนโลยีและสหวิทยาการ </w:t>
      </w:r>
      <w:r>
        <w:rPr/>
        <w:t>มีจำนวนนักศึกษาเต็มเวลาเทียบเท่าต่อจำนวนอาจารย์ประจำดังนี้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985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5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FTES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ูได้จาก</w:t>
            </w:r>
            <w:r>
              <w:rPr>
                <w:rFonts w:ascii="TH SarabunPSK" w:hAnsi="TH SarabunPSK" w:eastAsia="TH SarabunPSK" w:cs="TH SarabunPSK"/>
                <w:color w:val="000000"/>
                <w:w w:val="95"/>
                <w:sz w:val="32"/>
                <w:sz w:val="32"/>
                <w:szCs w:val="32"/>
                <w:lang w:val="en-US" w:eastAsia="en-US"/>
              </w:rPr>
              <w:t>สูตรการคํานวณจํานวนนักศึ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w w:val="95"/>
                <w:sz w:val="32"/>
                <w:sz w:val="32"/>
                <w:szCs w:val="32"/>
                <w:lang w:val="en-US" w:eastAsia="en-US"/>
              </w:rPr>
              <w:t>กษาเต็มเวลาเทียบเท่า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w w:val="95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สาขาวิชาวิทยาศาสตร์กายภาพ           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สาขาวิชามนุษยศาสตร์และสังคมศาสตร์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.7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วามแตกต่างจากเกณฑ์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82.7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ค่าความแตกต่างเป็น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color w:val="FF0000"/>
          <w:sz w:val="2"/>
          <w:szCs w:val="2"/>
        </w:rPr>
      </w:pPr>
      <w:r>
        <w:rPr>
          <w:rFonts w:cs="TH SarabunPSK" w:ascii="TH SarabunPSK" w:hAnsi="TH SarabunPSK"/>
          <w:color w:val="FF0000"/>
          <w:sz w:val="2"/>
          <w:szCs w:val="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/>
      </w:pPr>
      <w:r>
        <w:rPr/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71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82.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-1-0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ุปรายงานค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FT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 สำนักส่งเสริมวิชาการและงานทะเบียน มท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น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-1-0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บุคลาก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ย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ติคณะ 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กองบริหารงานบุคคล </w:t>
      </w:r>
      <w:hyperlink r:id="rId3">
        <w:r>
          <w:rPr>
            <w:rStyle w:val="InternetLink"/>
            <w:rFonts w:cs="TH SarabunPSK" w:ascii="TH SarabunPSK" w:hAnsi="TH SarabunPSK"/>
            <w:sz w:val="32"/>
            <w:szCs w:val="32"/>
          </w:rPr>
          <w:t>https://personal.rmutl.ac.th/page/mua</w:t>
        </w:r>
      </w:hyperlink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 xml:space="preserve">1.4-1-03 </w:t>
      </w:r>
      <w:r>
        <w:rPr>
          <w:rFonts w:ascii="TH SarabunPSK" w:hAnsi="TH SarabunPSK" w:cs="TH SarabunPSK"/>
          <w:sz w:val="32"/>
          <w:sz w:val="32"/>
          <w:szCs w:val="32"/>
        </w:rPr>
        <w:t>ตารางจำนวนรายวิชาที่นักศึกษาลงทะเบียน จาก ระบบทะเบียนกลาง</w:t>
      </w:r>
      <w:r>
        <w:rPr>
          <w:rFonts w:cs="TH SarabunPSK" w:ascii="TH SarabunPSK" w:hAnsi="TH SarabunPSK"/>
          <w:sz w:val="32"/>
          <w:szCs w:val="32"/>
        </w:rPr>
        <w:t xml:space="preserve">http://regis2015.rmutl.ac.th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-1-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แสดงจำนวนบุคล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วิชา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โนโลยีและสหวิทยาการ ประจำปี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ระดับปริญญาตรี</w:t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1.5 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การบริการนักศึกษาระดับปริญญาตร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77"/>
      </w:tblGrid>
      <w:tr>
        <w:trPr>
          <w:trHeight w:val="17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กิจการนักศึกษา งานอาคารสถานที่และยานพาหน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อรพรรณ   นามพิชัย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1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1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บริการให้คำปรึกษาทางวิชาการและการใช้ชีวิตแก่นักศึกษาในคณะ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ทำคำสั่งแต่งตั้งอาจารย์ที่ปรึกษา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าขาวิชาวิศวกรรมกระบวนการอาหาร </w:t>
      </w:r>
      <w:r>
        <w:rPr>
          <w:rFonts w:cs="TH SarabunPSK" w:ascii="TH SarabunPSK" w:hAnsi="TH SarabunPSK"/>
          <w:sz w:val="32"/>
          <w:szCs w:val="32"/>
        </w:rPr>
        <w:t>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าจารย์ที่ปรึกษามีหน้าที่หลักสำคัญ คือ การแนะแนวแผนการศึกษาตลอดระยะเวล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 การวางแผนการลงทะเบียนรายวิชาในภาคเรียนต่าง ๆ การให้คำปรึกษาในเรื่องการเรียน การใช้ชีวิต ตลอดจนการให้คำปรึกษาปัญหาชีวิตของนักศึกษา เป็นต้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ให้คำปรึกษาทาง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ที่ปรึกษาเป็นผู้ที่เข้าไปอนุมัติการลงทะเบียนผ่านระบบออนไลน์ของอาจารย์ที่ปรึกษาอนุมัติการเพิ่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อนรายวิชา การลงนามในหนังสือรับรองสำหรับนักศึกษาที่มีความประสงค์จะกู้ยืมเงินเพื่อ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โดยได้วางแนวทางให้อาจารย์ที่ปรึกษามีการนัดพบนักศึกษาของตนเอง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ใช้ชั่วโมงกิจกรรมนักศึกษา คือ วันพุธ เวลา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17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อบถามความเป็นไปในด้านต่าง ๆ ซึ่งในการเข้าพบอาจารย์ที่ปรึกษาในการปรึกษาในเรื่องต่าง ๆ ได้มีการจัดทำแบบบันทึกการให้คำปรึกษาเพื่อให้นักศึกษาได้กรอกข้อมูลก่อนขอคำแนะนำ และข้อมูลดังกล่าวอาจารย์ที่ปรึกษาจะได้เก็บเข้าแฟ้มงานที่ปรึกษ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ให้คำปรึกษาในการใช้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ที่ปรึกษาได้มีการเพิ่มช่องทางในการให้คำปรึกษาแก่นักศึกษาในการใช้ชีวิตผ่านโซเชียลเน็ตเวิร์ก เช่น เฟสบุ๊ค ไลน์ โดยนักศึกษาจะมีเฟสบุ๊คและไลน์ของอาจารย์ที่ปรึกษา ทำให้นักศึกษาสามารถขอคำปรึกษาได้ตลอดเวลา และจากผลการดำเนินงานที่ผ่านมาพบว่าส่วนใหญ่แล้วนักศึกษาจะปรึกษาอาจารย์ผ่านเฟสบุ๊คส่วนตัวของอาจารย์เอง เพราะนักศึกษาเห็นว่าสามารถสอบถามได้ตลอดเวลา ทันเวลา และเป็นช่องทางที่ค่อนข้างจะเป็นความลั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–1–0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อาจารย์ปรึกษา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ของสาขาวิชาวิศวกรรมกระบวนการอาหาร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ีการให้ข้อมูลของหน่วยงานที่ให้บริการ กิจกรรมพิเศษนอกหลักสูตร แหล่งงานทั้งเต็มเวลาและนอกเวลาแก่นักศึกษา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ให้ข้อมูลของหน่วยงานที่ให้บริการ กิจกรรมพิเศษนอกหลักสูตร ในคู่มือนักศึกษา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เทคโนโลยีราชมงคลล้านนา </w:t>
      </w:r>
      <w:r>
        <w:rPr>
          <w:rFonts w:cs="TH SarabunPSK" w:ascii="TH SarabunPSK" w:hAnsi="TH SarabunPSK"/>
          <w:sz w:val="32"/>
          <w:szCs w:val="32"/>
        </w:rPr>
        <w:t xml:space="preserve">(1.5–2–01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ข้อมูลในงาน กย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งานบริการด้านการศึกษาและอาชีพ งานแนะแนวการศึกษาและอาชีพ งานห้องสมุด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มีฝ่ายวิชาการและกิจการนักศึกษา โดยมีหน้าที่ให้ข้อมูลข่าวสารและประสานงานระหว่างนักศึกษาและหน่วยงานที่ให้บริการของมหาวิทยาลัยฯ เช่น งานทุนการศึกษา งาน กย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ต่อ การให้คำปรึกษาหรือแนะน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ตรงและผ่านช่องทางสื่อออนไล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ทำเว็บไซต์ของวิทยาลัยฯ </w:t>
      </w:r>
      <w:r>
        <w:rPr>
          <w:rFonts w:cs="TH SarabunPSK" w:ascii="TH SarabunPSK" w:hAnsi="TH SarabunPSK"/>
          <w:sz w:val="32"/>
          <w:szCs w:val="32"/>
        </w:rPr>
        <w:t>(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https://college.rmutl.ac.th/)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เว็บไซต์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วิศวกรรมกระบวนการอาหาร 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shd w:fill="FFFFFF" w:val="clear"/>
          </w:rPr>
          <w:t>https://fe.rmutl.ac.th/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เฟสบุ๊ค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ของวิทยาลัยฯ </w:t>
      </w:r>
      <w:r>
        <w:rPr>
          <w:rFonts w:cs="TH SarabunPSK" w:ascii="TH SarabunPSK" w:hAnsi="TH SarabunPSK"/>
          <w:sz w:val="32"/>
          <w:szCs w:val="32"/>
        </w:rPr>
        <w:t>(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shd w:fill="FFFFFF" w:val="clear"/>
          </w:rPr>
          <w:t>https://www.facebook.com/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วิทยาลัยเทคโนโลยีและสหวิทยาการ มทร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shd w:fill="FFFFFF" w:val="clear"/>
          </w:rPr>
          <w:t>.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ล้านนา</w:t>
        </w:r>
      </w:hyperlink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และเฟสบุ๊คสาขาวิชาวิศวกรรมกระบวนการอาหาร </w:t>
      </w:r>
      <w:r>
        <w:rPr>
          <w:rFonts w:cs="TH SarabunPSK" w:ascii="TH SarabunPSK" w:hAnsi="TH SarabunPSK"/>
          <w:sz w:val="32"/>
          <w:szCs w:val="32"/>
        </w:rPr>
        <w:t>(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shd w:fill="FFFFFF" w:val="clear"/>
          </w:rPr>
          <w:t>https://www.facebook.com/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fe.rmut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สำหรับการประชาสัมพันธ์หรือแจ้งข่าวสารต่าง ๆ แก่นักศึกษา ศิษย์เก่า และผู้ที่สนใจ โดยได้มีการจัดตั้งกลุ่มเฟสบุ๊คแยกตามนักศึกษาแต่ละชั้นปีเพื่อให้อาจารย์สามารถแจ้งข่าวสารได้เฉพาะกลุ่มนักศึกษาได้ นอกจากนี้ วิทยาลัยฯ ได้จัดทำบอร์ดประชาสัมพันธ์ตามจุดต่าง ๆ ที่สำคัญภายในวิทยาลัยฯ เพื่อเผยแพร่ข่าวสารที่ทันสมัยแก่นักศึกษา เช่น ทุนการศึกษา การอบรม เป็นต้น     </w:t>
      </w:r>
      <w:r>
        <w:rPr>
          <w:rFonts w:cs="TH SarabunPSK" w:ascii="TH SarabunPSK" w:hAnsi="TH SarabunPSK"/>
          <w:sz w:val="32"/>
          <w:szCs w:val="32"/>
        </w:rPr>
        <w:t>(1.5–2–02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นำนักศึกษาไปศึกษาดูงานกับหน่วยงานทั้งภาครัฐและเอกชนเพื่อเสริมสร้างองค์ความรู้ทางวิชาการแก่นักศึกษา </w:t>
      </w:r>
      <w:r>
        <w:rPr>
          <w:rFonts w:cs="TH SarabunPSK" w:ascii="TH SarabunPSK" w:hAnsi="TH SarabunPSK"/>
          <w:sz w:val="32"/>
          <w:szCs w:val="32"/>
        </w:rPr>
        <w:t>(1.5–2–03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–2–0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มือนักศึกษา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ทคโนโลยีราชมงคลล้านนา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5–2–0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จ้งข่าวสารผ่านเว็บไซต์และเฟสบุ๊คของวิทยาลัยฯ และสาขาวิชาวิศวกรรมกระบวนการอาหาร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–2–03  </w:t>
      </w:r>
      <w:r>
        <w:rPr>
          <w:rFonts w:ascii="TH SarabunPSK" w:hAnsi="TH SarabunPSK" w:cs="TH SarabunPSK"/>
          <w:sz w:val="32"/>
          <w:sz w:val="32"/>
          <w:szCs w:val="32"/>
        </w:rPr>
        <w:t>แบบตอบรับการนำนักศึกษาเข้าศึกษาดูงานกับหน่วยงานทั้งภาครัฐและเอกช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กิจกรรมเตรียมความพร้อมเพื่อการทำงานเมื่อสำเร็จการศึกษาแก่นักศึกษา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เทคโนโลยีราชมงคลล้านนาได้จัดโครงการปัจฉิมนิเทศ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ประชุมแสดงสินค้านานาชาติ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พระชนมพรรษา โดยภายในโครงการมีการชี้แจงการเตรียมความพร้อมเพื่อเข้าสู่การทำงาน การเตรียมความพร้อมในการสมัครงาน การแนะนำการรับสมัครงานและการเข้าทำงานในสถานประกอบการโดยตัวแทนบริษัทต่าง ๆ  และตัวแทนศิษย์เก่ามาเล่าประสบการณ์เกี่ยวกับทำงานในสถานประกอบจริง </w:t>
      </w:r>
      <w:r>
        <w:rPr>
          <w:rFonts w:cs="TH SarabunPSK" w:ascii="TH SarabunPSK" w:hAnsi="TH SarabunPSK"/>
          <w:sz w:val="32"/>
          <w:szCs w:val="32"/>
        </w:rPr>
        <w:t>(1.5–3–01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–3–0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จัดโครงการปัจฉิมนิเทศ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br w:type="page"/>
      </w:r>
    </w:p>
    <w:p>
      <w:pPr>
        <w:pStyle w:val="Normal"/>
        <w:autoSpaceDE w:val="false"/>
        <w:ind w:right="-146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เมินคุณภาพของการจัดกิจกรรมและการจัดบริการใน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-3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ุกข้อไม่ต่ำกว่า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.5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จากคะแนนเต็ม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มีการประเมินผลความพึงพอใจในการให้บริการด้านต่าง ๆ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บริการให้คำปรึกษาทางวิชาการ ได้คะแนนความพึงพอใจร้อยละ </w:t>
      </w:r>
      <w:r>
        <w:rPr>
          <w:rFonts w:cs="TH SarabunPSK" w:ascii="TH SarabunPSK" w:hAnsi="TH SarabunPSK"/>
          <w:sz w:val="32"/>
          <w:szCs w:val="32"/>
        </w:rPr>
        <w:t xml:space="preserve">3.61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ำปรึกษาด้านการใช้ชีวิต ได้คะแนนความพึงพอใจร้อยละ </w:t>
      </w:r>
      <w:r>
        <w:rPr>
          <w:rFonts w:cs="TH SarabunPSK" w:ascii="TH SarabunPSK" w:hAnsi="TH SarabunPSK"/>
          <w:sz w:val="32"/>
          <w:szCs w:val="32"/>
        </w:rPr>
        <w:t xml:space="preserve">3.58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ข้อมูลของหน่วยงานที่ให้บริการกิจกรรมพิเศษนอกหลักสูตรฯ ได้คะแนนความพึงพอใจร้อยละ </w:t>
      </w:r>
      <w:r>
        <w:rPr>
          <w:rFonts w:cs="TH SarabunPSK" w:ascii="TH SarabunPSK" w:hAnsi="TH SarabunPSK"/>
          <w:sz w:val="32"/>
          <w:szCs w:val="32"/>
        </w:rPr>
        <w:t>3.77 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) </w:t>
      </w:r>
      <w:r>
        <w:rPr>
          <w:rFonts w:ascii="TH SarabunPSK" w:hAnsi="TH SarabunPSK" w:cs="TH SarabunPSK"/>
          <w:sz w:val="32"/>
          <w:sz w:val="32"/>
          <w:szCs w:val="32"/>
        </w:rPr>
        <w:t>และ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มีผลการประเมินการจัดโครงการปัจฉิมนิเทศนัก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นักศึกษาวิทยาลัยฯ ได้คะแนนความพึงพอใจร้อยละ </w:t>
      </w:r>
      <w:r>
        <w:rPr>
          <w:rFonts w:cs="TH SarabunPSK" w:ascii="TH SarabunPSK" w:hAnsi="TH SarabunPSK"/>
          <w:sz w:val="32"/>
          <w:szCs w:val="32"/>
        </w:rPr>
        <w:t>4.3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2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5–4–01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ความพึงพอใจในการให้บริการด้านต่างๆ ในวิทยาลัยฯ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–4–0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จัดโครงการปัจฉิมนิเทศ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นำผลการประเมินจาก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าปรับปรุงพัฒนาการให้บริการและการให้ข้อมูล เพื่อส่งให้ผลการประเมินสูงขึ้นหรือเป็นไปตามความคาดหวังของนักศึกษ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นำผลการประเมินในเกณฑ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ะเบียบวาระประชุมสาขาวิชาวิศวกรรมกระบวนการอาหาร </w:t>
      </w:r>
      <w:r>
        <w:rPr>
          <w:rFonts w:cs="TH SarabunPSK" w:ascii="TH SarabunPSK" w:hAnsi="TH SarabunPSK"/>
          <w:sz w:val="32"/>
          <w:szCs w:val="32"/>
        </w:rPr>
        <w:t xml:space="preserve">(1.5–5–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ำมติที่ประชุมเข้าระเบียบวาระประชุมคณะกรรมการขับเคลื่อน วิทยาลัยฯ </w:t>
      </w:r>
      <w:r>
        <w:rPr>
          <w:rFonts w:cs="TH SarabunPSK" w:ascii="TH SarabunPSK" w:hAnsi="TH SarabunPSK"/>
          <w:sz w:val="32"/>
          <w:szCs w:val="32"/>
        </w:rPr>
        <w:t xml:space="preserve">(1.5–5–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ผลการประเมินที่ได้มาพัฒนาและปรับปรุงการให้บริการในด้านต่างๆ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–5–01 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วาระการประชุมสาขาวิชาวิศวกรรมกระบวนการอาหาร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–5–02 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วาระการประชุมคณะกรรมการขับเคลื่อน วิทยาลัยฯ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ให้ข้อมูลและความรู้ที่เป็นประโยชน์ในการประกอบอาชีพแก่ศิษย์เก่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แจ้งข้อมูลข่าวสารผ่านทางเฟสบุ๊คสาขาวิชาวิศวกรรมกระบวนการอาหาร </w:t>
      </w:r>
      <w:r>
        <w:rPr>
          <w:rFonts w:cs="TH SarabunPSK" w:ascii="TH SarabunPSK" w:hAnsi="TH SarabunPSK"/>
          <w:sz w:val="32"/>
          <w:szCs w:val="32"/>
        </w:rPr>
        <w:t>(</w:t>
      </w:r>
      <w:hyperlink r:id="rId8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shd w:fill="FFFFFF" w:val="clear"/>
          </w:rPr>
          <w:t>https://www.facebook.com/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fe.rmutl) </w:t>
      </w:r>
      <w:r>
        <w:rPr>
          <w:rFonts w:cs="TH SarabunPSK" w:ascii="TH SarabunPSK" w:hAnsi="TH SarabunPSK"/>
          <w:sz w:val="32"/>
          <w:szCs w:val="32"/>
        </w:rPr>
        <w:t xml:space="preserve">(1.5–6–01) </w:t>
      </w:r>
      <w:r>
        <w:rPr>
          <w:rFonts w:ascii="TH SarabunPSK" w:hAnsi="TH SarabunPSK" w:cs="TH SarabunPSK"/>
          <w:sz w:val="32"/>
          <w:sz w:val="32"/>
          <w:szCs w:val="32"/>
        </w:rPr>
        <w:t>และเว็บไซด์วิทยาลัย</w:t>
      </w:r>
      <w:r>
        <w:rPr>
          <w:rFonts w:cs="TH SarabunPSK" w:ascii="TH SarabunPSK" w:hAnsi="TH SarabunPSK"/>
          <w:sz w:val="32"/>
          <w:szCs w:val="32"/>
          <w:shd w:fill="FFFFFF" w:val="clear"/>
        </w:rPr>
        <w:t>(</w:t>
      </w:r>
      <w:hyperlink r:id="rId9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shd w:fill="FFFFFF" w:val="clear"/>
          </w:rPr>
          <w:t>https://college.rmutl.ac.th/</w:t>
        </w:r>
      </w:hyperlink>
      <w:r>
        <w:rPr>
          <w:rFonts w:cs="TH SarabunPSK" w:ascii="TH SarabunPSK" w:hAnsi="TH SarabunPSK"/>
          <w:sz w:val="32"/>
          <w:szCs w:val="32"/>
        </w:rPr>
        <w:t xml:space="preserve">) (1.5–6–02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ช่องทางในการเผยแพร่ข่าวสารต่าง ๆ เช่น การอบรม ภาวะการมีงานทำ การรับสมัครงานให้แก่ศิษย์เก่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–6–01  </w:t>
      </w:r>
      <w:hyperlink r:id="rId10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shd w:fill="FFFFFF" w:val="clear"/>
          </w:rPr>
          <w:t>https://www.facebook.com/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shd w:fill="FFFFFF" w:val="clear"/>
        </w:rPr>
        <w:t>fe.rmutl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–6–02  </w:t>
      </w:r>
      <w:hyperlink r:id="rId11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shd w:fill="FFFFFF" w:val="clear"/>
          </w:rPr>
          <w:t>https://college.rmutl.ac.th/</w:t>
        </w:r>
      </w:hyperlink>
    </w:p>
    <w:p>
      <w:pPr>
        <w:pStyle w:val="Heading"/>
        <w:spacing w:before="0" w:after="0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shd w:fill="FFFFFF" w:val="clear"/>
        <w:rPr/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  <w:shd w:fill="FFFFFF" w:val="clear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  <w:shd w:fill="FFFFFF" w:val="clear"/>
        </w:rPr>
        <w:t xml:space="preserve">1.6 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  <w:shd w:fill="FFFFFF" w:val="clear"/>
        </w:rPr>
        <w:t>กิจกรรมนักศึกษาระดับปริญญาตร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77"/>
      </w:tblGrid>
      <w:tr>
        <w:trPr>
          <w:trHeight w:val="17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กิจการนักศึกษา งานอาคารสถานที่และยานพาหน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วรรณิพา   มหาไม้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1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1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2"/>
          <w:szCs w:val="2"/>
          <w:shd w:fill="FFFFFF" w:val="clear"/>
        </w:rPr>
      </w:pPr>
      <w:r>
        <w:rPr>
          <w:rFonts w:cs="TH SarabunPSK" w:ascii="TH SarabunPSK" w:hAnsi="TH SarabunPSK"/>
          <w:b/>
          <w:bCs/>
          <w:sz w:val="2"/>
          <w:szCs w:val="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ทำแผนการจัดกิจกรรมพัฒนานักศึกษาในภาพรวมของคณะโดยให้นักศึกษามีส่วนร่วมในการจัดทำแผนและการจัดกิจก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กิจกรรมนักศึกษา วิทยาลัยเทคโนโลยีและสหวิทยาการ มหาวิทยาลัยเทคโนโลยีราชมงคล ล้านนา ได้มีการจัดการเลือกตั้งนายกสโมสรนักศึกษาขึ้น และภายหลังจากการเลือกตั้งได้มีการจัดตั้งคณะทำงานในฝ่ายต่างๆ และอาจารย์ที่ปรึกษาสโมสรฯ ทางสโมสรนักศึกษาและฝ่ายกิจกรรมนักศึกษาของวิทยาลัยฯ ได้มีการประชุมร่วมกันเพื่อวางแผนการจัดโครงการของนักศึกษาและจัดสรรงบประมาณในแต่ละโครงการฯ โดยในแผนกิจกรรมนักศึกษาจะมุ่งเน้นให้นักศึกษาให้ดำเนินกิจกรรมให้ครบตามกรอบมาตรคุณวุฒิแห่งชาติ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การ ซึ่งในการวางแผนการจัดกิจกรรมจะนำผลจากการจัดกิจกรรมในปีการศึกษาที่ผ่านมามาพิจารณาร่วมด้วย ภายหลังจากได้มีการประชุมวางแผนการจัดโครงการฯ ได้มีการเสนอแผนการจัดกิจกรรมต่อคณะผู้บริหารเพื่อพิจารณ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hyperlink r:id="rId12">
        <w:r>
          <w:rPr>
            <w:rStyle w:val="InternetLink"/>
            <w:rFonts w:eastAsia="TH Niramit AS" w:cs="TH SarabunPSK" w:ascii="TH SarabunPSK" w:hAnsi="TH SarabunPSK"/>
            <w:sz w:val="32"/>
            <w:szCs w:val="32"/>
          </w:rPr>
          <w:t xml:space="preserve">1.6-1-01 </w:t>
        </w:r>
        <w:r>
          <w:rPr>
            <w:rStyle w:val="InternetLink"/>
            <w:rFonts w:ascii="TH SarabunPSK" w:hAnsi="TH SarabunPSK" w:eastAsia="TH Niramit AS" w:cs="TH SarabunPSK"/>
            <w:sz w:val="32"/>
            <w:sz w:val="32"/>
            <w:szCs w:val="32"/>
          </w:rPr>
          <w:t xml:space="preserve">คำสั่งแต่งตั้งอาจารย์ที่ปรึกษาสโมสรนักศึกษาและคำสั่งแต่งตั้งกรรมการสโมสรนักศึกษา ประจำปีการศึกษา </w:t>
        </w:r>
        <w:r>
          <w:rPr>
            <w:rStyle w:val="InternetLink"/>
            <w:rFonts w:eastAsia="TH Niramit AS" w:cs="TH SarabunPSK" w:ascii="TH SarabunPSK" w:hAnsi="TH SarabunPSK"/>
            <w:sz w:val="32"/>
            <w:szCs w:val="32"/>
          </w:rPr>
          <w:t>2559</w:t>
        </w:r>
      </w:hyperlink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hyperlink r:id="rId13">
        <w:r>
          <w:rPr>
            <w:rStyle w:val="InternetLink"/>
            <w:rFonts w:eastAsia="TH Niramit AS" w:cs="TH SarabunPSK" w:ascii="TH SarabunPSK" w:hAnsi="TH SarabunPSK"/>
            <w:sz w:val="32"/>
            <w:szCs w:val="32"/>
          </w:rPr>
          <w:t xml:space="preserve">1.6-1-02 </w:t>
        </w:r>
        <w:r>
          <w:rPr>
            <w:rStyle w:val="InternetLink"/>
            <w:rFonts w:ascii="TH SarabunPSK" w:hAnsi="TH SarabunPSK" w:eastAsia="TH Niramit AS" w:cs="TH SarabunPSK"/>
            <w:sz w:val="32"/>
            <w:sz w:val="32"/>
            <w:szCs w:val="32"/>
          </w:rPr>
          <w:t xml:space="preserve">รายงานการประชุมจัดสรรงบประมาณและจัดทำแผนปฏิบัติกิจกรรมของสโมสรนักศึกษา ประจำปีการศึกษา </w:t>
        </w:r>
        <w:r>
          <w:rPr>
            <w:rStyle w:val="InternetLink"/>
            <w:rFonts w:eastAsia="TH Niramit AS" w:cs="TH SarabunPSK" w:ascii="TH SarabunPSK" w:hAnsi="TH SarabunPSK"/>
            <w:sz w:val="32"/>
            <w:szCs w:val="32"/>
          </w:rPr>
          <w:t>2559</w:t>
        </w:r>
      </w:hyperlink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hyperlink r:id="rId14">
        <w:r>
          <w:rPr>
            <w:rStyle w:val="InternetLink"/>
            <w:rFonts w:eastAsia="TH Niramit AS" w:cs="TH SarabunPSK" w:ascii="TH SarabunPSK" w:hAnsi="TH SarabunPSK"/>
            <w:sz w:val="32"/>
            <w:szCs w:val="32"/>
          </w:rPr>
          <w:t xml:space="preserve">1.6-1-03 </w:t>
        </w:r>
        <w:r>
          <w:rPr>
            <w:rStyle w:val="InternetLink"/>
            <w:rFonts w:ascii="TH SarabunPSK" w:hAnsi="TH SarabunPSK" w:eastAsia="TH Niramit AS" w:cs="TH SarabunPSK"/>
            <w:sz w:val="32"/>
            <w:sz w:val="32"/>
            <w:szCs w:val="32"/>
          </w:rPr>
          <w:t xml:space="preserve">แผนกิจกรรมพัฒนานักศึกษา ประจำปีการศึกษา </w:t>
        </w:r>
        <w:r>
          <w:rPr>
            <w:rStyle w:val="InternetLink"/>
            <w:rFonts w:eastAsia="TH Niramit AS" w:cs="TH SarabunPSK" w:ascii="TH SarabunPSK" w:hAnsi="TH SarabunPSK"/>
            <w:sz w:val="32"/>
            <w:szCs w:val="32"/>
          </w:rPr>
          <w:t>2559</w:t>
        </w:r>
      </w:hyperlink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ในแผนการจัดกิจกรรมพัฒนานักศึกษา ให้ดำเนินกิจกรรมที่ส่งเสริมคุณลักษณะบัณฑิตตามมาตรฐานผลการเรียนรู้ตามกรอบมาตรฐานคุณวุฒิแห่งชาติ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การ ให้ครบถ้วน ประกอบด้วย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b/>
          <w:bCs/>
          <w:vanish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t xml:space="preserve">อบหลัก 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ธรรม จริยธรรม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ู้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กษะทางปัญญา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กษะความสัมพันธ์ระหว่างบุคคลและความรับผิดชอบ </w:t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การวิเคราะห์เชิงตัวเลข การสื่อสารและการใช้เทคโนโลยีสารสนเทศ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ารประชุมวางแผนการจัดกิจกรรมนักศึกษา ทางวิทยาลัยฯ และสโมสรนักศึกษาได้มีการจัดโครงการฯ และนำนักศึกษาเข้าร่วมโครงการฯ โดยมุ่งเน้นกิจกรรมที่ส่งเสริมคุณลักษณะบัณฑิตตามมาตรฐานผลการเรียนรู้ตามกรอบมาตรฐานคุณวุฒิ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ครบถ้วน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จัดกิจกรรมและเข้าร่วมดังต่อไปนี้</w:t>
      </w:r>
    </w:p>
    <w:p>
      <w:pPr>
        <w:pStyle w:val="Normal"/>
        <w:autoSpaceDE w:val="false"/>
        <w:jc w:val="left"/>
        <w:rPr>
          <w:rFonts w:ascii="TH Sarabun New;TH SarabunPSK" w:hAnsi="TH Sarabun New;TH SarabunPSK" w:eastAsia="TH SarabunPSK" w:cs="TH Sarabun New;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 New;TH SarabunPSK" w:hAnsi="TH Sarabun New;TH SarabunPSK" w:eastAsia="TH Niramit AS" w:cs="TH Sarabun New;TH SarabunPSK"/>
          <w:sz w:val="32"/>
          <w:sz w:val="32"/>
          <w:szCs w:val="32"/>
        </w:rPr>
        <w:t xml:space="preserve">นำนักศึกษาเข้าร่วมโครงการปฐมนิเทศนักศึกษาใหม่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ประจำปีการศึกษา 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 xml:space="preserve">2559 (3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ส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ค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. 59)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br/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 xml:space="preserve">ณ ศูนย์ประชุมและจัดแสดงสินค้านานาชาติ 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 xml:space="preserve">7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>รอบ พระชนมพรรษา อ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>เมือง จ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>เชียงใหม่ โดยเป็นโครงการที่ให้ความรู้แก่นักศึกษาเกี่ยวกับการใช้ชีวิตในมหาวิทยาลัย การลงทะเบียนของนักศึกษา กิจกรรมนักศึกษา ระเบียบข้อบังคับต่างๆ และส่งเสริมให้มีความสัมพันธ์อันดีระหว่างอาจารย์ที่ปรึกษาและนักศึกษา และนักศึกษาด้วยกันเอ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ab/>
        <w:t xml:space="preserve">2. 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>จัด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ครงการอบร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คุณธรรม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ริยธรรมนักศึกษาใหม่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ประจำปีการศึกษา 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 xml:space="preserve">2559 (9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ส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ค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 xml:space="preserve">.59)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ณ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วัดเกาะกลาง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ตำบลป่าแดด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อำเภอ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เมือง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 จังหวัดเชียงใหม่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 xml:space="preserve"> โดยทางผู้จัดกิจกรรมมุ่งเน้นเกี่ยวกับคุณธรรมและจริยธรรมของนักศึกษา ความเสียสละ การทำงานร่วมกัน ซึ่งในกิจกรรมนี้จะเป็นการทำงานร่วมกันของนักศึกษาในการปรับปรุงทัศนียภาพโดยรอบของธรรมสถาน ภายหลังจากการปรับปรุงทัศนียภาพได้มีการเชิญวิทยากรมาให้ความรู้เกี่ยวกับคุณธรรม จริยธรรม การเสียสละ การทำงานร่วมกัน การเอื้อเฟื้อเผื่อแผ่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จัดโครงการปรับพื้นฐานวิชาชีพสาขาวิชาวิศวกรรมกระบวนการ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(11-15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ิทยาลัยเทคโนโลยีและสหวิทยาการ มหาวิทยาลัยเทคโนโลยีราชมงคลล้าน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อยสะเก็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่อนการเปิดภาคเรียนทางวิทยาลัยได้ส่งเสริมให้นักศึกษาได้มีการปรับพื้นฐานวิชาชีพ โดยมุ่งเน้นการให้ความรู้เกี่ยวกับวิชาชีพ การทำงานร่วมกัน และการแก้ปัญหาต่างๆ ในระหว่างการทำงาน โดยทางอาจารย์ผู้ควบคุมกิจกรรมในแต่ละฐานจะให้ความรู้และมอบหมายให้นักศึกษาแก้ปัญหาที่เกิดขึ้นในระหว่างการทำงา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จัด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โครงการอาหารรวมใจถวายเทียนพรรษา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 ปีการศึกษา 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 xml:space="preserve">2559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ณ วัด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ช่างเคี่ยน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 อ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เมือง จ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เชียงใหม่ 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 xml:space="preserve">(29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ก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ค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. 2559)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>เป็นกิจกรรมที่ส่งเสริมให้นักศึกษามีคุณธรรม จริยธรรม มีการทำงานร่วมกัน และทำนุบำรุงศิลป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>อันดีงามของไทยไปด้ว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โครงการไหว้ครู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ิทยาลัยเทคโนโลยีและสหวิทยาการ มหาวิทยาลัยเทคโนโลยีราชมงคลล้า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อยสะเก็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กิจกรรมที่จัดขึ้นเพื่อให้นักศึกษารำลึกถึงพระคุณของครู อาจารย์ การจัดกิจกรรมจะสอดแทรกถึงคุณธรรมและจริยธรรมต่างๆ ที่พึงมี และในขั้นตอนการดำเนินงานนั้น นักศึกษาต้องทำงานร่วมกันเพื่อให้งานสำเร็จตามที่มุ่งหวังไว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ได้ส่งเสริมให้มีการนำนักศึกษาเข้าศึกษาดูงาน ณ สถานประกอบการต่างๆ ยกตัวอย่าง เช่น บริษัท อุ๊ยย่น จำกัด</w:t>
      </w:r>
      <w:r>
        <w:rPr>
          <w:rFonts w:cs="TH SarabunPSK" w:ascii="TH SarabunPSK" w:hAnsi="TH SarabunPSK"/>
          <w:sz w:val="32"/>
          <w:szCs w:val="32"/>
        </w:rPr>
        <w:t>,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ษัท พรีเมี่ยมฟู้ดส์ จำกัด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ริษัท เชียงใหม่เฟรชมิลค์ จำกัด เชียงใหม่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ริษัท ผึ้งน้อยเบเกอร์รี่ จำกัด เชียงใหม่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ริษัท วี แอนด์ พี เฟร็ชฟูดส์ จำกัด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ฒนาโครงการหลวงม่อนเงาะ และ บริษัท ชาระมิงค์ จำกัด เป็นต้น ซึ่งในการนำนักศึกษาเข้าศึกษาดูงานจะเป็นส่วนช่วยให้นักศึกษาเสริมสร้างองค์ความรู้ที่เพิ่มมากยิ่งขึ้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7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โครงการหนทางแสนไกลพี่จะเดินทางไปเติมฝันให้น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(6-8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0) </w:t>
      </w:r>
      <w:r>
        <w:rPr>
          <w:rFonts w:ascii="TH SarabunPSK" w:hAnsi="TH SarabunPSK" w:cs="TH SarabunPSK"/>
          <w:sz w:val="32"/>
          <w:sz w:val="32"/>
          <w:szCs w:val="32"/>
        </w:rPr>
        <w:t>ณ โรงเรียนวัดหัวข่ว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อยหล่อ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 เป็นการจัดกิจกรรมวันเด็กให้แก่น้องๆ ในถิ่นทุรกันดาร โดยในกิจกรรมเป็นการเสริมการความสัมพันธ์ระหว่างบุคคล การเสียสละ การทำงานร่วมกั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จัดโครงการส่งเสริมประเพณียี่เป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้อมรำลึกคุณพ่อหลวงภูมิพ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โนโลยีและสหวิทยาการ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อยสะเก็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  <w:r>
        <w:rPr>
          <w:rFonts w:ascii="TH SarabunPSK" w:hAnsi="TH SarabunPSK" w:cs="TH SarabunPSK"/>
          <w:sz w:val="32"/>
          <w:sz w:val="32"/>
          <w:szCs w:val="32"/>
        </w:rPr>
        <w:t>โดยในโครงการมีการประกวดการทำกระทงและการประกวดโคมลอย ซึ่ง</w:t>
      </w:r>
      <w:r>
        <w:rPr>
          <w:rFonts w:ascii="TH SarabunPSK" w:hAnsi="TH SarabunPSK" w:cs="TH SarabunPSK"/>
          <w:sz w:val="32"/>
          <w:sz w:val="32"/>
          <w:szCs w:val="32"/>
        </w:rPr>
        <w:t>เป็นกิจกรรมที่ส่งเสริมให้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รบทั้ง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โดย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 xml:space="preserve">ส่งเสริมให้นักศึกษามีความรู้ มีคุณธรรม จริยธรรม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ทำงานร่วมกัน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เสริมสร้างทักษะทางปัญญาควบคู่ไปกับ</w:t>
      </w:r>
      <w:r>
        <w:rPr>
          <w:rFonts w:ascii="TH SarabunPSK" w:hAnsi="TH SarabunPSK" w:cs="TH SarabunPSK"/>
          <w:sz w:val="32"/>
          <w:sz w:val="32"/>
          <w:szCs w:val="32"/>
        </w:rPr>
        <w:t>ทักษะการแก้ปัญหา การคิดวิเคราะห์เชิงตัวเลข และ</w:t>
      </w:r>
      <w:r>
        <w:rPr>
          <w:rFonts w:ascii="TH SarabunPSK" w:hAnsi="TH SarabunPSK" w:cs="TH SarabunPSK"/>
          <w:sz w:val="32"/>
          <w:sz w:val="32"/>
          <w:szCs w:val="32"/>
        </w:rPr>
        <w:t>ยัง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ทำนุบำรุงศิลปวัฒนธรรมอันดีงามของไทยไปด้ว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ได้ส่งนักศึกษาเข้าร่วมการแข่งขันตอบคำถามวิชาการ </w:t>
      </w:r>
      <w:r>
        <w:rPr>
          <w:rFonts w:cs="TH SarabunPSK" w:ascii="TH SarabunPSK" w:hAnsi="TH SarabunPSK"/>
          <w:sz w:val="32"/>
          <w:szCs w:val="32"/>
        </w:rPr>
        <w:t xml:space="preserve">FoSTAT-Nestle Quiz Bow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็นการแข่งขันของนักศึกษาด้านวิทยาศาสตร์อาหารทั่วประเทศไทย ก่อนการแข่งขันทางอาจารย์และนักศึกษาต้องมีการเตรียมความพร้อมโดยนักศึกษาที่เข้าร่วมการแข่งขันต้องถูกคัดเลือกโดยอาจารย์ และต้องมีทั้งทักษะด้านความรู้ การแก้ปัญหา การคิดวิเคราะห์เชิงตัวเลข และค้นคว้าหาข้อมูลที่ทันสมัยอยู่ตลอดเวลา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2–01  </w:t>
      </w:r>
      <w:r>
        <w:rPr>
          <w:rFonts w:ascii="TH SarabunPSK" w:hAnsi="TH SarabunPSK" w:cs="TH SarabunPSK"/>
          <w:sz w:val="32"/>
          <w:sz w:val="32"/>
          <w:szCs w:val="32"/>
        </w:rPr>
        <w:t>รูปภาพ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นักศึกษาเข้าร่วมโครงการปฐมนิเทศนักศึกษาใหม่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2–02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อกส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ุ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การอบรมจริยธรรมนักศึกษาใหม่สาขาวิศวกรรมกระบวนการอาห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eastAsia="Cordia New"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2–03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อกส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ุ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ปรับพื้นฐานวิชาชีพสาขาวิชาวิศวกรรมกระบวนการ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การศึกษา </w:t>
      </w:r>
      <w:r>
        <w:rPr>
          <w:rFonts w:cs="TH SarabunPSK" w:ascii="TH SarabunPSK" w:hAnsi="TH SarabunPSK"/>
          <w:sz w:val="32"/>
          <w:szCs w:val="32"/>
        </w:rPr>
        <w:tab/>
        <w:t>2559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2–04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อกส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ุ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การ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อาหารรวมใจถวายเทียนพรรษา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 ปีการศึกษา 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2559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2–05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อกส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ุ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ไหว้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2–06 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ขออนุญาต แบบตอบรับ และรูปภาพ</w:t>
      </w:r>
      <w:r>
        <w:rPr>
          <w:rFonts w:ascii="TH SarabunPSK" w:hAnsi="TH SarabunPSK" w:cs="TH SarabunPSK"/>
          <w:sz w:val="32"/>
          <w:sz w:val="32"/>
          <w:szCs w:val="32"/>
        </w:rPr>
        <w:t>การนำนักศึกษาเข้าศึกษาดูงาน ณ สถานประกอบการต่างๆ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2–07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อกส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ุ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หนทางแสนไกลพี่จะเดินทางไปเติมฝันให้น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2–08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อกส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ุ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ประเพณียี่เป็ง น้อมรำลึกคุณพ่อหลวงภูมิพล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–2–0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กิจกรรมการเข้าร่วมการแข่งขันตอบคำถามวิชาการ </w:t>
      </w:r>
      <w:r>
        <w:rPr>
          <w:rFonts w:cs="TH SarabunPSK" w:ascii="TH SarabunPSK" w:hAnsi="TH SarabunPSK"/>
          <w:sz w:val="32"/>
          <w:szCs w:val="32"/>
        </w:rPr>
        <w:t>FoSTAT - Nestlé Quiz Bowl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กิจกรรมให้ความรู้และทักษะการประกันคุณภาพแก่นัก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Niramit AS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Niramit AS" w:cs="TH SarabunPSK"/>
          <w:sz w:val="32"/>
          <w:sz w:val="32"/>
          <w:szCs w:val="32"/>
        </w:rPr>
        <w:t xml:space="preserve">ในปีการศึกษา </w:t>
      </w:r>
      <w:r>
        <w:rPr>
          <w:rFonts w:eastAsia="TH Niramit AS"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eastAsia="TH Niramit AS" w:cs="TH SarabunPSK"/>
          <w:sz w:val="32"/>
          <w:sz w:val="32"/>
          <w:szCs w:val="32"/>
        </w:rPr>
        <w:t xml:space="preserve">วิทยาลัยฯ </w:t>
      </w:r>
      <w:r>
        <w:rPr>
          <w:rFonts w:ascii="TH SarabunPSK" w:hAnsi="TH SarabunPSK" w:eastAsia="TH Niramit AS" w:cs="TH SarabunPSK"/>
          <w:sz w:val="32"/>
          <w:sz w:val="32"/>
          <w:szCs w:val="32"/>
        </w:rPr>
        <w:t>ได้นำนักศึกษา</w:t>
      </w:r>
      <w:r>
        <w:rPr>
          <w:rFonts w:ascii="TH Sarabun New;TH SarabunPSK" w:hAnsi="TH Sarabun New;TH SarabunPSK" w:eastAsia="TH Niramit AS" w:cs="TH Sarabun New;TH SarabunPSK"/>
          <w:sz w:val="32"/>
          <w:sz w:val="32"/>
          <w:szCs w:val="32"/>
        </w:rPr>
        <w:t xml:space="preserve">เข้าร่วมโครงการปฐมนิเทศนักศึกษาใหม่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 xml:space="preserve">ประจำปีการศึกษา 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 xml:space="preserve">2559 (3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ส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  <w:highlight w:val="white"/>
        </w:rPr>
        <w:t>ค</w:t>
      </w:r>
      <w:r>
        <w:rPr>
          <w:rFonts w:eastAsia="TH SarabunPSK" w:cs="TH Sarabun New;TH SarabunPSK" w:ascii="TH Sarabun New;TH SarabunPSK" w:hAnsi="TH Sarabun New;TH SarabunPSK"/>
          <w:sz w:val="32"/>
          <w:szCs w:val="32"/>
          <w:highlight w:val="white"/>
        </w:rPr>
        <w:t>. 59)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 xml:space="preserve">ณ ศูนย์ประชุมและจัดแสดงสินค้านานาชาติ 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 xml:space="preserve">7 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>รอบ พระชนมพรรษา อ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>เมือง     จ</w:t>
      </w:r>
      <w:r>
        <w:rPr>
          <w:rFonts w:eastAsia="TH SarabunPSK"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eastAsia="TH SarabunPSK" w:cs="TH Sarabun New;TH SarabunPSK"/>
          <w:sz w:val="32"/>
          <w:sz w:val="32"/>
          <w:szCs w:val="32"/>
        </w:rPr>
        <w:t xml:space="preserve">เชียงใหม่ </w:t>
      </w:r>
      <w:r>
        <w:rPr>
          <w:rFonts w:ascii="TH SarabunPSK" w:hAnsi="TH SarabunPSK" w:eastAsia="TH Niramit AS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TH Niramit AS" w:cs="TH SarabunPSK"/>
          <w:sz w:val="32"/>
          <w:sz w:val="32"/>
          <w:szCs w:val="32"/>
        </w:rPr>
        <w:t>ในกำหนดการได้มีการ</w:t>
      </w:r>
      <w:r>
        <w:rPr>
          <w:rFonts w:ascii="TH SarabunPSK" w:hAnsi="TH SarabunPSK" w:eastAsia="TH Niramit AS" w:cs="TH SarabunPSK"/>
          <w:sz w:val="32"/>
          <w:sz w:val="32"/>
          <w:szCs w:val="32"/>
        </w:rPr>
        <w:t xml:space="preserve">สอดแทรกความรู้ด้านการประกันคุณภาพการศึกษาที่เป็นส่วนที่มีเกี่ยวข้องกับนักศึกษา เพื่อให้นักศึกษาได้ตระหนักถึงความสำคัญของการประกันคุณภาพการศึกษา ที่จะส่งให้กับตัวนักศึกษาเป็นผู้ที่มีคุณลักษณะตามกรอบมาตรฐานการศึกษา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3–01 </w:t>
      </w:r>
      <w:r>
        <w:rPr>
          <w:rFonts w:ascii="TH SarabunPSK" w:hAnsi="TH SarabunPSK" w:cs="TH SarabunPSK"/>
          <w:sz w:val="32"/>
          <w:sz w:val="32"/>
          <w:szCs w:val="32"/>
        </w:rPr>
        <w:t>เอกสารโครงการและกำหนดการปฐมนิเทศนักศึกษา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และภาพประกอบการดำเนินกิจก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ทุกกิจกรรมที่ดำเนินการมีการประเมินผลความสำเร็จตามวัตถุประสงค์ของกิจกรรมและนำผลการประเมินมาปรับปรุงการดำเนินงานครั้งต่อไป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ได้มีการจัดทำการประเมินผลและสรุปโครงการที่ได้จัดทำมาตามแผนกิจกรรมนักศึกษา โดยได้ประเมินผลความพึงพอใจของผู้เข้าร่วมโครงการตามวัตถุประสงค์ของแต่ละโครงการได้ตั้งไว้และได้ให้ผู้เข้าร่วมโครงการกล่าวถึงสิ่งที่ได้รับจากการเข้าร่วมกิจกรรมหรือโครงการภายหลังจากเสร็จสิ้นโครงการนั้นๆ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นักศึกษาได้ทำการประชุมเพื่อสรุปผลการดำเนินงานและสรุปโครงการต่างๆ ที่นักศึกษาได้เข้าร่วม และได้นำผลการประชุมดังกล่าวเข้าเสนอต่อผู้บริหารวิทยาลัยเพื่อพิจารณาผลการจัดกิจกรรมตลอดทั้ง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4–0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ายงานสรุปโครงการต่างๆ ของกิจกรรมนักศึกษาในปีการศึกษา </w:t>
      </w:r>
      <w:r>
        <w:rPr>
          <w:rFonts w:eastAsia="Cordia New"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เมินความสำเร็จตามวัตถุประสงค์ของแผนการจัดกิจกรรมพัฒนานัก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ได้ดำเนินการสรุปและประเมินความสำเร็จตามวัตถุประสงค์ของแผนการจัดกิจกรรมพัฒนานักศึกษาสาขาวิศวกรรมกระบวนการอาหาร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ประเมินจากระดับความพึงพอใจของผู้เข้าร่วมโครงการและพฤติกรรมของนักศึกษาภายหลังจากเข้าร่วมโครงการฯ ในส่วนของพฤติกรรมของนักศึกษา พบว่า นักศึกษามีการเข้าห้องเรียนตรงเวลา ส่งงานตรงตามเวลาที่กำหนดไว้ ไม่มีการทุจริตในระหว่างการสอบ สามารถทำงานร่วมกันเป็นกลุ่มได้เป็นอย่างดี โดยนักศึกษาสามารถแบ่งงานและหน้าที่ที่รับผิดชอบได้อย่างชัดเจน ไม่เกิดปัญหาที่ระหว่างการทำงานร่วมกั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5–01 </w:t>
      </w:r>
      <w:r>
        <w:rPr>
          <w:rFonts w:ascii="TH SarabunPSK" w:hAnsi="TH SarabunPSK" w:cs="TH SarabunPSK"/>
          <w:sz w:val="32"/>
          <w:sz w:val="32"/>
          <w:szCs w:val="32"/>
        </w:rPr>
        <w:t>เอกสารรายงานผลการดำเนินกิจกรรมตาม</w:t>
      </w:r>
      <w:r>
        <w:rPr>
          <w:rFonts w:ascii="TH SarabunPSK" w:hAnsi="TH SarabunPSK" w:cs="TH SarabunPSK"/>
          <w:sz w:val="32"/>
          <w:sz w:val="32"/>
          <w:szCs w:val="32"/>
        </w:rPr>
        <w:t>แผนการจัดกิจกรรมพัฒนา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ำผลการประเมินไปปรับปรุงแผนหรือปรับปรุงการจัดกิจกรรมเพื่อพัฒนานัก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นำผลการประเมินและสรุปโครงการกิจกรรมนักศึกษา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เข้าเสนอต่อคณะผู้บริหารวิทยาลัยฯ ทางกิจกรรมนักศึกษาได้มีการนำผลที่ได้จากคณะผู้บริหารมาใช้ในการปรับปรุงแผนกิจกรรม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โดยได้ประชุมร่วมกันเพื่อจัดทำร่างแผนพัฒนากิจกรรมนักศึกษ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ะนำเข้าเสนอต่อคณะผู้บริหาร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ในขั้นตอนต่อไป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–6–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กิจกรรมนักศึกษา 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1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H SarabunPSK" w:hAnsi="TH SarabunPSK" w:eastAsia="CordiaNew-Bold;Arial Unicode MS" w:cs="TH SarabunPSK"/>
          <w:b/>
          <w:b/>
          <w:bCs/>
          <w:sz w:val="32"/>
          <w:szCs w:val="32"/>
          <w:shd w:fill="FFFFFF" w:val="clear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  <w:shd w:fill="FFFFFF" w:val="clear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และกลไกการบริหารและพัฒนางานวิจัยหรืองานสร้างสรรค์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วิจัยและการถ่ายทอดเทคโนโลย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ศศิรดี   พานชาตร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1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2"/>
          <w:szCs w:val="2"/>
          <w:shd w:fill="FFFFFF" w:val="clear"/>
        </w:rPr>
      </w:pPr>
      <w:r>
        <w:rPr>
          <w:rFonts w:cs="TH SarabunPSK" w:ascii="TH SarabunPSK" w:hAnsi="TH SarabunPSK"/>
          <w:b/>
          <w:bCs/>
          <w:sz w:val="2"/>
          <w:szCs w:val="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Cs/>
          <w:kern w:val="2"/>
          <w:sz w:val="32"/>
          <w:sz w:val="32"/>
          <w:szCs w:val="32"/>
        </w:rPr>
        <w:t>มีระบบสารสนเทศเพื่อการบริหารงานวิจัยที่สามารถนำไปใช้ประโยชน์ในการบริหารงานวิจัยหรืองานสร้างสรรค์</w:t>
      </w:r>
    </w:p>
    <w:p>
      <w:pPr>
        <w:pStyle w:val="Normal"/>
        <w:ind w:right="-20"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บันวิจัยและพัฒนา มหาวิทยาลัยเทคโนโลยีราชมงคลล้านนา มีระบบบริหารจัดการงานวิจั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esearch Management Syste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ช้ในการบริหารจัดการงานวิจัยของนักวิจัยในสังกัด และวิทยาลัยเทคโนโลยีและสหวิทยาการก็ได้นำระบบนั้นมาใช้กับนักวิจัย เพื่อให้นักวิจัยสามารถเข้าถึงข้อมูล ผลงานวิจัย  ทุนสนับสนุนโครงการวิจัย รวมไปถึงระเบียบและแบบฟอร์มที่ใช้ในโครงการวิจัย  นักวิจัยจำเป็นจะต้องใช้ระบบนี้ในทุกขั้นตอน ตั้งแต่การสมัครขอรับทุนสนับสนุน การส่งรายงานความก้าวหน้า การขอปิดโครงการวิจัย ระบบนี้ช่วยให้การทำงานวิจัยเป็นไปด้วยความถูกต้องและคล่องตัวมากยิ่งขึ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.1-1-0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เพื่อความสะดวกในการเข้าใช้ระบบของนักวิจัย มีการจัดทำขั้นตอนการปฏิบัติงานการสมัครขอรับทุนผ่านระบบเว็บไซต์ และขั้นตอนการส่งข้อเสนอโครงการผ่านระบบเว็ปไซต์ ทำให้นักวิจัยสามารถเข้าใช้ระบบได้ง่ายและนักวิจัยหน้าใหม่ก็สามารถเข้าใช้ระบบได้อย่างสะดวกเช่นเดียวกัน </w:t>
      </w:r>
      <w:r>
        <w:rPr>
          <w:rFonts w:cs="TH SarabunPSK" w:ascii="TH SarabunPSK" w:hAnsi="TH SarabunPSK"/>
          <w:color w:val="000000"/>
          <w:sz w:val="32"/>
          <w:szCs w:val="32"/>
        </w:rPr>
        <w:t>(2.1-1-02)</w:t>
      </w:r>
    </w:p>
    <w:p>
      <w:pPr>
        <w:pStyle w:val="Normal"/>
        <w:ind w:right="-20" w:firstLine="70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อกจากนั้นทางวิทยาลัยฯ มีการประชาสัมพันธ์ข่าวการอบรม การประชุมวิชาการทั้งในระดับชาติและนานาชาติ และการเปิดรับข้อเสนอของแหล่งทุนวิจัยทั้งจากภายในและภายนอกหน่วยงาน 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mai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งานวิจัยและบริการวิชาการ เพื่อให้บุคลากรวิทยาลัยฯได้รับข้อมูลทุกคน และประชาสัมพันธ์ในรูปแบบของหนังสือเวียนผ่านทุกกลุ่มวิชา เพื่อให้อาจารย์และนักวิจัยที่ในบางครั้งไม่ได้ตรวจส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mai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ตัวได้ทราบข่าวประชาสัม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.1-1-03) </w:t>
      </w:r>
    </w:p>
    <w:p>
      <w:pPr>
        <w:pStyle w:val="Normal"/>
        <w:ind w:right="-20" w:firstLine="70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่วนของผลงานวิจัยแลงานบริการวิชาการของบุคลากร สถาบันถ่ายทอดเทคโนโลยีสู่ชุมชนเป็นหน่วยงานให้การดูแล โดยใช้ระบบการจัดการ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MUTL Knowled Tan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มาช่วยในการจัดเก็บองค์ความรู้ด้านการวิจัย ของบุคลากรในสังกัดรวมถึงผลงานนักศึกษาด้วย ซึ่งเป็นแหล่งความรู้ที่สามารถเผยแพร่องค์ความรู้และถ่ายทอดประสบการณ์อย่างเป็นรูปธรรมให้กับบุคคลที่สนใจได้ทราบ เป็นช่องทางที่ง่าย สะดวกในการเข้าถึงแหล่ง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.1-1-04)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-1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พถ่ายหน้าเว็บไซต์สถาบันวิจัยและพัฒนา มหาวิทยาลัยเทคโนโลยีราชมงคลล้านนา และระบบบริหารจัดการงานวิจัย </w:t>
      </w:r>
      <w:r>
        <w:rPr>
          <w:rFonts w:cs="TH SarabunPSK" w:ascii="TH SarabunPSK" w:hAnsi="TH SarabunPSK"/>
          <w:color w:val="000000"/>
          <w:sz w:val="32"/>
          <w:szCs w:val="32"/>
        </w:rPr>
        <w:t>Research Management System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-1-0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ฟชาร์ตขั้นตอนการสมัครขอรับทุนผ่านระบบเว็บไซต์ และขั้นตอนการส่งข้อเสนอโครงการผ่านระบบเว็ปไซต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-1-0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พถ่ายหน้าเว็บไซต์วิทยาลัยเทคโนโลยีและสหวิทยา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Faceboo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mai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ฝ่ายงานวิจัยและบริการวิชา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-1-0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ถ่ายหน้าเว็บไซต์คลังความรู้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สนับสนุนพันธกิจด้านการวิจัยหรืองานสร้างสรรค์ในประเด็นต่อไปนี้      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ห้องปฏิบัติการหรือห้องปฏิบัติงานสร้างสรรค์ หรือหน่วยวิจัย หรือศูนย์เครื่องมือหรือศูนย์ให้คำปรึกษาและสนับสนุนการวิจัยหรืองานสร้างสรรค์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ห้องสมุดหรือแหล่งค้นคว้าข้อมูลสนับสนุนการวิจัยหรืองานสร้างสรรค์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สิ่งอำนวยความสะดวกหรือการรักษาความปลอดภัยในการวิจัยหรือการผลิตงานสร้างสรรค์                    เช่น ระบบเทคโนโลยีสารสนเทศ ระบบรักษาความปลอดภัยในห้องปฏิบัติการ    </w:t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กิจรรมวิชาการที่ส่งเสริมงานวิจัยหรืองานสร้างสรรค์ เช่น การจัดประชุมวิชาการ การจัดแสดงงานสร้างสรรค์ การจัดให้มีศาสตราจารย์อาคันตุกะหรือศาสตราจารย์รับเชิญ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>(visiting professor)</w:t>
      </w:r>
    </w:p>
    <w:p>
      <w:pPr>
        <w:pStyle w:val="Normal"/>
        <w:ind w:right="-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เทคโนโลยีและสหวิทยาการ มีการสนับสนุนพันธกิจด้านการวิจัยหรืองานสร้างสรรค์ ดังนี้</w:t>
      </w:r>
    </w:p>
    <w:p>
      <w:pPr>
        <w:pStyle w:val="Normal"/>
        <w:ind w:right="-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้องปฏิบัติการวิจัย ศูนย์เครื่องมือ ไว้สำหรับการเรียนการสอนของอาจารย์ และให้บริการแก่นักวิจัยที่มีความหลากหลาย ที่ชั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ค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ช่น ห้องปฏิบัติการเคมีพื้นฐาน ห้องปฏิบัติการชีววิทยาพื้นฐาน ห้องปฏิบัติการเคมีอาหารพื้นฐาน ห้องปฏิบัติการกระบวนการอาหาร ห้องปฏิบัติการฟิสิกส์ ห้องปฏิบัติการไฟฟ้า ห้องปฏิบัติการอิเล็กทรอนิกส์ ห้องปฏิบัติการทางอาหาร เพื่ออำนวยความสะดวกในการทำงานการวิจัย </w:t>
      </w:r>
      <w:r>
        <w:rPr>
          <w:rFonts w:cs="TH SarabunPSK" w:ascii="TH SarabunPSK" w:hAnsi="TH SarabunPSK"/>
          <w:color w:val="000000"/>
          <w:sz w:val="32"/>
          <w:szCs w:val="32"/>
        </w:rPr>
        <w:t>(2.1-2-0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ั้นยังมีอาคารปฏิบัติการเครื่องกล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ยธา อาคารปฏิบัติการงานเชื่อม และโรงผลิตน้ำผลไม้ต้นแบบ </w:t>
      </w:r>
      <w:r>
        <w:rPr>
          <w:rFonts w:cs="TH SarabunPSK" w:ascii="TH SarabunPSK" w:hAnsi="TH SarabunPSK"/>
          <w:sz w:val="32"/>
          <w:szCs w:val="32"/>
        </w:rPr>
        <w:t>(2.1-2-02)</w:t>
      </w:r>
    </w:p>
    <w:p>
      <w:pPr>
        <w:pStyle w:val="Normal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สมุดวิทยาลัยฯ มีการจัดซื้อหนังสือไว้ให้บริการในการเรียน การสอน และใช้ในการทำงานวิจัยโดยให้อาจารย์และนักวิจัยมีส่วนร่วมในการเลือกซื้อหนังสือ เพื่อให้ตรงตามความต้องการของผู้ใช้ นอกจากนั้นบุคลากรสามารถใช้บริการห้องสมุด มท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นา เป็นแหล่งข้อมูลอี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 เพื่อเป็นการอำนวยความสะดวกให้กับนักวิจัยทางมหาวิทยาลัยฯจึง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Boo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ว้บริการที่นักวิจัยสามารถเข้าไปสืบค้นข้อมูลต่างๆ อ่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ext boo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ถึงเอกสารงานวิจัย ซึ่งมีฐานข้อมูลอ้างอิงกับห้องสมุดงานวิจัย ทั้งต่างประเทศและภายในประเทศ หรือโครงของนักศึกษา ที่นักวิจัยหรือนักศึกษาสามารถเข้าใช้บริการได้ทุกที่ ทุกเวลา ผ่าน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องทาง คือ ผ่านทางหน้าเว็ปไซต์ของห้องสมุด มท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http://library.rmutl.ac.th/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เว็ปไซต์ของมหาวิทยาลัยเทคโนโลยีราชมงคลล้านนา ซึ่งมีการลิงค์กับเว็ปไซต์ </w:t>
      </w:r>
      <w:hyperlink r:id="rId1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portal.igpublish.com/iglibrary/search/main?0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สามารถอ่านหรือดาวน์โหล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Boo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 </w:t>
      </w:r>
      <w:r>
        <w:rPr>
          <w:rFonts w:cs="TH SarabunPSK" w:ascii="TH SarabunPSK" w:hAnsi="TH SarabunPSK"/>
          <w:color w:val="000000"/>
          <w:sz w:val="32"/>
          <w:szCs w:val="32"/>
        </w:rPr>
        <w:t>(2.1-2-03)</w:t>
      </w:r>
    </w:p>
    <w:p>
      <w:pPr>
        <w:pStyle w:val="Normal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วิจัยจะต้องปฏิบัติงานวิจัยผ่านระบบบริหารจัดการงานวิจั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esearch Management Syste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อกจากเพื่อความสะดวกในการทำงานวิจัยแล้ว ยังเป็นการรักษาความปลอดภัยให้กับผลงานวิจัยด้วย เนื่องจากการเข้าใช้ระบบนี้จะต้องมีการลงทะเบียนผู้เข้าใช้ทุกครั้ง </w:t>
      </w:r>
    </w:p>
    <w:p>
      <w:pPr>
        <w:pStyle w:val="Normal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มีระบบป้องกันภัยอัคคีภัยติดตั้งภายในตึก ระบบแจ้งเตือนเหตุเพลิงไหม้แบบเสียง อุปกรณ์ดับเพลิงด้วยน้ำและถังดับเพลิงซึ่งเป็นสารเคมี และมีการตรวจเช็คอุปกรณ์และอบรมให้ความรู้แก่บุคลากร อาจารย์ และนักศึกษา เพื่อให้สามารถปฏิบัติได้อย่างถูกต้องเมื่อเกิดเหตุ และโดยเฉพาะในส่วนของห้องปฏิบัติการวิจัยจะมีการติดตั้งถังดับเพลิงไว้ในจุดที่ใกล้กับห้องปฏิบัติการ สังเกตได้ง่าย สะดวกในการหยิบใช้ เพื่อความปลอดภัยของนักวิจัยและผลงาน นอกจากนี้ยังมีอุปกรณ์ปฐมพยาบาลเบื้องต้น เช่น กรณีสารเคมีเข้าตา </w:t>
      </w:r>
      <w:r>
        <w:rPr>
          <w:rFonts w:cs="TH SarabunPSK" w:ascii="TH SarabunPSK" w:hAnsi="TH SarabunPSK"/>
          <w:color w:val="000000"/>
          <w:sz w:val="32"/>
          <w:szCs w:val="32"/>
        </w:rPr>
        <w:t>(2.1-2-04)</w:t>
      </w:r>
    </w:p>
    <w:p>
      <w:pPr>
        <w:pStyle w:val="Normal"/>
        <w:ind w:right="-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- 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มีส่วนร่วมกับสถาบันวิจัยและพัฒนา มหาวิทยาลัยเทคโนโลยีราชมงคล ในการจัดโครงการหรือกิจกรรมต่างๆให้กับนักวิจัย และสนับสนุนให้นักวิจัยในสังกัดเข้าร่วมโครงการที่จัดขึ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.1.2.0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</w:t>
      </w:r>
    </w:p>
    <w:p>
      <w:pPr>
        <w:pStyle w:val="Normal"/>
        <w:ind w:left="720" w:right="-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ะชุมวิชาการวิจัยและนวัตกรรมสร้างสรรค์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4 (4</w:t>
      </w:r>
      <w:r>
        <w:rPr>
          <w:rFonts w:cs="TH SarabunPSK" w:ascii="TH SarabunPSK" w:hAnsi="TH SarabunPSK"/>
          <w:color w:val="000000"/>
          <w:sz w:val="32"/>
          <w:szCs w:val="32"/>
          <w:vertAlign w:val="superscript"/>
        </w:rPr>
        <w:t xml:space="preserve">th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RCI 201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การประชุมสัมมนาวิชาการระดับนานาชาติ ด้านพลังงานไฟฟ้าแรงสูง พลาสมาและไมโครนาโนบับเบิลสำหรับเกษตรและการประมงขั้นสูง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2 (2</w:t>
      </w:r>
      <w:r>
        <w:rPr>
          <w:rFonts w:cs="TH SarabunPSK" w:ascii="TH SarabunPSK" w:hAnsi="TH SarabunPSK"/>
          <w:color w:val="000000"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SHPMNB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บมหาวิทยาลัยอิวาเตะ ประเทศญี่ปุ่น ภายใต้หัวข้อ “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ู่วิจัยรับใช้สังคม ใส่ใจสิ่งแวดล้อม พัฒนาเศรษฐกิจ ด้วยนวัตกรรม”</w:t>
      </w:r>
    </w:p>
    <w:p>
      <w:pPr>
        <w:pStyle w:val="Normal"/>
        <w:ind w:left="720" w:right="-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 “พัฒนาศักยภาพบุคลากรด้านการบริหาร 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Project Manager”</w:t>
      </w:r>
    </w:p>
    <w:p>
      <w:pPr>
        <w:pStyle w:val="Normal"/>
        <w:ind w:left="720" w:right="-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ประชุมจัดอบรมพัฒนาการเขียนข้อเสนอโครงการวิจัย </w:t>
      </w:r>
    </w:p>
    <w:p>
      <w:pPr>
        <w:pStyle w:val="Normal"/>
        <w:ind w:right="-20"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ะชุมวิชาการนานาชาติ </w:t>
      </w:r>
      <w:r>
        <w:rPr>
          <w:rFonts w:cs="TH SarabunPSK" w:ascii="TH SarabunPSK" w:hAnsi="TH SarabunPSK"/>
          <w:color w:val="000000"/>
          <w:sz w:val="32"/>
          <w:szCs w:val="32"/>
        </w:rPr>
        <w:t>The 1</w:t>
      </w:r>
      <w:r>
        <w:rPr>
          <w:rFonts w:cs="TH SarabunPSK" w:ascii="TH SarabunPSK" w:hAnsi="TH SarabunPSK"/>
          <w:color w:val="000000"/>
          <w:sz w:val="32"/>
          <w:szCs w:val="32"/>
          <w:vertAlign w:val="superscript"/>
        </w:rPr>
        <w:t>st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International Symposium on Application of High – voltage, Plasma &amp; Micro / Nano Bubbles to Agriculture and Aquaculture (ISHPMNB 2017)</w:t>
      </w:r>
    </w:p>
    <w:p>
      <w:pPr>
        <w:pStyle w:val="Normal"/>
        <w:ind w:right="-20"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บรมการใช้ระบบการจัดการวารสารออนไลน์ </w:t>
      </w:r>
      <w:r>
        <w:rPr>
          <w:rFonts w:cs="TH SarabunPSK" w:ascii="TH SarabunPSK" w:hAnsi="TH SarabunPSK"/>
          <w:color w:val="000000"/>
          <w:sz w:val="32"/>
          <w:szCs w:val="32"/>
        </w:rPr>
        <w:t>(ThaiJO : Thai Journals Online)</w:t>
      </w:r>
    </w:p>
    <w:p>
      <w:pPr>
        <w:pStyle w:val="Style29"/>
        <w:shd w:fill="FFFFFF" w:val="clear"/>
        <w:spacing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1D2129"/>
          <w:sz w:val="32"/>
          <w:sz w:val="32"/>
          <w:szCs w:val="32"/>
        </w:rPr>
        <w:t xml:space="preserve">เรียนเชิญผู้สนใจเข้าร่วมฟังบรรยาย หัวข้อ </w:t>
      </w:r>
      <w:r>
        <w:rPr>
          <w:rFonts w:cs="TH SarabunPSK" w:ascii="TH SarabunPSK" w:hAnsi="TH SarabunPSK"/>
          <w:color w:val="1D2129"/>
          <w:sz w:val="32"/>
          <w:szCs w:val="32"/>
        </w:rPr>
        <w:t xml:space="preserve">Experimental Mechanics </w:t>
      </w:r>
      <w:r>
        <w:rPr>
          <w:rFonts w:ascii="TH SarabunPSK" w:hAnsi="TH SarabunPSK" w:cs="TH SarabunPSK"/>
          <w:color w:val="1D2129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1D2129"/>
          <w:sz w:val="32"/>
          <w:szCs w:val="32"/>
        </w:rPr>
        <w:t xml:space="preserve">Sensors and motion control components </w:t>
      </w:r>
      <w:r>
        <w:rPr>
          <w:rFonts w:ascii="TH SarabunPSK" w:hAnsi="TH SarabunPSK" w:cs="TH SarabunPSK"/>
          <w:color w:val="1D2129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color w:val="1D2129"/>
          <w:sz w:val="32"/>
          <w:szCs w:val="32"/>
        </w:rPr>
        <w:t xml:space="preserve">Mr.Yun-Hui Liu </w:t>
      </w:r>
      <w:r>
        <w:rPr>
          <w:rFonts w:ascii="TH SarabunPSK" w:hAnsi="TH SarabunPSK" w:cs="TH SarabunPSK"/>
          <w:color w:val="1D2129"/>
          <w:sz w:val="32"/>
          <w:sz w:val="32"/>
          <w:szCs w:val="32"/>
        </w:rPr>
        <w:t xml:space="preserve">จาก มหาวิทยาลัย </w:t>
      </w:r>
      <w:r>
        <w:rPr>
          <w:rFonts w:cs="TH SarabunPSK" w:ascii="TH SarabunPSK" w:hAnsi="TH SarabunPSK"/>
          <w:color w:val="1D2129"/>
          <w:sz w:val="32"/>
          <w:szCs w:val="32"/>
        </w:rPr>
        <w:t>Southern Taiwan University of Science and Technology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-2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พถ่ายห้องปฏิบัติการวิจัย ศูนย์เครื่องมือ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-2-0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ภาพถ่ายอาคารปฏิบัติการ และโรงผลิตน้ำผลไม้ต้นแบบ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-2-0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ถ่ายหน้าเว็บไซต์ห้องสมุดมหาวิทยาลัยเทคโนโลยีราชมงคลล้านน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-2-0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ถ่ายอุปกรณ์ป้องกันอัคคีภัยและอุปกรณ์ปฐมพยาบาลบริเวณห้องปฏิบัติ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-2-0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พถ่ายหน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Faceboo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กองประชาสัมพันธ์ มท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นา ที่วิทยาลัยฯได้เข้าร่วมจัดกิจกรรม ประชุมสัมมนา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่า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จัดสรรงบประมาณ เพื่อเป็นทุนวิจัยหรืองานสร้างสรรค์</w:t>
      </w:r>
    </w:p>
    <w:p>
      <w:pPr>
        <w:pStyle w:val="Normal"/>
        <w:ind w:right="-20"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หาวิทยาลัยฯ มีการจัดสรรทุนวิจัยให้แต่ละคณะ เขตพื้นที่ และวิทยาลัยฯบริหารจัดการ และงานวิจัยและบริการวิชาการ วิทยาลัย เป็นหน่วยงานที่ทำการประชาสัมพันธ์ทุนให้นักวิจัยในสังกัด และมีการจัดแต่งตั้งคณะกรรมพิจารณางานวิจัยและบริการวิชาการ เพื่อให้ได้งานวิจัยที่มีคุณภาพและตรงกับวัตถุประสงค์ของแต่ละทุน ซึ่งใน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ประเภททุนต่างๆดังนี้ 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1800" w:right="-20" w:hanging="360"/>
        <w:contextualSpacing/>
        <w:jc w:val="both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Hands-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รู้ชุมชน ครูได้คิด เด็กได้ทำ 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1800" w:right="-20" w:hanging="360"/>
        <w:contextualSpacing/>
        <w:jc w:val="both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พัฒนานักวิจัยมืออาชีพแบบมุ่งเป้าตามนโยบายชาติ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1800" w:right="-20" w:hanging="360"/>
        <w:contextualSpacing/>
        <w:jc w:val="both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การพัฒนาศักยภาพงานวิจัย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้านนาบนฐานความร่วมมือกับสถานประกอบการภาคอุตสาหกรรมและนวัตกรรมท้องถิ่น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ครงการจัดตั้งและพัฒนากลุ่มวิจัยมหาวิทยาลัยเทคโนโลยีราชมงคลล้านนา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1800" w:right="-20" w:hanging="360"/>
        <w:contextualSpacing/>
        <w:jc w:val="both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ครงการการพัฒนาศูนย์ความเป็นเลิศสู่สวนนวัตกรรมมหาวิทยาลัยเทคโนโลยีราชมงคลล้านนา </w:t>
      </w:r>
      <w:r>
        <w:rPr>
          <w:rFonts w:cs="TH SarabunPSK" w:ascii="TH SarabunPSK" w:hAnsi="TH SarabunPSK"/>
          <w:color w:val="000000"/>
          <w:sz w:val="32"/>
          <w:szCs w:val="32"/>
        </w:rPr>
        <w:t>(2.1-3-01)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1800" w:right="-20" w:hanging="360"/>
        <w:contextualSpacing/>
        <w:jc w:val="both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ทุนถ่ายทอดผลงานวิจั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R4T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ระจำปี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560 </w:t>
      </w:r>
      <w:r>
        <w:rPr>
          <w:rFonts w:cs="TH SarabunPSK" w:ascii="TH SarabunPSK" w:hAnsi="TH SarabunPSK"/>
          <w:color w:val="000000"/>
          <w:sz w:val="32"/>
          <w:szCs w:val="32"/>
        </w:rPr>
        <w:t>(2.1-3-02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-3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นทึกข้อความ เรื่อง ขอความอนุเคราะห์ประชาสัมพันธ์ทุนวิจัย ประจำปี 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-3-0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นทึกข้อความ เรื่อง ขอความอนุเคราะห์ประชาสัมพันธ์ทุนวิจัย ประจำ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ภททุ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G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CoE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1-3-0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ข้อความ เรื่อง ขอความอนุเคราะห์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ถ่ายทอดผลงานวิจัย </w:t>
      </w:r>
      <w:r>
        <w:rPr>
          <w:rFonts w:cs="TH SarabunPSK" w:ascii="TH SarabunPSK" w:hAnsi="TH SarabunPSK"/>
          <w:sz w:val="32"/>
          <w:szCs w:val="32"/>
        </w:rPr>
        <w:t xml:space="preserve">(R4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จัดสรรงบประมาณเพื่อสนับสนุน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</w:t>
      </w:r>
    </w:p>
    <w:p>
      <w:pPr>
        <w:pStyle w:val="Normal"/>
        <w:ind w:right="-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ได้รับจัดสรรงบประมาณเพื่อสนับสนุนการเผยแพร่ผลงานวิจัยหรืองานสร้างสรรค์ในการประชุมวิชาการระดับชาติและนานาชาติ ทั้งภายในและต่าง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.1-4-0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ให้งบประมาณสนับสนุนสำหรับผลงานวิจัยที่ได้รับการตีพิมพ์บทความเผยแพร่ผลงานวิจัยหรืองานสร้างสรรค์ในวารสารระดับชาติหรือนานาชาติ ที่อยู่ใน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CI ISI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color w:val="000000"/>
          <w:sz w:val="32"/>
          <w:szCs w:val="32"/>
        </w:rPr>
        <w:t>SCOPUS (2.1-4-02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-4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ศมหาวิทยาลัยเทคโนโลยีราชมงคลล้านนา เรื่อง หลักเกณฑ์การสนับสนุนทุนให้บุคลากรในการนำเสนอผลงานวิจัยในหารประชุมวิชาการระดับนานชาติ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-4-0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ศมหาวิทยาลัยเทคโนโลยีราชมงคลล้านนา เรื่อง หลังเกณฑ์ วิธีการ และอัตราค่าใช้จ่ายในการสนับสนุนการเขียนบทความวิจัยที่ได้รับการตีพิมพ์หรือสร้างสรรค์งานวิจัย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มีการพัฒนาสมรรถนะอาจารย์และนักวิจัย มีการสร้างขวัญและกำลังใจตลอดจนยกย่องอาจารย์และนักวิจัยที่มีผลงานวิจัยหรืองานสร้างสรรค์ดีเด่น</w:t>
      </w:r>
    </w:p>
    <w:p>
      <w:pPr>
        <w:pStyle w:val="Normal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มีการสร้างขวัญกำลังใจ และยกย่อง บุคลากรที่มีผลงานวิจัยหรืองานสร้างสรรค์ดีเด่น โดยประชาสัมพันธ์ผลงานทางเว็บไซต์มหาวิทยาลัยเทคโนโลยีราชมงคลล้านนา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(2.1-5-0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และวารสารของมหาวิทยาลัยเทคโนโลยีราชมงคลล้านนา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(2.1-5-0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เว็บไซต์และ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Facebook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วิทยาลัยฯ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(2.1-5-0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และจัดทำป้ายประชาสัมพันธ์ความสำเร็จติดภายในหน่วยง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(2.1-5-04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-5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ถ่ายหน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เว็บไซต์มหาวิทยาลัยเทคโนโลยีราชมงคลล้านนา และ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Facebook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วิทยาลัยเทคโนโลยีและสหวิทยา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2.1-5-0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วารสารของมหาวิทยาลัยเทคโนโลยีราชมงคลล้านน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2.1-5-0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ถ่ายหน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เว็บไซต์และ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Facebook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วิทยาลัยฯ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2.1-5-0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ถ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ป้ายประชาสัมพันธ์ความสำเร็จติดภายในหน่วยงาน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มีระบบและกลไกเพื่อช่วยในการคุ้มครองสิทธิ์ของงานวิจัยหรืองานสร้างสรรค์ที่นำไปใช้ประโยชน์และดำเนินการตามระบบที่กำหนด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กำหนดขั้นตอนและคำแนะนำในการยื่นจดสิทธิบัตรการประดิษฐ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สิทธิบัต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.1-6-0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นักวิจัยทราบขั้นตอนการดำเนินการและเอกสารประกอบ และมีการจัดตั้งหน่วยทรัพย์สินและสิทธิประโยชน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.1-6-0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บผิดชอบเกี่ยวกับงานทรัพย์สินทางปัญญา สนับสนุนการคุ้มครองสิทธิ์ของงานวิจัยหรืองานสร้างสรรค์ ผู้ที่สนใจสามารถดาวน์โหลดทางหน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เว็บไซต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ำนักงานทรัพย์สินและสิทธิประโยชน์ มท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นา </w:t>
      </w:r>
      <w:hyperlink r:id="rId1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site.rmutl.ac.th/asset/download.html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t xml:space="preserve"> (2.1-6-03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-6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ั้นตอนและคำแนะนำในการยื่นจดสิทธิบัตรการประดิษฐ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สิทธิบั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มหาวิทยาลัยเทคโนโลยีราชมงคลล้านน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-6-0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ศมหาวิทยาลัยเทคโนโลยีราชมงคลล้านนา เรื่อง จัดตั้งหน่วยทรัพย์สินและสิทธิประโยชน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-6-0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ถ่ายหน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เว็บไซต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ทรัพย์สินและสิทธิประโยชน์ มท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นา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2"/>
          <w:szCs w:val="2"/>
        </w:rPr>
      </w:pPr>
      <w:r>
        <w:rPr>
          <w:rFonts w:eastAsia="Calibri" w:cs="TH SarabunPSK" w:ascii="TH SarabunPSK" w:hAnsi="TH SarabunPSK"/>
          <w:sz w:val="2"/>
          <w:szCs w:val="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2.2 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เงินสนับสนุนงานวิจัยและงานสร้างสรรค์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วิจัยและการถ่ายทอดเทคโนโลย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ศศิรดี   พานชาตร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1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2"/>
          <w:szCs w:val="2"/>
          <w:shd w:fill="FFFFFF" w:val="clear"/>
        </w:rPr>
      </w:pPr>
      <w:r>
        <w:rPr>
          <w:rFonts w:cs="TH SarabunPSK" w:ascii="TH SarabunPSK" w:hAnsi="TH SarabunPSK"/>
          <w:b/>
          <w:bCs/>
          <w:sz w:val="2"/>
          <w:szCs w:val="2"/>
          <w:shd w:fill="FFFFFF" w:val="clear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autoSpaceDE w:val="false"/>
        <w:jc w:val="left"/>
        <w:rPr>
          <w:rFonts w:ascii="TH SarabunPSK" w:hAnsi="TH SarabunPSK" w:eastAsia="CordiaNew-BoldItalic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autoSpaceDE w:val="false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โนโลยีและสหวิทยาการ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นับสนุนงานวิจัยหรืองานสร้างสรรค์จากภายใน จำนวน </w:t>
      </w:r>
      <w:r>
        <w:rPr>
          <w:rFonts w:cs="TH SarabunPSK" w:ascii="TH SarabunPSK" w:hAnsi="TH SarabunPSK"/>
          <w:sz w:val="32"/>
          <w:szCs w:val="32"/>
        </w:rPr>
        <w:t xml:space="preserve">306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ภายนอก จำนวน </w:t>
      </w:r>
      <w:r>
        <w:rPr>
          <w:rFonts w:cs="TH SarabunPSK" w:ascii="TH SarabunPSK" w:hAnsi="TH SarabunPSK"/>
          <w:sz w:val="32"/>
          <w:szCs w:val="32"/>
        </w:rPr>
        <w:t xml:space="preserve">1,664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ทั้งหมด จำนวน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>970</w:t>
      </w:r>
      <w:r>
        <w:rPr>
          <w:rFonts w:cs="TH SarabunPSK" w:ascii="TH SarabunPSK" w:hAnsi="TH SarabunPSK"/>
          <w:sz w:val="32"/>
          <w:szCs w:val="32"/>
        </w:rPr>
        <w:t xml:space="preserve">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มีอาจารย์ประจำทั้งหมด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ไม่นับรวมผู้ศึกษาต่อ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น</w:t>
      </w:r>
    </w:p>
    <w:p>
      <w:pPr>
        <w:pStyle w:val="Normal"/>
        <w:autoSpaceDE w:val="false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Arial Unicode MS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tbl>
      <w:tblPr>
        <w:tblW w:w="5000" w:type="pct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796"/>
        <w:gridCol w:w="1418"/>
      </w:tblGrid>
      <w:tr>
        <w:trPr>
          <w:trHeight w:val="2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hyperlink r:id="rId17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จำนวนเงินสนับสนุนงานวิจัยหรืองานสร้างสรรค์จาก</w:t>
              </w:r>
              <w:r>
                <w:rPr>
                  <w:rStyle w:val="InternetLink"/>
                  <w:rFonts w:ascii="TH SarabunPSK" w:hAnsi="TH SarabunPSK" w:cs="TH SarabunPSK"/>
                  <w:b/>
                  <w:b/>
                  <w:bCs/>
                  <w:sz w:val="32"/>
                  <w:sz w:val="32"/>
                  <w:szCs w:val="32"/>
                </w:rPr>
                <w:t>ภายในสถาบัน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6,5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18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6,5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19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hyperlink r:id="rId20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จำนวนเงินสนับสนุนงานวิจัยหรืองานสร้างสรรค์จาก</w:t>
              </w:r>
              <w:r>
                <w:rPr>
                  <w:rStyle w:val="InternetLink"/>
                  <w:rFonts w:ascii="TH SarabunPSK" w:hAnsi="TH SarabunPSK" w:cs="TH SarabunPSK"/>
                  <w:b/>
                  <w:b/>
                  <w:bCs/>
                  <w:sz w:val="32"/>
                  <w:sz w:val="32"/>
                  <w:szCs w:val="32"/>
                </w:rPr>
                <w:t>ภายนอกสถาบัน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64,0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1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64,0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2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hyperlink r:id="rId23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 xml:space="preserve">จำนวนอาจารย์ประจำที่ปฏิบัติงานจริง </w:t>
              </w:r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(</w:t>
              </w:r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ไม่นับรวมผู้ลาศึกษาต่อ</w:t>
              </w:r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4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5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hyperlink r:id="rId26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จำนวนอาจารย์ประจำที่ลาศึกษาต่อ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7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วิทยาศาสตร์และเทคโนโลย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hyperlink r:id="rId28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กลุ่มสาขาวิชามนุษยศาสตร์และสังคมศาสตร์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rdiaNew-BoldItalic;Arial Unicode MS"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ำนวณจำนวนเงินสนับสนุนงานวิจัย</w:t>
      </w:r>
      <w:r>
        <w:rPr/>
        <w:t>หรืองานสร้างสรรค์จากภายในและภายนอกต่อจำนวนอาจารย์ประจำและนักวิจัย</w:t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412"/>
        <w:gridCol w:w="2360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4"/>
                <w:szCs w:val="34"/>
              </w:rPr>
              <w:t>,970,50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5,911.7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ปลงจำนวนเงินที่คำนวณได้ใน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ทียบกับคะแนนเต็ม </w:t>
      </w:r>
      <w:r>
        <w:rPr>
          <w:rFonts w:cs="TH SarabunPSK" w:ascii="TH SarabunPSK" w:hAnsi="TH SarabunPSK"/>
          <w:spacing w:val="-4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709"/>
        <w:gridCol w:w="425"/>
        <w:gridCol w:w="2410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5,911.7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 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6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ดังนั้น จำนวนเงินสนับสนุนงานวิจัยหรืองานสร้างสรรค์จากภายในและภายนอก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ต่อจำนวนอาจารย์ประจำและนักวิจัยประจำทั้งหมดเท่ากับ </w:t>
      </w:r>
      <w:r>
        <w:rPr>
          <w:rFonts w:cs="TH SarabunPSK" w:ascii="TH SarabunPSK" w:hAnsi="TH SarabunPSK"/>
          <w:sz w:val="32"/>
          <w:szCs w:val="32"/>
        </w:rPr>
        <w:t>115,911.76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บาท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น เท่ากับ 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9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.</w:t>
      </w:r>
      <w:r>
        <w:rPr>
          <w:rFonts w:eastAsia="CordiaNew-BoldItalic;Arial Unicode MS" w:cs="TH SarabunPSK" w:ascii="TH SarabunPSK" w:hAnsi="TH SarabunPSK"/>
          <w:sz w:val="32"/>
          <w:szCs w:val="32"/>
        </w:rPr>
        <w:t>66</w:t>
      </w:r>
      <w:r>
        <w:rPr>
          <w:rFonts w:eastAsia="CordiaNew-BoldItalic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คะแนน </w:t>
      </w:r>
    </w:p>
    <w:p>
      <w:pPr>
        <w:pStyle w:val="Heading"/>
        <w:spacing w:before="0" w:after="0"/>
        <w:ind w:left="-180" w:hanging="0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5,911.7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.6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228"/>
      </w:tblGrid>
      <w:tr>
        <w:trPr>
          <w:trHeight w:val="30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เอกสาร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เอกสาร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2-1-0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นทึกข้อความ เรื่อง ประกาศผลการสนับสนุนทุนวิจัย ครั้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-2/2559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ภายใ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2-1-0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นทึกข้อความ เรื่อง ประกาศผลการสนับสนุนทุ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ถ่ายทอดผลงานวิจั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R4T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ประมาณภาย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2-1-0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ความ เรื่อง แจ้งการจ่ายเงินอุดหนุนการวิจัย พัฒนาและวิศวกรรม และปิดโครงการโดยสมบูรณ์ จาก สวท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ภายน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2-1-0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นทึกข้อความ เรื่อง แจ้งการจ่ายเงินอุดหนุนการวิจัย พัฒนาและวิศวกรรม จาก สวทช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ประมาณภายนอ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2-1-0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นทึกข้อความ เรื่อง ผลการพิจารณาข้อเสนอโครงการวิจัยฯ จาก กฟผ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ประมาณภายนอ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693"/>
        <w:gridCol w:w="851"/>
        <w:gridCol w:w="926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งานวิจัยหรืองานสร้างสรรค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วิจ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ุนภายใน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ุนภายนอ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 พัฒนาผลิตภัณฑ์ถั่วเหลืองหมักแห้ง ตามความต้องการของชุมชน อำเภอพร้าว จังหวัดเชียงใหม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5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จรรยวรรธน์ วุฒิจำนงค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 การพัฒนาผลิตภัณฑ์แป้งมะพร้าวจากกากมะพร้าวที่เหลือจากการผลิตกะทิและการยอมรับผลิตภัณฑ์ในกลุ่มผู้สูงอาย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5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จรรยวรรธน์ วุฒิจำนงค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 การออกแบบและสร้างเครื่องตัดหญ้าไฟฟ้าพลังงานแสงอาทิตย์แบบสะพ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0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อดิศร  กวาวสิบส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 การพัฒนากระบวนการผลิตและยืดระยะเวลาในการเก็บรักษาผลิตภัณฑ์ “จิ๊นนึ่ง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25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มาลัยพร  วงค์แก้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 จัดตั้งศูนย์วิจัยสนามไฟฟ้าประยุกต์ในงานด้านพลังงานสิ่งแวดล้อมและอา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0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คโนโลยีสนามไฟฟ้าแบบพัลส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1,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 การปรับปรุง การสอบเทียบ และการทดสอบภาคสนามเครื่องวิเคราะห์ขนาดฝุ่นละอองในบรรยายกาศแบบใช้หลักการเชิงไฟฟ้าสู่เชิงพาณิชย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ยะ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วด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- 91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 การพัฒนาระบบการฆ่าเชื้อจุลินทรีย์ในกระบวนการผลิตเครื่องดื่มสำหรับอุตสาหกรรมการใช้เทคนิคสนามไฟฟ้าพัลระดับภาคสนา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วด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- 273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วด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- 115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 การพัฒนาต้นแบบระบบตรวจวัดฝุ่นละอองขนาดต่างๆ ในบ่อเหมืองลึกแบบออนไลน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วด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- 835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วด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- 350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970,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Style w:val="StrongEmphasis"/>
          <w:rFonts w:ascii="TH SarabunPSK" w:hAnsi="TH SarabunPSK" w:eastAsia="Calibri" w:cs="TH SarabunPSK"/>
          <w:b w:val="false"/>
          <w:b w:val="false"/>
          <w:bCs w:val="false"/>
          <w:kern w:val="2"/>
          <w:sz w:val="32"/>
          <w:sz w:val="32"/>
          <w:szCs w:val="32"/>
        </w:rPr>
        <w:t xml:space="preserve">ตัวบ่งชี้ที่ </w:t>
      </w:r>
      <w:r>
        <w:rPr>
          <w:rStyle w:val="StrongEmphasis"/>
          <w:rFonts w:eastAsia="Calibri" w:cs="TH SarabunPSK" w:ascii="TH SarabunPSK" w:hAnsi="TH SarabunPSK"/>
          <w:b w:val="false"/>
          <w:bCs w:val="false"/>
          <w:kern w:val="2"/>
          <w:sz w:val="32"/>
          <w:szCs w:val="32"/>
        </w:rPr>
        <w:t xml:space="preserve">2.3  </w:t>
      </w:r>
      <w:r>
        <w:rPr>
          <w:rStyle w:val="StrongEmphasis"/>
          <w:rFonts w:ascii="TH SarabunPSK" w:hAnsi="TH SarabunPSK" w:eastAsia="Calibri" w:cs="TH SarabunPSK"/>
          <w:b w:val="false"/>
          <w:b w:val="false"/>
          <w:bCs w:val="false"/>
          <w:kern w:val="2"/>
          <w:sz w:val="32"/>
          <w:sz w:val="32"/>
          <w:szCs w:val="32"/>
        </w:rPr>
        <w:t>ผลงานทางวิชาการของอาจารย์ประจำและนักวิจัย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วิจัยและการถ่ายทอดเทคโนโลย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ศศิรดี   พานชาตร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1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2"/>
          <w:szCs w:val="2"/>
          <w:shd w:fill="FFFFFF" w:val="clear"/>
        </w:rPr>
      </w:pPr>
      <w:r>
        <w:rPr>
          <w:rFonts w:cs="TH SarabunPSK" w:ascii="TH SarabunPSK" w:hAnsi="TH SarabunPSK"/>
          <w:b/>
          <w:bCs/>
          <w:sz w:val="2"/>
          <w:szCs w:val="2"/>
          <w:shd w:fill="FFFFFF" w:val="clear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autoSpaceDE w:val="false"/>
        <w:jc w:val="left"/>
        <w:rPr>
          <w:rFonts w:ascii="TH SarabunPSK" w:hAnsi="TH SarabunPSK" w:eastAsia="CordiaNew-BoldItalic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autoSpaceDE w:val="false"/>
        <w:jc w:val="left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วิทยาลัยเทคโนโลยีและสหวิทยาการ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มีผลงานวิชาการของอาจารย์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โดยเป็นผลงาน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20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ค่าน้ำหนัก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0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0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ละ ค่าน้ำหนัก </w:t>
      </w:r>
      <w:r>
        <w:rPr>
          <w:rFonts w:cs="TH SarabunPSK" w:ascii="TH SarabunPSK" w:hAnsi="TH SarabunPSK"/>
          <w:sz w:val="32"/>
          <w:szCs w:val="32"/>
        </w:rPr>
        <w:t xml:space="preserve">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ผลรวมค่าถ่วงน้ำหนักของผลงานวิชาการของอาจารย์ประจำเท่ากับ </w:t>
      </w:r>
      <w:r>
        <w:rPr>
          <w:rFonts w:cs="TH SarabunPSK" w:ascii="TH SarabunPSK" w:hAnsi="TH SarabunPSK"/>
          <w:sz w:val="32"/>
          <w:szCs w:val="32"/>
        </w:rPr>
        <w:t>5.6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autoSpaceDE w:val="false"/>
        <w:jc w:val="left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rFonts w:eastAsia="CordiaNew-Bold;Arial Unicode MS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Arial Unicode MS" w:cs="TH SarabunPSK"/>
          <w:b/>
          <w:b/>
          <w:bCs/>
          <w:sz w:val="32"/>
          <w:sz w:val="32"/>
          <w:szCs w:val="32"/>
        </w:rPr>
        <w:t>ข้อมูลประกอบการพิจารณาคุณภาพผลงานทางวิชาการ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837"/>
        <w:gridCol w:w="940"/>
        <w:gridCol w:w="1759"/>
        <w:gridCol w:w="2214"/>
      </w:tblGrid>
      <w:tr>
        <w:trPr>
          <w:tblHeader w:val="true"/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สกุลอาจารย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ชื่อผลงานวิชาการ</w:t>
            </w: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งานสร้างสรรค์</w:t>
            </w:r>
          </w:p>
        </w:tc>
      </w:tr>
      <w:tr>
        <w:trPr/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คุณภาพผลงานวิชาทางวิชาการ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ทความวิจัยหรือบทความวิชาการฉบับสมบูรณ์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0.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โบว์  ถิ่นโพธิ์วงศ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ของสารให้ความคงตัวต่อคุณภาพของไอศกรีมน้ำนมถั่วเหลือง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โบว์  ถิ่นโพธิ์วงศ์</w:t>
            </w:r>
          </w:p>
          <w:p>
            <w:pPr>
              <w:pStyle w:val="Normal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มาลัยพร  วงค์แก้ว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ณัฐธินี  ทรายแก้ว</w:t>
            </w:r>
          </w:p>
          <w:p>
            <w:pPr>
              <w:pStyle w:val="Normal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ปรียบเทียบคุณภาพกระบวนการพาสเจอร์ไรซ์น้ำนมแพะกรณีศึกษาศูนย์พัฒนาโครงการหลวงแม่ทาเหนือ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อดิศร  กวามสิบสา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ึกษาความเป็นไปได้ของการเลี้ยงปลาหมอในระบบหมุนเวียนน้ำโดยใช้เซลล์แสงอาทิตย์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ณัฐธินี  ทรายแก้ว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รียนรู้ภาคปฏิบัติ เรื่องมาตรฐ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GMP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กระบวนการตัดแต่งฟักทองญี่ปุ่น ณ ศูนย์พัฒนาโครงการหลวงม่อนเงา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สุรีวรรณ  ราชส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รวจหารอยช้ำบนสาลี่พันธุ์เอเชียโดยระบบถ่ายภาพย่านมองเห็นและย่านใกล้อินฟราเรดต้นทุนต่ำ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โบว์  ถิ่นโพธิ์วงศ์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มาลัยพร  วงค์แก้ว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ณัฐธินี  ทรายแก้ว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ของสภาวะการพาสเจอร์ไรส์ต่อคุณภาพของน้ำเห็ดหลินจือ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ทความวิจัยหรือบทความวิชาการฉบับสมบูรณ์ที่ตีพิมพ์ในรายงานสืบเนื่องจากการประชุมวิชาการระดับนานาชาติ หรือในวารสารทางวิชาการระดับชาติที่ไม่อยู่ในฐานข้อมูล ตามประกาศ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สถาบันนำเสนอสภาสถาบันอนุมัติและจัดทำเป็นประกาศให้ทราบเป็นการทั่วไป และแจ้งให้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ก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ราบ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นับแต่วันที่ออกประกา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0.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รศ</w:t>
            </w: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Beetroot Juice Extraction Using Pulsed Eelectric Field Combined with Mechanical Pressing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ที่ได้รับการจดอนุสิทธิบัต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0.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ทความวิจัยหรือบทความวิชาการฉบับสมบูรณ์ที่ตีพิมพ์ในวารสารวิชาการที่ปรากฏในฐานข้อมู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CI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0.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สุรีวรรณ  ราชสม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ณัฐธินี  ทรายแก้ว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ผลของสารเพิ่มความคงตัวที่มีผลต่อการขึ้นรูปเนื้อฝักทองบด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ทความวิจัยหรือบทความวิชาการฉบับสมบูรณ์ที่ตีพิมพ์ในวารสารวิชาการระดับนานาชาติที่ไม่อยู่ใน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ฐานข้อมูล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ประกาศ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ระเบียบคณะกรรมการการอุดมศึกษาว่าด้วย 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สถาบันนำเสนอสภาสถาบันอนุมัติและจัดทำเป็นประกาศให้ทราบเป็นการทั่วไป และแจ้งให้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.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ก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ราบ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ันนับแต่วันที่ออกประกาศ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ซึ่งไม่อยู่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Beall’s list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ตีพิมพ์ในวารสารวิชาการที่ปรากฏในฐานข้อมู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CI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0.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รศ</w:t>
            </w: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วิเคราะห์พฤติกรรมและประสิทธิภาพการเก็บรวบรวมอนุภาคของเครื่องตกตะกอนเชิงไฟฟ้าสถิต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ั้นสำหรับการกำจัดอนุภาคจากกระบวนการคั่วกาแฟ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รศ</w:t>
            </w: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ับปรุงและการทดสอบภาคสนามต้นแบบเครื่องบำบัดและฆ่าเชื้อโรคในอากาศภายในอาคารโดยใช้เทคนิคเชิงไฟฟ้าสถิต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รศ</w:t>
            </w: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ความเข้มสนามไฟฟ้าที่มีต่อคุณภาพของชานมในกระบวนการยับยั้งเชื้อจุลินทรีย์ด้วยสนามไฟฟ้าแบบพัลส์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164" w:hanging="0"/>
              <w:contextualSpacing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บทความวิจัยหรือบทความวิชาการฉบับสมบูรณ์ที่ตีพิมพ์ในวารสารวิชาการระดับนานาชาติที่ปรากฏในฐานข้อมูลระดับนานาชาติตามประกาศ ก</w:t>
            </w:r>
            <w:r>
              <w:rPr>
                <w:rFonts w:eastAsia="Calibri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พ</w:t>
            </w:r>
            <w:r>
              <w:rPr>
                <w:rFonts w:eastAsia="Calibri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อ</w:t>
            </w: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หรือระเบียบคณะกรรมการการอุดมศึกษา ว่าด้วยหลักเกณฑ์การพิจารณาวารสารทางวิชาการสำหรับการเผยแพร่ผลงานทางวิชาการ พ</w:t>
            </w:r>
            <w:r>
              <w:rPr>
                <w:rFonts w:eastAsia="Calibri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ศ</w:t>
            </w: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.255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1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รศ</w:t>
            </w: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CordiaNew-Bold;Arial Unicode MS" w:cs="TH SarabunPSK"/>
                <w:sz w:val="30"/>
                <w:sz w:val="30"/>
                <w:szCs w:val="30"/>
              </w:rPr>
              <w:t>พานิช  อินต๊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rPr/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Comparison of electrostatic charge and beta attenuation mass monitors for continuous airborne PM10 monitoring under field conditions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ผลงานได้รับการจดสิทธิบัต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1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ผลงานวิชาการรับใช้สังคมที่ได้รับการประเมินผ่านเกณฑ์การขอตำแหน่งทางวิชาการแล้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1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contextualSpacing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ผลงานวิจัยที่หน่วยงานหรือองค์กรระดับชาติว่าจ้างให้ดำเนินกา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1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ผลงานค้นพบพันธุ์พืช พันธุ์สัตว์ ที่ค้นพบใหม่และได้รับการจดทะเบีย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1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ตำราหรือหนังสือหรืองานแปลที่ได้รับการประเมินผ่านเกณฑ์การขอตำแหน่งทางวิชาการแล้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1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ตำราหรือหนังสือหรืองานแปลที่ผ่านการพิจารณาตามหลักเกณฑ์การประเมินตำแหน่งทางวิชาการ แต่ไม่ได้นำมาขอรับการประเมินตำแหน่งทางวิชากา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1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คุณภาพงานสร้างสรรค์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 xml:space="preserve">งานสร้างสรรค์ที่มี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eastAsia="Calibri" w:cs="TH SarabunPSK" w:ascii="TH SarabunPSK" w:hAnsi="TH SarabunPSK"/>
                <w:sz w:val="30"/>
                <w:szCs w:val="30"/>
              </w:rPr>
              <w:t>Online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0.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งานสร้างสรรค์ที่ได้รับการเผยแพร่ในระดับสถาบั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0.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งานสร้างสรรค์ที่ได้รับการเผยแพร่ในระดับชาต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0.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0.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eastAsia="Calibr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นานาชาต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Arial Unicode MS" w:cs="TH SarabunPSK"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sz w:val="30"/>
                <w:szCs w:val="30"/>
              </w:rPr>
              <w:t>1.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จำนวนอาจารย์ประจำทั้งหมด รวมทั้งที่ปฏิบัติงานจริงและลาศึกษาต่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จำนวนนักวิจัยประจำทั้งหมด รวมทั้งที่ปฏิบัติงานจริงและลาศึกษาต่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snapToGrid w:val="false"/>
              <w:jc w:val="left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TH SarabunPSK" w:hAnsi="TH SarabunPSK" w:eastAsia="CordiaNew-BoldItalic;Arial Unicode MS" w:cs="TH SarabunPSK"/>
          <w:sz w:val="32"/>
          <w:szCs w:val="32"/>
        </w:rPr>
      </w:pPr>
      <w:r>
        <w:rPr>
          <w:rFonts w:eastAsia="CordiaNew-BoldItalic;Arial Unicode MS"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eastAsia="CordiaNew-BoldItalic;Arial Unicode MS" w:cs="TH SarabunPSK"/>
          <w:sz w:val="32"/>
          <w:sz w:val="32"/>
          <w:szCs w:val="32"/>
        </w:rPr>
        <w:t>คำนวณค่าร้อยละของผลรวมถ่วงน้ำหนักของผลงานทางวิชาการของอาจารย์ประจำและนักวิจัย ตามสูตร</w:t>
      </w:r>
    </w:p>
    <w:tbl>
      <w:tblPr>
        <w:tblW w:w="94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93"/>
        <w:gridCol w:w="358"/>
        <w:gridCol w:w="564"/>
        <w:gridCol w:w="1618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6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2.9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%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ียบ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ต็ม </w:t>
      </w:r>
      <w:r>
        <w:rPr>
          <w:rFonts w:cs="TH SarabunPSK" w:ascii="TH SarabunPSK" w:hAnsi="TH SarabunPSK"/>
          <w:sz w:val="32"/>
          <w:szCs w:val="32"/>
        </w:rPr>
        <w:t>5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30"/>
        <w:gridCol w:w="450"/>
        <w:gridCol w:w="1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.9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 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4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Heading"/>
        <w:spacing w:before="0" w:after="0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Heading"/>
        <w:spacing w:before="0" w:after="0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์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20"/>
                <w:tab w:val="center" w:pos="535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2.9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4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ในสังกัดมีการทำโครงการวิจัยอย่างต่อเนื่อง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ลงานวิจัยได้มีการเผยแพร่ผลงานวิจัย ทั้งการนำเสนอผลงานในการประชุมวิชาการระดับชาติและนานาชาติ วารสารภายในประเทศและต่างประเท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งบสนับสนุนโครงการวิจัย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้องปฏิบัติการเพื่ออำนวยความ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งบสนับสนุนการเดินทางไปนำเสนอผลงานทางวิชาการ และสนับสนุนการตีพิมพ์ผลงา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รมีการส่งเสริมให้มีการขอทุนสนับสนุนจากแหล่งทุนภายนอกเพิ่มมากขึ้น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อบรมนักวิจัยเกี่ยวกับการเขียนข้อเสนอโครงการ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แหล่งทุนภายนอกอย่างต่อเนื่อง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440" w:leader="none"/>
          <w:tab w:val="left" w:pos="2127" w:leader="none"/>
        </w:tabs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บริการวิชาการ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.1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บริการวิชาการแก่สังคม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วิจัยและการถ่ายทอดเทคโนโลย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ศศิรดี   พานชาตร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1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27" w:leader="none"/>
        </w:tabs>
        <w:rPr>
          <w:rFonts w:ascii="TH SarabunPSK" w:hAnsi="TH SarabunPSK" w:eastAsia="Calibri" w:cs="TH SarabunPSK"/>
          <w:b/>
          <w:b/>
          <w:bCs/>
          <w:sz w:val="10"/>
          <w:szCs w:val="10"/>
        </w:rPr>
      </w:pPr>
      <w:r>
        <w:rPr>
          <w:rFonts w:eastAsia="Calibri" w:cs="TH SarabunPSK" w:ascii="TH SarabunPSK" w:hAnsi="TH SarabunPSK"/>
          <w:b/>
          <w:bCs/>
          <w:sz w:val="10"/>
          <w:szCs w:val="10"/>
        </w:rPr>
      </w:r>
    </w:p>
    <w:p>
      <w:pPr>
        <w:pStyle w:val="Normal"/>
        <w:shd w:fill="FFFFFF" w:val="clear"/>
        <w:ind w:left="-142" w:hanging="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  <w:shd w:fill="FFFFFF" w:val="clear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14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ทำแผนการบริการวิชาการประจำปีที่สอดคล้องกับความต้องการของสังคมและกำหนดตัวบ่งชี้วัดความสำเร็จในระดับแผนและโครงการบริการวิชาการแก่สังคมและเสนอกรรมการประจำ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คณะ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พื่อพิจารณาอนุมัติ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 ได้กำหนดพื้นที่ให้บริการวิชาการแก่สังคม โดยมีการสำรวจความต้องการของชุมชน การทำประชาคมร่วมกับชุมชน รวมทั้งได้นำข้อเสนอแนะจากการจัดโครงการบริการวิชาการที่ผ่านมา นำข้อมูลที่ได้รับมากำหนดโครงการบริการวิชาการเพื่อให้ทราบความต้องการของชุมชน แล้วจัดทำแผนการบริการวิชาการของวิทยาลัยฯ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.1-1-0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แผนปฏิบัติราชการ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วิทยาลัยฯ นโยบาย 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ด้านการบริการวิชาการแก่สังคม คือการพัฒนามหาวิทยาลัยฯ ให้เป็นแหล่งถ่ายทอดวิชาการ แหล่งเรียนรู้ตลอดชีวิตที่ยั่งยืนในทุกเขตพื้นที่ เพื่อเป็นการยกระดับขีดความสามารถในการเพิ่มศักยภาพในด้านการบริการวิชาการแก่ชุมชน เพื่อให้เป็นที่ยอมรับทั้งในระดับชุมชนและระดับชาติ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.1-1-0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สอดคล้องกับแผนกลยุทธ์ วิทยาลัยเทคโนโลยีและสหวิทยากา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-256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การบริการวิชา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.1-1-0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แผนกลยุทธ์ มหาวิทยาลัยเทคโนโลยีราชมงคลล้านนา 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7 - 256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ประเด็นยุทธศาสตร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เป็นเลิศทางด้านวิชาการ วิจัย และนวัตกรรม ตัวชี้วัดขององค์กรตามพันธกิจมหาวิทยาลัย ที่ว่า “สร้างงานวิจัย บริการวิชาการ ที่เน้นองค์ความรู้และนวัตกรรม” สร้างเอกลักษณ์สู่การเป็น “มหาวิทยาลัยนวัตกรรมเพื่อชุมชน” และจะต้องมีความสอดคล้องกับนโยบาย กรอบแนวคิด กลยุทธ์ และมาตรการในการบริหารจัดการมหาวิทยาลัยเทคโนโลยีราชมงคลล้าน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.1-1-0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ครงการบริการวิชาการ ทั้งสิ้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ดังนี้ </w:t>
      </w:r>
    </w:p>
    <w:p>
      <w:pPr>
        <w:pStyle w:val="Normal"/>
        <w:ind w:firstLine="124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ร้างฐานองค์ความรู้ทางด้านการแปรรูปผลผลิตทางการเกษตรบนพื้นที่โครงการ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ความรู้การผลิตน้ำเห็ดหลินจือและฟังทองสเปร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24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ลงพื้นที่สำรวจความต้องการเพื่อหากรณีศึกษา เทศบาลป่าป้อง อำเภอดอยสะเก็ด</w:t>
      </w:r>
    </w:p>
    <w:p>
      <w:pPr>
        <w:pStyle w:val="Normal"/>
        <w:ind w:firstLine="124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ร้างเสริมประสบการณ์ทางวิชาชีพสำหรับอาจารย์โดยการทำงานร่วมกับชุมชน</w:t>
      </w:r>
    </w:p>
    <w:p>
      <w:pPr>
        <w:pStyle w:val="Normal"/>
        <w:ind w:firstLine="1245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เชิง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Learning Expres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 </w:t>
      </w:r>
      <w:r>
        <w:rPr>
          <w:rFonts w:cs="TH SarabunPSK" w:ascii="TH SarabunPSK" w:hAnsi="TH SarabunPSK"/>
          <w:sz w:val="32"/>
          <w:szCs w:val="32"/>
        </w:rPr>
        <w:t>Singapore Polytechnic</w:t>
      </w:r>
    </w:p>
    <w:p>
      <w:pPr>
        <w:pStyle w:val="Normal"/>
        <w:ind w:firstLine="124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ถ่ายทอดความรู้ด้านการพัฒนาถั่วเหลืองหมักแห้ง อำเภอพร้าว จังหวัด เชียงใหม่</w:t>
      </w:r>
    </w:p>
    <w:p>
      <w:pPr>
        <w:pStyle w:val="Normal"/>
        <w:ind w:firstLine="1245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ถ่ายทอดความรู้ด้านการพัฒนากระบวนการผลิตและยืดระยะเวลาในการเก็บรักษาผลิตภัณฑ์ “จิ๊นนึ่ง” ร่วมกับห้างหุ้นส่วนจำกัดหมูยอเวียงเหนือ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่าตั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</w:t>
      </w:r>
      <w:r>
        <w:rPr>
          <w:rFonts w:cs="TH SarabunPSK" w:ascii="TH SarabunPSK" w:hAnsi="TH SarabunPSK"/>
          <w:sz w:val="32"/>
          <w:szCs w:val="32"/>
        </w:rPr>
        <w:t>R2E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นำเสนอแผนการบริการวิชาการให้คณะกรรมการขับเคลื่อนวิทยาลัยฯ พิจารณาโดยคณะกรรมการจะพิจารณาโครงการบริการวิชาการ ตามกลยุทธ์ด้านการบริการวิชาการ แผนปฏิบัติราชการ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วิทยาลัยฯ </w:t>
      </w:r>
      <w:r>
        <w:rPr>
          <w:rFonts w:cs="TH SarabunPSK" w:ascii="TH SarabunPSK" w:hAnsi="TH SarabunPSK"/>
          <w:color w:val="000000"/>
          <w:sz w:val="32"/>
          <w:szCs w:val="32"/>
        </w:rPr>
        <w:t>(3.1-1-05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center" w:pos="563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1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บริการวิชาการ 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</w:p>
    <w:p>
      <w:pPr>
        <w:pStyle w:val="Normal"/>
        <w:tabs>
          <w:tab w:val="clear" w:pos="720"/>
          <w:tab w:val="center" w:pos="5637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1-1-0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ปฏิบัติราชการวิทยาลัยเทคโนโยและสหวิทยาการ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center" w:pos="563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1-0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กลยุทธ์ วิทยาลัยเทคโนโลยีและสหวิทยากา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6-2561</w:t>
      </w:r>
    </w:p>
    <w:p>
      <w:pPr>
        <w:pStyle w:val="Normal"/>
        <w:tabs>
          <w:tab w:val="clear" w:pos="720"/>
          <w:tab w:val="center" w:pos="563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1-0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กลยุทธ์ มหาวิทยาลัยเทคโนโลยีราชมงคลล้านนา 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2557 - 2561</w:t>
      </w:r>
    </w:p>
    <w:p>
      <w:pPr>
        <w:pStyle w:val="Normal"/>
        <w:tabs>
          <w:tab w:val="clear" w:pos="720"/>
          <w:tab w:val="center" w:pos="563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1-0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การประชุมคณะกรรมการขับเคลื่อนวิทยาลัยฯ</w:t>
      </w:r>
    </w:p>
    <w:p>
      <w:pPr>
        <w:pStyle w:val="Normal"/>
        <w:tabs>
          <w:tab w:val="clear" w:pos="720"/>
          <w:tab w:val="center" w:pos="563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โครงการบริการวิชาการแก่สังคมตามแผน มีการจัดทำแผนการใช้ประโยชน์จากการบริการวิชาการเพื่อให้เกิดผลต่อการพัฒนานักศึกษา ชุมชน หรือสังค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ฯ มีแผนการใช้ประโยชน์จากบริการวิชาการต่อการพัฒนานักศึกษา ชุมชน สังคม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.1-2-0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มีนำโครงการบริการวิชาการมาบูรณาการกับการเรียนของนักศึกษา เพื่อให้เกิดประโยชน์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ฝ่าย โดยมุ่งเน้นให้นักศึกษา ใช้ความรู้และวิชาชีพฝึกปฏิบัติจริง ในการแก้ไขปัญญาให้กับชาวบ้าน ทำให้เกิดการเรียนรู้ การคิด วิธีแก้ปัญหา และการทำงานร่วมกันทั้งนักศึกษา อาจารย์ และคนในชุมชน โดยใน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ดังนี้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สร้างฐานองค์ความรู้ด้านการแปรรูปผลผลิตทางการเกษตรบนพื้นที่โครงการหลวง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่ายทอดความรู้การผลิตน้ำเห็ดหลินจือและฟักทองสเปรด ให้กับวิสาหกิจชุมชนในพื้นที่ศูนย์พัฒนาโครงการหลวงม่อนเงาะ อ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ม่แตง จ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ชียงใหม่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ครงการสร้างฐานองค์ความรู้ด้านการแปรรูปผลผลิตทางการเกษตรบนพื้นที่โครงการหล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ยะที่ </w:t>
      </w:r>
      <w:r>
        <w:rPr>
          <w:rFonts w:eastAsia="Times New Roman" w:cs="TH SarabunPSK" w:ascii="TH SarabunPSK" w:hAnsi="TH SarabunPSK"/>
          <w:sz w:val="32"/>
          <w:szCs w:val="32"/>
        </w:rPr>
        <w:t>1)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การพัฒนากระบวนการผลิตและยืดระยะเวลาในการเก็บรักษาผลิตภัณฑ์ “จิ๊นนึ่ง”  ร่วมกับห้างหุ้นส่วนจำกัดหมูยอเวียงเหนือ ต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่าตัน อ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อง จ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ชียงใหม่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ออกแบบและใช้งานเครื่องปิดฝาโยเกิร์ต ร่วมกับผู้ประกอบการที่เข้าร่วมอบรมตามโครงการของศูนย์พัฒนาอุตสาหกรรม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2-01 </w:t>
      </w:r>
      <w:r>
        <w:rPr>
          <w:rFonts w:ascii="TH SarabunPSK" w:hAnsi="TH SarabunPSK" w:cs="TH SarabunPSK"/>
          <w:sz w:val="32"/>
          <w:sz w:val="32"/>
          <w:szCs w:val="32"/>
        </w:rPr>
        <w:t>แผนการใช้ประโยชน์จากบริการวิชาการต่อการพัฒนานักศึกษา ชุมชน สังค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โครงการบริการวิชาการแก่สังคมใน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ย่างน้อยต้องมีโครงการที่บริการแบบให้เปล่า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ฯได้รับจัดสรรงบประมาณอุดหนุนบริการวิชาการ ดังนั้นโครงการบริการวิชาการที่วิทยาลัยฯ จัดขึ้นจึงเป็นโครงการที่บริการชุมชนโดยไม่มีค่าใช้จ่ายใดๆทั้งสิ้น ขอเพียงคนในชุมชนให้ความร่วมมือในการดำเนินโครงการ เพื่อให้ชุมชนได้ประโยชน์อย่างแท้จริงและยั่งยืน นอกจากนั้นวิทยาลัยฯยังมีโครงการที่ทางชุมชนหรือหน่วยงานราชการที่เห็นถึงศักยภาพของวิทยาลัยฯ จึงได้ขอความอนุเคราะห์ให้ช่วยจัดโครงการอารมให้ความรู้ ให้คำปรึกษา ซึ่งทางวิทยาลัยฯก็ยินดีช่วยโดยไม่มีค่าบริการใดๆ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ครงการที่วิทยาลัยฯ ได้ออกไปให้บริการชุมชนนอกจากโครงการตามแผนบริการวิทยาการของวิทยาลัยฯ 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(3.1.3.01) 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กรในการควบคุมและดูแลการติดตั้งตู้อบแห้งสำหรับชุมชน ณ ศูนย์พัฒนาโครงการหลวงม่อนเงาะ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กรในโครงการอบรมเชิงปฏิบัติการ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น้ำผึ้่งมะนาวผสมเห็ดหลินจือ และผลิตภัณฑ์เบเกอรี่</w:t>
      </w:r>
      <w:r>
        <w:rPr>
          <w:rFonts w:cs="TH SarabunPSK" w:ascii="TH SarabunPSK" w:hAnsi="TH SarabunPSK"/>
          <w:sz w:val="32"/>
          <w:szCs w:val="32"/>
        </w:rPr>
        <w:t xml:space="preserve">" 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ำปรึกษา การปรับปรุงอาคารผลิตตามมาตรฐา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กับกลุ่มวิสาหกิจม่อนเงาะ สำหรับผลิตภัณฑ์พริกลา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1-3-0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การบริการวิชาการ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3-03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คณะกรรมการขับเคลื่อนวิทยาลัยฯ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เมินความสำเร็จตามตัวบ่งชี้ของแผนและโครงการบริการวิชาการแก่สังคมใน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ละนำเสนอกรรมการประจำคณะเพื่อพิจารณา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ที่มีการดำเนินงานจะมีการสรุปผลการดำเนินโครงการ โดยใน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โครงการตามแผนบริการวิชาการ ทั้งหม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นอกแผนบริการวิชาการ อี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คือ 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ครงการบูรณาการองค์ความรู้สหวิทยาการเพื่อสนับสนุนการดำเนินงานมูลนิธิโครงการหลว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mart farm/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ฐานข้อมูลวิศวกรร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ลักสูตรพัฒนาเยาวชนในพื้นที่โครงการหลวง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ครงการสร้างฐานองค์ความรู้ด้านการแปรรูปผลผลิตทางการเกษตรบนพื้นที่โครงการหล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ยะที่ </w:t>
      </w:r>
      <w:r>
        <w:rPr>
          <w:rFonts w:eastAsia="Times New Roman" w:cs="TH SarabunPSK" w:ascii="TH SarabunPSK" w:hAnsi="TH SarabunPSK"/>
          <w:sz w:val="32"/>
          <w:szCs w:val="32"/>
        </w:rPr>
        <w:t>1)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ออกแบบและพัฒนาเครื่องล้างขวดบรรจุน้ำดื่ม กลุ่มน้ำดื่มแม่คือ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ห้องน้ำเคลื่อนที่และก้อนดับกลิ่นอนามัยสำหรับผู้สูงอายุ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ิจกรรมการออกแบบและใช้งานเครื่องปิดฝาโยเกริ์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งานผลการดำเนินการบริการวิชาการ 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(3.1.4.0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ารประชุมคณะกรรมการขับเคลื่อนวิทยาลัยฯ เพื่อพิจารณาผลการดำเนินงานและใช้ในการปรับปรุงแผนในปีต่อไป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.1.4.02)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งานผลการดำเนินการบริการวิชาการ 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4-0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ชุมขับเคลือนวิทยาลัยฯ 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นำผลการประเมินตาม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าปรับปรุงแผนหรือพัฒนาการให้บริการวิชาการสังคม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การดำเนินโครงการบริการวิชาการ ใน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9 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ำให้ทราบว่าชุมชนให้ความร่วมมือในการทำโครงการเป็นอย่างดีและต้องการให้มีการบริการวิชาการอย่างต่อเนื่องทุกปี ซึ่งจะแตกต่างกันออกไป คือบางชุมชุนมีความต้องการให้มีการต่อยอดจากโครงการที่ทำไปแล้ว แต่บางชุมชนมีความต้องกิจกรรมใหม่โดยใช่ทรัพยากรภายในชุมชนเป็นที่ตั้ง  เป็นการสร้างโอกาสให้อาจารย์และนักศึกษาได้ทดลองลงมือปฏิบัติงานจริง เป็นการเพิ่มศักยภาพการเรียนการสอน สามารถสร้างให้นักศึกษาที่จบการศึกษาสามารถปฏิบัติงานได้จริง ตามเป้าหมายที่มหาวิทยาลัยได้ตั้งไว้คือ “มุ่งผลิตบัณฑิตนักปฏิบัติ” ดังนั้นในแผนการบริการวิชา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0 (3.1.5.0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ังคงมี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ในพื้นที่เดิม หรือโครงการใหม่ในพื้นที่เดิม ซึ่งต่อยอดจากโครงการบริการวิชาการจากปีที่ผ่านมา เพื่อให้เกิดความยั่งยืนในชุมชน และมีโครงการในพื้นที่ใหม่โดยจะต้องพิจารณาจาก</w:t>
      </w:r>
      <w:r>
        <w:rPr>
          <w:rFonts w:ascii="TH SarabunPSK" w:hAnsi="TH SarabunPSK" w:cs="TH SarabunPSK"/>
          <w:sz w:val="32"/>
          <w:sz w:val="32"/>
          <w:szCs w:val="32"/>
        </w:rPr>
        <w:t>ความเหมาะสมขององค์ความรู้ที่ทางวิทยาลัยฯมีกับความต้องการของชุมชนต้องเป็นไปในทิศทางเดียวก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5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บริการวิชาการ 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</w:t>
      </w:r>
      <w:r>
        <w:rPr>
          <w:rFonts w:eastAsia="Calibri" w:cs="TH SarabunPSK" w:ascii="TH SarabunPSK" w:hAnsi="TH SarabunPSK"/>
          <w:sz w:val="32"/>
          <w:szCs w:val="32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71450</wp:posOffset>
                </wp:positionV>
                <wp:extent cx="590550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8.45pt;mso-wrap-distance-left:9.05pt;mso-wrap-distance-right:9.05pt;mso-wrap-distance-top:0pt;mso-wrap-distance-bottom:0pt;margin-top:13.5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คณะมีส่วนร่วมในการบริการวิชาการแก่สังคมในระดับมหาวิทยาลัย 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ากรของวิทยาลัยฯ ได้มีส่วนร่วมในโครงการบริการวิชาการของมหาวิทยาลัย เช่น ร่วมเป็นวิทยากรถ่ายทอดองค์ความรู้ในโครงการอบรม ลงพื้นที่ร่วมปรึกษาหารือและเก็บข้อมูล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หรือเป็นวิทยากรให้กับหน่วยงานภายนอก ซึ่งเป็นการสร้างชื่อเสียงให้กับมหาวิทยาลัยว่ามีบุคลากรที่มีศักยภาพเป็นที่ยอมรับ 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  <w:r>
        <w:rPr>
          <w:rFonts w:cs="TH SarabunPSK" w:ascii="TH SarabunPSK" w:hAnsi="TH SarabunPSK"/>
          <w:sz w:val="32"/>
          <w:szCs w:val="32"/>
        </w:rPr>
        <w:t>(3.1-6-01)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านิช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ินต๊ะ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ุบงกช 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ตไพบูลย์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โบว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ถิ่นโพธิ์วงศ์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ณัฐธิน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รายแก้ว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มาลัยพ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งค์แก้ว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วิสู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สนวิจิตร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วรจัก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องใจ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ธีรศักด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ศักดิ์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ลีรวัฒน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ุภารัตน์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ไพรพันธ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ธนเลิศโสภิต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เอกรินท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ินประมูล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สุรีวรรณ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สม</w:t>
      </w:r>
    </w:p>
    <w:p>
      <w:pPr>
        <w:pStyle w:val="Normal"/>
        <w:numPr>
          <w:ilvl w:val="0"/>
          <w:numId w:val="8"/>
        </w:numPr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กาญจน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บวุฒ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-6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ข้อความหรือเอกสารการบริการวิชาการ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3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/>
        </w:rPr>
      </w:r>
    </w:p>
    <w:p>
      <w:pPr>
        <w:pStyle w:val="Normal"/>
        <w:rPr>
          <w:rStyle w:val="StrongEmphasis"/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ทำนุบำรุงศิลปะและวัฒนธรรม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.1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ะบบและกลไกการทำนุบำรุงศิลปะและวัฒนธรรม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1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กิจการนักศึกษา งานอาคารสถานที่และยานพาหน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ธนากร   นาเมืองรักษ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1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2"/>
          <w:szCs w:val="2"/>
          <w:shd w:fill="FFFFFF" w:val="clear"/>
        </w:rPr>
      </w:pPr>
      <w:r>
        <w:rPr>
          <w:rFonts w:cs="TH SarabunPSK" w:ascii="TH SarabunPSK" w:hAnsi="TH SarabunPSK"/>
          <w:b/>
          <w:bCs/>
          <w:sz w:val="2"/>
          <w:szCs w:val="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ำหนดผู้รับผิดชอบในการทำนุบำรุงศิลปะและวัฒนธรรม 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โนโลยีและสหวิทยาการ ได้มีการแต่งตั้งคณะกรรมการดำเนินงานด้านการทำนุบำรุงศิลปะและวัฒนธรรม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(4.1-1-01) 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งานด้านการทำนุบำรุงศิลปะและวัฒนธรรม ร่วมกับคณะกรรมการสโมสรนักศึกษา</w:t>
      </w:r>
      <w:r>
        <w:rPr>
          <w:rFonts w:cs="TH SarabunPSK" w:ascii="TH SarabunPSK" w:hAnsi="TH SarabunPSK"/>
          <w:sz w:val="32"/>
          <w:szCs w:val="32"/>
        </w:rPr>
        <w:t xml:space="preserve">(4.1-1-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นักศึกษาหลักสูตรวิศวกรรมกระบวนการอาหาร </w:t>
      </w:r>
      <w:r>
        <w:rPr>
          <w:rFonts w:cs="TH SarabunPSK" w:ascii="TH SarabunPSK" w:hAnsi="TH SarabunPSK"/>
          <w:sz w:val="32"/>
          <w:szCs w:val="32"/>
        </w:rPr>
        <w:t xml:space="preserve">(4.1-1-03) </w:t>
      </w:r>
      <w:r>
        <w:rPr>
          <w:rFonts w:ascii="TH SarabunPSK" w:hAnsi="TH SarabunPSK" w:cs="TH SarabunPSK"/>
          <w:sz w:val="32"/>
          <w:sz w:val="32"/>
          <w:szCs w:val="32"/>
        </w:rPr>
        <w:t>ในการร่วมกันสนับสนุนดำเนินการจั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ด้านการทำนุบำรุงศิลปะและวัฒนธรรม ให้บรรลุเป้าหมายตามแผนที่กำหนดไว้ โดยมีการจัดประชุมเพื่อจัดทำแผนการดำเนินงาน การติดตามผลการดำเนินงาน และรายงานผลการดำเนินงา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4.1-1-01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ำสั่งแต่งตั้งคณะกรรมการด้านการทำนุบำรุงศิลปะและวัฒนธรรม ประจำ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/>
      </w:pPr>
      <w:r>
        <w:rPr>
          <w:rFonts w:eastAsia="Calibri" w:cs="TH SarabunPSK" w:ascii="TH SarabunPSK" w:hAnsi="TH SarabunPSK"/>
          <w:sz w:val="32"/>
          <w:szCs w:val="32"/>
        </w:rPr>
        <w:t xml:space="preserve">4.1-1-0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ำสั่งแต่งตั้งคณะกรรมการสโมสรนักศึกษา ประจำ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/>
      </w:pPr>
      <w:r>
        <w:rPr>
          <w:rFonts w:eastAsia="Calibri" w:cs="TH SarabunPSK" w:ascii="TH SarabunPSK" w:hAnsi="TH SarabunPSK"/>
          <w:sz w:val="32"/>
          <w:szCs w:val="32"/>
        </w:rPr>
        <w:t xml:space="preserve">4.1-1-0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ำสั่งแต่งตั้งคณะกรรมการนักศึกษาหลักสูตรวิศวกรรมกระบวนการอาหาร ประจำ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ทำแผนด้านทำนุบำรุงศิลปะและวัฒนธรรม และกำหนดตัวบ่งชี้วัดความสำเร็จตามวัตถุประสงค์ของแผนรวมทั้งจัดสรรงบประมาณเพื่อให้สามารถดำเนินการได้ตามแผ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ดำเนินงานด้านการทำนุบำรุงศิลปะและวัฒนธรรม ได้ร่วมกันดำเนินงานจัดทำแผนด้านการทำนุบำรุงศิลปะและวัฒนธรรม ระดับคณะโดยมีการกำหนดตัวชี้วัดความสำเร็จของการบรรลุวัตถุประสงค์ตามแผนฯ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 (4.1-2-01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>4.1-2-01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ผนการดำเนินงานด้านการทำนุบำรุงศิลปะและวัฒนธรรม ประจำ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ำกับติดตามให้มีการดำเนินงานตามแผนด้านทำนุบำรุงศิลปะและวัฒนธรรม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ดำเนินงานด้านการทำนุบำรุงศิลปะและวัฒนธรรม ได้กำหนดปฏิทินการประชุมว่าด้วยการดำเนินงานด้านการทำนุบำรุงศิลปและวัฒนธรรม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(4.1-3-01) 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ประชุม เพื่อกำกับ ติดตาม และขับเคลื่อนการดำเนินงานตาม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ให้เป็นไปตามแผนที่กำหนดไว้ </w:t>
      </w:r>
      <w:r>
        <w:rPr>
          <w:rFonts w:cs="TH SarabunPSK" w:ascii="TH SarabunPSK" w:hAnsi="TH SarabunPSK"/>
          <w:sz w:val="32"/>
          <w:szCs w:val="32"/>
        </w:rPr>
        <w:t xml:space="preserve">(4.1-3-02)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-3-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ทินกำหนดการประชุมคณะกรรมการทำนุบำรุงศิลปะและวัฒนธรรม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17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1-3-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ชุมคณะกรรมการดำเนินงานด้านการทำนุบำรุงศิลปะและวัฒนธรร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 – 5 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เมินความสำเร็จตามตัวบ่งชี้ที่วัดความสำเร็จตามวัตถุประสงค์ของแผนด้านทำนุบำรุงศิลปะและวัฒนธรรม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งานด้านการทำนุบำรุงศิลปะและวัฒนธรรม มีการประเมินผลความสำเร็จของการดำเนิ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 ตามตัวบ่งชี้วัดความสำเร็จตามแผนการทำนุบำรุงศิลปะและวัฒนธรรม ด้วยวิธีการจัดทำแบบประเมินผล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ุกโครงการ และจัดทำสรุปเล่มรายงานผลการดำเนินงาน เพื่อให้ทราบถึงผลการประเมินความสำเร็จ ตามแต่ละตัวบ่งชี้ที่วัดความสำเร็จตามวัตถุประสงค์ของแต่ละโครงการ </w:t>
      </w:r>
      <w:r>
        <w:rPr>
          <w:rFonts w:cs="TH SarabunPSK" w:ascii="TH SarabunPSK" w:hAnsi="TH SarabunPSK"/>
          <w:sz w:val="32"/>
          <w:szCs w:val="32"/>
        </w:rPr>
        <w:t>(4.1.4.01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4.1.4.0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รุปการประเมินความสำเร็จตามตัวบ่งชี้ที่วัดความสำเร็จตามวัตถุประสงค์ของแผนด้านทำนุบำรุงศิลปะและวัฒนธรรม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28"/>
          <w:szCs w:val="32"/>
        </w:rPr>
      </w:pPr>
      <w:r>
        <w:rPr>
          <w:rFonts w:eastAsia="Calibri" w:cs="TH SarabunPSK" w:ascii="TH SarabunPSK" w:hAnsi="TH SarabunPSK"/>
          <w:sz w:val="28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ำผลการประเมินไปปรับปรุงแผนหรือกิจกรรมด้านทำนุบำรุงศิลปะและวัฒนธรรม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คณะกรรมการดำเนินงานด้านการทำนุบำรุงศิลปะและวัฒนธรรม ได้นำผลการประเมิน และผลการดำเนินงานโครงการ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ิจกรรม ด้านการทำนุบำรุงศิลปะและวัฒนธรรม รายงานในที่ประชุมคณะกรรมการทำนุบำรุงศิลปะและวัฒนธรรม และเสนอสู่การประชุมคณะกรรมการขับเคลื่อนของวิทยาลัยฯ เพื่อพิจารณารับทราบ พิจารณาให้ความเห็นต่อโครงการ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ิจกรรม ตลอด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 xml:space="preserve">2559 (4.1-5-01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เสนอรายชื่อคณะกรรมการดำเนินงานด้านการทำนุบำรุงศิลปะและวัฒนธรรม ประจำ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 xml:space="preserve">2560 (4.1-5-02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วมทั้งเสนอแผนการดำเนินงานด้านการทำนุบำรุงศิลปะและวัฒนธรรม ประจำ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พื่อพิจารณาให้ความเห็นชอบ หรือให้ข้อเสนอแนะในการเสนอแผนการดำเนินงาน ประจำ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>2560 (4.1-5-03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4.1-5-0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ายงานการประชุมคณะกรรมการขับเคลื่อน ครั้งที่ </w:t>
      </w:r>
      <w:r>
        <w:rPr>
          <w:rFonts w:eastAsia="Calibri"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ิ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</w:t>
      </w:r>
      <w:r>
        <w:rPr>
          <w:rFonts w:eastAsia="Calibri" w:cs="TH SarabunPSK" w:ascii="TH SarabunPSK" w:hAnsi="TH SarabunPSK"/>
          <w:sz w:val="32"/>
          <w:szCs w:val="32"/>
        </w:rPr>
        <w:t>.60)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4.1-5-0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สนอรายชื่อคณะกรรมการดำเนินงานด้านการทำนุบำรุงศิลปะและวัฒนธรรม ประจำ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>4.1-5-03 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่าง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ผนการดำเนินงานด้านการทำนุบำรุงศิลปะและวัฒนธรรม ประจำปีการศึกษา </w:t>
      </w:r>
      <w:r>
        <w:rPr>
          <w:rFonts w:eastAsia="Calibri" w:cs="TH SarabunPSK" w:ascii="TH SarabunPSK" w:hAnsi="TH SarabunPSK"/>
          <w:sz w:val="32"/>
          <w:szCs w:val="32"/>
        </w:rPr>
        <w:t>2560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ผยแพร่กิจกรรมหรือการบริการด้านทำนุบำรุงศิลปะและวัฒนธรรมต่อสาธารณชน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ณะกรรมการดำเนินงานด้านการทำนุบำรุงศิลปะและวัฒนธรรม ร่วมกับ งานสารสนเทศ และชมรมถ่ายภาพ ของวิทยาลัยเทคโนโลยีและสหวิทยาการ ได้เผยแพร่ข้อมูลข่าวสารงานกิจกรรมการทำนุบำรุงศิลปะและวัฒนธรรม ลงบนเว็ปไซต์ของวิทยาลัยเทคโนโลยีและสหวิทยาการ เฟสบุคของวิทยาลัยเทคโนโลยีและสหวิทยาการ เฟสบุคของสโมสรนักศึกษาวิทยาลัยเทคโนโลยีและสหวิทยาการ เฟสบุคของหลักสูตรวิศวกรรมกระบวนการอาหาร และเวปไซต์ของกองประชาสัมพันธ์ มหาวิทยาลัยเทคโนโลยีราชมงคลล้านนา </w:t>
      </w:r>
      <w:r>
        <w:rPr>
          <w:rFonts w:eastAsia="Calibri" w:cs="TH SarabunPSK" w:ascii="TH SarabunPSK" w:hAnsi="TH SarabunPSK"/>
          <w:sz w:val="32"/>
          <w:szCs w:val="32"/>
        </w:rPr>
        <w:t>(4.1-6-01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4.1-6-0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ภาพกิจกรรมบนเวปไซต์ </w:t>
      </w:r>
      <w:hyperlink r:id="rId29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://college.rmutl.ac.th</w:t>
        </w:r>
      </w:hyperlink>
      <w:r>
        <w:rPr>
          <w:rFonts w:eastAsia="Calibri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วปไซต์วิทยาลัยเทคโนโลยีและสหวิทยาการ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hyperlink r:id="rId30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s://www.facebook.com/fe.rmutl/photos_all</w:t>
        </w:r>
      </w:hyperlink>
      <w:r>
        <w:rPr>
          <w:rFonts w:eastAsia="Calibri" w:cs="TH SarabunPSK" w:ascii="TH SarabunPSK" w:hAnsi="TH SarabunPSK"/>
          <w:sz w:val="32"/>
          <w:szCs w:val="32"/>
        </w:rPr>
        <w:t>, 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ฟสบุคของหลักสูตรวิศวกรรมกระบวนการอาหาร</w:t>
      </w:r>
      <w:r>
        <w:rPr>
          <w:rFonts w:eastAsia="Calibri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hyperlink r:id="rId31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s://www.facebook.com/TheStudentAssociationofCISAT/</w:t>
        </w:r>
      </w:hyperlink>
      <w:r>
        <w:rPr>
          <w:rFonts w:eastAsia="Calibri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ฟสบุคของสโมสรนักศึกษาวิทยาลัยฯ</w:t>
      </w:r>
      <w:r>
        <w:rPr>
          <w:rFonts w:eastAsia="Calibri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/>
      </w:pPr>
      <w:hyperlink r:id="rId32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s://www.rmutl.ac.th/category/1</w:t>
        </w:r>
      </w:hyperlink>
      <w:r>
        <w:rPr>
          <w:rFonts w:eastAsia="Calibri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่าวกิจกรรม บนเวปไซต์มหาวิทยาลัยเทคโนโลยีราชมงคลล้านนา</w:t>
      </w:r>
      <w:r>
        <w:rPr>
          <w:rFonts w:eastAsia="Calibri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TH SarabunPSK" w:hAnsi="TH SarabunPSK" w:eastAsia="Calibri" w:cs="TH SarabunPSK"/>
          <w:b/>
          <w:b/>
          <w:bCs/>
          <w:sz w:val="22"/>
          <w:szCs w:val="22"/>
        </w:rPr>
      </w:pPr>
      <w:r>
        <w:rPr>
          <w:rFonts w:eastAsia="Calibri" w:cs="TH SarabunPSK" w:ascii="TH SarabunPSK" w:hAnsi="TH SarabunPSK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ำหนดหรือสร้างมาตรฐานด้านศิลปะและวัฒนธรรมซึ่งเป็นที่ยอมรับในระดับชาติ</w:t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ไม่มีการดำเนินงาน</w:t>
      </w:r>
    </w:p>
    <w:p>
      <w:pPr>
        <w:pStyle w:val="Heading"/>
        <w:spacing w:before="0" w:after="0"/>
        <w:ind w:hanging="0"/>
        <w:jc w:val="left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Heading"/>
        <w:spacing w:before="0" w:after="0"/>
        <w:ind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/>
        <w:t>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รลุเป้าหมาย</w:t>
            </w:r>
          </w:p>
        </w:tc>
      </w:tr>
      <w:tr>
        <w:trPr>
          <w:trHeight w:val="6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20"/>
          <w:szCs w:val="20"/>
        </w:rPr>
      </w:pPr>
      <w:r>
        <w:rPr>
          <w:rFonts w:eastAsia="Calibri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9"/>
                <w:sz w:val="29"/>
                <w:szCs w:val="29"/>
              </w:rPr>
              <w:t>จุดแข็ง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9"/>
                <w:sz w:val="29"/>
                <w:szCs w:val="29"/>
              </w:rPr>
              <w:t>แนวทางเสริมจุดแข็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มีการจัดทำแผนการดำเนินงานอย่างชัดเจน โดยระบุงบประมาณและแนวทางการดำเนินงานครอบคลุมการจัดกิจกรรมทุกระดับการศึกษา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9"/>
                <w:szCs w:val="29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9"/>
                <w:szCs w:val="29"/>
              </w:rPr>
            </w:pPr>
            <w:r>
              <w:rPr>
                <w:rFonts w:ascii="TH SarabunPSK" w:hAnsi="TH SarabunPSK" w:eastAsia="Calibri" w:cs="TH SarabunPSK"/>
                <w:sz w:val="29"/>
                <w:sz w:val="29"/>
                <w:szCs w:val="29"/>
              </w:rPr>
              <w:t>บูรณาการกิจกรรมร่วมกับรายวิชาที่เกี่ยวข้อง เพื่อร่วมดำเนินงานกิจกรรมด้านการทำนุบำรุงศิลปะและวัฒนธรรม เช่น รายวิชาปราชญ์ชุมชน</w:t>
            </w:r>
            <w:r>
              <w:rPr>
                <w:rFonts w:eastAsia="Calibri" w:cs="TH SarabunPSK" w:ascii="TH SarabunPSK" w:hAnsi="TH SarabunPSK"/>
                <w:sz w:val="29"/>
                <w:szCs w:val="29"/>
              </w:rPr>
              <w:t xml:space="preserve">, </w:t>
            </w:r>
            <w:r>
              <w:rPr>
                <w:rFonts w:ascii="TH SarabunPSK" w:hAnsi="TH SarabunPSK" w:eastAsia="Calibri" w:cs="TH SarabunPSK"/>
                <w:sz w:val="29"/>
                <w:sz w:val="29"/>
                <w:szCs w:val="29"/>
              </w:rPr>
              <w:t>ภาษาไทย</w:t>
            </w:r>
            <w:r>
              <w:rPr>
                <w:rFonts w:eastAsia="Calibri" w:cs="TH SarabunPSK" w:ascii="TH SarabunPSK" w:hAnsi="TH SarabunPSK"/>
                <w:sz w:val="29"/>
                <w:szCs w:val="29"/>
              </w:rPr>
              <w:t xml:space="preserve">, </w:t>
            </w:r>
            <w:r>
              <w:rPr>
                <w:rFonts w:ascii="TH SarabunPSK" w:hAnsi="TH SarabunPSK" w:eastAsia="Calibri" w:cs="TH SarabunPSK"/>
                <w:sz w:val="29"/>
                <w:sz w:val="29"/>
                <w:szCs w:val="29"/>
              </w:rPr>
              <w:t xml:space="preserve">ภูมิปัญญาท้องถิ่น  เป็นต้น 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9"/>
                <w:sz w:val="29"/>
                <w:szCs w:val="29"/>
              </w:rPr>
              <w:t>จุดที่ควรพัฒนา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9"/>
                <w:sz w:val="29"/>
                <w:szCs w:val="29"/>
              </w:rPr>
              <w:t>ข้อเสนอแนะในการปรับปรุ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Calibri" w:cs="TH SarabunPSK"/>
                <w:sz w:val="29"/>
                <w:sz w:val="29"/>
                <w:szCs w:val="29"/>
              </w:rPr>
              <w:t xml:space="preserve">การพัฒนารูปแบบกิจกรรม ที่สามารถสร้างความเข้าใจเชิงวิชาการ และวัดผล นักศึกษาในการร่วมกิจกรรมด้านการทำนุบำรุงศิลปะและวัฒนธรรม รวมทั้งมีการดำเนินงานให้บรรลุตามตัวบ่งชี้ข้อที่ </w:t>
            </w:r>
            <w:r>
              <w:rPr>
                <w:rFonts w:eastAsia="Calibri" w:cs="TH SarabunPSK" w:ascii="TH SarabunPSK" w:hAnsi="TH SarabunPSK"/>
                <w:sz w:val="29"/>
                <w:szCs w:val="29"/>
              </w:rPr>
              <w:t xml:space="preserve">7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9"/>
                <w:szCs w:val="29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9"/>
                <w:szCs w:val="29"/>
              </w:rPr>
            </w:pPr>
            <w:r>
              <w:rPr>
                <w:rFonts w:eastAsia="Calibri" w:cs="TH SarabunPSK" w:ascii="TH SarabunPSK" w:hAnsi="TH SarabunPSK"/>
                <w:sz w:val="29"/>
                <w:szCs w:val="29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9"/>
                <w:sz w:val="29"/>
                <w:szCs w:val="29"/>
              </w:rPr>
              <w:t>การจัดการงบประมาณให้สอดคล้องกับกิจกรรม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9"/>
                <w:szCs w:val="29"/>
              </w:rPr>
            </w:pPr>
            <w:r>
              <w:rPr>
                <w:rFonts w:eastAsia="Calibri" w:cs="TH SarabunPSK" w:ascii="TH SarabunPSK" w:hAnsi="TH SarabunPSK"/>
                <w:sz w:val="29"/>
                <w:szCs w:val="29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9"/>
                <w:sz w:val="29"/>
                <w:szCs w:val="29"/>
              </w:rPr>
              <w:t xml:space="preserve">การส่งเสริมให้มีการดำเนินงานตามตัวบ่งชี้ในข้อ                        </w:t>
            </w:r>
            <w:r>
              <w:rPr>
                <w:rFonts w:eastAsia="Calibri" w:cs="TH SarabunPSK" w:ascii="TH SarabunPSK" w:hAnsi="TH SarabunPSK"/>
                <w:sz w:val="29"/>
                <w:szCs w:val="29"/>
              </w:rPr>
              <w:t>7.</w:t>
            </w:r>
            <w:r>
              <w:rPr>
                <w:rFonts w:ascii="TH SarabunPSK" w:hAnsi="TH SarabunPSK" w:eastAsia="Calibri" w:cs="TH SarabunPSK"/>
                <w:sz w:val="29"/>
                <w:sz w:val="29"/>
                <w:szCs w:val="29"/>
              </w:rPr>
              <w:t>กำหนดหรือสร้างมาตรฐานด้านศิลปะและวัฒนธรรมซึ่งเป็นที่ยอมรับในระดับชาติ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eastAsia="Calibri" w:cs="TH SarabunPSK" w:ascii="TH SarabunPSK" w:hAnsi="TH SarabunPSK"/>
                <w:sz w:val="29"/>
                <w:szCs w:val="29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9"/>
                <w:sz w:val="29"/>
                <w:szCs w:val="29"/>
              </w:rPr>
              <w:t>การส่งเสริมให้นักศึกษาเข้าร่วมการแข่งขันทักษะทางด้านศิลปะและวัฒนธรรม ร่วมทั้งมีการแลกเปลี่ยนวัฒนธรรมในแต่พื้นที่ ภูมิภาค หรือระหว่างประเทศ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9"/>
                <w:sz w:val="29"/>
                <w:szCs w:val="29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29"/>
                <w:szCs w:val="29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9"/>
                <w:sz w:val="29"/>
                <w:szCs w:val="29"/>
              </w:rPr>
              <w:t>นวัตกรรม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9"/>
                <w:szCs w:val="29"/>
              </w:rPr>
            </w:pPr>
            <w:r>
              <w:rPr>
                <w:rFonts w:eastAsia="Calibri" w:cs="TH SarabunPSK" w:ascii="TH SarabunPSK" w:hAnsi="TH SarabunPSK"/>
                <w:sz w:val="29"/>
                <w:szCs w:val="29"/>
              </w:rPr>
              <w:t>-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br w:type="page"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บริหารจัด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 xml:space="preserve">5.1  </w:t>
      </w:r>
      <w:r>
        <w:rPr>
          <w:rFonts w:ascii="TH SarabunPSK" w:hAnsi="TH SarabunPSK" w:eastAsia="Calibri" w:cs="TH SarabunPSK"/>
          <w:b/>
          <w:b/>
          <w:bCs/>
          <w:spacing w:val="-10"/>
          <w:kern w:val="2"/>
          <w:sz w:val="32"/>
          <w:sz w:val="32"/>
          <w:szCs w:val="32"/>
        </w:rPr>
        <w:t>การบริหารของคณะเพื่อการกำกับติดตามผลลัพธ์ตามพันธกิจ กลุ่มสถาบัน และเอกลักษณ์ของ</w:t>
      </w:r>
      <w:r>
        <w:rPr>
          <w:rFonts w:ascii="TH SarabunPSK" w:hAnsi="TH SarabunPSK" w:cs="TH SarabunPSK"/>
          <w:b/>
          <w:b/>
          <w:bCs/>
          <w:spacing w:val="-10"/>
          <w:kern w:val="2"/>
          <w:sz w:val="32"/>
          <w:sz w:val="32"/>
          <w:szCs w:val="32"/>
        </w:rPr>
        <w:t xml:space="preserve">คณะ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อำนวยการฯ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ผู้อำนวยการฯ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วิชากา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วิจัยและการถ่ายทอดเทคโนโลย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ธมนวรรณ        จิตบา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วีรินทร์ภัทร์       สมพมิต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่าที่ร้อยตรีหญิงชไมพร   สุขใจ๋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ณยศ                   สังข์คำภาร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ศศิรดี              พานชาตร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01</w:t>
            </w:r>
          </w:p>
        </w:tc>
      </w:tr>
      <w:tr>
        <w:trPr>
          <w:trHeight w:val="3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2"/>
          <w:szCs w:val="2"/>
          <w:shd w:fill="FFFFFF" w:val="clear"/>
        </w:rPr>
      </w:pPr>
      <w:r>
        <w:rPr>
          <w:rFonts w:cs="TH SarabunPSK" w:ascii="TH SarabunPSK" w:hAnsi="TH SarabunPSK"/>
          <w:b/>
          <w:bCs/>
          <w:sz w:val="2"/>
          <w:szCs w:val="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พัฒนาแผนกลยุทธ์จากผลการวิเคราะห์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SWOT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โดยเชื่อมโยงกับวิสัยทัศน์ของคณะและสอดคล้องกับวิสัยทัศน์ของคณะ  มหาวิทยาลัย รวมทั้งสอดคล้อง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กับกลุ่มสถาบันและเอกลักษณ์ขอ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ณะ และพัฒนาไปสู่แผนกลยุทธ์ทางการเงินและแผนปฏิบัติการประจำปีตามกรอบเวลาเพื่อให้บรรลุผลตามตัวบ่งชี้และเป้าหมายของแผนกลยุท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สนอผู้บริหารระดับมหาวิทยาลัยเพื่อพิจารณาอนุมัติ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โนโลยีและสหวิทยาการ ได้จัดทำโครงการประชุมเชิงปฏิบัติการจัดทำ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โนโลยีและสหวิทยาการ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โดยมีการทบทวนแผน </w:t>
      </w:r>
      <w:r>
        <w:rPr>
          <w:rFonts w:cs="TH SarabunPSK" w:ascii="TH SarabunPSK" w:hAnsi="TH SarabunPSK"/>
          <w:sz w:val="32"/>
          <w:szCs w:val="32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ลักษณ์ อัตลักษณ์เดิมและทำการชี้แจงตัวชี้วัดใหม่ของมหาวิทยาลัย ซึ่งจากเดิมมี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ในปีนี้ปรับลดเหลือ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แต่ยังครอบคลุมพันธกิจหลักของมหาวิทยาลัยทั้งหมด บุคลากรในทุกระดับมีส่วนร่วมในการจัดทำแผนปฏิบัติราชการ วางโครงการตามเป้าประสงค์ของมหาวิทยาลัยฯ และนำเสนอแผนปฏิบัติราชการ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ณะกรรมการบริหารมหาวิทยาลัย เทคโนโลยีราชมงคลล้านนา ครั้งที่ </w:t>
      </w:r>
      <w:r>
        <w:rPr>
          <w:rFonts w:cs="TH SarabunPSK" w:ascii="TH SarabunPSK" w:hAnsi="TH SarabunPSK"/>
          <w:sz w:val="32"/>
          <w:szCs w:val="32"/>
        </w:rPr>
        <w:t xml:space="preserve">105 (5/2560) </w:t>
      </w:r>
      <w:r>
        <w:rPr>
          <w:rFonts w:ascii="TH SarabunPSK" w:hAnsi="TH SarabunPSK" w:cs="TH SarabunPSK"/>
          <w:sz w:val="32"/>
          <w:sz w:val="32"/>
          <w:szCs w:val="32"/>
        </w:rPr>
        <w:t>มีมติรับทราบและพิจารณาเห็นชอบอนุมัติแผน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0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ชุมเชิงปฏิบัติการจัดทำ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แผน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กรรมการบริหารมหาวิทยาลัยเทคโนโลยีราชมงคลล้านนา ครั้งที่ </w:t>
      </w:r>
      <w:r>
        <w:rPr>
          <w:rFonts w:cs="TH SarabunPSK" w:ascii="TH SarabunPSK" w:hAnsi="TH SarabunPSK"/>
          <w:sz w:val="32"/>
          <w:szCs w:val="32"/>
        </w:rPr>
        <w:t>5/2560</w:t>
        <w:tab/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วิเคราะห์ข้อมูลทางการเงินที่ประกอบไปด้วยต้นทุนต่อหน่วยในแต่ละหลักสูตร สัดส่วนค่าใช้จ่ายเพื่อพัฒนานักศึกษา อาจารย์ บุคลากร การจัดการเรียนการสอน อย่างต่อเนื่อง เพื่อวิเคราะห์ความคุ้มค่าของการบริหารหลักสูตร ประสิทธิภาพ ประสิทธิผลในการผลิตบัณฑิต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อกาสในการแข่งขั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มีการจัดสรรเงินงบประมาณรายได้และงบประมาณแผ่นดิน ให้แต่ละหลักสูตรทั้งในระดับประกาศนียบัตร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ิญญาตรีและทุกหลักสูตรได้มีการคิดต้นทุนของการบริหารหลักสูตร ต้นทุนต่อหน่วยในเบื้องต้นไว้ในเล่มหลักสูตร และ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มีการจัดทำสรุปรายได้และรายจ่ายที่เกี่ยวข้องกับการจัดการศึกษา ทำการวิเคราะห์ความคุ้มค่าของการบริหารหลักสูตร ประสิทธิภาพ ประสิทธิผลในการผลิตบัณฑิตและโอกาสในการแข่งขันกับมหาวิทยาลัยอื่นๆ  ที่มีหลักสูตรใกล้เคีย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2-01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ความจัดสรรงบประมาณ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1-2-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วิเคราะห์ข้อมูลทางการเงิน ประจำปีงบประมาณ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งานตามแผนบริหารความเสี่ยง ที่เป็นผลจากการวิเคราะห์และระบุปัจจัยเสี่ยงที่เกิดจากปัจจัยภายนอก หรือปัจจัยที่ไม่สามารถควบคุมได้ที่ส่งผลต่อการดำเนินงานตามพันธกิจขอ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ให้ระดับความเสี่ยงลดลงจากเดิม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ฯ ได้มีการแต่งตั้งคณะกรรมการบริหารความเสี่ยงและการวางระบบควบคุมภายใน 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9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3-0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ได้กำหนดนโยบายและแนวทางในการดำเนินกระบวนการบริหารความเสี่ยงประจำ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คู่มือการบริหารความเสี่ยงและการควบคุมภายในของมหาวิทยาลัยฯ เพื่อใช้เป็นกรอบแนวทางในการดำเนินกระบวนการบริหารความเสี่ยงเป็นไปในมาตรฐานเดียวกันในทุกหน่วยงาน</w:t>
      </w:r>
      <w:r>
        <w:rPr>
          <w:rFonts w:ascii="TH SarabunPSK" w:hAnsi="TH SarabunPSK" w:cs="TH SarabunPSK"/>
          <w:color w:val="F4B083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3-0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 ได้จัดทำรายงานความเสี่ยงประจำปี และได้มีการประชุมร่วมกันคณะร่วมปรึกษาในการบริหารความเสี่ยง และจัดทำความเสี่ยงในระดับสถาบั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.3.03)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3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สั่งแต่งตั้งคณะกรรมการบริหารความเสี่ยงและการวางระบบควบคุมภายใน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3-0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มือการบริหารความเสี่ยงและการควบคุมภายในของมหาวิทยาลัยฯ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3-0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ความเสี่ยงประจำปี วิทยาลัยเทคโนโลยีและสหวิทย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ริหารงานด้วยหลักธรรมาภิบาลอย่างครบถ้วนทั้ง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การที่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ธิบายการ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ดำเนินงา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             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ย่างชัดเจ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บริหารวิทยาลัยฯ บริหารงานโดยยึดหลักธรรมาภิบาลเป็นเครื่องมือในการบริหารการดำเนินงานของวิทยาลัยฯ ไปสู่ทิศทางที่กำหนดร่วมกันระหว่างผู้บริหาร คณะอนุกรรมการประจำคณะฯ ดำเนินงานตามภารกิจต่างๆ ปฏิบัติงานต่าง ๆ ภายใต้ระเบียบ ข้อบังคับ ประกาศหรือเกณฑ์ที่ทางราชการกำหนด ด้วยความโปร่งใส เป็นธรรมและตรวจสอบได้ โดยให้สอดคล้องทิศทางการพัฒนาคุณภาพการศึกษาของประเทศและทันต่อการเปลี่ยนแปลงของโลก มีการจัดทำสรุปผลการดำเนินงานและรายงานการเงินเสนอต่อมหาวิทยาลัยเป็นประจำ มีการเปิดโอกาสให้ผู้มีส่วนได้ส่วนเสียแสดงความคิดเห็น มีการดำเนินงานภายใต้หลักธรรมาภิบาลโดยเฉพาะประเด็นการรักษาผลประโยชน์ของผู้มีส่วนได้ส่วนเสียในเรื่องคุณภาพทางวิชาการ จริยธรรมในการทำงานวิจัยหรืองานวิชาการให้เป็นไปตามมาตรฐาน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ประสิทธิ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วิทยาลัยฯ ได้จัดทำรายงานผลการดำเนินงานและความก้าวหน้าในการปฏิบัติงาน เช่น รายงานผลการดำเนินงานตามที่มหาวิทยาลัยกำหนด ดำเนินงานตามภารกิจหลักได้ครบทุกภารกิจ คือ การเรียนการสอน การวิจัย การบริการวิชาการ และการทำนุบำรุงศิลปวัฒนธ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01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ประสิทธิ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TW"/>
        </w:rPr>
        <w:t>วิทยาลัยฯ มีการนำระบบสารบรรณอิเล็กทรอนิกส์มาใช้ในการปฏิบัติงาน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02)</w:t>
      </w:r>
      <w:r>
        <w:rPr>
          <w:rFonts w:cs="TH SarabunPSK" w:ascii="TH SarabunPSK" w:hAnsi="TH SarabunPSK"/>
          <w:color w:val="000000"/>
          <w:sz w:val="32"/>
          <w:szCs w:val="32"/>
          <w:lang w:eastAsia="zh-TW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TW"/>
        </w:rPr>
        <w:t>เพื่อให้การจัดส่งและเวียนแจ้งข้อมูล ข่าวสารต่าง ๆ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TW"/>
        </w:rPr>
        <w:t xml:space="preserve">หลายช่องทาง อธิเช่น จดหมายอิเล็กทรอนิกส์ </w:t>
      </w:r>
      <w:r>
        <w:rPr>
          <w:rFonts w:cs="TH SarabunPSK" w:ascii="TH SarabunPSK" w:hAnsi="TH SarabunPSK"/>
          <w:color w:val="000000"/>
          <w:sz w:val="32"/>
          <w:szCs w:val="32"/>
          <w:lang w:eastAsia="zh-TW"/>
        </w:rPr>
        <w:t xml:space="preserve">line Facebook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TW"/>
        </w:rPr>
        <w:t>และ</w:t>
      </w:r>
      <w:r>
        <w:rPr>
          <w:rFonts w:cs="TH SarabunPSK" w:ascii="TH SarabunPSK" w:hAnsi="TH SarabunPSK"/>
          <w:color w:val="000000"/>
          <w:sz w:val="32"/>
          <w:szCs w:val="32"/>
          <w:lang w:eastAsia="zh-TW"/>
        </w:rPr>
        <w:t>Messenger</w:t>
      </w:r>
      <w:r>
        <w:rPr>
          <w:rFonts w:cs="TH SarabunPSK" w:ascii="TH SarabunPSK" w:hAnsi="TH SarabunPSK"/>
          <w:color w:val="000000"/>
          <w:sz w:val="32"/>
          <w:szCs w:val="32"/>
          <w:lang w:eastAsia="zh-TW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TW"/>
        </w:rPr>
        <w:t xml:space="preserve">ในส่วนของจดหมายอิเล็กทรอนิกส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TW"/>
        </w:rPr>
        <w:t>วิทยาลัยฯ ได้รวบรวมข่าวประชาสัมพันธ์ เป็นรายสัปดาห์ เพื่อให้บุคลากรได้รับข่าวสารอย่างถั่วถึงและรวดเร็ว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TW"/>
        </w:rPr>
        <w:t xml:space="preserve">สะดวกยิ่งขึ้นและเป็นการลดปริมาณการใช้กระดาษ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ใช้โปรแกรมต่างๆ เพื่อให้บุคลากรสามารถนำความรู้ที่ได้รับมาใช้ในการปฏิบัติงานได้อย่างมีประสิทธิภาพ อักทั้งมีการนำระบบบริหารทรัพยากร </w:t>
      </w:r>
      <w:r>
        <w:rPr>
          <w:rFonts w:cs="TH SarabunPSK" w:ascii="TH SarabunPSK" w:hAnsi="TH SarabunPSK"/>
          <w:color w:val="000000"/>
          <w:sz w:val="32"/>
          <w:szCs w:val="32"/>
        </w:rPr>
        <w:t>(ERP)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ใช้จ่ายเงินงบประมาณและเงินรายได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การตอบสน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จัดให้มีช่องทางที่หลากหลายในการรับฟังความคิดเห็น การประเมินความพึงพอใจ เช่น ช่องทางการประเมินการเรียนการสอนออนไลน์ เพื่อประเมินความพึงพอใจของนักศึกษาที่มีต่อคุณภาพหลักสูตรและนำผลการประเมินมาใช้ในการปรับปรุงคุณภาพหลักสูต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05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ภาระรับผิดช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มีการจัดตั้งคณะกรรมการขับเคลื่อน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คณะอนุกรรมการขับเคลื่อนประจำวิทยาลัยฯ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มีคำสั่งมอบหมายภาระงานรับผิดชอบที่ชัดเจ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ีกทั้งได้ดำเนินการมอบหมายหน้าที่การปฏิบัติของสายวิชาการ ไม่ว่าจะเป็นด้านการสอน การปฏิบัติงานบริหารหรือคำสั่งที่มอบหมายจากผู้บังคับบัญชา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08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ความโปร่งใ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มีการบริหารจัดการงานในด้านต่าง ๆ ด้วยความชัดเจนโปร่งใส อาทิ เช่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การเงินและพัสด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ดำเนินงานต่าง ๆ เป็นไปตามระเบียบ ข้อบังคับ ที่มหาวิทยาลัยฯ กำหนด และเป็นไปตามระเบียบกระทรวงการคลั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การจัดซื้อวัสดุของบุคลากร ได้มีการเปรียบเทียบร้านค้า เพื่อให้ได้ร้านค้าที่มีคุณภาพและราคาที่ดีที่สุ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09)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การบริหารทรัพยากรบุคค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ประเมินผลการปฏิบัติ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บุคลากรทุกส่วนงาน สายวิชาการ สายสนับสนุน พนักงา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10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การมีส่วน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การดำเนินงานยึดหลักการมีส่วนร่วมของบุคลากรในหน่วยงาน โดยมีการแต่งตั้งผู้แทนจากหน่วยงานต่าง ๆ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11)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วมเป็นคณะกรรมการวิเคราะห์และจัดทำแผนปฏิบัติราชการ เพื่อให้ผู้มีส่วนเกี่ยวข้องได้ร่วมกันวิเคราะห์ผลการดำเนินงานปีที่ผ่านมา และเสนอข้อคิดเห็น เพื่อกำหนดนโยบาย กรอบและทิศทางการดำเนินงานในปีงบประมาณถัดไป </w:t>
      </w:r>
    </w:p>
    <w:p>
      <w:pPr>
        <w:pStyle w:val="Normal"/>
        <w:jc w:val="left"/>
        <w:rPr>
          <w:rFonts w:ascii="TH SarabunPSK" w:hAnsi="TH SarabunPSK" w:cs="TH SarabunPSK"/>
          <w:color w:val="F4B083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การกระจายอำนา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ผู้อำนวยการมีการมอบอำนาจในการบริหารงา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ก่รองผู้อำนวย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ผู้ช่วยผู้อำนวยการ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มีส่วนร่วมในการตัดสินใจและปฏิบัติราชการแทน เพื่อความรวดเร็วในการปฏิบัติหน้าที่ราชการ</w:t>
      </w:r>
      <w:r>
        <w:rPr>
          <w:rFonts w:ascii="TH SarabunPSK" w:hAnsi="TH SarabunPSK" w:cs="TH SarabunPSK"/>
          <w:color w:val="F4B08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แต่งตั้งคำสั่งปฏิบัติงานเป็นลายลักษณ์อักษร และระบุหน้าที่ชัดเจน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12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นิติธ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</w:t>
      </w:r>
      <w:r>
        <w:rPr>
          <w:rFonts w:ascii="TH SarabunPSK" w:hAnsi="TH SarabunPSK" w:cs="TH SarabunPSK"/>
          <w:color w:val="F4B08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หารงานต่าง ๆ โดยใช้หลักนิติธรรมปฏิบัติงานโดยยึดหลักความถูกต้องเป็นไปตามระเบียบ ประกาศ ข้อบังคับของมหาวิทยาลัย ให้ความเป็นธรรมแก่ทุกฝ่าย โดยดำเนินงานตามระบบและกลไกที่มีอยู่ เพื่อสร้างความเชื่อมั่นในเรื่องความเป็นธรร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ณีศึกษา สำนักงานผู้อำนวยการ ได้มีการร้องเรียนจรรยาบรรณ บุคลากรสายวิชาการ โดยผู้อำนวยการฯ ได้มีการพิจารณา และส่งเรื่องต่อไปยังนิติกร เพื่อดำเนินการพิจารณาข้อบังคับต่างๆ ต่อไป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13)</w:t>
      </w:r>
    </w:p>
    <w:p>
      <w:pPr>
        <w:pStyle w:val="Normal"/>
        <w:jc w:val="left"/>
        <w:rPr>
          <w:rFonts w:ascii="TH SarabunPSK" w:hAnsi="TH SarabunPSK" w:cs="TH SarabunPSK"/>
          <w:color w:val="F4B083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ความเสมอ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บริหารงานโดยยึดหลักความเสมอภาคไม่เลือกปฏิบัติ อาทิ ในเรื่องการจัดสรรงบประมาณสนับสนุนการจัดทำ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บุคลาก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ะชุมเชิงปฏิบัติการ โดยไม่ได้เลือกว่าจะต้องเป็นพนักงานในสถาบันอุดมศึกษา หรืออายุงานเท่าใด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TW"/>
        </w:rPr>
        <w:t>ไม่มีการระบุหรือกำหนดข้อห้าม ข้อพิจารณาพิเศษในเรื่องเพศ ความพิการทางร่างกาย การได้รับเกียรตินิยม เป็นเงื่อนไขในการรับสมัครบุคคลเพื่อรับจ้างเป็นพนักงานของวิทยาลัยฯ</w:t>
      </w:r>
      <w:r>
        <w:rPr>
          <w:rFonts w:ascii="TH SarabunPSK" w:hAnsi="TH SarabunPSK" w:cs="TH SarabunPSK"/>
          <w:color w:val="F4B083"/>
          <w:sz w:val="32"/>
          <w:sz w:val="32"/>
          <w:szCs w:val="32"/>
          <w:lang w:eastAsia="zh-TW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14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มุ่งเน้นฉันทาม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</w:t>
      </w:r>
      <w:r>
        <w:rPr>
          <w:rFonts w:ascii="TH SarabunPSK" w:hAnsi="TH SarabunPSK" w:cs="TH SarabunPSK"/>
          <w:color w:val="F4B08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หารงานโดยใช้หลักฉันทามติ โดยผ่านการดำเนินงานของคณะกรรมการชุดต่าง ๆ เช่นคณะกรรมการขับเคลื่อนวิทยาลัยฯ ซึ่งในการดำเนินงานใช้มติที่ประชุมในการสรุปผลการดำเนินง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15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ดำเนินโครงการตามแผนปฏิบัติ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ล่มรายงานประจำปีวิทยาลัยเทคโนโลยและสหวิทยาการ ประจำปี 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การใช้งานสารบรรณอิเล็กทรอนิกส์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การแสดง จดหมายอิเล็กทรอนิกส์ ที่ส่งข่าวสารเป็นรายสัปดาห์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้นเอาท์ระบบอีอาร์พี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ประเมินความพึงพอใจของนักศึกษาที่มีต่อคุณภาพหลักสูตร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สั่งแต่งต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ขับเคลื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ฯ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สั่งแต่งตั้งคณะอนุกรรมการวิทยาลัยฯ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0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สั่งมอบหมายหน้าที่การปฏิบัติงานของบุคลากรสายวิชาการ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0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ข้อความตัวอย่างการขออนุมัติจัดซื้อวัสดุ โดยเปรียบเทียบร้านค้าเพื่อความโปร่งใส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แบบประเมินบุคลากรวิทยาลัย สายวิชาการ สายสนับสนุน และพนักงานราชการ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สั่งแต่งต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ขับเคลื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ฯ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4-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สั่งมอบหมายอำนาจรองผู้อำนวยการ และผู้ช่วยผู้อำนวยการ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บันทึกข้อความการตรวจสอบวินัย ของบุคลาก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ประกาศรับสมัครบุคลากรวิทยาลัยฯ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4-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รายงานการประชุมขับเคลื่อน</w:t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้นหาแนวปฏิบัติที่ดีจากความรู้ทั้งที่มีอยู่ในตัวบุคคล ทักษะของผู้มีประสบการณ์ตรง และแหล่งเรียนรู้อื่นๆตามประเด็นความรู้ อย่างน้อยครอบคลุมพันธกิจด้านการผลิตบัณฑิตและด้านการวิจัย จัดเก็บอย่างเป็นระบบโดยเผยแพร่ออกมาเป็นลายลักษณ์อักษรและนำมาปรับใช้ในการปฏิบัติงานจริง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มีการพัฒนาวิทยาลัยฯสู่องค์การเรียนรู้ 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พิจารณาความรู้ที่จำเป็นต่อการพัฒนาวิทยาลัยฯ เพื่อให้การปฏิบัติงานเกิดประสิทธิภาพและประสิทธิผลได้แต่งตั้งคณะกรรมการการจัดการความรู้ของวิทยาลัย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.1-5-0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ณะทำงาน</w:t>
      </w:r>
      <w:r>
        <w:rPr>
          <w:rFonts w:ascii="TH SarabunPSK" w:hAnsi="TH SarabunPSK" w:cs="TH SarabunPSK"/>
          <w:sz w:val="32"/>
          <w:sz w:val="32"/>
          <w:szCs w:val="32"/>
        </w:rPr>
        <w:t>จัดการ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 ได้แก่ งานบริหาร งานวิชาการ และงานวิจัย เป็นผู้ดำเนินการ เพื่อให้เกิดกระบวนการการจัดการความรู้ โดยมีกิจกหรรมต่างๆที่เกี่ยวข้อง เช่นการจัดอบรม การแลกเปลี่ยนความรู้และประสบการณ์ในกลุ่มการทำงานต่างๆ การติดตามผล และการเผยแพร่องค์ความรู้ที่เกิดจากการแลกเปลี่ยนความรู้ โดยคณะกรรมการการจัดการความรู้แต่ละด้าน ได้มีการดำเนินการ ดังนี้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การจัดการความรู้ในงานบริหาร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งานบริหารคณะกรรมการและผู้ที่เกี่ยวข้องได้มีการประชุม เห็นว่าระบบเอกสารของวิทยาลัยฯ ยังมีปัญหาในด้านของความล่าช้าและชัดเจนของขั้นตอนการดำเนินงาน เพื่อให้เกิดความชัดเจน มีแนวทางการทำงานที่เป็นมาตรฐานเดียวกัน จึงมีการสรุปแบบฟอร์มบันทึกข้อความให้เหมือนกันทั้งวิทยาลัยฯ และมีการกำหนดขั้นตอนการดำเนินงาน ให้เกิดความเข้าใจตรงกันและทราบระยะเวลาการดำเนินงานในแต่ละขั้นตอน เพื่อให้สามารถดำเนินงานอย่างมีประสิทธิภาพ </w:t>
      </w:r>
      <w:r>
        <w:rPr>
          <w:rFonts w:cs="TH SarabunPSK" w:ascii="TH SarabunPSK" w:hAnsi="TH SarabunPSK"/>
          <w:sz w:val="32"/>
          <w:szCs w:val="32"/>
        </w:rPr>
        <w:t>(5.1-5-02)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การจัดการความรู้ในงานวิชาการ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การจัดการความรู้ในงานวิจัย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ได้มีการประชุมคณะกรรมการจัดการความรู้ในงานวิจัย ทำให้ทราบว่าความรู้เรื่องการตีพิมพ์ผลงานทางวิชาการ เป็นเรื่องที่มีความจำเป็นอย่างยิ่ง เนื่องจากสามารถนำไปขอตำแหน่งทางวิชาการของอาจารย์วิทยาลัยฯ ที่ยังขาดแคลน จึงมีการมอบหมายให้ 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านิช  อินต๊ะ ซึ่งเป็นผู้เชียวชาญในด้านเป็นผู้ดำเนินการถ่ายทอดองค์ความรู้ให้กับอาจารย์ในสังกัดและผู้ที่สนใจ และหลังจากที่มีการถ่ายทอดความรู้แล้วอาจารย์ที่มีความประสงค์จะตีพิมพ์ผลงานทางวิชาการได้นำแนวทางดังกล่าวไปทดลองปฏิบัติ ซึ่งอาจารย์อดิศร  กราวสิบสาม ได้นำความรู้ที่ได้รับไปทดลองปฏิบัติ แล้วนำมาประกอบการขอตำแหน่งทางวิชาการ ซึ่งอยู่ในระหว่างการเสนอคณะกรรมการพิจารณาผลงานทางวิชาการระดับผู้ช่วยศาสตราจารย์ </w:t>
      </w:r>
      <w:r>
        <w:rPr>
          <w:rFonts w:cs="TH SarabunPSK" w:ascii="TH SarabunPSK" w:hAnsi="TH SarabunPSK"/>
          <w:sz w:val="32"/>
          <w:szCs w:val="32"/>
        </w:rPr>
        <w:t>(5.1-5-03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กจากมีการถ่ายทอดองค์ความรู้ให้กับบุคลากรในสังกัดแล้ว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านิช  อินต๊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เชิญเป็นวิทยากรในโครงการส่งเสริมการจัดทำผลงานวิชาการให้กับบุคลากรมหาวิทยาลัยฯ ไปถ่ายทอดประสบการณ์ทำงานและการแลกเปลี่ยนเรียนรู้ซึ่งกันและกั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1-01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จัดการความรู้ของวิทยาลัย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-5-02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บบฟอร์มบันทึกข้อความและขั้นตอนการทำงาน</w:t>
      </w:r>
    </w:p>
    <w:p>
      <w:pPr>
        <w:pStyle w:val="Normal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-5-03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อกสาร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สนอคณะกรรมการพิจารณาผลงานทางวิชาการระดับผู้ช่วยศาสตราจารย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0"/>
          <w:szCs w:val="30"/>
        </w:rPr>
        <w:t>6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กำกับติดตามผลการดำเนินงานตามแผนการบริหารและแผนพัฒนาบุคลากรสายวิชาการและสายสนับสนุ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ทำแผนพัฒนาบุคล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5.1-6-0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อดคล้องกับแผนกลยุทธ์วิทยาลัยเทคโนโลยีและสหวิทย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2556 – 2561 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5.1-6-0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มีการสำรวจความต้องการของบุคลากรในการพัฒนาศักยภาพด้านต่างๆ ตลอดจนทบทวนผลการประเมินแผนพัฒนาบุคลากรประจำปีงบประมาณ </w:t>
      </w:r>
      <w:r>
        <w:rPr>
          <w:rFonts w:cs="TH SarabunPSK" w:ascii="TH SarabunPSK" w:hAnsi="TH SarabunPSK"/>
          <w:sz w:val="32"/>
          <w:szCs w:val="32"/>
        </w:rPr>
        <w:t>2559 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5.1-6-03) </w:t>
      </w:r>
      <w:r>
        <w:rPr>
          <w:rFonts w:ascii="TH SarabunPSK" w:hAnsi="TH SarabunPSK" w:cs="TH SarabunPSK"/>
          <w:sz w:val="32"/>
          <w:sz w:val="32"/>
          <w:szCs w:val="32"/>
        </w:rPr>
        <w:t>เมื่อสิ้นปีงบประมาณ มีการจัดทำรายงานผลการประเมินในการประชุมคณะกรรมการขับเคลื่อนวิทยาลัยฯเพื่อรับทราบและนำผลไปปรับปรุงการดำเนินงาน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6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่มแผนพัฒนาบุคลากร 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6-02  </w:t>
      </w:r>
      <w:r>
        <w:rPr>
          <w:rFonts w:ascii="TH SarabunPSK" w:hAnsi="TH SarabunPSK" w:cs="TH SarabunPSK"/>
          <w:sz w:val="32"/>
          <w:sz w:val="32"/>
          <w:szCs w:val="32"/>
        </w:rPr>
        <w:t>แผนกลยุทธ์วิทยาลัยเทคโนโลยีและสหวิทย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2556 – 2561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6-03  </w:t>
      </w:r>
      <w:r>
        <w:rPr>
          <w:rFonts w:ascii="TH SarabunPSK" w:hAnsi="TH SarabunPSK" w:cs="TH SarabunPSK"/>
          <w:sz w:val="32"/>
          <w:sz w:val="32"/>
          <w:szCs w:val="32"/>
        </w:rPr>
        <w:t>เล่มรายงานผลการประเมินแผน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ากร 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7.</w:t>
      </w:r>
      <w:r>
        <w:rPr>
          <w:rFonts w:eastAsia="Calibri"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ดำเนินงานด้านการประกันคุณภาพการศึกษาภายในตามระบบและกลไกที่เหมาะสมและสอดคล้องกับพันธกิจและพัฒนาการของคณะที่ได้ปรับให้การดำเนินงานด้านการประกันคุณภาพเป็นส่วนหนึ่งของการบริหารงานคณะตามปกติที่ประกอบด้วย การควบคุมคุณภาพ การตรวจสอบคุณภาพ และการประเมินคุณภาพ</w:t>
      </w:r>
    </w:p>
    <w:p>
      <w:pPr>
        <w:pStyle w:val="Normal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ฯ มีระบบและกลไกการประกันคุณภาพภายในที่สอดคล้องกับพันธกิจของมหาวิทยาลัยฯ ซึ่งเป็นระบบและกลไกในการบริหารและจัดการการศึกษาเพื่อพัฒนาคุณภาพและมาตรฐานการศึกษาอย่างต่อเนื่องเป็นประจำทุกปี โดยผู้อำนวยการวิทยาลัยฯ ได้มอบหมายให้รองผู้อำนวยการฯ เป็นผู้ทำหน้าที่ดำเนินการในการจัดการคุณภาพของวิทยาลัยฯ ผ่านหัวหน้าสาขาวิชาวิศวกรรมกระบวนการอาหาร และเจ้าหน้าที่งานประกันคุณภาพ เพื่อดูแลรับผิดชอบและประสานงานด้านจัดการคุณภาพระหว่างหลักสูตร คณะ กับมหาวิทยาลัยอย่างต่อเนื่อง</w:t>
      </w:r>
    </w:p>
    <w:p>
      <w:pPr>
        <w:pStyle w:val="Normal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 มีระบบและกลไกในการกำกับติดตามการดำเนินการ ประกันคุณภาพทั้งระดับหลักสูตร และระดับคณะให้เป็นไปตามองค์ประกอบการประกันคุณภาพระดับคณะ โดยมีการแจ้งบุคลากรที่เกี่ยวข้องให้ทราบ ทั้งผู้บริหาร คณาจารย์  และบุคลากรทุกฝ่ายเพื่อให้เป็นไปในทิศทางเดียวกัน ในการดำเนินงานด้านการประกันคุณภาพการศึกษา วิทยาลัยฯ ใช้หลักวงจรคุณภาพ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DC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เป็นหลักในการดำเนินงาน และกำกับติดตามจากมาตรการสู่การปฏิบัติ ที่เป็นรูปธรรม  ทั้งในระดับหลักสูตร และระดับคณะ ซึ่งประกอบด้วย</w:t>
      </w:r>
    </w:p>
    <w:p>
      <w:pPr>
        <w:pStyle w:val="Normal"/>
        <w:ind w:right="-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ดำเนินการควบคุมคุณภาพ</w:t>
      </w:r>
    </w:p>
    <w:p>
      <w:pPr>
        <w:pStyle w:val="Normal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 แต่งตั้งคณะกรรมการดำเนินงานประกันคุณภาพการศึกษาภายใน ทั้งในระดับหลักสูตร และระดับคณะ 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ไปด้วย ผู้กำกับตัวบ่งชี้ ผู้รับผิดชอบ ผู้จัดเก็บข้อมูลและผู้รายงาน ในการเก็บข้อมูลสำหรับแต่ละตัวบ่งชี้  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7-01)  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 มีการส่งเสริมให้ บุคลากรทุกระดับมีความรู้ความเข้าใจในด้านการประกัน คุณภาพ โดยสนับสนุนให้บุคลากรเข้าร่วมอบรมเพื่อรับความรู้ ที่เกี่ยวข้องกับการประกันคุณภาพการศึกษาที่หน่วยงานภายในและภายนอกจัดขึ้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7-0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การให้ความรู้ด้านการประกันคุณภาพการศึกษากับนักศึกษาของวิทยาลัยฯ เพื่อให้นักศึกษาได้ดำเนินกิจกรรมตามหลักวงจรคุณภาพ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DC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้นจัดขึ้นในการปฐมนิเทศนักศึกษาใหม่เป็นประจำทุก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7-0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 ได้ดำเนินการจัดทำปฏิทินการดำเนินงานด้านการประกันคุณภาพการศึกษาวิทยาลัยฯ 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บุคลากรที่มีส่วนร่วมเข้าใจกรอบระยะเวลาปฏิบัติงานที่ตรงกันและสามารถปฏิบัติงานร่วมกันได้อย่างสอดคล้อ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7-04)</w:t>
      </w:r>
    </w:p>
    <w:p>
      <w:pPr>
        <w:pStyle w:val="Normal"/>
        <w:ind w:right="-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ตรวจสอบคุณภาพ</w:t>
      </w:r>
    </w:p>
    <w:p>
      <w:pPr>
        <w:pStyle w:val="Normal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 ได้แต่งตั้งคณะกรรมการกำกับ ติดตามผลการดำเนินงานประกันคุณภาพการศึกษาวิทยาลัยเทคโนโลยีและสหวิทยาการ 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9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7-05) 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าลัยฯ ได้จัดทำรายงานผลการประเมินคุณภาพการศึกษา 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ตรวจประเมินคุณภาพการศึกษาโดยแบ่งเป็นรอบ </w:t>
      </w:r>
      <w:r>
        <w:rPr>
          <w:rFonts w:cs="TH SarabunPSK" w:ascii="TH SarabunPSK" w:hAnsi="TH SarabunPSK"/>
          <w:color w:val="000000"/>
          <w:sz w:val="32"/>
          <w:szCs w:val="32"/>
        </w:rPr>
        <w:t>6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และ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ของทั้งระดับหลักสูตรและระดับคณะ โดยคณะกรรมการภายใ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7-0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การดำเนินการเป็นไปอย่างต่อเนื่องและสม่ำเสมอ วิทยาลัยฯ ได้จัดโครงการประชุมสัมมนาเชิงปฏิบัต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พากษ์เล่มรายงานประเมินคุณภาพการศึกษ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เทคโนโลยีและสหวิทยาการ ประจำปี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ในระดับหลักสูตรและระดับ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งานประกันคุณภาพวิทยาลัยฯ เป็นผู้รวบรวมผลการดำเนินงานในภาพรวมเสนอต่อคณะกรรมการขับเคลื่อนวิทยาลัยฯ ทุกภาคการศึกษา 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5.1-7-07) </w:t>
      </w:r>
    </w:p>
    <w:p>
      <w:pPr>
        <w:pStyle w:val="Normal"/>
        <w:ind w:right="-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คุณภาพ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ารพัฒนาอย่างต่อเนื่องและสม่ำเสมอวิทยาลัยฯ ได้กำหนดให้มีการตรวจประเมินของทั้งระดับหลักสูตรและระดับคณะ โดยคณะกรรมการที่ขึ้นทะเบียนจากส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ปีการศึกษาตาม เกณฑ์การประกันคุณภาพภายใน ซึ่ง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ี้ ในระดับหลักสูตร กำหนดให้มีการตรวจประเมินคุณภาพการศึกษาขึ้น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ระดับคณะ กำหนดให้มีการตรวจประเมินคุณภาพการศึกษาขึ้นใ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-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นำเสนอผลการประเมินเข้าที่ประชุมคณะกรรมการขับเคลื่อนวิทยาลัยฯ เพื่อพิจารณาและเผยแพร่ต่อสาธารณชน ทั้งนี้ วิทยาลัยฯ ได้มีการประชาสัมพันธ์ข่าวสารที่เกี่ยวกับด้านการประกันคุณภาพให้บุคลากรและบุคคลภายนอกทราบผ่านทางเว็บไซต์ ของวิทยาลัยฯ อยู่เสมอ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color w:val="000000"/>
          <w:sz w:val="32"/>
          <w:szCs w:val="32"/>
        </w:rPr>
        <w:t>.5.1-7-08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7-0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ำสั่งแต่งตั้งคณะกรรมการดำเนินงานประกันคุณภาพการศึกษาภายในทั้งในระดับหลักสูตร และระดับคณะ 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7-0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ส่งเสริมและพัฒนาระบบประกันคุณภาพการ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7-0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การการปฐมนิเทศนักศึกษาใหม่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+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7-0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ฏิทินการดำเนินงานด้านการประกันคุณภาพการศึกษาวิทยาลัยฯ 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-7-0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ำสั่งแต่งตั้งคณะกรรมการดำเนินงานประกันคุณภาพการศึกษาภายในทั้งในระดับหลักสูตร และระดับคณะ 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1-7-0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งานการประชุมคณะกรรมการขับเคลื่ีอน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560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-7-0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ประชุมสัมมนาเชิงปฏิบัต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พากษ์เล่มรายงานประเมินคุณภาพการศึกษ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เทคโนโลยีและสหวิทยาการ ประจำปี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-7-0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ล่มรายงานการประเมินคุณภาพการศึกษาระดับหลักสูตร 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kern w:val="2"/>
          <w:sz w:val="32"/>
          <w:sz w:val="32"/>
          <w:szCs w:val="32"/>
          <w:lang w:val="en-US"/>
        </w:rPr>
        <w:t xml:space="preserve">ตัวบ่งชี้ที่ </w:t>
      </w:r>
      <w:r>
        <w:rPr>
          <w:rFonts w:cs="TH SarabunPSK" w:ascii="TH SarabunPSK" w:hAnsi="TH SarabunPSK"/>
          <w:kern w:val="2"/>
          <w:sz w:val="32"/>
          <w:szCs w:val="32"/>
          <w:lang w:val="en-US"/>
        </w:rPr>
        <w:t xml:space="preserve">5.2  </w:t>
      </w:r>
      <w:r>
        <w:rPr>
          <w:rFonts w:ascii="TH SarabunPSK" w:hAnsi="TH SarabunPSK" w:eastAsia="Calibri" w:cs="TH SarabunPSK"/>
          <w:kern w:val="2"/>
          <w:sz w:val="32"/>
          <w:sz w:val="32"/>
          <w:szCs w:val="32"/>
          <w:lang w:val="en-US"/>
        </w:rPr>
        <w:t>ระบบกำกับการประกันคุณภาพหลักสูตร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835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ฯ รับผิดชอบด้านวิชา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วีรินทร์ภัทร์   สมพิตร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ลัยเทคโนโลยีและสหวิทยาการ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53 – 2665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01</w:t>
            </w:r>
          </w:p>
        </w:tc>
      </w:tr>
      <w:tr>
        <w:trPr>
          <w:trHeight w:val="38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E-mail : </w:t>
            </w:r>
          </w:p>
        </w:tc>
      </w:tr>
    </w:tbl>
    <w:p>
      <w:pPr>
        <w:pStyle w:val="Normal"/>
        <w:autoSpaceDE w:val="false"/>
        <w:ind w:left="-142" w:firstLine="142"/>
        <w:jc w:val="lef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มีระบบและกลไกในการกำกับการดำเนินการประกันคุณภาพหลักสูตรให้เป็นไปตามองค์ประกอบการประกันคุณภาพหลักสูต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ได้มีแนวปฏิบัติ การดำเนินงานด้านการประกันคุณภาพการศึกษา ให้สอดคล้องกับแนวทางการประกันคุณภาพการศึกษาของมหาวิทยาลัย 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ดำเนินการ ดังนี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การวางแผน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 ดำเนินการประกันคุณภาพระดับหลักสูตรตามคู่มือการประกันคุณภาพการศึกษาภายใน ระดับ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 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1-0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ดำเนินงานประกันคุณภาพการศึกษาภายในระดับหลักสูตร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ซึ่งกำหนดให้มีผู้กำกับตัวบ่งชี้ ผู้รับผิดชอบ และผู้เก็บข้อมูลและ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1-0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1-0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ทินการดำเนินการประกันคุณภาพการศึกษาภายใน 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  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1-04)   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งานด้านการประกันคุณภาพการศึกษา </w:t>
      </w:r>
    </w:p>
    <w:p>
      <w:pPr>
        <w:pStyle w:val="Style24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ิทยาลัยฯ ได้จัดกิจกรร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การส่งเสริมให้คณะผู้บริหาร หัวหน้าสาขาวิชา และอาจารย์ประจำหลักสูตรทุกระดับ มีความรู้ ความใจเกี่ยวกับเกณฑ์และตัวบ่งชี้ การประกันคุณภาพการศึกษา ระดับหลักสูตร โดยสนับสนุนให้ อาจารย์ ในสาขาวิชา เข้ารับการอบรมหลักสูตรผู้ประเมินคุณภาพระดับหลักสูตร ตามที่สำนักงานประกันคุณภาพการศึกษาของมหาวิทยาลัย จัดขึ้น เพื่อเพิ่มพูนความรู้และประสบการณ์การเป็นผู้ประเมินฯ และเป็นการเพิ่มศักยภาพทางด้านการประกันคุณภาพการศึกษาอีกด้ว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กอ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5.2-1-05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อกจากนี้วิทยาลัยฯ ได้มีการเชิญ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ชี่ยวชาญ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มาให้ความรู้และเตรียมความพร้อมในการประเมินคุณภาพการศึกษาระดับหลักสูตร ให้เป็นแนวเดียวกั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กอ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5.2-1-06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ิทยาลัยฯ ได้มีการประชุมผู้รับผิดชอบประกันคุณภาพการศึกษา เพื่อติดตามผลการดำเนินงาน </w:t>
      </w:r>
    </w:p>
    <w:p>
      <w:pPr>
        <w:pStyle w:val="Style24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709" w:hanging="0"/>
        <w:contextualSpacing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ประเมินคุณภาพภายใน </w:t>
      </w:r>
    </w:p>
    <w:p>
      <w:pPr>
        <w:pStyle w:val="Style24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ิทยาลัยฯ ได้กำหนดให้มีการรับการตรวจประเมินจากคณะกรรมการที่ขึ้นทะเบีย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กอ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ประจำทุกปีการศึกษา ซึ่งปีการศึกษา </w:t>
      </w:r>
      <w:r>
        <w:rPr>
          <w:rFonts w:eastAsia="Times New Roman" w:cs="TH SarabunPSK" w:ascii="TH SarabunPSK" w:hAnsi="TH SarabunPSK"/>
          <w:sz w:val="32"/>
          <w:szCs w:val="32"/>
        </w:rPr>
        <w:t>255</w:t>
      </w:r>
      <w:r>
        <w:rPr>
          <w:rFonts w:eastAsia="Times New Roman" w:cs="TH SarabunPSK" w:ascii="TH SarabunPSK" w:hAnsi="TH SarabunPSK"/>
          <w:sz w:val="32"/>
          <w:szCs w:val="32"/>
        </w:rPr>
        <w:t>9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ี้ได้จัดโครงการตรวจประเมินคุณภาพการศึกษาขึ้น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>3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25</w:t>
      </w:r>
      <w:r>
        <w:rPr>
          <w:rFonts w:eastAsia="Times New Roman" w:cs="TH SarabunPSK" w:ascii="TH SarabunPSK" w:hAnsi="TH SarabunPSK"/>
          <w:sz w:val="32"/>
          <w:szCs w:val="32"/>
        </w:rPr>
        <w:t>6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กอ</w:t>
      </w:r>
      <w:r>
        <w:rPr>
          <w:rFonts w:eastAsia="Times New Roman" w:cs="TH SarabunPSK" w:ascii="TH SarabunPSK" w:hAnsi="TH SarabunPSK"/>
          <w:sz w:val="32"/>
          <w:szCs w:val="32"/>
        </w:rPr>
        <w:t>. 5.2-1-0</w:t>
      </w:r>
      <w:r>
        <w:rPr>
          <w:rFonts w:eastAsia="Times New Roman" w:cs="TH SarabunPSK" w:ascii="TH SarabunPSK" w:hAnsi="TH SarabunPSK"/>
          <w:sz w:val="32"/>
          <w:szCs w:val="32"/>
        </w:rPr>
        <w:t>7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หลักสูตรได้มีการจัดทำรายงานการประเมินตนเองในรูปแบบ มคอ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eastAsia="Times New Roman" w:cs="TH SarabunPSK" w:ascii="TH SarabunPSK" w:hAnsi="TH SarabunPSK"/>
          <w:sz w:val="32"/>
          <w:szCs w:val="32"/>
        </w:rPr>
        <w:t>255</w:t>
      </w:r>
      <w:r>
        <w:rPr>
          <w:rFonts w:eastAsia="Times New Roman" w:cs="TH SarabunPSK" w:ascii="TH SarabunPSK" w:hAnsi="TH SarabunPSK"/>
          <w:sz w:val="32"/>
          <w:szCs w:val="32"/>
        </w:rPr>
        <w:t>9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กรอกข้อมูลเข้าสู่ระบ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HEQA Online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มีคณาจารย์  บุคลากร เข้าร่วมกิจกรรม เพื่อตรวจสอบผลการดำเนินการในระดับหลักสูต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มีการนำผลการประเมินคุณภาพของหลักสูตรรายงานต่อคณะกรรมการขับเคลื่อนวิทยาลัยฯ และสภามหาวิทยาลัยตามลำดับ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กอ</w:t>
      </w:r>
      <w:r>
        <w:rPr>
          <w:rFonts w:eastAsia="Times New Roman" w:cs="TH SarabunPSK" w:ascii="TH SarabunPSK" w:hAnsi="TH SarabunPSK"/>
          <w:sz w:val="32"/>
          <w:szCs w:val="32"/>
        </w:rPr>
        <w:t>. 5.2-1-0</w:t>
      </w:r>
      <w:r>
        <w:rPr>
          <w:rFonts w:eastAsia="Times New Roman" w:cs="TH SarabunPSK" w:ascii="TH SarabunPSK" w:hAnsi="TH SarabunPSK"/>
          <w:sz w:val="32"/>
          <w:szCs w:val="32"/>
        </w:rPr>
        <w:t>8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Style24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709" w:hanging="0"/>
        <w:contextualSpacing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ควบคุมคุณภาพ และการติดตามการดำเนินงาน </w:t>
      </w:r>
    </w:p>
    <w:p>
      <w:pPr>
        <w:pStyle w:val="Style24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hanging="0"/>
        <w:contextualSpacing/>
        <w:jc w:val="left"/>
        <w:rPr>
          <w:rFonts w:ascii="TH Niramit AS" w:hAnsi="TH Niramit AS" w:cs="TH Niramit AS"/>
          <w:b/>
          <w:b/>
          <w:bCs/>
          <w:sz w:val="32"/>
          <w:szCs w:val="32"/>
          <w:lang w:val="en-AU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ิทยาลัยฯ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ด้นำผลการประกันคุณภาพการศึกษาประจำปีการศึกษา </w:t>
      </w:r>
      <w:r>
        <w:rPr>
          <w:rFonts w:eastAsia="Times New Roman" w:cs="TH SarabunPSK" w:ascii="TH SarabunPSK" w:hAnsi="TH SarabunPSK"/>
          <w:sz w:val="32"/>
          <w:szCs w:val="32"/>
        </w:rPr>
        <w:t>255</w:t>
      </w:r>
      <w:r>
        <w:rPr>
          <w:rFonts w:eastAsia="Times New Roman" w:cs="TH SarabunPSK" w:ascii="TH SarabunPSK" w:hAnsi="TH SarabunPSK"/>
          <w:sz w:val="32"/>
          <w:szCs w:val="32"/>
        </w:rPr>
        <w:t>8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ุดเน้น ข้อเสนอแนะ คำแนะนำต่างๆ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กอ</w:t>
      </w:r>
      <w:r>
        <w:rPr>
          <w:rFonts w:eastAsia="Times New Roman" w:cs="TH SarabunPSK" w:ascii="TH SarabunPSK" w:hAnsi="TH SarabunPSK"/>
          <w:sz w:val="32"/>
          <w:szCs w:val="32"/>
        </w:rPr>
        <w:t>. 5.2-1-09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ประชุมร่วมกัน เพื่อวางแผนพัฒนาประกันคุณภาพการศึกษาของคณะฯ ในปีการศึกษ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2559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ได้นำมาพัฒนาตัวบ่งชี้ในการจัดทำแผนของคณะฯ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-1-01  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ประกันคุณภาพการศึกษาภายใน ระดับ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</w:t>
      </w:r>
    </w:p>
    <w:p>
      <w:pPr>
        <w:pStyle w:val="Normal"/>
        <w:tabs>
          <w:tab w:val="clear" w:pos="720"/>
          <w:tab w:val="center" w:pos="5637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2-1-02  </w:t>
      </w:r>
      <w:r>
        <w:rPr>
          <w:rFonts w:ascii="TH SarabunPSK" w:hAnsi="TH SarabunPSK" w:cs="TH SarabunPSK"/>
          <w:sz w:val="32"/>
          <w:sz w:val="32"/>
          <w:szCs w:val="32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ดำเนินงานประกันคุณภาพการศึกษาภายในระดับหลักสูตร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1-0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ภายใน 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1-0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ทินการดำเนินการประกันคุณภาพการศึกษาภายใน 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1-0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ัฒนาระบบประกันคุณ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1-0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วนสอบผลสัมฤทธิ์ตามมาตรฐาน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1-0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รายงานการประเมินคุณภาพการศึกษา ระดับหลักสูตร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1-0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ติที่ประชุมคณะกรรมการขับเคลื่อน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1-0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ข้อคิดเห็นและข้อเสนอแนะเกี่ยวกับคุณภาพหลักสูตรจากผู้ประเมิน 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คณะกรรมการกำกับ ติดตามการดำเนินงานให้เป็นไปตามระบบที่กำหนดใ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ายงานผลการติดตามให้กรรมการประจำคณะเพื่อพิจารณาทุกภาคการศึกษ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มีการแต่งตั้งคณะกรรมการกำกับตัวบ่งชี้ ทำหน้าที่กำกับติดตามการดำเนินงานตามระบบด้านการประกันคุณภาพการศึกษาภายในทั้งในระดับหลักสูตร ให้เป็นไปตามระบบประกันคุณภาพการศึกษาภายใ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 5.2-2-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ณะกรรมการกำกับตัวบ่งชี้ นำผลการประเมินเสนอต่อคณะกรรมการขับเคลื่อนวิทยาลัยฯ เพื่อพิจารณาทุกภาค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2-02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center" w:pos="5637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-01  </w:t>
      </w:r>
      <w:r>
        <w:rPr>
          <w:rFonts w:ascii="TH SarabunPSK" w:hAnsi="TH SarabunPSK" w:cs="TH SarabunPSK"/>
          <w:sz w:val="32"/>
          <w:sz w:val="32"/>
          <w:szCs w:val="32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ดำเนินงานประกันคุณภาพการศึกษาภายในระดับหลักสูตร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-02  </w:t>
      </w:r>
      <w:r>
        <w:rPr>
          <w:rFonts w:ascii="TH SarabunPSK" w:hAnsi="TH SarabunPSK" w:cs="TH SarabunPSK"/>
          <w:sz w:val="32"/>
          <w:sz w:val="32"/>
          <w:szCs w:val="32"/>
        </w:rPr>
        <w:t>มติที่ประชุมคณะกรรมการขับเคลื่อ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การจัดสรรทรัพยากรเพื่อสนับสนุนการดำเนินงานของหลักสูตรให้เกิดผลตามองค์ประกอบการประกันคุณภาพหลักสูตร</w:t>
      </w:r>
    </w:p>
    <w:p>
      <w:pPr>
        <w:pStyle w:val="Normal"/>
        <w:ind w:right="-2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มีการส่งเสริมทรัพยากรทั้งด้านบุคลากร เทคโนโลยีสารสนเทศ และจัดสรรงบประมาณที่สนับสนุนการดำเนินงานของหลักสูตร และพัฒนาคุณลักษณะของบัณฑิตที่ตอบสนองความต้องการของผู้ใช้บัณฑิต โดย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ได้จัดสรรงบประมาณ เพื่อสนับสนุนการดำเนินงานของหลักสูตรให้เกิดผลตามองค์ประกอบการประกันคุณภาพหลักสูตร ดังนี้</w:t>
      </w:r>
    </w:p>
    <w:p>
      <w:pPr>
        <w:pStyle w:val="Normal"/>
        <w:ind w:right="-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สำหรับการปรับปรุงและพัฒนาหลักสูตร เพื่อพัฒนาการเรียนการสอนและเสริมความเข้มแข็งทางวิชาการ ให้การเรียนการสอนเป็นไปอย่างมี ประสิทธิภาพ และเพื่อให้หลักสูตรมีความทันสมัย ไม่ซ้ำซ้อน และสอดคล้องกับความต้องการของผู้ใช้ บัณฑิตรวมทั้งสอดคล้องกับยุทธศาสตร์การพัฒนาประเทศ ร่วมกับสำนักส่งเสริมวิชาการและงานทะเบ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สว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3-01)</w:t>
      </w:r>
    </w:p>
    <w:p>
      <w:pPr>
        <w:pStyle w:val="Normal"/>
        <w:ind w:right="-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สนับสนุนในเรื่องของการพัฒนาบุคลากร เพื่อเพิ่มพูนความรู้ ความสามารถด้านวิชาการให้กับบุคลากรสายวิชาการ และส่งเสริมพัฒนาการปฏิบัติงานแก่เจ้าหน้าที่ผู้ปฏิบัติงานในระดับต่างๆ ให้มีคุณภาพและ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 5.2-3-02) </w:t>
      </w:r>
    </w:p>
    <w:p>
      <w:pPr>
        <w:pStyle w:val="Normal"/>
        <w:ind w:right="-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งานพัฒนาเทคโนโลยี สารสนเทศเพื่อการบริหารและจัดการศึกษา เพื่อให้การพัฒนาเทคโนโลยีสารสนเทศเพื่อการบริหารและจัดการศึกษาเป็นไปอย่างมี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3-03)</w:t>
      </w:r>
    </w:p>
    <w:p>
      <w:pPr>
        <w:pStyle w:val="Normal"/>
        <w:ind w:right="-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งานตรวจประเมินคุณภาพการ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ระดับหลักสูตรและระดับค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 5.2-3-04)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 มีห้องปฏิบัติการโรงงานต้นแบบเครื่องผลิตน้ำผลไม้ด้วยระบบพาสเจอร์ไรส์ และ ยูเอชที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 ห้องปฏิบัติการอาหาร ห้องปฎิบัติการเคมี ห้องปฏิบัติการฟิสิกส์ และห้องปฏิบัติการคอมพิวเตอร์ ที่สนับสนุนการเรียนการสอนเพื่อให้นักศึกษาเกิดทักษะผ่านการลงมือปฏิบัติจร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3-0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-01  </w:t>
      </w:r>
      <w:r>
        <w:rPr>
          <w:rFonts w:ascii="TH SarabunPSK" w:hAnsi="TH SarabunPSK" w:cs="TH SarabunPSK"/>
          <w:sz w:val="32"/>
          <w:sz w:val="32"/>
          <w:szCs w:val="32"/>
        </w:rPr>
        <w:t>เล่ม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บันทึกจัดสรรงบประมาณ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-02 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บันทึกข้อความขอไปราชการ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-0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กันคุณภาพการศึกษา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-0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ความขออนุมัติจัดซื้อวัสดุห้องปฏิบัติการคอมพิวเตอร์ และห้องสม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-0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ถ่ายห้องปฏิบัติการต่างๆ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ีการประเมินคุณภาพหลักสูตรตามกำหนดเวลาทุกหลักสูตร และรายงานผลการประเมินให้กรรมการประจำคณะเพื่อพิจารณ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ได้กำหนดวันรับการประเมินคุณภาพระดับหลักสูตรรวมถึงการกรอกข้อมูลในระบบ </w:t>
      </w:r>
      <w:r>
        <w:rPr>
          <w:rFonts w:cs="TH SarabunPSK" w:ascii="TH SarabunPSK" w:hAnsi="TH SarabunPSK"/>
          <w:sz w:val="32"/>
          <w:szCs w:val="32"/>
        </w:rPr>
        <w:t xml:space="preserve">Cheqa Online </w:t>
      </w:r>
      <w:r>
        <w:rPr>
          <w:rFonts w:ascii="TH SarabunPSK" w:hAnsi="TH SarabunPSK" w:cs="TH SarabunPSK"/>
          <w:sz w:val="32"/>
          <w:sz w:val="32"/>
          <w:szCs w:val="32"/>
        </w:rPr>
        <w:t>ให้อยู่ในช่วงระยะเวลาที่ทางมหาวิทยาลัยกำหนดและดำเนินการประเมินให้เสร็จสิ้น ทั้งนี้กำหนดให้มีการประเมินคุณภาพการศึกษาภายในระดับหลักสูตร โดยคณะกรรมการที่ขึ้นทะเบียน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มีการนำเสนอผลการประเมินของหลักสูตร เข้าที่ประชุมคณะกรรมการขับเคลื่อนวิทยาลัย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หาวิทยาลัยเพื่อพิจารณาตามลำด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4-01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-0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เมินตนเองในระดับหลักสูตรประจำปีการศึกษา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59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ผลการประเมินและข้อเสนอแนะจากกรรมการประจำคณะมาปรับปรุงหลักสูตรให้มีคุณภาพ   ดีขึ้นอย่างต่อเนื่อง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ฯ ได้นำเสนอรายงานผลการประเมินคุณภาพการศึกษาภายใน ระดับหลักสูตร 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ประชุมคณะกรรมการขับเคลื่อนวิทยาลัยฯ เพื่อพิจารณาผลและได้ร่วมกันให้ข้อเสนอแนะ ปรับปรุง และพัฒนา ระบบ วิธีการดำเนินการ เพื่อเป็นแนวทางการจัดทำแผนพัฒนาคุณภาพหลักสูตรให้สอดคล้องกับกิจกรรมต่างๆ ของหลักสูตรในปีการศึกษา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 5.2-5-01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-01  </w:t>
      </w:r>
      <w:r>
        <w:rPr>
          <w:rFonts w:ascii="TH SarabunPSK" w:hAnsi="TH SarabunPSK" w:cs="TH SarabunPSK"/>
          <w:sz w:val="32"/>
          <w:sz w:val="32"/>
          <w:szCs w:val="32"/>
        </w:rPr>
        <w:t>มติที่ประชุมคณะกรรมการขับเคลื่อ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ผลการประเมินคุณภาพทุกหลักสูตรผ่าน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มาตรฐา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 ได้ดำเนินการประเมินคุณภาพระดับหลักสูตรตามปฏิทินที่กำหนด โดยคณะกรรมการที่ขึ้นทะเบียน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การประเมินคุณภาพหลักสูตรผ่าน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กำกับ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>.5.2-6-01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center" w:pos="56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-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-0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เมินตนเองในระดับหลักสูตรประจำปีการศึกษา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59</w:t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69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1274" w:gutter="0" w:header="510" w:top="1418" w:footer="709" w:bottom="156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TH Sarabun New">
    <w:altName w:val="TH SarabunPSK"/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 </w:t>
    </w:r>
    <w:r>
      <w:rPr>
        <w:rFonts w:ascii="TH SarabunPSK" w:hAnsi="TH SarabunPSK" w:cs="TH SarabunPSK"/>
        <w:sz w:val="28"/>
        <w:sz w:val="28"/>
      </w:rPr>
      <w:t xml:space="preserve">วิทยาลัยเทคโนโลยีและสหวิทยาการ ปีการศึกษา  </w:t>
    </w:r>
    <w:r>
      <w:rPr>
        <w:rFonts w:cs="TH SarabunPSK" w:ascii="TH SarabunPSK" w:hAnsi="TH SarabunPSK"/>
        <w:sz w:val="28"/>
      </w:rPr>
      <w:t>2559</w:t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5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3">
    <w:name w:val="การเยื้องเนื้อความ 3 อักขระ"/>
    <w:qFormat/>
    <w:rPr>
      <w:rFonts w:cs="Angsana New"/>
      <w:sz w:val="16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b w:val="false"/>
      <w:bCs w:val="false"/>
      <w:strike w:val="false"/>
      <w:dstrike w:val="false"/>
      <w:color w:val="005A99"/>
      <w:u w:val="none"/>
    </w:rPr>
  </w:style>
  <w:style w:type="character" w:styleId="Style9">
    <w:name w:val="ข้อความเชิงอรรถ อักขระ"/>
    <w:qFormat/>
    <w:rPr>
      <w:rFonts w:ascii="MS Sans Serif;Arial" w:hAnsi="MS Sans Serif;Arial" w:eastAsia="Cordia New" w:cs="MS Sans Serif;Arial"/>
      <w:sz w:val="28"/>
      <w:szCs w:val="28"/>
      <w:lang w:val="en-US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31">
    <w:name w:val="หัวเรื่อง 3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7">
    <w:name w:val="หัวเรื่อง 7 อักขระ"/>
    <w:qFormat/>
    <w:rPr>
      <w:sz w:val="24"/>
      <w:szCs w:val="28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Cordia New" w:cs="Cordia New"/>
      <w:sz w:val="22"/>
      <w:szCs w:val="25"/>
      <w:lang w:eastAsia="zh-CN"/>
    </w:rPr>
  </w:style>
  <w:style w:type="character" w:styleId="Style10">
    <w:name w:val="ชื่อเรื่อง อักขระ"/>
    <w:qFormat/>
    <w:rPr>
      <w:rFonts w:ascii="Cordia New" w:hAnsi="Cordia New" w:cs="Cordia New"/>
      <w:b/>
      <w:bCs/>
      <w:sz w:val="28"/>
      <w:szCs w:val="28"/>
      <w:lang w:val="en-GB"/>
    </w:rPr>
  </w:style>
  <w:style w:type="character" w:styleId="Style11">
    <w:name w:val="ชื่อเรื่องร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ไม่มีการเว้นระยะห่าง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3">
    <w:name w:val="เนื้อความ อักขระ"/>
    <w:qFormat/>
    <w:rPr>
      <w:rFonts w:ascii="Angsana New" w:hAnsi="Angsana New" w:cs="Angsana New"/>
      <w:sz w:val="32"/>
      <w:szCs w:val="32"/>
      <w:lang w:val="en-GB"/>
    </w:rPr>
  </w:style>
  <w:style w:type="character" w:styleId="32">
    <w:name w:val="เนื้อความ 3 อักขระ"/>
    <w:qFormat/>
    <w:rPr>
      <w:sz w:val="16"/>
      <w:szCs w:val="18"/>
    </w:rPr>
  </w:style>
  <w:style w:type="character" w:styleId="21">
    <w:name w:val="เนื้อความ 2 อักขระ"/>
    <w:qFormat/>
    <w:rPr>
      <w:rFonts w:ascii="Angsana New" w:hAnsi="Angsana New" w:cs="Angsana New"/>
      <w:sz w:val="36"/>
      <w:szCs w:val="36"/>
      <w:lang w:val="en-GB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LineNumbering">
    <w:name w:val="Line Number"/>
    <w:rPr/>
  </w:style>
  <w:style w:type="character" w:styleId="Meaningtext1">
    <w:name w:val="meaningtext1"/>
    <w:qFormat/>
    <w:rPr>
      <w:rFonts w:ascii="Arial" w:hAnsi="Arial" w:cs="Arial"/>
      <w:color w:val="333333"/>
      <w:sz w:val="23"/>
      <w:szCs w:val="23"/>
    </w:rPr>
  </w:style>
  <w:style w:type="character" w:styleId="Style21">
    <w:name w:val="style21"/>
    <w:qFormat/>
    <w:rPr>
      <w:b/>
      <w:bCs/>
      <w:color w:val="007FAA"/>
    </w:rPr>
  </w:style>
  <w:style w:type="character" w:styleId="Style31">
    <w:name w:val="style31"/>
    <w:qFormat/>
    <w:rPr>
      <w:color w:val="006600"/>
    </w:rPr>
  </w:style>
  <w:style w:type="character" w:styleId="Style14">
    <w:name w:val="การเยื้องเนื้อความ อักขระ"/>
    <w:qFormat/>
    <w:rPr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1">
    <w:name w:val="style11"/>
    <w:qFormat/>
    <w:rPr/>
  </w:style>
  <w:style w:type="character" w:styleId="Style15">
    <w:name w:val="ผังเอกสาร อักขระ"/>
    <w:qFormat/>
    <w:rPr>
      <w:rFonts w:ascii="Tahoma" w:hAnsi="Tahoma" w:eastAsia="Calibri" w:cs="Tahoma"/>
      <w:sz w:val="16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spacing w:before="240" w:after="0"/>
      <w:ind w:firstLine="720"/>
      <w:jc w:val="center"/>
    </w:pPr>
    <w:rPr>
      <w:rFonts w:ascii="Cordia New" w:hAnsi="Cordia New" w:cs="Cordia New"/>
      <w:b/>
      <w:bCs/>
      <w:sz w:val="28"/>
      <w:lang w:val="en-GB"/>
    </w:rPr>
  </w:style>
  <w:style w:type="paragraph" w:styleId="TextBody">
    <w:name w:val="Body Text"/>
    <w:basedOn w:val="Normal"/>
    <w:pPr>
      <w:spacing w:before="240" w:after="0"/>
      <w:ind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Batang;바탕" w:cs="Cordia New"/>
      <w:color w:val="000000"/>
      <w:sz w:val="24"/>
      <w:szCs w:val="24"/>
      <w:lang w:val="en-US" w:bidi="th-TH" w:eastAsia="zh-CN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">
    <w:name w:val="Body text"/>
    <w:qFormat/>
    <w:pPr>
      <w:widowControl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BrowalliaUPC"/>
      <w:color w:val="000000"/>
      <w:sz w:val="26"/>
      <w:szCs w:val="26"/>
      <w:lang w:val="en-US" w:bidi="th-TH" w:eastAsia="zh-CN"/>
    </w:rPr>
  </w:style>
  <w:style w:type="paragraph" w:styleId="Ecbodytext">
    <w:name w:val="ec_bodytext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">
    <w:name w:val="Table"/>
    <w:basedOn w:val="Normal"/>
    <w:qFormat/>
    <w:pPr>
      <w:ind w:left="1276" w:hanging="1276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เนื้อความ 2"/>
    <w:basedOn w:val="Normal"/>
    <w:qFormat/>
    <w:pPr>
      <w:spacing w:before="240" w:after="0"/>
      <w:ind w:firstLine="720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Subhead1">
    <w:name w:val="Subhead 1"/>
    <w:basedOn w:val="Normal"/>
    <w:qFormat/>
    <w:pPr>
      <w:autoSpaceDE w:val="false"/>
    </w:pPr>
    <w:rPr>
      <w:rFonts w:cs="EucrosiaUPC"/>
      <w:b/>
      <w:bCs/>
      <w:color w:val="01947F"/>
      <w:sz w:val="34"/>
      <w:szCs w:val="34"/>
    </w:rPr>
  </w:style>
  <w:style w:type="paragraph" w:styleId="Style18">
    <w:name w:val="การเยื้องปกติ"/>
    <w:basedOn w:val="Normal"/>
    <w:qFormat/>
    <w:pPr>
      <w:spacing w:before="240" w:after="0"/>
      <w:ind w:left="720"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24">
    <w:name w:val="รายการ 2"/>
    <w:basedOn w:val="Normal"/>
    <w:qFormat/>
    <w:pPr>
      <w:spacing w:before="240" w:after="0"/>
      <w:ind w:left="566" w:hanging="283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Style19">
    <w:name w:val="สัญลักษณ์แสดงหัวข้อย่อยรายการ"/>
    <w:basedOn w:val="Normal"/>
    <w:qFormat/>
    <w:pPr>
      <w:tabs>
        <w:tab w:val="clear" w:pos="720"/>
        <w:tab w:val="left" w:pos="0" w:leader="none"/>
      </w:tabs>
      <w:ind w:left="1639" w:hanging="1639"/>
    </w:pPr>
    <w:rPr>
      <w:rFonts w:ascii="Cordia New" w:hAnsi="Cordia New" w:cs="Cordia New"/>
      <w:b/>
      <w:bCs/>
      <w:sz w:val="32"/>
      <w:szCs w:val="32"/>
    </w:rPr>
  </w:style>
  <w:style w:type="paragraph" w:styleId="25">
    <w:name w:val="สัญลักษณ์แสดงหัวข้อย่อยของรายการ 2"/>
    <w:basedOn w:val="Normal"/>
    <w:qFormat/>
    <w:pPr>
      <w:tabs>
        <w:tab w:val="clear" w:pos="720"/>
        <w:tab w:val="left" w:pos="0" w:leader="none"/>
      </w:tabs>
      <w:ind w:left="1120" w:hanging="1120"/>
      <w:jc w:val="both"/>
    </w:pPr>
    <w:rPr>
      <w:rFonts w:ascii="Cordia New" w:hAnsi="Cordia New" w:cs="EucrosiaUPC"/>
      <w:sz w:val="32"/>
      <w:szCs w:val="32"/>
    </w:rPr>
  </w:style>
  <w:style w:type="paragraph" w:styleId="MMTopic1">
    <w:name w:val="MM Topic 1"/>
    <w:basedOn w:val="Heading1"/>
    <w:qFormat/>
    <w:pPr>
      <w:numPr>
        <w:ilvl w:val="0"/>
        <w:numId w:val="0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Cordia New"/>
      <w:i/>
      <w:iCs/>
      <w:sz w:val="28"/>
      <w:lang w:val="en-US"/>
    </w:rPr>
  </w:style>
  <w:style w:type="paragraph" w:styleId="MMTopic3">
    <w:name w:val="MM Topic 3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Arial" w:hAnsi="Arial" w:cs="Cordia New"/>
      <w:sz w:val="26"/>
      <w:szCs w:val="30"/>
      <w:lang w:val="en-US"/>
    </w:rPr>
  </w:style>
  <w:style w:type="paragraph" w:styleId="Style22">
    <w:name w:val="Style2"/>
    <w:basedOn w:val="Normal"/>
    <w:next w:val="Normal"/>
    <w:qFormat/>
    <w:pPr>
      <w:ind w:firstLine="800"/>
      <w:jc w:val="left"/>
    </w:pPr>
    <w:rPr>
      <w:rFonts w:ascii="Angsana New" w:hAnsi="Angsana New" w:eastAsia="Cordia New" w:cs="Angsana New"/>
      <w:b/>
      <w:bCs/>
      <w:color w:val="0000FF"/>
      <w:sz w:val="32"/>
      <w:szCs w:val="32"/>
      <w:lang w:eastAsia="zh-CN"/>
    </w:rPr>
  </w:style>
  <w:style w:type="paragraph" w:styleId="34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20">
    <w:name w:val="ข้อความแบบบล็อก"/>
    <w:basedOn w:val="Normal"/>
    <w:qFormat/>
    <w:pPr>
      <w:widowControl w:val="false"/>
      <w:spacing w:lineRule="atLeast" w:line="360"/>
      <w:ind w:left="-90" w:right="-694" w:firstLine="1530"/>
      <w:jc w:val="both"/>
      <w:textAlignment w:val="baseline"/>
    </w:pPr>
    <w:rPr>
      <w:rFonts w:eastAsia="Cordia New"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MS Sans Serif;Arial"/>
      <w:sz w:val="28"/>
      <w:lang w:val="en-US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Style23">
    <w:name w:val="คำอธิบายภาพ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22"/>
    </w:rPr>
  </w:style>
  <w:style w:type="paragraph" w:styleId="Style2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26">
    <w:name w:val="...."/>
    <w:basedOn w:val="Normal"/>
    <w:next w:val="Normal"/>
    <w:qFormat/>
    <w:pPr>
      <w:autoSpaceDE w:val="false"/>
    </w:pPr>
    <w:rPr>
      <w:rFonts w:ascii="Cordia New" w:hAnsi="Cordia New" w:cs="Cordia New"/>
      <w:szCs w:val="24"/>
    </w:rPr>
  </w:style>
  <w:style w:type="paragraph" w:styleId="26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32"/>
      <w:szCs w:val="32"/>
    </w:rPr>
  </w:style>
  <w:style w:type="paragraph" w:styleId="71">
    <w:name w:val="......... 7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8">
    <w:name w:val="..........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30">
    <w:name w:val="???????????"/>
    <w:basedOn w:val="Normal"/>
    <w:qFormat/>
    <w:pPr>
      <w:ind w:right="386" w:hanging="0"/>
    </w:pPr>
    <w:rPr>
      <w:rFonts w:ascii="CordiaUPC" w:hAnsi="CordiaUPC" w:cs="CordiaUPC"/>
      <w:sz w:val="32"/>
      <w:szCs w:val="32"/>
    </w:rPr>
  </w:style>
  <w:style w:type="paragraph" w:styleId="Style210">
    <w:name w:val="style2"/>
    <w:basedOn w:val="Normal"/>
    <w:qFormat/>
    <w:pPr>
      <w:spacing w:before="280" w:after="280"/>
    </w:pPr>
    <w:rPr>
      <w:rFonts w:ascii="Angsana New" w:hAnsi="Angsana New" w:cs="Angsana New"/>
      <w:b/>
      <w:bCs/>
      <w:color w:val="007FAA"/>
      <w:sz w:val="28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1">
    <w:name w:val="default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27">
    <w:name w:val="รายการย่อหน้า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35">
    <w:name w:val="รายการย่อหน้า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32">
    <w:name w:val="ผังเอกสาร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3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ersonal.rmutl.ac.th/page/mua" TargetMode="External"/><Relationship Id="rId4" Type="http://schemas.openxmlformats.org/officeDocument/2006/relationships/hyperlink" Target="https://college.rmutl.ac.th/) &#3648;&#3623;&#3655;&#3610;&#3652;&#3595;&#3605;&#3660;" TargetMode="External"/><Relationship Id="rId5" Type="http://schemas.openxmlformats.org/officeDocument/2006/relationships/hyperlink" Target="https://fe.rmutl.ac.th/ &#3648;&#3615;&#3626;&#3610;&#3640;&#3658;&#3588;" TargetMode="External"/><Relationship Id="rId6" Type="http://schemas.openxmlformats.org/officeDocument/2006/relationships/hyperlink" Target="https://www.facebook.com/&#3623;&#3636;&#3607;&#3618;&#3634;&#3621;&#3633;&#3618;&#3648;&#3607;&#3588;&#3650;&#3609;&#3650;&#3621;&#3618;&#3637;&#3649;&#3621;&#3632;&#3626;&#3627;&#3623;&#3636;&#3607;&#3618;&#3634;&#3585;&#3634;&#3619; &#3617;&#3607;&#3619;.&#3621;&#3657;&#3634;&#3609;&#3609;&#3634;" TargetMode="External"/><Relationship Id="rId7" Type="http://schemas.openxmlformats.org/officeDocument/2006/relationships/hyperlink" Target="https://www.facebook.com/&#3623;&#3636;&#3607;&#3618;&#3634;&#3621;&#3633;&#3618;&#3648;&#3607;&#3588;&#3650;&#3609;&#3650;&#3621;&#3618;&#3637;&#3649;&#3621;&#3632;&#3626;&#3627;&#3623;&#3636;&#3607;&#3618;&#3634;&#3585;&#3634;&#3619; &#3617;&#3607;&#3619;.&#3621;&#3657;&#3634;&#3609;&#3609;&#3634;" TargetMode="External"/><Relationship Id="rId8" Type="http://schemas.openxmlformats.org/officeDocument/2006/relationships/hyperlink" Target="https://www.facebook.com/&#3623;&#3636;&#3607;&#3618;&#3634;&#3621;&#3633;&#3618;&#3648;&#3607;&#3588;&#3650;&#3609;&#3650;&#3621;&#3618;&#3637;&#3649;&#3621;&#3632;&#3626;&#3627;&#3623;&#3636;&#3607;&#3618;&#3634;&#3585;&#3634;&#3619; &#3617;&#3607;&#3619;.&#3621;&#3657;&#3634;&#3609;&#3609;&#3634;" TargetMode="External"/><Relationship Id="rId9" Type="http://schemas.openxmlformats.org/officeDocument/2006/relationships/hyperlink" Target="https://college.rmutl.ac.th/" TargetMode="External"/><Relationship Id="rId10" Type="http://schemas.openxmlformats.org/officeDocument/2006/relationships/hyperlink" Target="https://www.facebook.com/&#3623;&#3636;&#3607;&#3618;&#3634;&#3621;&#3633;&#3618;&#3648;&#3607;&#3588;&#3650;&#3609;&#3650;&#3621;&#3618;&#3637;&#3649;&#3621;&#3632;&#3626;&#3627;&#3623;&#3636;&#3607;&#3618;&#3634;&#3585;&#3634;&#3619; &#3617;&#3607;&#3619;.&#3621;&#3657;&#3634;&#3609;&#3609;&#3634;" TargetMode="External"/><Relationship Id="rId11" Type="http://schemas.openxmlformats.org/officeDocument/2006/relationships/hyperlink" Target="https://college.rmutl.ac.th/" TargetMode="External"/><Relationship Id="rId12" Type="http://schemas.openxmlformats.org/officeDocument/2006/relationships/hyperlink" Target="http://www.erp.mju.ac.th/openFile.aspx?id=MTQ4NTM5" TargetMode="External"/><Relationship Id="rId13" Type="http://schemas.openxmlformats.org/officeDocument/2006/relationships/hyperlink" Target="http://www.erp.mju.ac.th/openFile.aspx?id=MTQ4NTM5" TargetMode="External"/><Relationship Id="rId14" Type="http://schemas.openxmlformats.org/officeDocument/2006/relationships/hyperlink" Target="http://www.erp.mju.ac.th/openFile.aspx?id=MTQ4NTM5" TargetMode="External"/><Relationship Id="rId15" Type="http://schemas.openxmlformats.org/officeDocument/2006/relationships/hyperlink" Target="http://portal.igpublish.com/iglibrary/search/main?0" TargetMode="External"/><Relationship Id="rId16" Type="http://schemas.openxmlformats.org/officeDocument/2006/relationships/hyperlink" Target="http://site.rmutl.ac.th/asset/download.html" TargetMode="External"/><Relationship Id="rId17" Type="http://schemas.openxmlformats.org/officeDocument/2006/relationships/hyperlink" Target="http://www.cheqa.mua.go.th/cheqa2556/Reporting/frm_FACULTY_NoISEC.aspx?CdsID=148" TargetMode="External"/><Relationship Id="rId18" Type="http://schemas.openxmlformats.org/officeDocument/2006/relationships/hyperlink" Target="http://www.cheqa.mua.go.th/cheqa2556/Reporting/frm_FACULTY_NoISEC.aspx?CdsID=149" TargetMode="External"/><Relationship Id="rId19" Type="http://schemas.openxmlformats.org/officeDocument/2006/relationships/hyperlink" Target="http://www.cheqa.mua.go.th/cheqa2556/Reporting/frm_FACULTY_NoISEC.aspx?CdsID=151" TargetMode="External"/><Relationship Id="rId20" Type="http://schemas.openxmlformats.org/officeDocument/2006/relationships/hyperlink" Target="http://www.cheqa.mua.go.th/cheqa2556/Reporting/frm_FACULTY_NoISEC.aspx?CdsID=152" TargetMode="External"/><Relationship Id="rId21" Type="http://schemas.openxmlformats.org/officeDocument/2006/relationships/hyperlink" Target="http://www.cheqa.mua.go.th/cheqa2556/Reporting/frm_FACULTY_NoISEC.aspx?CdsID=149" TargetMode="External"/><Relationship Id="rId22" Type="http://schemas.openxmlformats.org/officeDocument/2006/relationships/hyperlink" Target="http://www.cheqa.mua.go.th/cheqa2556/Reporting/frm_FACULTY_NoISEC.aspx?CdsID=151" TargetMode="External"/><Relationship Id="rId23" Type="http://schemas.openxmlformats.org/officeDocument/2006/relationships/hyperlink" Target="http://www.cheqa.mua.go.th/cheqa2556/Reporting/frm_FACULTY_NoISEC.aspx?CdsID=156" TargetMode="External"/><Relationship Id="rId24" Type="http://schemas.openxmlformats.org/officeDocument/2006/relationships/hyperlink" Target="http://www.cheqa.mua.go.th/cheqa2556/Reporting/frm_FACULTY_NoISEC.aspx?CdsID=149" TargetMode="External"/><Relationship Id="rId25" Type="http://schemas.openxmlformats.org/officeDocument/2006/relationships/hyperlink" Target="http://www.cheqa.mua.go.th/cheqa2556/Reporting/frm_FACULTY_NoISEC.aspx?CdsID=151" TargetMode="External"/><Relationship Id="rId26" Type="http://schemas.openxmlformats.org/officeDocument/2006/relationships/hyperlink" Target="http://www.cheqa.mua.go.th/cheqa2556/Reporting/frm_FACULTY_NoISEC.aspx?CdsID=612" TargetMode="External"/><Relationship Id="rId27" Type="http://schemas.openxmlformats.org/officeDocument/2006/relationships/hyperlink" Target="http://www.cheqa.mua.go.th/cheqa2556/Reporting/frm_FACULTY_NoISEC.aspx?CdsID=149" TargetMode="External"/><Relationship Id="rId28" Type="http://schemas.openxmlformats.org/officeDocument/2006/relationships/hyperlink" Target="http://www.cheqa.mua.go.th/cheqa2556/Reporting/frm_FACULTY_NoISEC.aspx?CdsID=151" TargetMode="External"/><Relationship Id="rId29" Type="http://schemas.openxmlformats.org/officeDocument/2006/relationships/hyperlink" Target="http://college.rmutl.ac.th/" TargetMode="External"/><Relationship Id="rId30" Type="http://schemas.openxmlformats.org/officeDocument/2006/relationships/hyperlink" Target="https://www.facebook.com/fe.rmutl/photos_all" TargetMode="External"/><Relationship Id="rId31" Type="http://schemas.openxmlformats.org/officeDocument/2006/relationships/hyperlink" Target="https://www.facebook.com/TheStudentAssociationofCISAT/" TargetMode="External"/><Relationship Id="rId32" Type="http://schemas.openxmlformats.org/officeDocument/2006/relationships/hyperlink" Target="https://www.rmutl.ac.th/category/1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14:00Z</dcterms:created>
  <dc:creator>nom</dc:creator>
  <dc:description/>
  <cp:keywords/>
  <dc:language>en-US</dc:language>
  <cp:lastModifiedBy>AoiJai</cp:lastModifiedBy>
  <cp:lastPrinted>2015-12-25T09:01:00Z</cp:lastPrinted>
  <dcterms:modified xsi:type="dcterms:W3CDTF">2017-07-20T04:40:00Z</dcterms:modified>
  <cp:revision>282</cp:revision>
  <dc:subject/>
  <dc:title>องคประกอบที่ 1  ปรัชญา ปณิธาน วัตถุประสงค  และแผนการดําเนินการ</dc:title>
</cp:coreProperties>
</file>