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สรุปสำหรับผู้บริหาร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และสหวิทยาการ มหาวิทยาลัยเทคโนโลยีราชมงคลล้านนา มุ่งเน้นการจัดการศึกษาโดยใช้นวัตกรรมทางการศึกษาในเชิงการเรียนรู้แบบบูรณาการที่เน้นผู้เรียนเป็นสำคัญ มุ่งสู่ความเป็นเลิศทั้งทางด้านสติปัญญาและทักษะวิชาชีพ มีคุณธรรมจริยธรรม มีจิตเป็นสาธารณะ เพื่อตอบสนองความต้องการต่อสังคม ชุมชนและประเทศชาติ มีพันธกิจในการดำเนินงานคือ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ัดการศึกษาในสาขาวิชาที่ใช้คณิตศาสตร์ วิทยาศาสตร์ และเทคโนโลยีเป็นฐานความรู้ในระดับประกาศนียบัตรวิชาชีพ และอุดมศึกษาที่มีคุณภาพ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สร้างหลักสูตรและกิจกรรมที่นักศึกษาได้ใช้โครงงานเป็นฐานในการเรียนรู้ และศึกษาผ่านการทำงานด้วยการปฏิบัติจริง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สร้างสรรค์งานวิจัยผสานเข้ากับการเรียนการสอน และการเผยแพร่สู่ชุมชนและผู้ประกอบการในเขตพื้นที่</w:t>
      </w:r>
    </w:p>
    <w:p>
      <w:pPr>
        <w:pStyle w:val="Style14"/>
        <w:numPr>
          <w:ilvl w:val="0"/>
          <w:numId w:val="2"/>
        </w:numPr>
        <w:ind w:left="1134" w:hanging="283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แหล่งบ่มเพาะคุณธรรม จริยธรรม ศิลปวัฒนธรรม และจิตสำนึกสาธารณะอนุรักษ์สิ่งแวดล้อม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eastAsia="Calibri" w:cs="TH SarabunPSK"/>
          <w:b/>
          <w:b/>
          <w:bCs/>
          <w:sz w:val="24"/>
          <w:szCs w:val="32"/>
        </w:rPr>
      </w:pPr>
      <w:r>
        <w:rPr>
          <w:rFonts w:eastAsia="Calibri" w:cs="TH SarabunPSK" w:ascii="TH SarabunPSK" w:hAnsi="TH SarabunPSK"/>
          <w:b/>
          <w:bCs/>
          <w:sz w:val="24"/>
          <w:szCs w:val="32"/>
        </w:rPr>
      </w:r>
    </w:p>
    <w:p>
      <w:pPr>
        <w:pStyle w:val="Heading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เมินคุณภาพภายใน 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19"/>
        <w:gridCol w:w="2091"/>
        <w:gridCol w:w="2407"/>
      </w:tblGrid>
      <w:tr>
        <w:trPr>
          <w:trHeight w:val="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เฉลี่ย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ด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ทุกตัวบ่งชี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4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แนวทา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และแนวทางปรับปรุง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แนวทางเสริ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ในสังกัดมีการทำโครงการวิจัย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งานวิจัยได้มีการเผยแพร่ผลงานวิจัย ทั้งการนำเสนอผลงานในการประชุมวิชาการระดับชาติและนานาชาติ วารสารภายในประเทศและต่างประเทศ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งบสนับสนุนโครงการวิจ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ห้องปฏิบัติการเพื่ออำนวยความสะดวก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งบสนับสนุนการเดินทางไปนำเสนอผลงานทางวิชาการ และสนับสนุนการตีพิมพ์ผลงา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ทำแผนการดำเนินงานอย่างชัดเจน โดยระบุงบประมาณและแนวทางการดำเนินงานครอบคลุมการจัดกิจกรรมทุกระดับการศึกษ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ิจกรรมร่วมกับรายวิชาที่เกี่ยวข้อง เพื่อร่วมดำเนินงานกิจกรรมด้านการทำนุบำรุงศิลปะและวัฒนธรรม เช่น รายวิชาปราชญ์ชุมช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ท้องถิ่น เป็นต้น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และแนวทางปรับปรุ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มีการส่งเสริมให้มีการขอทุนสนับสนุนจากแหล่งทุนภายนอกเพิ่มมากขึ้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อบรมนักวิจัยเกี่ยวกับการเขียนข้อเสนอโครงการ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ประชาสัมพันธ์แหล่งทุนภายนอก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ูปแบบกิจกรรม ที่สามารถสร้างความเข้าใจเชิงวิชาการ และวัดผล นักศึกษาในการร่วมกิจกรรมด้านการทำนุบำรุงศิลปะและวัฒนธรรม รวมทั้งมีการดำเนินงานให้บรรลุตามตัวบ่งชี้ข้อที่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งบประมาณให้สอดคล้องกับกิจกรร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ให้มีการดำเนินงานตามตัวบ่งชี้ในข้อ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ำหนดหรือสร้างมาตรฐานด้านศิลปะและวัฒนธรรมซึ่งเป็นที่ยอมรับในระดับชาติ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ให้นักศึกษาเข้าร่วมการแข่งขันทักษะทางด้านศิลปะและวัฒนธรรม ร่วมทั้งมีการแลกเปลี่ยนวัฒนธรรมในแต่พื้นที่ ภูมิภาค หรือระหว่าง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 </w:t>
    </w:r>
    <w:r>
      <w:rPr>
        <w:rFonts w:ascii="TH SarabunPSK" w:hAnsi="TH SarabunPSK" w:cs="TH SarabunPSK"/>
        <w:sz w:val="28"/>
        <w:sz w:val="28"/>
      </w:rPr>
      <w:t xml:space="preserve">วิทยาลัยเทคโนโลยีและสหวิทยาการ ปีการศึกษา  </w:t>
    </w:r>
    <w:r>
      <w:rPr>
        <w:rFonts w:cs="TH SarabunPSK" w:ascii="TH SarabunPSK" w:hAnsi="TH SarabunPSK"/>
        <w:sz w:val="28"/>
      </w:rPr>
      <w:t>2559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Angsana New"/>
      <w:i/>
      <w:iCs/>
      <w:color w:val="2E74B5"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Angsana New"/>
      <w:color w:val="1F4D78"/>
      <w:sz w:val="32"/>
      <w:szCs w:val="4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libri Light" w:hAnsi="Calibri Light" w:eastAsia="Times New Roman" w:cs="Angsana New"/>
      <w:i/>
      <w:iCs/>
      <w:color w:val="1F4D78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ฟอนต์ของย่อหน้าเริ่มต้น"/>
    <w:qFormat/>
    <w:rPr/>
  </w:style>
  <w:style w:type="character" w:styleId="Style11">
    <w:name w:val="หัวกระดาษ อักขระ"/>
    <w:qFormat/>
    <w:rPr>
      <w:sz w:val="22"/>
      <w:szCs w:val="28"/>
    </w:rPr>
  </w:style>
  <w:style w:type="character" w:styleId="Style12">
    <w:name w:val="ท้ายกระดาษ อักขระ"/>
    <w:qFormat/>
    <w:rPr>
      <w:sz w:val="22"/>
      <w:szCs w:val="28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56"/>
      <w:szCs w:val="56"/>
    </w:rPr>
  </w:style>
  <w:style w:type="character" w:styleId="4">
    <w:name w:val="หัวเรื่อง 4 อักขระ"/>
    <w:qFormat/>
    <w:rPr>
      <w:rFonts w:ascii="Calibri Light" w:hAnsi="Calibri Light" w:eastAsia="Times New Roman" w:cs="Angsana New"/>
      <w:i/>
      <w:iCs/>
      <w:color w:val="2E74B5"/>
      <w:sz w:val="32"/>
      <w:szCs w:val="40"/>
    </w:rPr>
  </w:style>
  <w:style w:type="character" w:styleId="6">
    <w:name w:val="หัวเรื่อง 6 อักขระ"/>
    <w:qFormat/>
    <w:rPr>
      <w:rFonts w:ascii="Calibri Light" w:hAnsi="Calibri Light" w:eastAsia="Times New Roman" w:cs="Angsana New"/>
      <w:color w:val="1F4D78"/>
      <w:sz w:val="32"/>
      <w:szCs w:val="40"/>
    </w:rPr>
  </w:style>
  <w:style w:type="character" w:styleId="7">
    <w:name w:val="หัวเรื่อง 7 อักขระ"/>
    <w:qFormat/>
    <w:rPr>
      <w:rFonts w:ascii="Calibri Light" w:hAnsi="Calibri Light" w:eastAsia="Times New Roman" w:cs="Angsana New"/>
      <w:i/>
      <w:iCs/>
      <w:color w:val="1F4D78"/>
      <w:sz w:val="32"/>
      <w:szCs w:val="40"/>
    </w:rPr>
  </w:style>
  <w:style w:type="character" w:styleId="Style13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7:00Z</dcterms:created>
  <dc:creator>Jongrak_SQM</dc:creator>
  <dc:description/>
  <cp:keywords/>
  <dc:language>en-US</dc:language>
  <cp:lastModifiedBy>AoiJai</cp:lastModifiedBy>
  <cp:lastPrinted>2017-07-20T10:51:00Z</cp:lastPrinted>
  <dcterms:modified xsi:type="dcterms:W3CDTF">2017-07-20T04:01:00Z</dcterms:modified>
  <cp:revision>13</cp:revision>
  <dc:subject/>
  <dc:title/>
</cp:coreProperties>
</file>