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9" w:leader="none"/>
          <w:tab w:val="right" w:pos="444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นำ</w:t>
      </w:r>
    </w:p>
    <w:p>
      <w:pPr>
        <w:pStyle w:val="Normal"/>
        <w:tabs>
          <w:tab w:val="clear" w:pos="720"/>
          <w:tab w:val="left" w:pos="299" w:leader="none"/>
          <w:tab w:val="right" w:pos="444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0"/>
          <w:numId w:val="1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 ที่ตั้ง และประวัติความเป็นมาโดยย่อ</w:t>
      </w:r>
    </w:p>
    <w:p>
      <w:pPr>
        <w:pStyle w:val="Normal"/>
        <w:spacing w:lineRule="auto" w:line="240" w:before="0" w:after="0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 มหาวิทยาลัยเทคโนโลยีราชมงคลล้านน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ั้ง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สถาปัตยกรรมและวิชาเอกออกแบบเครื่องเรือน 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ห้วยแก้ว ตำบลช้างเผือก อำเภอเมือง จังหวัดเชียงใหม่ รหัสไปรษณีย์ </w:t>
      </w:r>
      <w:r>
        <w:rPr>
          <w:rFonts w:cs="TH SarabunPSK" w:ascii="TH SarabunPSK" w:hAnsi="TH SarabunPSK"/>
          <w:sz w:val="32"/>
          <w:szCs w:val="32"/>
        </w:rPr>
        <w:t>50300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ศิลปกรรม  สาขาการออกแบบ และสาขาเทคโนโลยีศิลป์ 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ซุปเปอร์ไฮเวย์เชียงใหม่ –ลำปาง  ตำบลช้างเผือก อำเภอเมือง จังหวัดเชียงใหม่ รหัสไปรษณีย์ </w:t>
      </w:r>
      <w:r>
        <w:rPr>
          <w:rFonts w:cs="TH SarabunPSK" w:ascii="TH SarabunPSK" w:hAnsi="TH SarabunPSK"/>
          <w:sz w:val="32"/>
          <w:szCs w:val="32"/>
        </w:rPr>
        <w:t>50300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ออกแบบเครื่องเรือน  เขตพื้นที่ตาก  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พหลโยธิน ตำบลไม้งาม  อำเภอเมือง  จังหวัดตาก รหัสไปรษณีย์ </w:t>
      </w:r>
      <w:r>
        <w:rPr>
          <w:rFonts w:cs="TH SarabunPSK" w:ascii="TH SarabunPSK" w:hAnsi="TH SarabunPSK"/>
          <w:sz w:val="32"/>
          <w:szCs w:val="32"/>
        </w:rPr>
        <w:t>63000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ความเป็นมา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มหาวิทยาลัยเทคโนโลยีราชมงคลล้านนา มีประวัติความเป็นมาโดยสังเขป ดังนี้</w:t>
      </w:r>
    </w:p>
    <w:p>
      <w:pPr>
        <w:pStyle w:val="Normal"/>
        <w:spacing w:lineRule="auto" w:line="240" w:before="0" w:after="0"/>
        <w:ind w:left="288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ิ่มเปิดสอนในระดับประกาศนียบัตรวิชาชีพ ใช้ชื่อ แผนกวิชาอุตสาหกรรมศิลป์ ต่อมา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8 </w:t>
      </w:r>
      <w:r>
        <w:rPr>
          <w:rFonts w:ascii="TH SarabunPSK" w:hAnsi="TH SarabunPSK" w:cs="TH SarabunPSK"/>
          <w:sz w:val="32"/>
          <w:sz w:val="32"/>
          <w:szCs w:val="32"/>
        </w:rPr>
        <w:t>จึงเปลี่ยนชื่อเป็น แผนกวิชาออกแบบผลิตภัณฑ์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0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แผนกวิชาสถาปัตยกรรม ระดับประกาศนียบัตรวิชาชีพชั้นสูง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2880" w:hanging="28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5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แผนกวิชาศิลปกรรม ระดับประกาศนียบัตรวิชาชีพชั้นสูง แผนกออกแบบผลิตภัณฑ์ ขยายหลักสูตรจากระดับประกาศนียบัตรวิชาชีพเป็นประกาศนียบัตรวิชาชีพชั้นสูง พร้อมกับแผนกวิชาสถาปัตยกรรมเปิดสอนในระดับประกาศนียบัตรวิชาชีพ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ภาคพายัพ โอนเข้าสังกัดในวิทยาลัยเทคโนโลยี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 ตามพระราชบัญญัติวิทยาลัยเทคโนโลยีและ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518  </w:t>
      </w:r>
      <w:r>
        <w:rPr>
          <w:rFonts w:ascii="TH SarabunPSK" w:hAnsi="TH SarabunPSK" w:cs="TH SarabunPSK"/>
          <w:sz w:val="32"/>
          <w:sz w:val="32"/>
          <w:szCs w:val="32"/>
        </w:rPr>
        <w:t>และได้ใช้ชื่อใหม่ว่า วิทยาลัยเทคโนโลยีและอาชีวศึกษา วิทยาเขต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คนิคภาคพายัพ โดยมีความมุ่งหมายเพื่อขยายงานอาชีวศึกษาให้สูงขึ้นถึง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ิญญาตรี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3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วิชาศิลปกรรมเปิดสอน ระดับประกาศนียบัตรวิชาชีพ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24 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หญิงดารา ไชยศสมบัติ ได้บริจาคที่ดิน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ร่ ให้กับเขตพื้นที่ภาค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ายัพ 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เวณหลังวัดเจ็ดยอด และได้ซื้อเพิ่มอีก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ร่ รวมเป็น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ื้นที่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ร่เพื่อใช้ในการก่อสร้างสถานศึกษาตามเจตนาของเจ้าของ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ดิน 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6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วิชาศิลปกรรมและแผนกวิชาออกแบบผลิตภัณฑ์ ย้ายมาอยู่ที่บริเวณ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งวัดเจ็ดยอด เรียกว่า วิทยาเขตเทคนิคภาคพายั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ยอ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แผนกวิชาการพิมพ์ ในระดับประกาศนียบัตรวิชาชีพชั้นสูง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8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วิชาการพิมพ์ เปิดสอนระดับประกาศนียบัตรวิชาชีพ เปลี่ยนชื่อแผนก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แบบผลิตภัณฑ์ เป็นแผนกวิชาออกแบบผลิตภัณฑ์อุตสาหกรรม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0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สอนวิชาเครื่องปั้นดินเผา ในแผนกวิชาอุตสาหกรรมเครื่องบั้นดินเผา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2880" w:hanging="28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31 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าทสมเด็จพระเจ้าอยู่หัวภูมิพลอดุลยเดช ทรงพระกรุณาโปรดเกล้าฯ พระราช    ทานนามวิทยาลัยเทคโนโลยีและอาชีวศึกษาเป็น “สถาบันเทคโนโลยีราชมงคล”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31 “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อาชีวศึกษา วิทยาเขตภาคพายัพ”  จึงเปลี่ยนชื่อเป็น “สถาบันเทคโนโลยีราชมงคล เขตพื้นที่ภาคพายัพ”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9-2550  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14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เปลี่ยนองค์กรตาม พร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ทคโนโลยีราชมงคล  โดยได้รวมเอาคณะวิชาเดิม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 คือ คณะวิชาออกแบบอุตสาหกรรม คณะวิชาศิลปกรรมคณะวิชาเทคโนโลยีสื่อสาร   และคณะวิชาสถาปัตยกรร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นหน้านั้นคณะกรรมการโครงสร้างของ ม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 จะนำคณะศิลปกรรม ไปรวมเป็นคณะเดียวกับคณะบริหารธุรกิจ ทางคณะวิชาศิลปกรรมและคณะวิชาออก แบบอุตสาหกรรมเดิม ได้ส่งตัวแทนเข้าไปขอให้ทบทวนเรื่องนี้ และนำเสนอศักยภาพขององค์กร ในด้านบุคลากร งาน และโครงสร้างที่มีอยู่ว่าสามารถปรับขึ้นเป็นคณะที่เป็นเอกภาพได้  โดยใช้ชื่อว่า “คณะศิลปกรรม”  ประกอบกับศาสตร์วิชาด้านศิลปกรรมกับบริหารธุรกิจไม่สามารถหลอมรวมกันได้ ในระบบการศึกษาที่เป็นสากลก็ไม่มีปรากฏในมหาวิทยาลัยอื่นๆ ทางคณะกรรมการโครงสร้าง มทร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จึงเห็นชอบให้เป็นคณะศิลปกรรมและการออกแบบ และต่อมาทางคณะสถาปัตยกรรมเดิม ซึ่งขณะนั้น ในการปรับคณะใหม่ได้เข้ารวมตัวอยู่ในคณะวิศวกรรมศาสตร์ จึงขอถอนตัวออกจากคณะวิศวกรรมศาสตร์ เพื่อเข้ามาอยู่ในคณะศิลปกรรม  และปรับเปลี่ยนชื่อคณะใหม่โดยใช้ชื่อว่า  “ คณะศิลปกรรมและสถาปัตยกรรมศาสตร์ ”  ประกอบด้วยสาขาวิชาดังนี้  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ศิลปกรร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ทัศนศิลป์  ประกอบด้วย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จิตกรรม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ประติมากรรม    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ศิลปะภาพพิมพ์      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ศิลปะไทย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สื่อศิลป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การออกแบบ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ออกแบบสื่อสาร ประกอบด้วย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eastAsia="ko-KR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ออกแบบนิเทศศิลป์         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ออกแบบมัลติมีเดีย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ออกแบบอุตสาหกรรม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ผลิตภัณฑ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เครื่องเรือ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ออกแบบสิ่งทอและเครื่องประดับ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สิ่งทอ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แฟชั่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ออกแบบเครื่องประดับ   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เทคโนโลยี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เทคโนโลยีการพิมพ์และบรรจุภัณฑ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ชาเอกเทคโนโลยีการพิมพ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เอกเทคโนโลยีบรรจุภัณฑ์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เซรามิก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สถาปัตย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สถาปัตย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สถาปัตยกรรมภายใ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 ปณิธาน เป้าหมาย นโยบาย และวัตถุประสงค์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จัดการศึกษา ด้านศิลปะ การออกแบบและสถาปัตยกรรม ให้บรรลุเป้าหมายอย่างมีประสิทธิภาพ เพื่อพัฒนาคุณภาพชีวิต สู่ความเป็นสากล โดยใช้พื้นฐานภูมิปัญญาล้านนา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ณิธา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จัดการศึกษาให้มีคุณภาพ เป็นองค์กรที่พร้อมจะแสวงหาความร่วมมือ มีดุล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ภาพระหว่างปฏิบัติการ วิชาการ ภายใต้เอกลักษณ์ภูมิปัญญาล้านนา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จัดการศึกษาในระดับปริญญา ทางด้านศิลปกรรม การออกแบบ และสถาปัตยกรรม  ให้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 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เป็นบัณฑิตนักปฏิบัติ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ผลิตงานสร้างสรรค์ งานวิจัย และสิ่งประดิษฐ์   ด้านศิลปกรรม การออกแบบ และ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Cs w:val="32"/>
        </w:rPr>
        <w:t xml:space="preserve">                        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สถาปัตยกรรม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บริการวิชาการแก่ชุมชน พัฒนาอาชีพสู่ความยั่งยืน ของสังคม 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 xml:space="preserve"> </w:t>
        <w:tab/>
        <w:tab/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ศึกษา รวบรวม ส่งเสริมการอนุรักษ์ศิลปะและวัฒนธรรม รวมทั้งสิ่งแวดล้อ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ภายใต้หลักธรรมาภิบาล โดยใช้ระบบสารสนเทศ สนับสนุน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zh-CN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ด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zh-CN"/>
        </w:rPr>
      </w:pPr>
      <w:r>
        <w:rPr>
          <w:rFonts w:cs="TH SarabunPSK" w:ascii="TH SarabunPSK" w:hAnsi="TH SarabunPSK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ลิตบัณฑิตที่มีจริยธรรม เป็นนักปฏิบัติการ มีความคิดสร้างสรรค์ เชี่ยวชาญเทคโนโลยี  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ความเป็นเลิศในวิชาชีพ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 xml:space="preserve"> </w:t>
        <w:tab/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พัฒนาคุณภาพผลงานสร้างสรรค์และงานวิจัย สู่ระดับชาติและนานาชาติ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567" w:hanging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ab/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พัฒนางานบริการวิชาการ ด้านศิลปกรรม การออกแบบและสถาปัตยกรรม ให้มีคุณภาพสอดคล้องกับการพัฒนาคุณภาพชีวิตชุมชน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อนุรักษ์งานศิลปะและวัฒนธรรม  สิ่งแวดล้อม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ab/>
        <w:t xml:space="preserve">  </w:t>
        <w:tab/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พัฒนาระบบบริหารจัดการ ที่โปร่งใสและทันสม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บัณฑิตนักปฏิบัติ โดยเน้นผู้เรียนเป็นสำคัญ ด้วยกระบวนการเรียนรู้ที่บูรณาการ   เข้ากับการทำงานในสถานประกอบการจริง </w:t>
      </w:r>
      <w:r>
        <w:rPr>
          <w:rFonts w:cs="TH SarabunPSK" w:ascii="TH SarabunPSK" w:hAnsi="TH SarabunPSK"/>
          <w:sz w:val="32"/>
          <w:szCs w:val="32"/>
        </w:rPr>
        <w:t xml:space="preserve">(W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่ระบบเศรษฐกิจฐานความรู้   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ระบบ กลไก งานสร้างสรรค์ และงานวิจัย โดยบูรณาการกับการเรียนการสอน และบริการวิชาการให้มีคุณภาพ สนับสนุนให้เกิดทรัพย์สินทางปัญญา </w:t>
      </w:r>
    </w:p>
    <w:p>
      <w:pPr>
        <w:pStyle w:val="Normal"/>
        <w:spacing w:lineRule="auto" w:line="240" w:before="0" w:after="0"/>
        <w:ind w:left="720" w:firstLine="8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้างระบบ กลไก การบริการวิชาการโดยบูรณาการเข้ากับการเรียนการสอน เพื่อให้ เกิดการถ่ายทอดองค์ความรู้สู่ชุมชน</w:t>
      </w:r>
    </w:p>
    <w:p>
      <w:pPr>
        <w:pStyle w:val="Normal"/>
        <w:spacing w:lineRule="auto" w:line="240" w:before="0" w:after="0"/>
        <w:ind w:left="720" w:firstLine="94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ช้ภูมิปัญญาล้านนา ขับเคลื่อนกิจกรรมศิลปะและวัฒนธรรม สิ่งแวดล้อม โดยบูรณาการกับการเรียนการสอน วิจัย และบริการวิชาการ การบริหารจัด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วิสัยทัศน์ร่วม </w:t>
      </w:r>
      <w:r>
        <w:rPr>
          <w:rFonts w:cs="TH SarabunPSK" w:ascii="TH SarabunPSK" w:hAnsi="TH SarabunPSK"/>
          <w:sz w:val="32"/>
          <w:szCs w:val="32"/>
        </w:rPr>
        <w:t xml:space="preserve">(Shared Vis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งค์กร เสริมสร้างภาวะผู้นำทุกระดับ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องค์กร และโครงสร้างการบริหาร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องค์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าขาศิลปกรรม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วิชาทัศนศิลป์</w:t>
      </w:r>
    </w:p>
    <w:p>
      <w:pPr>
        <w:pStyle w:val="Normal"/>
        <w:spacing w:lineRule="auto" w:line="240" w:before="0" w:after="0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ศิลปบัณฑิต ศ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จิตรกรรม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ประติมากรรม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ศิลปะภาพพิมพ์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ศิลปะไทย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สื่อศิลป์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าขาการออกแบบ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.1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ออกแบบอุตสาหกรรม</w:t>
      </w:r>
    </w:p>
    <w:p>
      <w:pPr>
        <w:pStyle w:val="Normal"/>
        <w:spacing w:lineRule="auto" w:line="2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ศิลปกรรมศาสตรบัณฑิต ศ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ผลิตภัณฑ์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เครื่องเรือน</w:t>
      </w:r>
    </w:p>
    <w:p>
      <w:pPr>
        <w:pStyle w:val="ListParagraph"/>
        <w:spacing w:lineRule="auto" w:line="240" w:before="0" w:after="0"/>
        <w:ind w:left="3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ออกแบบสื่อสาร</w:t>
      </w:r>
    </w:p>
    <w:p>
      <w:pPr>
        <w:pStyle w:val="Normal"/>
        <w:spacing w:lineRule="auto" w:line="2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ศิลปกรรมศาสตรบัณฑิต ศ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นิเทศศิลป์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มัลติมีเดีย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ออกแบบสิ่งทอและเครื่องประดับ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ศิลปกรรมศาสตรบัณฑิต ศ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สิ่งทอ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แฟชั่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ออกแบบเครื่องประดับ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าขาเทคโนโลยีศิลป์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วิชาเซรามิก</w:t>
      </w:r>
    </w:p>
    <w:p>
      <w:pPr>
        <w:pStyle w:val="Normal"/>
        <w:spacing w:lineRule="auto" w:line="240" w:before="0" w:after="0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เทคโนโลยีบัณฑิต ท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วิชาเทคโนโลยีการพิมพ์และบรรจุภัณฑ์</w:t>
      </w:r>
    </w:p>
    <w:p>
      <w:pPr>
        <w:pStyle w:val="Normal"/>
        <w:spacing w:lineRule="auto" w:line="240" w:before="0" w:after="0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เทคโนโลยีบัณฑิต ท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เทคโนโลยีการพิมพ์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เอกเทคโนโลยีบรรจุภัณฑ์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าขาสถาปัตยกรรม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วิชาสถาปัตยกรรม</w:t>
      </w:r>
    </w:p>
    <w:p>
      <w:pPr>
        <w:pStyle w:val="Normal"/>
        <w:spacing w:lineRule="auto" w:line="240" w:before="0" w:after="0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สถาปัตยกรรมศาสตรบัณฑิต ส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วิชาสถาปัตยกรรมภายใน</w:t>
      </w:r>
    </w:p>
    <w:p>
      <w:pPr>
        <w:pStyle w:val="Normal"/>
        <w:spacing w:lineRule="auto" w:line="240" w:before="0" w:after="0"/>
        <w:ind w:left="144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สถาปัตยกรรมศาสตรบัณฑิต ส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บดี</w:t>
      </w:r>
    </w:p>
    <w:p>
      <w:pPr>
        <w:pStyle w:val="ListParagraph"/>
        <w:spacing w:lineRule="auto" w:line="240" w:before="0" w:after="0"/>
        <w:ind w:left="1276" w:firstLine="164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งานวิชาการและกิจการนักศึกษา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ชาการ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กิจการ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งานวิจัยและบริการวิชาการ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การวิชาการ</w:t>
      </w:r>
    </w:p>
    <w:p>
      <w:pPr>
        <w:pStyle w:val="ListParagraph"/>
        <w:tabs>
          <w:tab w:val="clear" w:pos="720"/>
          <w:tab w:val="left" w:pos="425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งานบริหารและกิจการพิเศษ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การเงิน บัญชี และพัสดุ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คอมพิวเตอร์และเทคโนโลยีสารสนเทศ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นโยบายและแผน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ุคลากร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ประกันคุณภาพการศึกษา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ประชาสัมพันธ์ แนะแนวการศึกษาและอาชีพ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ทศสัมพันธ์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ศิลปะและวัฒนธรรม</w:t>
      </w:r>
    </w:p>
    <w:p>
      <w:pPr>
        <w:pStyle w:val="Normal"/>
        <w:numPr>
          <w:ilvl w:val="1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อาคารสถานที่</w:t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31510" cy="3451225"/>
            <wp:effectExtent l="0" t="0" r="0" b="0"/>
            <wp:docPr id="1" name="รูปภาพ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ชื่อผู้บริหารและคณะกรรมการบริหารคณะ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ผู้บริหาร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ช่วยศาสตราจารย์ถาวร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ฝั้นชมภู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บดีคณะศิลปกรรมและสถาปัตยกรรมศาสตร์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องศาสตราจารย์สุรพ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โนวงศ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องคณบดีด้านบริหาร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งอรนุตฎฐ์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ุธาคำ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องคณบดีด้านวิชาการและกิจการนักศึกษา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สิทธิโรจน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ลิศอนันต์พิพัฒน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องคณบดีด้านวิจัยและถ่ายทอดเทคโนโลยี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ช่วยศาสตราจารย์เพ็ญศรี  จุลกาญจน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ัวหน้าสาขาการออกแบบ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งสาวพัชราภา  ศักดิ์โสภิ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ัวหน้าสาขาเทคโนโลยีศิลป์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ทวิชนม์        ชมทวีวิรุตม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ัวหน้าสาขาศิลปกรรม</w:t>
      </w:r>
    </w:p>
    <w:p>
      <w:pPr>
        <w:pStyle w:val="Heading4"/>
        <w:tabs>
          <w:tab w:val="clear" w:pos="720"/>
          <w:tab w:val="left" w:pos="360" w:leader="none"/>
        </w:tabs>
        <w:spacing w:before="0" w:after="0"/>
        <w:ind w:right="-341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นที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ัมปุรณะพันธ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ัวหน้าสาขาสถาปัตยกรรม</w:t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และสาขาวิชาที่เปิดสอน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992"/>
        <w:gridCol w:w="1145"/>
        <w:gridCol w:w="1341"/>
        <w:gridCol w:w="14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ปริ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ปรับปรุงล่าสุด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สภามหาวิทยาลัยอนุมัติหลักสู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 สก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นามรับทราบหลักสูต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ัศนศิลป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4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ทคโนโลยีการพิมพ์และบรรจุภัณฑ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ซรามิ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6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อกแบบสื่อส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7 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อกแบบอุตสาห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6 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่งทอและเครื่องประด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ปัตย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6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ปัตยกรรม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9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ิลปะและการออกแบบสร้างสรรค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2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3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255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417"/>
        <w:gridCol w:w="1418"/>
        <w:gridCol w:w="1559"/>
      </w:tblGrid>
      <w:tr>
        <w:trPr>
          <w:trHeight w:val="3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นักศึกษา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ศนศิลป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การพิมพ์และบรรจุภัณฑ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ซรามิก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สื่อสาร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อุตสาหกรร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อและเครื่องประดับ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ปัตยกรร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ปัตยกรรมภายใ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ะและการออกแบบสร้างสรรค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21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าจารย์และบุคลาก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าจารย์ประจำ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7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บุคลากร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ทางวิชาการ</w:t>
            </w:r>
          </w:p>
        </w:tc>
      </w:tr>
      <w:tr>
        <w:trPr>
          <w:tblHeader w:val="true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ำกว่า 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ราชกา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ูกจ้างชั่วครา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โดยย่อเกี่ยวกับงบประมาณ และอาคารสถานที่</w:t>
      </w:r>
    </w:p>
    <w:p>
      <w:pPr>
        <w:pStyle w:val="Normal"/>
        <w:spacing w:lineRule="auto" w:line="240" w:before="0" w:after="0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73"/>
        <w:gridCol w:w="1612"/>
        <w:gridCol w:w="1134"/>
        <w:gridCol w:w="1134"/>
        <w:gridCol w:w="1164"/>
      </w:tblGrid>
      <w:tr>
        <w:trPr>
          <w:trHeight w:val="228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บรายจ่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มวดรายการ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ผลิต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สรร</w:t>
            </w:r>
          </w:p>
        </w:tc>
      </w:tr>
      <w:tr>
        <w:trPr>
          <w:trHeight w:val="119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่นดิน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ประโยชน์</w:t>
            </w:r>
          </w:p>
        </w:tc>
      </w:tr>
      <w:tr>
        <w:trPr>
          <w:trHeight w:val="119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มทบ</w:t>
            </w:r>
          </w:p>
        </w:tc>
      </w:tr>
      <w:tr>
        <w:trPr>
          <w:trHeight w:val="218" w:hRule="atLeast"/>
        </w:trPr>
        <w:tc>
          <w:tcPr>
            <w:tcW w:w="82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color w:val="FDE9D9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DE9D9"/>
                <w:sz w:val="24"/>
                <w:sz w:val="24"/>
                <w:szCs w:val="24"/>
              </w:rPr>
              <w:t>งบบุคลากร</w:t>
            </w:r>
          </w:p>
        </w:tc>
      </w:tr>
      <w:tr>
        <w:trPr>
          <w:trHeight w:val="446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เดือนและค่าจ้างประจ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1.1.1</w:t>
              <w:tab/>
              <w:t xml:space="preserve">(1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เดื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ab/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ัตราเดิ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บุคลากรภาค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6,14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1.1.1</w:t>
              <w:tab/>
              <w:t xml:space="preserve">(2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เดื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ab/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ค่าตอบแทนรายเดือนสำหรับข้าราช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บุคลากรภาค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64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1.1.1</w:t>
              <w:tab/>
              <w:t xml:space="preserve">(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เดื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ab/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ประจำตำแหน่งทางวิชา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บุคลากรภาค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64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1.3.1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จ้างลูกจ้างชั่วครา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8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บุคลากรภาครัฐ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,637,5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80,000</w:t>
            </w:r>
          </w:p>
        </w:tc>
      </w:tr>
      <w:tr>
        <w:trPr>
          <w:trHeight w:val="218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งินเดือนเลื่อนขั้น </w:t>
            </w:r>
            <w:r>
              <w:rPr>
                <w:rFonts w:cs="TH SarabunPSK" w:ascii="TH SarabunPSK" w:hAnsi="TH SarabunPSK"/>
                <w:sz w:val="24"/>
                <w:szCs w:val="24"/>
              </w:rPr>
              <w:t>3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8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บุคลากรภาครัฐ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62,8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color w:val="DAEEF3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DAEEF3"/>
                <w:sz w:val="24"/>
                <w:sz w:val="24"/>
                <w:szCs w:val="24"/>
              </w:rPr>
              <w:t>งบดำเนินงาน</w:t>
            </w:r>
          </w:p>
        </w:tc>
      </w:tr>
      <w:tr>
        <w:trPr>
          <w:trHeight w:val="21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1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ตอบแทน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1.2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ตอบแทนผู้ปฏิบัติงานให้ราชการ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927,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,2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,117,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,186,620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1.5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ตอบแทนพิเศษข้าราชการที่ได้รับเงินเดือนเต็มขั้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บุคลากรภาค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5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2.5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สมทบกองทุนประกันสังค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8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บุคลากรภาครัฐ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77,9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9,000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มทบกองทุนมหาวิทยาลั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>2%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ปผ</w:t>
            </w:r>
            <w:r>
              <w:rPr>
                <w:rFonts w:cs="TH SarabunPSK" w:ascii="TH SarabunPSK" w:hAnsi="TH SarabunPSK"/>
                <w:sz w:val="24"/>
                <w:szCs w:val="24"/>
              </w:rPr>
              <w:t>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8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บุคลากรภาครัฐ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5,8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,710</w:t>
            </w:r>
          </w:p>
        </w:tc>
      </w:tr>
      <w:tr>
        <w:trPr>
          <w:trHeight w:val="21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2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สอย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2.1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เบี้ยเลี้ยง ค่าเช่าที่พัก และค่าพาหน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2.3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ซ่อมแซมครุภัณฑ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2.4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จ้างเหมาบริการ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1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80,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3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วัสด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3.1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ัสดุสำนักงา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2.3.7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ัสดุการศึกษ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41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1,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,462,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35,8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927"/>
        <w:gridCol w:w="1559"/>
        <w:gridCol w:w="1245"/>
        <w:gridCol w:w="1134"/>
        <w:gridCol w:w="1035"/>
      </w:tblGrid>
      <w:tr>
        <w:trPr>
          <w:trHeight w:val="24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บรายจ่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มวดราย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ผลิต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สรร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่นดิน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ประโยชน์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มทบ</w:t>
            </w:r>
          </w:p>
        </w:tc>
      </w:tr>
      <w:tr>
        <w:trPr>
          <w:trHeight w:val="230" w:hRule="atLeast"/>
        </w:trPr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color w:val="E5DFEC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E5DFEC"/>
                <w:sz w:val="24"/>
                <w:sz w:val="24"/>
                <w:szCs w:val="24"/>
              </w:rPr>
              <w:t>งบลงทุน</w:t>
            </w:r>
          </w:p>
        </w:tc>
      </w:tr>
      <w:tr>
        <w:trPr>
          <w:trHeight w:val="470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3.1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ครุภัณฑ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3.1.1</w:t>
              <w:tab/>
              <w:t xml:space="preserve">(1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รุภัณฑ์การศึกษา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ab/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ครุภัณฑ์สูง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้าน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,02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3.1.1</w:t>
              <w:tab/>
              <w:t xml:space="preserve">(2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รุภัณฑ์การศึกษา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ab/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ครุภัณฑ์ต่ำ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้าน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color w:val="EAF1DD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EAF1DD"/>
                <w:sz w:val="24"/>
                <w:sz w:val="24"/>
                <w:szCs w:val="24"/>
              </w:rPr>
              <w:t>งบเงินอุดหนุน</w:t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4.6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บุคลา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บุคลากรภาครั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8,41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4.11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นำเสนอผลงาน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60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color w:val="F2DBDB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2DBDB"/>
                <w:sz w:val="24"/>
                <w:sz w:val="24"/>
                <w:szCs w:val="24"/>
              </w:rPr>
              <w:t>งบรายจ่ายอื่น</w:t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5.2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พัฒนาการจัด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8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5.10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โครงการอนุรักษ์พันธุกรรมพืชอันเนื่องมาจากพระราชดำร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ริกา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5.15</w:t>
              <w:tab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ใช้จ่ายการบริหาร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31,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395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4,695</w:t>
            </w:r>
          </w:p>
        </w:tc>
      </w:tr>
      <w:tr>
        <w:trPr>
          <w:trHeight w:val="24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ครงการพัฒนาทักษะวิชาชีพฯ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045,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893,750</w:t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กิจกรรมนัก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41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820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8,300</w:t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ธรรมเนียมสารสน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22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093,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4,400</w:t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บำรุงกีฬ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41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820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8,300</w:t>
            </w:r>
          </w:p>
        </w:tc>
      </w:tr>
      <w:tr>
        <w:trPr>
          <w:trHeight w:val="24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บำรุงห้องสมุ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41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820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8,300</w:t>
            </w:r>
          </w:p>
        </w:tc>
      </w:tr>
      <w:tr>
        <w:trPr>
          <w:trHeight w:val="24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ธรรมเนียมกิจกรรมนักศึกษ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1,5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่อภาคการศึกษา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61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546,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52,2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124"/>
        <w:gridCol w:w="1124"/>
        <w:gridCol w:w="1124"/>
        <w:gridCol w:w="1124"/>
      </w:tblGrid>
      <w:tr>
        <w:trPr>
          <w:trHeight w:val="201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บรายจ่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มวดรายการ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ผลิต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สรร</w:t>
            </w:r>
          </w:p>
        </w:tc>
      </w:tr>
      <w:tr>
        <w:trPr>
          <w:trHeight w:val="10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่นดิน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ประโยชน์</w:t>
            </w:r>
          </w:p>
        </w:tc>
      </w:tr>
      <w:tr>
        <w:trPr>
          <w:trHeight w:val="10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มทบ</w:t>
            </w:r>
          </w:p>
        </w:tc>
      </w:tr>
      <w:tr>
        <w:trPr>
          <w:trHeight w:val="19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ทุนสำรองเพื่อการพัฒนาทักษะวิชาชี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87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ำส่งค่าสาธารณูปโภ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10,175</w:t>
            </w:r>
          </w:p>
        </w:tc>
      </w:tr>
      <w:tr>
        <w:trPr>
          <w:trHeight w:val="201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มทบมหาวิทยาลั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ค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308,1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ทย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6,412,1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,367,250</w:t>
            </w:r>
          </w:p>
        </w:tc>
      </w:tr>
      <w:tr>
        <w:trPr>
          <w:trHeight w:val="192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ทั้งสิ้น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72,708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0,211,8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5,712,500</w:t>
            </w:r>
          </w:p>
        </w:tc>
      </w:tr>
      <w:tr>
        <w:trPr>
          <w:trHeight w:val="10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35,924,355</w:t>
            </w:r>
          </w:p>
        </w:tc>
      </w:tr>
      <w:tr>
        <w:trPr>
          <w:trHeight w:val="10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8,633,255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คารสถานที่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893"/>
        <w:gridCol w:w="950"/>
        <w:gridCol w:w="1134"/>
        <w:gridCol w:w="893"/>
        <w:gridCol w:w="1276"/>
      </w:tblGrid>
      <w:tr>
        <w:trPr>
          <w:trHeight w:val="9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หมายเลขอาค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ชื่ออาคา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กว้าง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ยาว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วม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ต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จำนวนชั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รวมทั้งหมด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ต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ศิลปกรร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6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6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985.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956.80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ผลิตภัณฑ์อุตสาหกรรมออกแบ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7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4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603.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207.50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ประติมากรร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542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655.82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เทคโนโลยีการพิมพ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7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413.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413.60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เทคโนโลยีการพิมพ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5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4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711.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422.72</w:t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ออกแบบสิ่งท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4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952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952.00</w:t>
            </w:r>
          </w:p>
        </w:tc>
      </w:tr>
      <w:tr>
        <w:trPr>
          <w:trHeight w:val="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โรงงานเซรามิ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8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629.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629.52</w:t>
            </w:r>
          </w:p>
        </w:tc>
      </w:tr>
      <w:tr>
        <w:trPr>
          <w:trHeight w:val="4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าคารทดสอบเคม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5.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53.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07.40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นิเทศศิลป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1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08.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232.64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9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ห้องสมุดและวิทยบริกา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8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32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696.00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ออกแบบบรรจุภัณฑ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1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7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22.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967.44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เซรามิ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9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61.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61.90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1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ศูนย์คอมพิวเตอร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9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76.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76.54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โครงการผลิตเครื่องปั้นดินเผาเพื่อจัดจำหน่า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6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20.00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รอบๆ บริเวณโรงอาหา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5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80.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80.64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อ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. 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ko-KR"/>
              </w:rPr>
              <w:t>สาขาเทคโนโลยีเครื่องประดับและอัญมณ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6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2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383.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ko-KR"/>
              </w:rPr>
              <w:t>1532.2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รว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23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48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7,216.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14,112.7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ลักษณ์ อัตลักษณ์หรือวัฒนธรรมของสถาบัน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ลักษณ์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เร็จตามจุดเน้น และจุดเด่นที่สะท้อนให้เห็นเป็นเอกลักษณ์โดดเด่นเป็นหนึ่งของสถาบัน   เอกลักษณ์คณะศิลปกรรมและสถาปัตกยกรรมศาสตร์ คือ  ภูมิปัญญาล้านนา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ลักษณ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บัณฑิตนักปฏิบัติมืออาชีพที่ใช้เทคโนโลยีเป็นฐาน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ณฑิตนักปฏิบัติ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Hands - on)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1004" w:hanging="0"/>
        <w:contextualSpacing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ทักษะที่มีเทคโนโลยีเป็นฐาน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(Technology - Based Learning)</w:t>
      </w:r>
    </w:p>
    <w:p>
      <w:pPr>
        <w:sectPr>
          <w:footerReference w:type="default" r:id="rId3"/>
          <w:type w:val="nextPage"/>
          <w:pgSz w:w="11906" w:h="16838"/>
          <w:pgMar w:left="1440" w:right="1382" w:gutter="0" w:header="0" w:top="1440" w:footer="706" w:bottom="144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1004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เชี่ยวชาญวิชาชีพ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Professional Oriented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ับปรุงตามข้อเสนอแนะของผลการประเมินปีที่ผ่านม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b/>
          <w:b/>
          <w:bCs/>
          <w:sz w:val="28"/>
        </w:rPr>
      </w:pP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 xml:space="preserve">องค์ประกอบที่ </w:t>
      </w:r>
      <w:r>
        <w:rPr>
          <w:rFonts w:eastAsia="TH SarabunPSK Bold;Times New Roman"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>การผลิตบัณฑิต</w:t>
      </w:r>
    </w:p>
    <w:tbl>
      <w:tblPr>
        <w:tblW w:w="1496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1"/>
        <w:gridCol w:w="2915"/>
        <w:gridCol w:w="3118"/>
        <w:gridCol w:w="2268"/>
        <w:gridCol w:w="2127"/>
        <w:gridCol w:w="1275"/>
        <w:gridCol w:w="1276"/>
        <w:gridCol w:w="1134"/>
      </w:tblGrid>
      <w:tr>
        <w:trPr>
          <w:tblHeader w:val="true"/>
          <w:trHeight w:val="5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การพัฒนาคุณภาพ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ตามข้อเสนอแน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KPI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ความสำเร็จของการดำเนินง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การ</w:t>
            </w:r>
          </w:p>
        </w:tc>
      </w:tr>
      <w:tr>
        <w:trPr>
          <w:tblHeader w:val="true"/>
          <w:trHeight w:val="5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กำกับดูแ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ฏิบัติงา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ควรมีการจัดทำแผนการปรับปรุงพัฒนาอาจารย์และแรงจูงใจในการทำผลงานทางวิชาการให้มากขึ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การสำรวจสถาบันการศึกษาที่มีการเรียนการสอนลักษณะเดียวกันเพื่อจัดทำความร่วมมื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โครงการให้ความรู้เกี่ยวกับเกณฑ์และขั้นตอนการทำผลงานทางวิชา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ให้บุคลากรสายวิชาการเข้าร่วมโครงการตามที่มหาวิทยาลัยจัดขึ้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สนับสนุนให้เข้าร่วมการประชุมนำเสนอผลงานวิชาการต่างๆ เพื่อส่งเสริมให้มีการจัดทำงานวิจัยสามารถต่อยอดไปสู่การขอกำหนดตำแหน่งทางวิชาการที่สูงขึ้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ได้จัดทำแผนพัฒนาบุคลากรเพื่อให้สอดคล้องกับความต้องการและภาระ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พี่เลี้ยงเพื่อส่งเสริมการทำผลงานวิชาการของคณะ และโครงการพัฒนาทักษะการเขียนบทความในการให้ความรู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จารย์ไปศึกษาต่อ ร้อยละ 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รรลุวัตถุประสงค์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5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การพัฒนาคุณภาพ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ตามข้อเสนอแน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KPI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ความสำเร็จของการดำเนินง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ยะเวลาดำเนินการ</w:t>
            </w:r>
          </w:p>
        </w:tc>
      </w:tr>
      <w:tr>
        <w:trPr>
          <w:trHeight w:val="5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กำกับดูแ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งา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ควรมีแนวทางในการชักจูงใจ โน้มน้าวให้อาจารย์รุ่นใหม่ศึกษาต่อระดับปริญญาเอกให้มีจำนวนที่มากขึ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อัตรากำลังให้สัดส่วนของนักศึกษาเต็มเวลาเทียบเท่าต่อจำนวนอาจารย์ประจำที่ปฏิบัติงานจริงในสัดส่วนที่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แผนในการหาแหล่งทุนศึกษาต่อปริญญาเอกให้กับบุคลาก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เคราะห์อัตรากำลัง ภาระงานอาจารย์ เป้าหมายการผลิตบัณฑิต เพื่อนำมาจัดทำแผ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ดส่วนนักศึกษาเต็มเวลาต่ออาจารย์ประจำ </w:t>
            </w: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ชาการและกิจการ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และหลักสูตรต้องมีการประเมินทวนสอบผลสัมฤทธิ์ของนักศึกษาเกี่ยวกับความเข้าใจของงานประกันคุณภาพกับนักศึกษาให้เป็นรูปธรรมในแต่ละกิจกรร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ะบบการติดตาม เพื่อนำผลมาปรับป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ให้ความรู้เกี่ยวกับการจัดกิจกรรมตามกรอบมาตรฐานคุณวุฒิแห่งชา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การนำหลัก </w:t>
            </w:r>
            <w:r>
              <w:rPr>
                <w:rFonts w:cs="TH SarabunPSK" w:ascii="TH SarabunPSK" w:hAnsi="TH SarabunPSK"/>
                <w:sz w:val="28"/>
              </w:rPr>
              <w:t xml:space="preserve">PDSA/PDCA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ใช้ในการจัด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รรลุวัตถุประสงค์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ชาการและกิจการ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28"/>
        </w:rPr>
        <w:t xml:space="preserve">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วิจัย</w:t>
      </w:r>
    </w:p>
    <w:tbl>
      <w:tblPr>
        <w:tblW w:w="152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2"/>
        <w:gridCol w:w="3057"/>
        <w:gridCol w:w="3119"/>
        <w:gridCol w:w="2422"/>
        <w:gridCol w:w="2057"/>
        <w:gridCol w:w="1191"/>
        <w:gridCol w:w="1134"/>
        <w:gridCol w:w="1276"/>
      </w:tblGrid>
      <w:tr>
        <w:trPr>
          <w:tblHeader w:val="true"/>
          <w:trHeight w:val="5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การพัฒนาคุณภาพ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ตามข้อเสนอแน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KPI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ความสำเร็จของการดำเนินงา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ยะเวลาดำเนินการ</w:t>
            </w:r>
          </w:p>
        </w:tc>
      </w:tr>
      <w:tr>
        <w:trPr>
          <w:tblHeader w:val="true"/>
          <w:trHeight w:val="56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กำกับดูแ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งา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ควรมีการจัดทำแผนพัฒนางานวิจัยอะไรบ้าง เช่น การทำแผนพัฒนาผลการดำเนินงานวิจัย หรือ การทำแผนพัฒนาอาจารย์ที่ต้องการทำวิจัย เป็นต้น เพื่อกระตุ้นและสร้างขวัญกำลังใจในการทำวิจัย รวมถึงประโยชน์ที่ได้จากการทำวิจัยโดยทำในรูปแบบของ </w:t>
            </w:r>
            <w:r>
              <w:rPr>
                <w:rFonts w:cs="TH SarabunPSK" w:ascii="TH SarabunPSK" w:hAnsi="TH SarabunPSK"/>
                <w:sz w:val="28"/>
              </w:rPr>
              <w:t>KM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วิจัยเพื่อให้อาจารย์หรือนักวิจัยรุ่นใหม่ได้รับทราบ</w:t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lang w:bidi="ar-SA"/>
              </w:rPr>
            </w:pPr>
            <w:r>
              <w:rPr>
                <w:rFonts w:cs="TH SarabunPSK" w:ascii="TH SarabunPSK" w:hAnsi="TH SarabunPSK"/>
                <w:sz w:val="28"/>
                <w:lang w:bidi="ar-SA"/>
              </w:rPr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lang w:bidi="ar-SA"/>
              </w:rPr>
            </w:pPr>
            <w:r>
              <w:rPr>
                <w:rFonts w:cs="TH SarabunPSK" w:ascii="TH SarabunPSK" w:hAnsi="TH SarabunPSK"/>
                <w:sz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จัดการความรู้ในด้านต่างๆ  เช่น การเขียนข้อเสนอโครงการวิจัยแหล่งทุนภายนอก  การบริหารโครงการวิจัย  การตีพิมพ์ผลงาน  การนำเสนอผลงานในระดับชาติและนานาชาติ เป็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โครงการ “การจัดการความรู้สู่งานวิจัย”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รรลุวัตถุประสงค์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จัยและถ่ายทอดเทคโนโลย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วิจัยที่ได้รับการจดอนุสิทธิบัตรแล้วทางคณะต้องมีระบบและกลไกเป็นของตัวเองเนื่องจากคณะเป็นคณะเฉพาะด้านศิลปกรรมไม่เหมือนกับคณะอื่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แนวทา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ต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ป็นไปได้ในการคุ้มครองสิทธิ์ของงานวิจัยหรืองานสร้างสรรค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งานกับหน่วยงานทรัพย์สินและสิทธิประโยชน์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 เพื่อศึกษาแนวทา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รรลุวัตถุประสงค์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จัยและถ่ายทอดเทคโนโลย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ควรมีการหารือกับหน่วยงานภายในที่เกี่ยวข้องเพื่อดำเนินการปรับรูปแบบกระบวนการที่เอื้อต่อการกระตุ้นและจูงใจในการทำวิจั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งานร่วมกับ สถาบันวิจัยและถ่ายทอดเทคโนโลยีเพื่อดำเนินการตามรูปแบบกระบว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รรลุวัตถุประสงค์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จัยและถ่ายทอดเทคโนโลย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H SarabunPSK" w:hAnsi="TH SarabunPSK" w:eastAsia="TH SarabunPSK Bold;Times New Roman" w:cs="TH SarabunPSK"/>
          <w:sz w:val="28"/>
        </w:rPr>
      </w:pP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 xml:space="preserve">องค์ประกอบที่ </w:t>
      </w:r>
      <w:r>
        <w:rPr>
          <w:rFonts w:eastAsia="TH SarabunPSK Bold;Times New Roman" w:cs="TH SarabunPSK" w:ascii="TH SarabunPSK" w:hAnsi="TH SarabunPSK"/>
          <w:b/>
          <w:bCs/>
          <w:sz w:val="28"/>
        </w:rPr>
        <w:t xml:space="preserve">3  </w:t>
      </w: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>การบริการวิชาการแก่สังคม</w:t>
      </w:r>
    </w:p>
    <w:tbl>
      <w:tblPr>
        <w:tblW w:w="152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2"/>
        <w:gridCol w:w="3057"/>
        <w:gridCol w:w="2977"/>
        <w:gridCol w:w="2410"/>
        <w:gridCol w:w="1984"/>
        <w:gridCol w:w="1134"/>
        <w:gridCol w:w="1418"/>
        <w:gridCol w:w="1276"/>
      </w:tblGrid>
      <w:tr>
        <w:trPr>
          <w:tblHeader w:val="true"/>
          <w:trHeight w:val="5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การพัฒนาคุณภาพ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ตามข้อเสนอแน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KPI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ความสำเร็จของการดำเนินงา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ยะเวลาดำเนินการ</w:t>
            </w:r>
          </w:p>
        </w:tc>
      </w:tr>
      <w:tr>
        <w:trPr>
          <w:tblHeader w:val="true"/>
          <w:trHeight w:val="56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กำกับดูแ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งา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ต้องมีระบบและการวางแผนการบริการวิชาการแก่สังคม และให้ประโยชน์ต่อนักศึกษาโดยจัดทำ </w:t>
            </w:r>
            <w:r>
              <w:rPr>
                <w:rFonts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มบูรณ์ของระบบที่ดีขึ้น</w:t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บริการวิชาการแก่สังคมที่บูรณาการกับการเรียนการสอนและ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เคราะห์องค์ความรู้ที่ได้จากการบริการวิชาการแก่สังคมระบุไว้ใน มคอ</w:t>
            </w:r>
            <w:r>
              <w:rPr>
                <w:rFonts w:cs="TH SarabunPSK" w:ascii="TH SarabunPSK" w:hAnsi="TH SarabunPSK"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มคอ</w:t>
            </w:r>
            <w:r>
              <w:rPr>
                <w:rFonts w:cs="TH SarabunPSK" w:ascii="TH SarabunPSK" w:hAnsi="TH SarabunPSK"/>
                <w:sz w:val="28"/>
              </w:rPr>
              <w:t>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ป้าหมายของโครงการบริการวิชาการพัฒนาอ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วิจัยและถ่ายทอดเทคโนโลย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sz w:val="28"/>
        </w:rPr>
      </w:pPr>
      <w:r>
        <w:rPr>
          <w:rFonts w:eastAsia="TH SarabunPSK Bold;Times New Roman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sz w:val="28"/>
        </w:rPr>
      </w:pPr>
      <w:r>
        <w:rPr>
          <w:rFonts w:eastAsia="TH SarabunPSK Bold;Times New Roman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b/>
          <w:b/>
          <w:bCs/>
          <w:sz w:val="28"/>
        </w:rPr>
      </w:pP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 xml:space="preserve">องค์ประกอบที่ </w:t>
      </w:r>
      <w:r>
        <w:rPr>
          <w:rFonts w:eastAsia="TH SarabunPSK Bold;Times New Roman"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>การทำนุบำรุงศิลปะและวัฒนธรรม</w:t>
      </w:r>
    </w:p>
    <w:tbl>
      <w:tblPr>
        <w:tblW w:w="152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2"/>
        <w:gridCol w:w="3057"/>
        <w:gridCol w:w="2977"/>
        <w:gridCol w:w="2410"/>
        <w:gridCol w:w="2126"/>
        <w:gridCol w:w="1134"/>
        <w:gridCol w:w="1276"/>
        <w:gridCol w:w="1276"/>
      </w:tblGrid>
      <w:tr>
        <w:trPr>
          <w:tblHeader w:val="true"/>
          <w:trHeight w:val="5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การพัฒนาคุณภาพ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ตามข้อเสนอแน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KPI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ความสำเร็จของการดำเนินงา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ยะเวลาดำเนินการ</w:t>
            </w:r>
          </w:p>
        </w:tc>
      </w:tr>
      <w:tr>
        <w:trPr>
          <w:tblHeader w:val="true"/>
          <w:trHeight w:val="56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กำกับดูแ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งา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-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ข้อเสนอแนะ</w:t>
            </w:r>
            <w:r>
              <w:rPr>
                <w:rFonts w:cs="TH SarabunPSK" w:ascii="TH SarabunPSK" w:hAnsi="TH SarabunPSK"/>
                <w:sz w:val="28"/>
              </w:rPr>
              <w:t>--</w:t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sz w:val="28"/>
        </w:rPr>
      </w:pPr>
      <w:r>
        <w:rPr>
          <w:rFonts w:eastAsia="TH SarabunPSK Bold;Times New Roman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b/>
          <w:b/>
          <w:bCs/>
          <w:sz w:val="28"/>
        </w:rPr>
      </w:pP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 xml:space="preserve">องค์ประกอบที่ </w:t>
      </w:r>
      <w:r>
        <w:rPr>
          <w:rFonts w:eastAsia="TH SarabunPSK Bold;Times New Roman" w:cs="TH SarabunPSK" w:ascii="TH SarabunPSK" w:hAnsi="TH SarabunPSK"/>
          <w:b/>
          <w:bCs/>
          <w:sz w:val="28"/>
        </w:rPr>
        <w:t xml:space="preserve">5  </w:t>
      </w:r>
      <w:r>
        <w:rPr>
          <w:rFonts w:ascii="TH SarabunPSK" w:hAnsi="TH SarabunPSK" w:eastAsia="TH SarabunPSK Bold;Times New Roman" w:cs="TH SarabunPSK"/>
          <w:b/>
          <w:b/>
          <w:bCs/>
          <w:sz w:val="28"/>
          <w:sz w:val="28"/>
        </w:rPr>
        <w:t>การบริหารจัดการ</w:t>
      </w:r>
    </w:p>
    <w:tbl>
      <w:tblPr>
        <w:tblW w:w="152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4"/>
        <w:gridCol w:w="3057"/>
        <w:gridCol w:w="2835"/>
        <w:gridCol w:w="2268"/>
        <w:gridCol w:w="2126"/>
        <w:gridCol w:w="1276"/>
        <w:gridCol w:w="1276"/>
        <w:gridCol w:w="1276"/>
      </w:tblGrid>
      <w:tr>
        <w:trPr>
          <w:tblHeader w:val="true"/>
          <w:trHeight w:val="5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ที่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การพัฒนาคุณภาพ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ตามข้อเสนอแน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KPI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ความสำเร็จของการดำเนินงา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ยะเวลาดำเนินการ</w:t>
            </w:r>
          </w:p>
        </w:tc>
      </w:tr>
      <w:tr>
        <w:trPr>
          <w:tblHeader w:val="true"/>
          <w:trHeight w:val="5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กำกับดูแ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งา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ต้องวิเคราะห์ความเสี่ยง 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สี่ยงให้วิเคราะห์เน้นส่วนของคุณภาพชีวิตของนักศึกษาและทรัพย์สินในการดำรงชีวิตในสถานศึกษาซึ่งเป็นปัจจัยเสี่ยงที่ไม่สามารถควบคุมได้เพื่อคุณภาพของบัณฑิตพึงประสงค์</w:t>
            </w:r>
          </w:p>
          <w:p>
            <w:pPr>
              <w:pStyle w:val="ListParagraph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แผนบริหารความเสี่ยง วิเคราะห์และระบุความเสี่ยงและปัจจัยที่ก่อให้เกิดความเสี่ยงจากภายนอกหรือปัจจัยที่ไม่สามารถควบคุมได้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ุมคณะกรรมการการบริหารความเสี่ย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บริหารความเสี่ยงครอบคลุมทุกพันธกิจ  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ควรดำเนินการจัดทำ </w:t>
            </w:r>
            <w:r>
              <w:rPr>
                <w:rFonts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มตัวบ่งชี้ </w:t>
            </w:r>
            <w:r>
              <w:rPr>
                <w:rFonts w:cs="TH SarabunPSK" w:ascii="TH SarabunPSK" w:hAnsi="TH SarabunPSK"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ควรจัดทำคู่มือการพัฒนาอาจารย์ที่ผ่านการฝังตัวมาแล้วในรูปแบบของ </w:t>
            </w:r>
            <w:r>
              <w:rPr>
                <w:rFonts w:cs="TH SarabunPSK" w:ascii="TH SarabunPSK" w:hAnsi="TH SarabunPSK"/>
                <w:sz w:val="28"/>
              </w:rPr>
              <w:t xml:space="preserve">KM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ความรู้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ถ่ายทอดให้แก่อาจารย์ท่านอื่นๆ รวมถึงมีการถอดบทเรียนองค์ความรู้ที่ได้จากการฝังตัวบูรณาการเข้ากับการเรียนการสอนให้เกิดประโยช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กระบวนการจัดการความรู้ </w:t>
            </w:r>
            <w:r>
              <w:rPr>
                <w:rFonts w:cs="TH SarabunPSK" w:ascii="TH SarabunPSK" w:hAnsi="TH SarabunPSK"/>
                <w:sz w:val="28"/>
              </w:rPr>
              <w:t xml:space="preserve">(KM)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เป็นเครื่องมือในการพัฒนาความรู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การความรู้สู่จุดเน้น </w:t>
            </w:r>
            <w:r>
              <w:rPr>
                <w:rFonts w:cs="TH SarabunPSK" w:ascii="TH SarabunPSK" w:hAnsi="TH SarabunPSK"/>
                <w:sz w:val="28"/>
              </w:rPr>
              <w:t xml:space="preserve">KM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ติมเต็ม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ระงานใ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นักปฏิบัติ </w:t>
            </w:r>
            <w:r>
              <w:rPr>
                <w:rFonts w:cs="TH SarabunPSK" w:ascii="TH SarabunPSK" w:hAnsi="TH SarabunPSK"/>
                <w:sz w:val="28"/>
              </w:rPr>
              <w:t xml:space="preserve">(CoPs)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รรลุวัตถุประสงค์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งคณบดีด้าน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 Bold;Times New Roman" w:cs="TH SarabunPSK"/>
          <w:sz w:val="28"/>
        </w:rPr>
      </w:pPr>
      <w:r>
        <w:rPr>
          <w:rFonts w:eastAsia="TH SarabunPSK Bold;Times New Roman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 Bold;Times New Roman" w:cs="TH SarabunPSK"/>
          <w:sz w:val="32"/>
          <w:szCs w:val="32"/>
        </w:rPr>
      </w:pPr>
      <w:r>
        <w:rPr>
          <w:rFonts w:eastAsia="TH SarabunPSK Bold;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383" w:footer="709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75"/>
      <w:gridCol w:w="909"/>
    </w:tblGrid>
    <w:tr>
      <w:trPr/>
      <w:tc>
        <w:tcPr>
          <w:tcW w:w="817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28"/>
            </w:rPr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09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color w:val="FFFFFF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9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62"/>
      <w:gridCol w:w="1396"/>
    </w:tblGrid>
    <w:tr>
      <w:trPr/>
      <w:tc>
        <w:tcPr>
          <w:tcW w:w="1256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1396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19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32"/>
        <w:i/>
        <w:b/>
        <w:iCs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>
        <w:sz w:val="32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sz w:val="32"/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20" w:hanging="1440"/>
      </w:pPr>
      <w:rPr>
        <w:sz w:val="3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32"/>
        <w:i/>
        <w:b/>
        <w:iCs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>
        <w:sz w:val="32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sz w:val="32"/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20" w:hanging="1440"/>
      </w:pPr>
      <w:rPr>
        <w:sz w:val="3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>
        <w:sz w:val="3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sz w:val="32"/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20" w:hanging="1440"/>
      </w:pPr>
      <w:rPr>
        <w:sz w:val="32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PSK" w:hAnsi="TH SarabunPSK" w:cs="TH SarabunPSK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b/>
      <w:bCs/>
      <w:i/>
      <w:i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sz w:val="32"/>
    </w:rPr>
  </w:style>
  <w:style w:type="character" w:styleId="WW8Num5z1">
    <w:name w:val="WW8Num5z1"/>
    <w:qFormat/>
    <w:rPr>
      <w:rFonts w:ascii="TH SarabunPSK" w:hAnsi="TH SarabunPSK" w:cs="TH SarabunPSK"/>
      <w:sz w:val="32"/>
    </w:rPr>
  </w:style>
  <w:style w:type="character" w:styleId="WW8Num6z0">
    <w:name w:val="WW8Num6z0"/>
    <w:qFormat/>
    <w:rPr>
      <w:rFonts w:ascii="TH SarabunPSK" w:hAnsi="TH SarabunPSK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32"/>
      <w:szCs w:val="32"/>
    </w:rPr>
  </w:style>
  <w:style w:type="character" w:styleId="WW8Num8z0">
    <w:name w:val="WW8Num8z0"/>
    <w:qFormat/>
    <w:rPr>
      <w:rFonts w:ascii="TH SarabunPSK" w:hAnsi="TH SarabunPSK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>
      <w:b/>
      <w:bCs/>
      <w:i/>
      <w:iCs/>
      <w:sz w:val="32"/>
    </w:rPr>
  </w:style>
  <w:style w:type="character" w:styleId="WW8Num10z1">
    <w:name w:val="WW8Num10z1"/>
    <w:qFormat/>
    <w:rPr>
      <w:lang w:bidi="th-TH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sz w:val="32"/>
    </w:rPr>
  </w:style>
  <w:style w:type="character" w:styleId="WW8Num12z1">
    <w:name w:val="WW8Num12z1"/>
    <w:qFormat/>
    <w:rPr>
      <w:rFonts w:ascii="TH SarabunPSK" w:hAnsi="TH SarabunPSK" w:cs="TH SarabunPSK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cs="TH SarabunPSK"/>
      <w:b w:val="false"/>
      <w:bCs w:val="false"/>
    </w:rPr>
  </w:style>
  <w:style w:type="character" w:styleId="WW8Num17z0">
    <w:name w:val="WW8Num17z0"/>
    <w:qFormat/>
    <w:rPr>
      <w:rFonts w:ascii="AngsanaUPC" w:hAnsi="AngsanaUPC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2"/>
    </w:rPr>
  </w:style>
  <w:style w:type="character" w:styleId="WW8Num21z0">
    <w:name w:val="WW8Num21z0"/>
    <w:qFormat/>
    <w:rPr>
      <w:rFonts w:ascii="TH SarabunPSK" w:hAnsi="TH SarabunPSK" w:cs="TH SarabunPSK"/>
      <w:sz w:val="32"/>
      <w:szCs w:val="32"/>
      <w:lang w:bidi="th-TH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TH SarabunPSK" w:hAnsi="TH SarabunPSK" w:cs="TH SarabunPSK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cs="TH SarabunPSK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32"/>
      <w:szCs w:val="32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ubtitleChar">
    <w:name w:val="Subtitle Char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Heading5Char">
    <w:name w:val="Heading 5 Char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BodyTextIndent2Char">
    <w:name w:val="Body Text Indent 2 Char"/>
    <w:qFormat/>
    <w:rPr>
      <w:rFonts w:ascii="Browallia New" w:hAnsi="Browallia New" w:eastAsia="Times New Roman" w:cs="Browallia New"/>
      <w:sz w:val="30"/>
      <w:szCs w:val="30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spacing w:lineRule="auto" w:line="240" w:before="200" w:after="0"/>
      <w:ind w:left="360" w:firstLine="540"/>
      <w:jc w:val="left"/>
    </w:pPr>
    <w:rPr>
      <w:rFonts w:ascii="Browallia New" w:hAnsi="Browallia New" w:eastAsia="Times New Roman" w:cs="Browallia New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51:00Z</dcterms:created>
  <dc:creator>MSUPC</dc:creator>
  <dc:description/>
  <cp:keywords/>
  <dc:language>en-US</dc:language>
  <cp:lastModifiedBy>student</cp:lastModifiedBy>
  <cp:lastPrinted>2017-05-02T13:58:00Z</cp:lastPrinted>
  <dcterms:modified xsi:type="dcterms:W3CDTF">2017-07-19T07:57:00Z</dcterms:modified>
  <cp:revision>9</cp:revision>
  <dc:subject/>
  <dc:title/>
</cp:coreProperties>
</file>