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6"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ผลการประเมินตนเองตามองค์ประกอบ</w:t>
      </w:r>
      <w:r>
        <w:rPr>
          <w:rFonts w:cs="TH SarabunPSK" w:ascii="TH SarabunPSK" w:hAnsi="TH SarabunPSK"/>
          <w:b/>
          <w:bCs/>
          <w:spacing w:val="-6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ตัวบ่งชี้</w:t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pacing w:val="-6"/>
          <w:sz w:val="36"/>
          <w:szCs w:val="36"/>
        </w:rPr>
        <w:t xml:space="preserve">2559 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ผลิตบัณฑิต</w:t>
      </w:r>
    </w:p>
    <w:p>
      <w:pPr>
        <w:pStyle w:val="Normal"/>
        <w:ind w:right="-19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ผลการบริหารจัดการหลักสูตรโดยรวม</w:t>
      </w:r>
    </w:p>
    <w:p>
      <w:pPr>
        <w:pStyle w:val="Normal"/>
        <w:autoSpaceDE w:val="false"/>
        <w:jc w:val="left"/>
        <w:rPr>
          <w:rFonts w:ascii="TH SarabunPSK" w:hAnsi="TH SarabunPSK" w:eastAsia="CordiaNew-Bold;PMingLiU" w:cs="TH SarabunPSK"/>
          <w:b/>
          <w:b/>
          <w:bCs/>
          <w:sz w:val="16"/>
          <w:szCs w:val="16"/>
        </w:rPr>
      </w:pPr>
      <w:r>
        <w:rPr>
          <w:rFonts w:eastAsia="CordiaNew-Bold;PMingLiU" w:cs="TH SarabunPSK" w:ascii="TH SarabunPSK" w:hAnsi="TH SarabunPSK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3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นุตฎฐ์      สุธาคำ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พบสันต์   ติไชย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9 838350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</w:t>
            </w:r>
            <w:r>
              <w:rPr>
                <w:rFonts w:cs="TH SarabunPSK" w:ascii="TH SarabunPSK" w:hAnsi="TH SarabunPSK"/>
                <w:sz w:val="28"/>
              </w:rPr>
              <w:t>:  iamajoranoot@gmail.com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ann_arch@hotmail.com</w:t>
              </w:r>
            </w:hyperlink>
          </w:p>
        </w:tc>
      </w:tr>
    </w:tbl>
    <w:p>
      <w:pPr>
        <w:pStyle w:val="Normal"/>
        <w:spacing w:before="240" w:after="0"/>
        <w:ind w:left="-180" w:hanging="0"/>
        <w:jc w:val="left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คณะศิลปกรรมและสถาปัตยกรรมศาสตร์ </w:t>
      </w:r>
      <w:r>
        <w:rPr>
          <w:rFonts w:eastAsia="CordiaNew;Times New Roman" w:cs="TH SarabunPSK" w:ascii="TH SarabunPSK" w:hAnsi="TH SarabunPSK"/>
          <w:sz w:val="32"/>
          <w:szCs w:val="32"/>
        </w:rPr>
        <w:t>9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เปิดสอนทั้งหมด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</w:t>
      </w:r>
      <w:r>
        <w:rPr>
          <w:rFonts w:eastAsia="CordiaNew;Times New Roman" w:cs="TH SarabunPSK" w:ascii="TH SarabunPSK" w:hAnsi="TH SarabunPSK"/>
          <w:sz w:val="32"/>
          <w:szCs w:val="32"/>
        </w:rPr>
        <w:t>9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หลักสูตร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และได้ประเมินคุณภาพการศึกษาภายในระดับหลักสูตรทุกหลักสูตรตามเกณฑ์มาตรฐานที่ สกอ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กำหนด โดยมีผลการประเมินรายหลักสูตรสรุปได้ ดังนี้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387"/>
        <w:gridCol w:w="2250"/>
        <w:gridCol w:w="1260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ชื่อหลักสูตร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ที่ </w:t>
            </w:r>
            <w:r>
              <w:rPr>
                <w:rFonts w:eastAsia="CordiaNew;Times New Roman"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ผลรวมของค่าคะแนนเฉลี่ยองค์ประกอบที่ </w:t>
            </w:r>
            <w:r>
              <w:rPr>
                <w:rFonts w:eastAsia="CordiaNew;Times New Roman" w:cs="TH SarabunPSK" w:ascii="TH SarabunPSK" w:hAnsi="TH SarabunPSK"/>
                <w:b/>
                <w:bCs/>
                <w:sz w:val="26"/>
                <w:szCs w:val="26"/>
              </w:rPr>
              <w:t>2 - 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แบบอุตสาหกรร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38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2)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่งทอและเครื่องประดั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3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ปัตยกรร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9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ซรามิ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08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5)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ทล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เทคโนโลยีการพิมพ์และบรรจุภัณฑ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4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6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ป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ออกแบบสื่อสาร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68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7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สถ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สถาปัตยกรรมภายใ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62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8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ล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ทัศนศิลป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9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9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ป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ม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ิลปะและออกแบบสร้างสรรค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09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 xml:space="preserve">ผลรวมของค่าคะแนนประเมินของทุกหลักสูตร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23.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จำนวนหลักสูตรทั้งหมดที่คณะรับผิดชอ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6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"/>
        <w:ind w:left="-180" w:hanging="0"/>
        <w:jc w:val="left"/>
        <w:rPr/>
      </w:pP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78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.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6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ind w:left="-18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คุณภาพการศึกษาภายใน ระดับหลักสูตร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ี่มีคุณวุฒิปริญญาเอก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53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รพล  มโนวงศ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รักษ์คณา   กวาวสิบส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6 195334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</w:t>
            </w:r>
            <w:r>
              <w:rPr>
                <w:rFonts w:cs="TH SarabunPSK" w:ascii="TH SarabunPSK" w:hAnsi="TH SarabunPSK"/>
                <w:sz w:val="28"/>
              </w:rPr>
              <w:t>sura.mano@gmail.com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r>
              <w:rPr>
                <w:rFonts w:cs="TH SarabunPSK" w:ascii="TH SarabunPSK" w:hAnsi="TH SarabunPSK"/>
                <w:sz w:val="28"/>
              </w:rPr>
              <w:t>ann_arch@hotmail.com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มีจำนวนอาจารย์</w:t>
      </w:r>
      <w:r>
        <w:rPr>
          <w:rFonts w:ascii="TH SarabunPSK" w:hAnsi="TH SarabunPSK" w:eastAsia="CordiaNew-Bold;PMingLiU" w:cs="TH SarabunPSK"/>
          <w:spacing w:val="-4"/>
          <w:sz w:val="32"/>
          <w:sz w:val="32"/>
          <w:szCs w:val="32"/>
        </w:rPr>
        <w:t xml:space="preserve">ประจำทั้งหมด </w:t>
      </w:r>
      <w:r>
        <w:rPr>
          <w:rFonts w:eastAsia="CordiaNew-Bold;PMingLiU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CordiaNew-Bold;PMingLiU" w:cs="TH SarabunPSK"/>
          <w:spacing w:val="-4"/>
          <w:sz w:val="32"/>
          <w:sz w:val="32"/>
          <w:szCs w:val="32"/>
        </w:rPr>
        <w:t>นับรวมที่ลาศึกษาต่อ</w:t>
      </w:r>
      <w:r>
        <w:rPr>
          <w:rFonts w:eastAsia="CordiaNew-Bold;PMingLiU"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eastAsia="CordiaNew-Bold;PMingLiU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0.5 </w:t>
      </w:r>
      <w:r>
        <w:rPr>
          <w:rFonts w:eastAsia="CordiaNew-Bold;PMingLiU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pacing w:val="-4"/>
          <w:sz w:val="32"/>
          <w:sz w:val="32"/>
          <w:szCs w:val="32"/>
        </w:rPr>
        <w:t>คน มีคณาจารย์ประจำที่มีคุณวุฒิปริญญาเอก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eastAsia="CordiaNew-Bold;PMingLiU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 เมื่อคำนวณตามสูตร พบว่าค่าร้อยละของอาจารย์ประจำที่มีคุณวุฒิปริญญาเอก เท่ากับร้อยละ </w:t>
      </w:r>
      <w:r>
        <w:rPr>
          <w:rFonts w:cs="TH SarabunPSK" w:ascii="TH SarabunPSK" w:hAnsi="TH SarabunPSK"/>
          <w:sz w:val="32"/>
          <w:szCs w:val="32"/>
        </w:rPr>
        <w:t>6.13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ะแนนที่ได้เท่ากับ </w:t>
      </w:r>
      <w:r>
        <w:rPr>
          <w:rFonts w:cs="TH SarabunPSK" w:ascii="TH SarabunPSK" w:hAnsi="TH SarabunPSK"/>
          <w:sz w:val="32"/>
          <w:szCs w:val="32"/>
        </w:rPr>
        <w:t>0.77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spacing w:before="240" w:after="0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8"/>
        <w:gridCol w:w="1351"/>
      </w:tblGrid>
      <w:tr>
        <w:trPr>
          <w:trHeight w:val="23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พื้นฐา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</w:tr>
      <w:tr>
        <w:trPr>
          <w:trHeight w:val="87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</w:t>
            </w:r>
            <w:r>
              <w:rPr>
                <w:rFonts w:cs="TH SarabunPSK" w:ascii="TH SarabunPSK" w:hAnsi="TH SarabunPSK"/>
                <w:sz w:val="28"/>
              </w:rPr>
              <w:t>.5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ุณวุฒิปริญญาเอก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นว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่าร้อยละของอาจารย์ประจำที่มีวุฒิปริญญาเอ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x 100 =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  <w:lang w:val="en-US"/>
              </w:rPr>
              <w:t>6.13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130</w:t>
            </w:r>
            <w:r>
              <w:rPr>
                <w:rFonts w:cs="TH SarabunPSK" w:ascii="TH SarabunPSK" w:hAnsi="TH SarabunPSK"/>
                <w:sz w:val="30"/>
                <w:szCs w:val="30"/>
              </w:rPr>
              <w:t>.5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0"/>
                <w:szCs w:val="30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ปลงค่าร้อยละที่คำนวณได้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ข้อ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0"/>
          <w:szCs w:val="30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6.1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  <w:lang w:val="en-US"/>
              </w:rPr>
              <w:t>0.7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0"/>
                <w:szCs w:val="30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eastAsia="th-TH"/>
              </w:rPr>
            </w:r>
          </w:p>
        </w:tc>
      </w:tr>
    </w:tbl>
    <w:p>
      <w:pPr>
        <w:pStyle w:val="Heading"/>
        <w:ind w:hanging="0"/>
        <w:jc w:val="left"/>
        <w:rPr/>
      </w:pP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.7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ind w:left="-9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ind w:left="-9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รุปจำนวนบุคลากรของมหาวิ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ยเทคโนโลยีราชมงคลล้านน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-142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ั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.3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ี่ดำรงตำแหน่งทางวิชาการ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958"/>
      </w:tblGrid>
      <w:tr>
        <w:trPr>
          <w:trHeight w:val="17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รพล  มโนวงศ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รักษ์คณา   กวาวสิบส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6 195334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sura.mano@gmail.com</w:t>
              </w:r>
            </w:hyperlink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ann_arch@hotmail.com</w:t>
              </w:r>
            </w:hyperlink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ณ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ะศิลปกรรมและสถาปัตยกรรมศาสตร์ 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มีจำนวนอาจารย์ประจำทั้งหมด </w:t>
      </w:r>
      <w:r>
        <w:rPr>
          <w:rFonts w:eastAsia="CordiaNew-Bold;PMingLiU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นับรวมที่ลาศึกษาต่อ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0.5 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น มีจำนวนอาจารย์ประจำ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ที่ดำรงตำแหน่งทางวิชาการ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น  เมื่อคำนวณตามสูตรพบว่าค่าร้อยละของอาจารย์ประจำ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ที่ดำรงตำแหน่งทางวิชาการ เท่ากับ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9.16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ะแนนที่ได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้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เท่ากับ </w:t>
      </w:r>
      <w:r>
        <w:rPr>
          <w:rFonts w:eastAsia="CordiaNew-Bold;PMingLiU" w:cs="TH SarabunPSK" w:ascii="TH SarabunPSK" w:hAnsi="TH SarabunPSK"/>
          <w:sz w:val="32"/>
          <w:szCs w:val="32"/>
        </w:rPr>
        <w:t>1.60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0"/>
          <w:szCs w:val="30"/>
        </w:rPr>
      </w:pPr>
      <w:r>
        <w:rPr>
          <w:rFonts w:ascii="TH SarabunPSK" w:hAnsi="TH SarabunPSK" w:eastAsia="CordiaNew-Bold;PMingLiU" w:cs="TH SarabunPSK"/>
          <w:b/>
          <w:b/>
          <w:bCs/>
          <w:sz w:val="30"/>
          <w:sz w:val="30"/>
          <w:szCs w:val="30"/>
        </w:rPr>
        <w:t>ข้อมูลประกอบการพิจารณา</w:t>
      </w:r>
    </w:p>
    <w:tbl>
      <w:tblPr>
        <w:tblW w:w="9176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4"/>
        <w:gridCol w:w="1342"/>
      </w:tblGrid>
      <w:tr>
        <w:trPr>
          <w:trHeight w:val="176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พื้นฐาน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</w:tr>
      <w:tr>
        <w:trPr>
          <w:trHeight w:val="278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.5</w:t>
            </w:r>
          </w:p>
        </w:tc>
      </w:tr>
      <w:tr>
        <w:trPr>
          <w:trHeight w:val="314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ที่ดำรงตำแหน่งอาจารย์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4.5</w:t>
            </w:r>
          </w:p>
        </w:tc>
      </w:tr>
      <w:tr>
        <w:trPr>
          <w:trHeight w:val="314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หมดที่ดำรงตำแหน่งผู้ช่วยศาสตราจารย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หมดที่ดำรงตำแหน่งรองศาสตราจารย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หมดที่ดำรงตำแหน่งศาสตราจารย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อาจารย์ประจ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ั้งหมดที่ดำรงตำแหน่งทางวิชาการ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นว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่าร้อยละของอาจารย์ประจำ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ณะ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ำรงตำแหน่งทางวิชาการ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x 100 =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19.92</w:t>
            </w:r>
            <w:r>
              <w:rPr>
                <w:rFonts w:cs="TH SarabunPSK" w:ascii="TH SarabunPSK" w:hAnsi="TH SarabunPSK"/>
                <w:sz w:val="30"/>
                <w:szCs w:val="30"/>
                <w:lang w:val="en-US"/>
              </w:rPr>
              <w:t xml:space="preserve">  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130</w:t>
            </w:r>
            <w:r>
              <w:rPr>
                <w:rFonts w:cs="TH SarabunPSK" w:ascii="TH SarabunPSK" w:hAnsi="TH SarabunPSK"/>
                <w:sz w:val="30"/>
                <w:szCs w:val="30"/>
              </w:rPr>
              <w:t>.5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0"/>
                <w:szCs w:val="30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ปลงค่าร้อยละที่คำนวณได้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ข้อ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0"/>
          <w:szCs w:val="30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19.9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  <w:lang w:val="en-US"/>
              </w:rPr>
              <w:t xml:space="preserve">1.6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0"/>
                <w:szCs w:val="30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eastAsia="th-TH"/>
              </w:rPr>
            </w:r>
          </w:p>
        </w:tc>
      </w:tr>
    </w:tbl>
    <w:p>
      <w:pPr>
        <w:pStyle w:val="Heading"/>
        <w:ind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9.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6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027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-1-0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้างอิงเอกส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-1-0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รุปจำนวนบุคลากรของมหาวิ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ยเทคโนโลยีราชมงคลล้าน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ต็มเวลาเทียบเท่าต่อจำนวนอาจารย์ประจำ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957"/>
      </w:tblGrid>
      <w:tr>
        <w:trPr>
          <w:trHeight w:val="17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นุตฎฐ์     สุธาคำ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: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089 838350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: 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E-mail :  </w:t>
            </w:r>
            <w:r>
              <w:rPr>
                <w:rFonts w:cs="TH SarabunPSK" w:ascii="TH SarabunPSK" w:hAnsi="TH SarabunPSK"/>
                <w:sz w:val="26"/>
                <w:szCs w:val="26"/>
              </w:rPr>
              <w:t>iamajoranoot@gmail.com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E-mail :  </w:t>
            </w:r>
            <w:hyperlink r:id="rId5">
              <w:r>
                <w:rPr>
                  <w:rStyle w:val="InternetLink"/>
                  <w:rFonts w:cs="TH SarabunPSK" w:ascii="TH SarabunPSK" w:hAnsi="TH SarabunPSK"/>
                  <w:color w:val="000000"/>
                  <w:sz w:val="26"/>
                  <w:szCs w:val="26"/>
                </w:rPr>
                <w:t>ann_arch@hotmail.com</w:t>
              </w:r>
            </w:hyperlink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0"/>
          <w:szCs w:val="30"/>
        </w:rPr>
      </w:pPr>
      <w:r>
        <w:rPr>
          <w:rFonts w:eastAsia="CordiaNew-Bold;PMingLiU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0"/>
          <w:szCs w:val="30"/>
        </w:rPr>
      </w:pPr>
      <w:r>
        <w:rPr>
          <w:rFonts w:ascii="TH SarabunPSK" w:hAnsi="TH SarabunPSK" w:eastAsia="CordiaNew-Bold;PMingLiU" w:cs="TH SarabunPSK"/>
          <w:b/>
          <w:b/>
          <w:bCs/>
          <w:sz w:val="30"/>
          <w:sz w:val="30"/>
          <w:szCs w:val="30"/>
        </w:rPr>
        <w:t>ข้อมูลประกอบการพิจารณ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1399"/>
      </w:tblGrid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จำนวนนักศึกษาทั้งหม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1,921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จำนวนนักศึกษาเต็มเวลาเทียบเท่า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ต่อปี </w:t>
            </w: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eastAsia="SimSun;宋体" w:cs="TH SarabunPSK" w:ascii="TH SarabunPSK" w:hAnsi="TH SarabunPSK"/>
                <w:sz w:val="28"/>
              </w:rPr>
              <w:t>FTES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1,585.66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130.5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i/>
                <w:i/>
                <w:iCs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12.54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ัดส่วนจำนวนนักศึกษาเต็มเวลา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่อจำนวนอาจารย์ประจำ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ามเกณฑ์มาตรฐา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6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ลต่างระหว่างสัดส่วนจำนวนนักศึกษาเต็มเวลา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่อจำนวนอาจารย์ประจำ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ที่เป็นจริง – สัดส่วนจำนวนนักศึกษาเต็มเวลา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่อจำนวนอาจารย์ประจำ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ามเกณฑ์มาตรฐา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0.5675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ค่าความแตกต่างจากเกณฑ์มาตรฐา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0"/>
                <w:szCs w:val="30"/>
              </w:rPr>
            </w:pPr>
            <w:r>
              <w:rPr>
                <w:rFonts w:eastAsia="CordiaNew-Bold;PMingLiU" w:cs="TH SarabunPSK" w:ascii="TH SarabunPSK" w:hAnsi="TH SarabunPSK"/>
                <w:sz w:val="30"/>
                <w:szCs w:val="30"/>
              </w:rPr>
              <w:t>56.7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>เกณฑ์กา</w:t>
      </w:r>
      <w:r>
        <w:rPr>
          <w:rFonts w:ascii="TH Sarabun New;TH SarabunPSK" w:hAnsi="TH Sarabun New;TH SarabunPSK" w:cs="TH Sarabun New;TH SarabunPSK"/>
          <w:b/>
          <w:b/>
          <w:bCs/>
        </w:rPr>
        <w:t>ร</w:t>
      </w:r>
      <w:r>
        <w:rPr>
          <w:rFonts w:ascii="TH Sarabun New;TH SarabunPSK" w:hAnsi="TH Sarabun New;TH SarabunPSK" w:cs="TH Sarabun New;TH SarabunPSK"/>
          <w:b/>
          <w:b/>
          <w:bCs/>
        </w:rPr>
        <w:t>ประเมิน</w:t>
      </w:r>
      <w:r>
        <w:rPr>
          <w:rFonts w:cs="TH Sarabun New;TH SarabunPSK" w:ascii="TH Sarabun New;TH SarabunPSK" w:hAnsi="TH Sarabun New;TH SarabunPSK"/>
          <w:b/>
          <w:bCs/>
        </w:rPr>
        <w:tab/>
      </w:r>
      <w:r>
        <w:rPr>
          <w:rFonts w:cs="TH Sarabun New;TH SarabunPSK" w:ascii="TH Sarabun New;TH SarabunPSK" w:hAnsi="TH Sarabun New;TH SarabunPSK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   </w:t>
      </w:r>
      <w:r>
        <w:rPr>
          <w:rFonts w:cs="TH Sarabun New;TH SarabunPSK" w:ascii="TH Sarabun New;TH SarabunPSK" w:hAnsi="TH Sarabun New;TH SarabunPSK"/>
        </w:rPr>
        <w:tab/>
      </w:r>
      <w:r>
        <w:rPr>
          <w:rFonts w:ascii="TH SarabunPSK" w:hAnsi="TH SarabunPSK" w:cs="TH SarabunPSK"/>
        </w:rPr>
        <w:t xml:space="preserve">ในกรณีที่จำนวนนักศึกษาเต็มเวลาต่ออาจารย์ประจำน้อยกว่าหรือเท่ากับเกณฑ์มาตรฐานกำหนดเป็นคะแนน </w:t>
      </w:r>
      <w:r>
        <w:rPr>
          <w:rFonts w:cs="TH SarabunPSK" w:ascii="TH SarabunPSK" w:hAnsi="TH SarabunPSK"/>
        </w:rPr>
        <w:t xml:space="preserve">5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ในกรณีที่จำนวนนักศึกษาเต็มเวลาต่ออาจารย์ประจำมากกว่าเกณฑ์มาตรฐานให้ คำนวณหาค่าความแตกต่างระหว่างจำนวนนักศึกษาเต็มเวลาต่ออาจารย์ประจำกับเกณฑ์มาตรฐาน และนำค่าความแตกต่างมาพิจารณาดังนี้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ร้อย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ะ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กำหนดเป็นคะแนน </w:t>
      </w:r>
      <w:r>
        <w:rPr>
          <w:rFonts w:cs="TH SarabunPSK" w:ascii="TH SarabunPSK" w:hAnsi="TH SarabunPSK"/>
        </w:rPr>
        <w:t xml:space="preserve">0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0.01 </w:t>
      </w:r>
      <w:r>
        <w:rPr>
          <w:rFonts w:ascii="TH SarabunPSK" w:hAnsi="TH SarabunPSK" w:cs="TH SarabunPSK"/>
        </w:rPr>
        <w:t xml:space="preserve">และไม่เกินร้อยละ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ให้นำมาเทียบบัญญัติไตรยางศ์ตามสูตรเพื่อเป็นคะแนนของหลักสูตรนั้นๆ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ูตรการคำนวณจำนวนนักศึกษาเต็มเวลาเทียบเท่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คำนวณค่าหน่วยกิตนักศึกษา </w:t>
      </w:r>
      <w:r>
        <w:rPr>
          <w:rFonts w:cs="TH SarabunPSK" w:ascii="TH SarabunPSK" w:hAnsi="TH SarabunPSK"/>
        </w:rPr>
        <w:t xml:space="preserve">(Student Credit Hours : SCH) </w:t>
      </w:r>
      <w:r>
        <w:rPr>
          <w:rFonts w:ascii="TH SarabunPSK" w:hAnsi="TH SarabunPSK" w:cs="TH SarabunPSK"/>
        </w:rPr>
        <w:t xml:space="preserve"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รวบรวมหลังจากนักศึกษาลงทะเบียนแล้วเสร็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มดกำหนดเวลาการเพิ่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ถอ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โดยมีสูตรการคำนวณ ดัง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SCH</w:t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=</w:t>
        <w:tab/>
        <w:t>∑n</w:t>
      </w:r>
      <w:r>
        <w:rPr>
          <w:rFonts w:cs="TH SarabunPSK" w:ascii="TH SarabunPSK" w:hAnsi="TH SarabunPSK"/>
          <w:vertAlign w:val="subscript"/>
        </w:rPr>
        <w:t>i</w:t>
      </w:r>
      <w:r>
        <w:rPr>
          <w:rFonts w:cs="TH SarabunPSK" w:ascii="TH SarabunPSK" w:hAnsi="TH SarabunPSK"/>
        </w:rPr>
        <w:t>c</w:t>
      </w:r>
      <w:r>
        <w:rPr>
          <w:rFonts w:cs="TH SarabunPSK" w:ascii="TH SarabunPSK" w:hAnsi="TH SarabunPSK"/>
          <w:vertAlign w:val="subscript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ascii="TH SarabunPSK" w:hAnsi="TH SarabunPSK" w:cs="TH SarabunPSK"/>
        </w:rPr>
        <w:t>เมื่อ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n</w:t>
      </w:r>
      <w:r>
        <w:rPr>
          <w:rFonts w:cs="TH SarabunPSK" w:ascii="TH SarabunPSK" w:hAnsi="TH SarabunPSK"/>
          <w:vertAlign w:val="subscript"/>
        </w:rPr>
        <w:t>i</w:t>
      </w:r>
      <w:r>
        <w:rPr>
          <w:rFonts w:cs="TH SarabunPSK" w:ascii="TH SarabunPSK" w:hAnsi="TH SarabunPSK"/>
        </w:rPr>
        <w:tab/>
        <w:t>=</w:t>
        <w:tab/>
      </w:r>
      <w:r>
        <w:rPr>
          <w:rFonts w:ascii="TH SarabunPSK" w:hAnsi="TH SarabunPSK" w:cs="TH SarabunPSK"/>
        </w:rPr>
        <w:t xml:space="preserve">จำนวนนักศึกษาที่ลงทะเบียนในวิชาที่ </w:t>
      </w:r>
      <w:r>
        <w:rPr>
          <w:rFonts w:cs="TH SarabunPSK" w:ascii="TH SarabunPSK" w:hAnsi="TH SarabunPSK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cs="TH SarabunPSK" w:ascii="TH SarabunPSK" w:hAnsi="TH SarabunPSK"/>
        </w:rPr>
        <w:t>C</w:t>
      </w:r>
      <w:r>
        <w:rPr>
          <w:rFonts w:cs="TH SarabunPSK" w:ascii="TH SarabunPSK" w:hAnsi="TH SarabunPSK"/>
          <w:vertAlign w:val="subscript"/>
        </w:rPr>
        <w:t>i</w:t>
      </w:r>
      <w:r>
        <w:rPr>
          <w:rFonts w:cs="TH SarabunPSK" w:ascii="TH SarabunPSK" w:hAnsi="TH SarabunPSK"/>
        </w:rPr>
        <w:tab/>
        <w:t>=</w:t>
        <w:tab/>
      </w:r>
      <w:r>
        <w:rPr>
          <w:rFonts w:ascii="TH SarabunPSK" w:hAnsi="TH SarabunPSK" w:cs="TH SarabunPSK"/>
        </w:rPr>
        <w:t xml:space="preserve">จำนวนหน่วยกิตของวิชาที่ </w:t>
      </w:r>
      <w:r>
        <w:rPr>
          <w:rFonts w:cs="TH SarabunPSK" w:ascii="TH SarabunPSK" w:hAnsi="TH SarabunPSK"/>
        </w:rPr>
        <w:t>i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คำนวณค่า </w:t>
      </w:r>
      <w:r>
        <w:rPr>
          <w:rFonts w:cs="TH SarabunPSK" w:ascii="TH SarabunPSK" w:hAnsi="TH SarabunPSK"/>
        </w:rPr>
        <w:t xml:space="preserve">FTES </w:t>
      </w:r>
      <w:r>
        <w:rPr>
          <w:rFonts w:ascii="TH SarabunPSK" w:hAnsi="TH SarabunPSK" w:cs="TH SarabunPSK"/>
        </w:rPr>
        <w:t>โดยใช้สูตรคำนวณดังน</w:t>
      </w:r>
      <w:r>
        <w:rPr>
          <w:rFonts w:ascii="TH SarabunPSK" w:hAnsi="TH SarabunPSK" w:eastAsia="Calibri" w:cs="TH SarabunPSK"/>
        </w:rPr>
        <w:t>ี้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20"/>
          <w:szCs w:val="20"/>
        </w:rPr>
      </w:pPr>
      <w:r>
        <w:rPr>
          <w:rFonts w:eastAsia="Calibri" w:cs="TH SarabunPSK" w:ascii="TH SarabunPSK" w:hAnsi="TH SarabunPSK"/>
          <w:sz w:val="20"/>
          <w:szCs w:val="20"/>
        </w:rPr>
      </w:r>
    </w:p>
    <w:tbl>
      <w:tblPr>
        <w:tblW w:w="9101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77"/>
        <w:gridCol w:w="142"/>
        <w:gridCol w:w="5859"/>
        <w:gridCol w:w="123"/>
      </w:tblGrid>
      <w:tr>
        <w:trPr>
          <w:trHeight w:val="50" w:hRule="atLeast"/>
        </w:trPr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SarabunPSK" w:hAnsi="TH SarabunPSK" w:eastAsia="Calibri" w:cs="TH SarabunPSK"/>
                <w:spacing w:val="-6"/>
                <w:sz w:val="28"/>
              </w:rPr>
            </w:pPr>
            <w:r>
              <w:rPr>
                <w:rFonts w:ascii="TH SarabunPSK" w:hAnsi="TH SarabunPSK" w:eastAsia="Calibri" w:cs="TH SarabunPSK"/>
                <w:spacing w:val="-6"/>
                <w:sz w:val="22"/>
                <w:sz w:val="22"/>
                <w:szCs w:val="24"/>
              </w:rPr>
              <w:t xml:space="preserve">จำนวนนักศึกษาเต็มเวลาเทียบเท่าต่อปี </w:t>
            </w:r>
            <w:r>
              <w:rPr>
                <w:rFonts w:eastAsia="Calibri" w:cs="TH SarabunPSK" w:ascii="TH SarabunPSK" w:hAnsi="TH SarabunPSK"/>
                <w:spacing w:val="-6"/>
                <w:sz w:val="22"/>
                <w:szCs w:val="24"/>
              </w:rPr>
              <w:t>(FTES)</w:t>
            </w:r>
            <w:r>
              <w:rPr>
                <w:rFonts w:eastAsia="Calibri" w:cs="TH SarabunPSK" w:ascii="TH SarabunPSK" w:hAnsi="TH SarabunPSK"/>
                <w:spacing w:val="-6"/>
                <w:sz w:val="22"/>
                <w:szCs w:val="24"/>
              </w:rPr>
              <w:t xml:space="preserve"> </w:t>
            </w:r>
            <w:r>
              <w:rPr>
                <w:rFonts w:eastAsia="Calibri" w:cs="TH SarabunPSK" w:ascii="TH SarabunPSK" w:hAnsi="TH SarabunPSK"/>
                <w:spacing w:val="-6"/>
                <w:sz w:val="22"/>
                <w:szCs w:val="24"/>
              </w:rPr>
              <w:t>=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28"/>
              </w:rPr>
            </w:pPr>
            <w:r>
              <w:rPr>
                <w:rFonts w:eastAsia="Calibri"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 w:cs="TH SarabunPSK" w:ascii="TH SarabunPSK" w:hAnsi="TH SarabunPSK"/>
                <w:spacing w:val="-6"/>
                <w:sz w:val="26"/>
                <w:szCs w:val="26"/>
              </w:rPr>
              <w:t xml:space="preserve">Student Credit Hours (SCH) </w:t>
            </w:r>
            <w:r>
              <w:rPr>
                <w:rFonts w:ascii="TH SarabunPSK" w:hAnsi="TH SarabunPSK" w:eastAsia="Calibri" w:cs="TH SarabunPSK"/>
                <w:spacing w:val="-6"/>
                <w:sz w:val="26"/>
                <w:sz w:val="26"/>
                <w:szCs w:val="26"/>
              </w:rPr>
              <w:t>ทั้งปี</w:t>
            </w:r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28"/>
                <w:szCs w:val="26"/>
              </w:rPr>
            </w:pPr>
            <w:r>
              <w:rPr>
                <w:rFonts w:eastAsia="Calibri" w:cs="TH SarabunPSK" w:ascii="TH SarabunPSK" w:hAnsi="TH SarabunPSK"/>
                <w:spacing w:val="-6"/>
                <w:sz w:val="28"/>
                <w:szCs w:val="26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pacing w:val="-6"/>
                <w:sz w:val="40"/>
              </w:rPr>
            </w:pPr>
            <w:r>
              <w:rPr>
                <w:rFonts w:eastAsia="Calibri" w:cs="TH SarabunPSK" w:ascii="TH SarabunPSK" w:hAnsi="TH SarabunPSK"/>
                <w:spacing w:val="-6"/>
                <w:sz w:val="4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6"/>
                <w:szCs w:val="24"/>
              </w:rPr>
            </w:pPr>
            <w:r>
              <w:rPr>
                <w:rFonts w:eastAsia="Calibri" w:cs="TH SarabunPSK" w:ascii="TH SarabunPSK" w:hAnsi="TH SarabunPSK"/>
                <w:spacing w:val="-6"/>
                <w:sz w:val="36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26"/>
                <w:szCs w:val="26"/>
              </w:rPr>
            </w:pPr>
            <w:r>
              <w:rPr>
                <w:rFonts w:ascii="TH SarabunPSK" w:hAnsi="TH SarabunPSK" w:eastAsia="Calibri" w:cs="TH SarabunPSK"/>
                <w:spacing w:val="-6"/>
                <w:sz w:val="26"/>
                <w:sz w:val="26"/>
                <w:szCs w:val="26"/>
              </w:rPr>
              <w:t>จำนวนหน่วยกิตต่อปีการศึกษาตามเกณฑ์มาตรฐานการลงทะเบียน</w:t>
            </w:r>
          </w:p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26"/>
                <w:szCs w:val="26"/>
              </w:rPr>
            </w:pPr>
            <w:r>
              <w:rPr>
                <w:rFonts w:ascii="TH SarabunPSK" w:hAnsi="TH SarabunPSK" w:eastAsia="Calibri" w:cs="TH SarabunPSK"/>
                <w:spacing w:val="-6"/>
                <w:sz w:val="26"/>
                <w:sz w:val="26"/>
                <w:szCs w:val="26"/>
              </w:rPr>
              <w:t>ในระดับปริญญานั้นๆ</w:t>
            </w:r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6"/>
                <w:szCs w:val="24"/>
              </w:rPr>
            </w:pPr>
            <w:r>
              <w:rPr>
                <w:rFonts w:eastAsia="Calibri" w:cs="TH SarabunPSK" w:ascii="TH SarabunPSK" w:hAnsi="TH SarabunPSK"/>
                <w:spacing w:val="-6"/>
                <w:sz w:val="36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cs="TH Sarabun New;TH SarabunPSK" w:ascii="TH Sarabun New;TH SarabunPSK" w:hAnsi="TH Sarabun New;TH SarabunPSK"/>
          <w:b/>
          <w:bCs/>
        </w:rPr>
      </w:r>
    </w:p>
    <w:p>
      <w:pPr>
        <w:pStyle w:val="Normal"/>
        <w:spacing w:before="120" w:after="0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cs="TH Sarabun New;TH SarabunPSK" w:ascii="TH Sarabun New;TH SarabunPSK" w:hAnsi="TH Sarabun New;TH SarabunPSK"/>
          <w:b/>
          <w:bCs/>
        </w:rPr>
      </w:r>
    </w:p>
    <w:p>
      <w:pPr>
        <w:pStyle w:val="Normal"/>
        <w:spacing w:before="120" w:after="0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>สูตรการคำนวณจำนวนนักศึกษาเต็มเวลาเทียบเท่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 New;TH SarabunPSK" w:hAnsi="TH Sarabun New;TH SarabunPSK" w:eastAsia="Times New Roman" w:cs="TH Sarabun New;TH SarabunPSK"/>
        </w:rPr>
      </w:pPr>
      <w:r>
        <w:rPr>
          <w:rFonts w:ascii="TH Sarabun New;TH SarabunPSK" w:hAnsi="TH Sarabun New;TH SarabunPSK" w:eastAsia="Times New Roman" w:cs="TH Sarabun New;TH SarabunPSK"/>
          <w:szCs w:val="32"/>
        </w:rPr>
        <w:t xml:space="preserve">คำนวณค่าหน่วยกิตนักศึกษา </w:t>
      </w:r>
      <w:r>
        <w:rPr>
          <w:rFonts w:eastAsia="Times New Roman" w:cs="TH Sarabun New;TH SarabunPSK" w:ascii="TH Sarabun New;TH SarabunPSK" w:hAnsi="TH Sarabun New;TH SarabunPSK"/>
          <w:szCs w:val="32"/>
        </w:rPr>
        <w:t xml:space="preserve">(Student Credit Hours : SCH) </w:t>
      </w:r>
      <w:r>
        <w:rPr>
          <w:rFonts w:ascii="TH Sarabun New;TH SarabunPSK" w:hAnsi="TH Sarabun New;TH SarabunPSK" w:eastAsia="Times New Roman" w:cs="TH Sarabun New;TH SarabunPSK"/>
          <w:szCs w:val="32"/>
        </w:rPr>
        <w:t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</w:t>
      </w:r>
      <w:r>
        <w:rPr>
          <w:rFonts w:ascii="TH Sarabun New;TH SarabunPSK" w:hAnsi="TH Sarabun New;TH SarabunPSK" w:eastAsia="Times New Roman" w:cs="TH Sarabun New;TH SarabunPSK"/>
          <w:szCs w:val="32"/>
        </w:rPr>
        <w:t>รวบ</w:t>
      </w:r>
      <w:r>
        <w:rPr>
          <w:rFonts w:ascii="TH Sarabun New;TH SarabunPSK" w:hAnsi="TH Sarabun New;TH SarabunPSK" w:eastAsia="Times New Roman" w:cs="TH Sarabun New;TH SarabunPSK"/>
          <w:szCs w:val="32"/>
        </w:rPr>
        <w:t xml:space="preserve">รวมหลังจากนักศึกษาลงทะเบียนแล้วเสร็จ </w:t>
      </w:r>
      <w:r>
        <w:rPr>
          <w:rFonts w:eastAsia="Times New Roman" w:cs="TH Sarabun New;TH SarabunPSK" w:ascii="TH Sarabun New;TH SarabunPSK" w:hAnsi="TH Sarabun New;TH SarabunPSK"/>
          <w:szCs w:val="32"/>
        </w:rPr>
        <w:t>(</w:t>
      </w:r>
      <w:r>
        <w:rPr>
          <w:rFonts w:ascii="TH Sarabun New;TH SarabunPSK" w:hAnsi="TH Sarabun New;TH SarabunPSK" w:eastAsia="Times New Roman" w:cs="TH Sarabun New;TH SarabunPSK"/>
          <w:szCs w:val="32"/>
        </w:rPr>
        <w:t>หมดกำหนดเวลาการเพิ่ม – ถอน</w:t>
      </w:r>
      <w:r>
        <w:rPr>
          <w:rFonts w:eastAsia="Times New Roman" w:cs="TH Sarabun New;TH SarabunPSK" w:ascii="TH Sarabun New;TH SarabunPSK" w:hAnsi="TH Sarabun New;TH SarabunPSK"/>
          <w:szCs w:val="32"/>
        </w:rPr>
        <w:t xml:space="preserve">) </w:t>
      </w:r>
      <w:r>
        <w:rPr>
          <w:rFonts w:ascii="TH Sarabun New;TH SarabunPSK" w:hAnsi="TH Sarabun New;TH SarabunPSK" w:eastAsia="Times New Roman" w:cs="TH Sarabun New;TH SarabunPSK"/>
          <w:szCs w:val="32"/>
        </w:rPr>
        <w:t>โดยมีสูตรการคำนวณ</w:t>
      </w:r>
      <w:r>
        <w:rPr>
          <w:rFonts w:ascii="TH Sarabun New;TH SarabunPSK" w:hAnsi="TH Sarabun New;TH SarabunPSK" w:eastAsia="Times New Roman" w:cs="TH Sarabun New;TH SarabunPSK"/>
          <w:szCs w:val="32"/>
        </w:rPr>
        <w:t>ดังนี้</w:t>
      </w:r>
    </w:p>
    <w:p>
      <w:pPr>
        <w:pStyle w:val="ListParagraph"/>
        <w:rPr/>
      </w:pPr>
      <w:r>
        <w:rPr>
          <w:rFonts w:eastAsia="Times New Roman" w:cs="TH Sarabun New;TH SarabunPSK" w:ascii="TH Sarabun New;TH SarabunPSK" w:hAnsi="TH Sarabun New;TH SarabunPSK"/>
          <w:szCs w:val="32"/>
        </w:rPr>
        <w:tab/>
      </w:r>
      <w:r>
        <w:rPr>
          <w:rFonts w:eastAsia="Times New Roman" w:cs="TH Sarabun New;TH SarabunPSK" w:ascii="TH Sarabun New;TH SarabunPSK" w:hAnsi="TH Sarabun New;TH SarabunPSK"/>
        </w:rPr>
        <w:t xml:space="preserve">SCH </w:t>
        <w:tab/>
        <w:tab/>
        <w:t xml:space="preserve">=    </w:t>
      </w:r>
      <w:r>
        <w:rPr>
          <w:rFonts w:eastAsia="Symbol" w:cs="Symbol" w:ascii="Symbol" w:hAnsi="Symbol"/>
        </w:rPr>
        <w:t></w:t>
      </w:r>
      <w:r>
        <w:rPr>
          <w:rFonts w:eastAsia="Times New Roman" w:cs="TH Sarabun New;TH SarabunPSK" w:ascii="TH Sarabun New;TH SarabunPSK" w:hAnsi="TH Sarabun New;TH SarabunPSK"/>
        </w:rPr>
        <w:t>n</w:t>
      </w:r>
      <w:r>
        <w:rPr>
          <w:rFonts w:eastAsia="Times New Roman" w:cs="TH Sarabun New;TH SarabunPSK" w:ascii="TH Sarabun New;TH SarabunPSK" w:hAnsi="TH Sarabun New;TH SarabunPSK"/>
          <w:vertAlign w:val="subscript"/>
        </w:rPr>
        <w:t xml:space="preserve">ici </w:t>
      </w:r>
      <w:r>
        <w:rPr>
          <w:rFonts w:eastAsia="Times New Roman" w:cs="TH Sarabun New;TH SarabunPSK" w:ascii="TH Sarabun New;TH SarabunPSK" w:hAnsi="TH Sarabun New;TH SarabunPSK"/>
        </w:rPr>
        <w:t xml:space="preserve">      </w:t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ab/>
        <w:tab/>
      </w:r>
      <w:r>
        <w:rPr>
          <w:rFonts w:ascii="TH Sarabun New;TH SarabunPSK" w:hAnsi="TH Sarabun New;TH SarabunPSK" w:cs="TH Sarabun New;TH SarabunPSK"/>
        </w:rPr>
        <w:t xml:space="preserve">เมื่อ </w:t>
      </w:r>
      <w:r>
        <w:rPr>
          <w:rFonts w:cs="TH Sarabun New;TH SarabunPSK" w:ascii="TH Sarabun New;TH SarabunPSK" w:hAnsi="TH Sarabun New;TH SarabunPSK"/>
        </w:rPr>
        <w:tab/>
        <w:t>n</w:t>
      </w:r>
      <w:r>
        <w:rPr>
          <w:rFonts w:cs="TH Sarabun New;TH SarabunPSK" w:ascii="TH Sarabun New;TH SarabunPSK" w:hAnsi="TH Sarabun New;TH SarabunPSK"/>
          <w:vertAlign w:val="subscript"/>
        </w:rPr>
        <w:t>i</w:t>
        <w:tab/>
      </w:r>
      <w:r>
        <w:rPr>
          <w:rFonts w:cs="TH Sarabun New;TH SarabunPSK" w:ascii="TH Sarabun New;TH SarabunPSK" w:hAnsi="TH Sarabun New;TH SarabunPSK"/>
        </w:rPr>
        <w:t xml:space="preserve">=    </w:t>
      </w:r>
      <w:r>
        <w:rPr>
          <w:rFonts w:ascii="TH Sarabun New;TH SarabunPSK" w:hAnsi="TH Sarabun New;TH SarabunPSK" w:cs="TH Sarabun New;TH SarabunPSK"/>
        </w:rPr>
        <w:t xml:space="preserve">จำนวนนักศึกษาที่ลงทะเบียนในวิชาที่ </w:t>
      </w:r>
      <w:r>
        <w:rPr>
          <w:rFonts w:cs="TH Sarabun New;TH SarabunPSK" w:ascii="TH Sarabun New;TH SarabunPSK" w:hAnsi="TH Sarabun New;TH SarabunPSK"/>
        </w:rPr>
        <w:t xml:space="preserve">i     </w:t>
      </w:r>
    </w:p>
    <w:p>
      <w:pPr>
        <w:pStyle w:val="Normal"/>
        <w:rPr/>
      </w:pPr>
      <w:r>
        <w:rPr>
          <w:rFonts w:cs="TH Sarabun New;TH SarabunPSK" w:ascii="TH Sarabun New;TH SarabunPSK" w:hAnsi="TH Sarabun New;TH SarabunPSK"/>
        </w:rPr>
        <w:tab/>
        <w:t xml:space="preserve">     </w:t>
        <w:tab/>
        <w:tab/>
        <w:t>c</w:t>
      </w:r>
      <w:r>
        <w:rPr>
          <w:rFonts w:cs="TH Sarabun New;TH SarabunPSK" w:ascii="TH Sarabun New;TH SarabunPSK" w:hAnsi="TH Sarabun New;TH SarabunPSK"/>
          <w:vertAlign w:val="subscript"/>
        </w:rPr>
        <w:t>i</w:t>
      </w:r>
      <w:r>
        <w:rPr>
          <w:rFonts w:cs="TH Sarabun New;TH SarabunPSK" w:ascii="TH Sarabun New;TH SarabunPSK" w:hAnsi="TH Sarabun New;TH SarabunPSK"/>
        </w:rPr>
        <w:tab/>
        <w:t xml:space="preserve">=    </w:t>
      </w:r>
      <w:r>
        <w:rPr>
          <w:rFonts w:ascii="TH Sarabun New;TH SarabunPSK" w:hAnsi="TH Sarabun New;TH SarabunPSK" w:cs="TH Sarabun New;TH SarabunPSK"/>
        </w:rPr>
        <w:t xml:space="preserve">จำนวนหน่วยกิตของวิชาที่ </w:t>
      </w:r>
      <w:r>
        <w:rPr>
          <w:rFonts w:cs="TH Sarabun New;TH SarabunPSK" w:ascii="TH Sarabun New;TH SarabunPSK" w:hAnsi="TH Sarabun New;TH SarabunPSK"/>
        </w:rPr>
        <w:t xml:space="preserve">i  </w:t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spacing w:lineRule="auto" w:line="276" w:before="0" w:after="200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</w:t>
      </w:r>
      <w:r>
        <w:rPr>
          <w:rFonts w:cs="TH Sarabun New;TH SarabunPSK" w:ascii="TH Sarabun New;TH SarabunPSK" w:hAnsi="TH Sarabun New;TH SarabunPSK"/>
        </w:rPr>
        <w:t xml:space="preserve">2. </w:t>
      </w:r>
      <w:r>
        <w:rPr>
          <w:rFonts w:ascii="TH Sarabun New;TH SarabunPSK" w:hAnsi="TH Sarabun New;TH SarabunPSK" w:cs="TH Sarabun New;TH SarabunPSK"/>
        </w:rPr>
        <w:t xml:space="preserve">คำนวณค่า </w:t>
      </w:r>
      <w:r>
        <w:rPr>
          <w:rFonts w:cs="TH Sarabun New;TH SarabunPSK" w:ascii="TH Sarabun New;TH SarabunPSK" w:hAnsi="TH Sarabun New;TH SarabunPSK"/>
        </w:rPr>
        <w:t>FTES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โดยใช้สูตรคำนวณดังนี้</w:t>
      </w:r>
    </w:p>
    <w:p>
      <w:pPr>
        <w:pStyle w:val="Normal"/>
        <w:rPr/>
      </w:pP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0"/>
        <w:gridCol w:w="283"/>
      </w:tblGrid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szCs w:val="24"/>
              </w:rPr>
              <w:t xml:space="preserve">จำนวนนักศึกษาเต็มเวลาเทียบเท่าต่อปี </w:t>
            </w:r>
            <w:r>
              <w:rPr>
                <w:rFonts w:cs="TH Sarabun New;TH SarabunPSK" w:ascii="TH Sarabun New;TH SarabunPSK" w:hAnsi="TH Sarabun New;TH SarabunPSK"/>
                <w:szCs w:val="24"/>
              </w:rPr>
              <w:t>(FTES)  =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Cs w:val="24"/>
              </w:rPr>
            </w:pPr>
            <w:r>
              <w:rPr>
                <w:rFonts w:cs="TH Sarabun New;TH SarabunPSK" w:ascii="TH Sarabun New;TH SarabunPSK" w:hAnsi="TH Sarabun New;TH SarabunPSK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6"/>
                <w:szCs w:val="26"/>
              </w:rPr>
            </w:pPr>
            <w:r>
              <w:rPr>
                <w:rFonts w:cs="TH Sarabun New;TH SarabunPSK" w:ascii="TH Sarabun New;TH SarabunPSK" w:hAnsi="TH Sarabun New;TH SarabunPSK"/>
                <w:sz w:val="26"/>
                <w:szCs w:val="26"/>
              </w:rPr>
              <w:t xml:space="preserve">Student Credit Hours (SCH) </w:t>
            </w: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ทั้งป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6"/>
                <w:szCs w:val="24"/>
              </w:rPr>
            </w:pPr>
            <w:r>
              <w:rPr>
                <w:rFonts w:cs="TH Sarabun New;TH SarabunPSK" w:ascii="TH Sarabun New;TH SarabunPSK" w:hAnsi="TH Sarabun New;TH SarabunPSK"/>
                <w:sz w:val="26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Cs w:val="24"/>
              </w:rPr>
            </w:pPr>
            <w:r>
              <w:rPr>
                <w:rFonts w:cs="TH Sarabun New;TH SarabunPSK" w:ascii="TH Sarabun New;TH SarabunPSK" w:hAnsi="TH Sarabun New;TH SarabunPSK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 New;TH SarabunPSK" w:hAnsi="TH Sarabun New;TH SarabunPSK" w:cs="TH Sarabun New;TH SarabunPSK"/>
                <w:szCs w:val="24"/>
              </w:rPr>
            </w:pPr>
            <w:r>
              <w:rPr>
                <w:rFonts w:cs="TH Sarabun New;TH SarabunPSK" w:ascii="TH Sarabun New;TH SarabunPSK" w:hAnsi="TH Sarabun New;TH SarabunPSK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 New;TH SarabunPSK" w:hAnsi="TH Sarabun New;TH SarabunPSK" w:cs="TH Sarabun New;TH SarabunPSK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จำนวนหน่วยกิตต่อปีการศึกษาตามเกณฑ์มาตรฐานการลงทะเบียน</w:t>
            </w:r>
          </w:p>
          <w:p>
            <w:pPr>
              <w:pStyle w:val="Normal"/>
              <w:spacing w:before="120" w:after="0"/>
              <w:jc w:val="center"/>
              <w:rPr>
                <w:rFonts w:ascii="TH Sarabun New;TH SarabunPSK" w:hAnsi="TH Sarabun New;TH SarabunPSK" w:eastAsia="SimSun;宋体" w:cs="TH Sarabun New;TH SarabunPSK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sz w:val="26"/>
                <w:sz w:val="26"/>
                <w:szCs w:val="26"/>
              </w:rPr>
              <w:t>ในระดับปริญญานั้นๆ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 New;TH SarabunPSK" w:hAnsi="TH Sarabun New;TH SarabunPSK" w:eastAsia="SimSun;宋体" w:cs="TH Sarabun New;TH SarabunPSK"/>
                <w:sz w:val="26"/>
                <w:szCs w:val="24"/>
              </w:rPr>
            </w:pPr>
            <w:r>
              <w:rPr>
                <w:rFonts w:eastAsia="SimSun;宋体" w:cs="TH Sarabun New;TH SarabunPSK" w:ascii="TH Sarabun New;TH SarabunPSK" w:hAnsi="TH Sarabun New;TH SarabunPSK"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12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</w:rPr>
        <w:t>การปรับ</w:t>
      </w:r>
      <w:r>
        <w:rPr>
          <w:rFonts w:ascii="TH SarabunPSK" w:hAnsi="TH SarabunPSK" w:eastAsia="Calibri" w:cs="TH SarabunPSK"/>
          <w:b/>
          <w:b/>
          <w:bCs/>
        </w:rPr>
        <w:t>จำ</w:t>
      </w:r>
      <w:r>
        <w:rPr>
          <w:rFonts w:ascii="TH SarabunPSK" w:hAnsi="TH SarabunPSK" w:eastAsia="Calibri" w:cs="TH SarabunPSK"/>
          <w:b/>
          <w:b/>
          <w:bCs/>
        </w:rPr>
        <w:t>นวนในระหว่างปริญญาตรีและบัณฑิตศึกษา</w:t>
      </w:r>
      <w:r>
        <w:rPr>
          <w:rFonts w:ascii="TH SarabunPSK" w:hAnsi="TH SarabunPSK" w:eastAsia="Calibri" w:cs="TH SarabunPSK"/>
        </w:rPr>
        <w:t>ให้มีการปรับค่า</w:t>
      </w:r>
      <w:r>
        <w:rPr>
          <w:rFonts w:ascii="TH SarabunPSK" w:hAnsi="TH SarabunPSK" w:eastAsia="Calibri" w:cs="TH SarabunPSK"/>
        </w:rPr>
        <w:t>จำ</w:t>
      </w:r>
      <w:r>
        <w:rPr>
          <w:rFonts w:ascii="TH SarabunPSK" w:hAnsi="TH SarabunPSK" w:eastAsia="Calibri" w:cs="TH SarabunPSK"/>
        </w:rPr>
        <w:t>นวนนักศึกษาเต็มเวลาเทียบเท่า</w:t>
      </w:r>
      <w:r>
        <w:rPr>
          <w:rFonts w:eastAsia="Calibri" w:cs="TH SarabunPSK" w:ascii="TH SarabunPSK" w:hAnsi="TH SarabunPSK"/>
        </w:rPr>
        <w:br/>
      </w:r>
      <w:r>
        <w:rPr>
          <w:rFonts w:ascii="TH SarabunPSK" w:hAnsi="TH SarabunPSK" w:eastAsia="Calibri" w:cs="TH SarabunPSK"/>
        </w:rPr>
        <w:t>ในระดับบัณฑิตศึกษาให้เป็นระดับปริญญาตรี เพื่อ</w:t>
      </w:r>
      <w:r>
        <w:rPr>
          <w:rFonts w:ascii="TH SarabunPSK" w:hAnsi="TH SarabunPSK" w:eastAsia="Calibri" w:cs="TH SarabunPSK"/>
        </w:rPr>
        <w:t>นำ</w:t>
      </w:r>
      <w:r>
        <w:rPr>
          <w:rFonts w:ascii="TH SarabunPSK" w:hAnsi="TH SarabunPSK" w:eastAsia="Calibri" w:cs="TH SarabunPSK"/>
        </w:rPr>
        <w:t>มารวม</w:t>
      </w:r>
      <w:r>
        <w:rPr>
          <w:rFonts w:ascii="TH SarabunPSK" w:hAnsi="TH SarabunPSK" w:eastAsia="Calibri" w:cs="TH SarabunPSK"/>
        </w:rPr>
        <w:t>คำ</w:t>
      </w:r>
      <w:r>
        <w:rPr>
          <w:rFonts w:ascii="TH SarabunPSK" w:hAnsi="TH SarabunPSK" w:eastAsia="Calibri" w:cs="TH SarabunPSK"/>
        </w:rPr>
        <w:t>นวณหาสัดส่วน</w:t>
      </w:r>
      <w:r>
        <w:rPr>
          <w:rFonts w:ascii="TH SarabunPSK" w:hAnsi="TH SarabunPSK" w:eastAsia="Calibri" w:cs="TH SarabunPSK"/>
        </w:rPr>
        <w:t>จำ</w:t>
      </w:r>
      <w:r>
        <w:rPr>
          <w:rFonts w:ascii="TH SarabunPSK" w:hAnsi="TH SarabunPSK" w:eastAsia="Calibri" w:cs="TH SarabunPSK"/>
        </w:rPr>
        <w:t>นวนนักศึกษาเต็มเวลาต่ออาจารย์ประ</w:t>
      </w:r>
      <w:r>
        <w:rPr>
          <w:rFonts w:ascii="TH SarabunPSK" w:hAnsi="TH SarabunPSK" w:eastAsia="Calibri" w:cs="TH SarabunPSK"/>
        </w:rPr>
        <w:t>จำ</w:t>
      </w:r>
    </w:p>
    <w:tbl>
      <w:tblPr>
        <w:tblW w:w="95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98"/>
        <w:gridCol w:w="5310"/>
      </w:tblGrid>
      <w:tr>
        <w:trPr/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นักศึกษาเต็มเวลาในหน่วยนับปริญญาตรี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eastAsia="Calibri" w:cs="TH SarabunPSK"/>
              </w:rPr>
              <w:t>กลุ่มสาขาวิชาวิทยาศาสตร์สุขภาพ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= FTES </w:t>
            </w:r>
            <w:r>
              <w:rPr>
                <w:rFonts w:ascii="TH SarabunPSK" w:hAnsi="TH SarabunPSK" w:eastAsia="Calibri" w:cs="TH SarabunPSK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</w:rPr>
              <w:t xml:space="preserve">+ </w:t>
            </w:r>
            <w:r>
              <w:rPr>
                <w:rFonts w:eastAsia="Calibri" w:cs="TH SarabunPSK" w:ascii="TH SarabunPSK" w:hAnsi="TH SarabunPSK"/>
              </w:rPr>
              <w:t xml:space="preserve">FTES </w:t>
            </w:r>
            <w:r>
              <w:rPr>
                <w:rFonts w:ascii="TH SarabunPSK" w:hAnsi="TH SarabunPSK" w:eastAsia="Calibri" w:cs="TH SarabunPSK"/>
              </w:rPr>
              <w:t>ระดับบัณฑิตศึกษา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 w:cs="TH SarabunPSK"/>
              </w:rPr>
              <w:t>กลุ่มสาขาวิชาวิทยาศาสตร์กายภาพ</w:t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= FTES </w:t>
            </w:r>
            <w:r>
              <w:rPr>
                <w:rFonts w:ascii="TH SarabunPSK" w:hAnsi="TH SarabunPSK" w:eastAsia="Calibri" w:cs="TH SarabunPSK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</w:rPr>
              <w:t xml:space="preserve">+ (2 </w:t>
            </w:r>
            <w:r>
              <w:rPr>
                <w:rFonts w:eastAsia="Calibri" w:cs="TH SarabunPSK" w:ascii="TH SarabunPSK" w:hAnsi="TH SarabunPSK"/>
              </w:rPr>
              <w:t xml:space="preserve">x FTES </w:t>
            </w:r>
            <w:r>
              <w:rPr>
                <w:rFonts w:ascii="TH SarabunPSK" w:hAnsi="TH SarabunPSK" w:eastAsia="Calibri" w:cs="TH SarabunPSK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 w:cs="TH SarabunPSK"/>
              </w:rPr>
              <w:t>กลุ่มสาขาวิชามนุษยศาสตร์และสังคมศาสตร์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= FTES </w:t>
            </w:r>
            <w:r>
              <w:rPr>
                <w:rFonts w:ascii="TH SarabunPSK" w:hAnsi="TH SarabunPSK" w:eastAsia="Calibri" w:cs="TH SarabunPSK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</w:rPr>
              <w:t xml:space="preserve">+ (1.8 </w:t>
            </w:r>
            <w:r>
              <w:rPr>
                <w:rFonts w:eastAsia="Calibri" w:cs="TH SarabunPSK" w:ascii="TH SarabunPSK" w:hAnsi="TH SarabunPSK"/>
              </w:rPr>
              <w:t xml:space="preserve">x FTES </w:t>
            </w:r>
            <w:r>
              <w:rPr>
                <w:rFonts w:ascii="TH SarabunPSK" w:hAnsi="TH SarabunPSK" w:eastAsia="Calibri" w:cs="TH SarabunPSK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สัดส่วนจำนวนนักศึกษาเต็มเวลาต่ออาจารย์ประจำแยกตามกลุ่มสาขา</w:t>
      </w:r>
    </w:p>
    <w:tbl>
      <w:tblPr>
        <w:tblW w:w="914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8"/>
        <w:gridCol w:w="6390"/>
        <w:gridCol w:w="2430"/>
      </w:tblGrid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กลุ่มสาข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สัดส่วนจำนวนนักศึกษา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เต็มเวลาต่ออาจารย์ประจำ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ิทยาศาสตร์สุข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alibri" w:cs="TH SarabunPSK"/>
              </w:rPr>
              <w:t>แพทยศาสตร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alibri" w:cs="TH SarabunPSK"/>
              </w:rPr>
              <w:t>พยาบาล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8</w:t>
            </w:r>
            <w:r>
              <w:rPr>
                <w:rFonts w:eastAsia="Calibri" w:cs="TH SarabunPSK" w:ascii="TH SarabunPSK" w:hAnsi="TH SarabunPSK"/>
              </w:rPr>
              <w:t>: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4</w:t>
            </w:r>
            <w:r>
              <w:rPr>
                <w:rFonts w:eastAsia="Calibri" w:cs="TH SarabunPSK" w:ascii="TH SarabunPSK" w:hAnsi="TH SarabunPSK"/>
              </w:rPr>
              <w:t>:1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</w:t>
            </w:r>
            <w:r>
              <w:rPr>
                <w:rFonts w:eastAsia="Calibri" w:cs="TH SarabunPSK" w:ascii="TH SarabunPSK" w:hAnsi="TH SarabunPSK"/>
              </w:rPr>
              <w:t>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ิทยาศาสตร์กายภา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ิศวกรรม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ถาปัตยกรรมศาสตร์และการผังเมือ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8</w:t>
            </w:r>
            <w:r>
              <w:rPr>
                <w:rFonts w:eastAsia="Calibri" w:cs="TH SarabunPSK" w:ascii="TH SarabunPSK" w:hAnsi="TH SarabunPSK"/>
              </w:rPr>
              <w:t>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5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กษตร ป่าไม้และประม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บริหารธุรกิจ พาณิชยศาสตร์ บัญชี การจัดการ การท่องเที่ยว เศรษฐ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5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7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นิติ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5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8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ครุศาสตร์</w:t>
            </w:r>
            <w:r>
              <w:rPr>
                <w:rFonts w:eastAsia="Calibri" w:cs="TH SarabunPSK" w:ascii="TH SarabunPSK" w:hAnsi="TH SarabunPSK"/>
              </w:rPr>
              <w:t>/</w:t>
            </w:r>
            <w:r>
              <w:rPr>
                <w:rFonts w:ascii="TH SarabunPSK" w:hAnsi="TH SarabunPSK" w:eastAsia="Calibri" w:cs="TH SarabunPSK"/>
              </w:rPr>
              <w:t>ศึกษา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9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ศิลปกรรมศาสตร์ วิจิตรศิลป์และประยุกต์ศิลป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8</w:t>
            </w:r>
            <w:r>
              <w:rPr>
                <w:rFonts w:eastAsia="Calibri" w:cs="TH SarabunPSK" w:ascii="TH SarabunPSK" w:hAnsi="TH SarabunPSK"/>
              </w:rPr>
              <w:t>:1</w:t>
            </w:r>
          </w:p>
        </w:tc>
      </w:tr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</w:rPr>
              <w:t>10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สังคมศาสตร์</w:t>
            </w:r>
            <w:r>
              <w:rPr>
                <w:rFonts w:eastAsia="Calibri" w:cs="TH SarabunPSK" w:ascii="TH SarabunPSK" w:hAnsi="TH SarabunPSK"/>
              </w:rPr>
              <w:t>/</w:t>
            </w:r>
            <w:r>
              <w:rPr>
                <w:rFonts w:ascii="TH SarabunPSK" w:hAnsi="TH SarabunPSK" w:eastAsia="Calibri" w:cs="TH SarabunPSK"/>
              </w:rPr>
              <w:t>มนุษย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5:1</w:t>
            </w:r>
          </w:p>
        </w:tc>
      </w:tr>
    </w:tbl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สูตรการคำนวณ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1. </w:t>
      </w:r>
      <w:r>
        <w:rPr>
          <w:rFonts w:ascii="TH SarabunPSK" w:hAnsi="TH SarabunPSK" w:eastAsia="Calibri" w:cs="TH SarabunPSK"/>
        </w:rPr>
        <w:t>คำนวณหาค่าความแตกต่างจากเกณฑ์มาตรฐานและนำมาคิดเป็นค่าร้อยละ ตามสูตร</w:t>
      </w:r>
    </w:p>
    <w:p>
      <w:pPr>
        <w:pStyle w:val="Normal"/>
        <w:jc w:val="left"/>
        <w:rPr>
          <w:rFonts w:ascii="TH SarabunPSK" w:hAnsi="TH SarabunPSK" w:eastAsia="Calibri" w:cs="TH SarabunPSK"/>
          <w:sz w:val="20"/>
          <w:szCs w:val="20"/>
        </w:rPr>
      </w:pPr>
      <w:r>
        <w:rPr>
          <w:rFonts w:eastAsia="Calibri" w:cs="TH SarabunPSK" w:ascii="TH SarabunPSK" w:hAnsi="TH SarabunPSK"/>
          <w:sz w:val="20"/>
          <w:szCs w:val="20"/>
        </w:rPr>
      </w:r>
    </w:p>
    <w:tbl>
      <w:tblPr>
        <w:tblW w:w="86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"/>
        <w:gridCol w:w="7749"/>
        <w:gridCol w:w="720"/>
      </w:tblGrid>
      <w:tr>
        <w:trPr/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ascii="TH SarabunPSK" w:hAnsi="TH SarabunPSK" w:eastAsia="Calibri" w:cs="TH SarabunPSK"/>
                <w:sz w:val="40"/>
                <w:sz w:val="40"/>
              </w:rPr>
              <w:t xml:space="preserve">สัดส่วนจำนวนนักศึกษาเต็มเวลาต่อจำนวนอาจารย์ประจำที่เป็นจริง </w:t>
            </w:r>
            <w:r>
              <w:rPr>
                <w:rFonts w:ascii="TH SarabunPSK" w:hAnsi="TH SarabunPSK" w:eastAsia="Calibri" w:cs="TH SarabunPSK"/>
                <w:sz w:val="40"/>
                <w:sz w:val="40"/>
              </w:rPr>
              <w:t>–</w:t>
            </w:r>
            <w:r>
              <w:rPr>
                <w:rFonts w:ascii="TH SarabunPSK" w:hAnsi="TH SarabunPSK" w:eastAsia="Calibri" w:cs="TH SarabunPSK"/>
                <w:sz w:val="40"/>
                <w:sz w:val="40"/>
              </w:rPr>
              <w:t xml:space="preserve"> สัดส่วนจำนวนนักศึกษาเต็มเวลา</w:t>
            </w:r>
          </w:p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ascii="TH SarabunPSK" w:hAnsi="TH SarabunPSK" w:eastAsia="Calibri" w:cs="TH SarabunPSK"/>
                <w:sz w:val="40"/>
                <w:sz w:val="40"/>
              </w:rPr>
              <w:t>ต่อจำนวนอาจารย์ประจำตามเกณฑ์มาตรฐา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x 100</w:t>
            </w:r>
          </w:p>
        </w:tc>
      </w:tr>
      <w:tr>
        <w:trPr/>
        <w:tc>
          <w:tcPr>
            <w:tcW w:w="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ascii="TH SarabunPSK" w:hAnsi="TH SarabunPSK" w:eastAsia="Calibri" w:cs="TH SarabunPSK"/>
                <w:sz w:val="40"/>
                <w:sz w:val="40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br/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2. </w:t>
      </w:r>
      <w:r>
        <w:rPr>
          <w:rFonts w:ascii="TH SarabunPSK" w:hAnsi="TH SarabunPSK" w:eastAsia="Calibri" w:cs="TH SarabunPSK"/>
        </w:rPr>
        <w:t xml:space="preserve">นำค่าร้อยละจากข้อ </w:t>
      </w:r>
      <w:r>
        <w:rPr>
          <w:rFonts w:eastAsia="Calibri" w:cs="TH SarabunPSK" w:ascii="TH SarabunPSK" w:hAnsi="TH SarabunPSK"/>
        </w:rPr>
        <w:t xml:space="preserve">1 </w:t>
      </w:r>
      <w:r>
        <w:rPr>
          <w:rFonts w:ascii="TH SarabunPSK" w:hAnsi="TH SarabunPSK" w:eastAsia="Calibri" w:cs="TH SarabunPSK"/>
        </w:rPr>
        <w:t>มาคำนวณคะแนนดังนี้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Calibri" w:cs="TH SarabunPSK" w:ascii="TH SarabunPSK" w:hAnsi="TH SarabunPSK"/>
        </w:rPr>
        <w:t xml:space="preserve">2.1 </w:t>
      </w:r>
      <w:r>
        <w:rPr>
          <w:rFonts w:ascii="TH SarabunPSK" w:hAnsi="TH SarabunPSK" w:eastAsia="Calibri" w:cs="TH SarabunPSK"/>
        </w:rPr>
        <w:t xml:space="preserve">ค่าร้อยละน้อยกว่าหรือเท่ากับร้อยละ </w:t>
      </w:r>
      <w:r>
        <w:rPr>
          <w:rFonts w:eastAsia="Calibri" w:cs="TH SarabunPSK" w:ascii="TH SarabunPSK" w:hAnsi="TH SarabunPSK"/>
        </w:rPr>
        <w:t>0</w:t>
        <w:tab/>
      </w:r>
      <w:r>
        <w:rPr>
          <w:rFonts w:ascii="TH SarabunPSK" w:hAnsi="TH SarabunPSK" w:eastAsia="Calibri" w:cs="TH SarabunPSK"/>
        </w:rPr>
        <w:t xml:space="preserve">คิดเป็น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Calibri" w:cs="TH SarabunPSK" w:ascii="TH SarabunPSK" w:hAnsi="TH SarabunPSK"/>
        </w:rPr>
        <w:t xml:space="preserve">2.2 </w:t>
      </w:r>
      <w:r>
        <w:rPr>
          <w:rFonts w:ascii="TH SarabunPSK" w:hAnsi="TH SarabunPSK" w:eastAsia="Calibri" w:cs="TH SarabunPSK"/>
        </w:rPr>
        <w:t xml:space="preserve">ค่าร้อยละมากกว่าหรือเท่ากับร้อยละ </w:t>
      </w:r>
      <w:r>
        <w:rPr>
          <w:rFonts w:eastAsia="Calibri" w:cs="TH SarabunPSK" w:ascii="TH SarabunPSK" w:hAnsi="TH SarabunPSK"/>
        </w:rPr>
        <w:t>20</w:t>
        <w:tab/>
      </w:r>
      <w:r>
        <w:rPr>
          <w:rFonts w:ascii="TH SarabunPSK" w:hAnsi="TH SarabunPSK" w:eastAsia="Calibri" w:cs="TH SarabunPSK"/>
        </w:rPr>
        <w:t xml:space="preserve">คิดเป็น </w:t>
      </w:r>
      <w:r>
        <w:rPr>
          <w:rFonts w:eastAsia="Calibri" w:cs="TH SarabunPSK" w:ascii="TH SarabunPSK" w:hAnsi="TH SarabunPSK"/>
        </w:rPr>
        <w:t xml:space="preserve">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Calibri" w:cs="TH SarabunPSK" w:ascii="TH SarabunPSK" w:hAnsi="TH SarabunPSK"/>
        </w:rPr>
        <w:t xml:space="preserve">2.3 </w:t>
      </w:r>
      <w:r>
        <w:rPr>
          <w:rFonts w:ascii="TH SarabunPSK" w:hAnsi="TH SarabunPSK" w:eastAsia="Calibri" w:cs="TH SarabunPSK"/>
        </w:rPr>
        <w:t xml:space="preserve">ค่าร้อยละมากกว่าร้อยละ </w:t>
      </w:r>
      <w:r>
        <w:rPr>
          <w:rFonts w:eastAsia="Calibri" w:cs="TH SarabunPSK" w:ascii="TH SarabunPSK" w:hAnsi="TH SarabunPSK"/>
        </w:rPr>
        <w:t xml:space="preserve">0 </w:t>
      </w:r>
      <w:r>
        <w:rPr>
          <w:rFonts w:ascii="TH SarabunPSK" w:hAnsi="TH SarabunPSK" w:eastAsia="Calibri" w:cs="TH SarabunPSK"/>
        </w:rPr>
        <w:t xml:space="preserve">แต่น้อยกว่าร้อยละ </w:t>
      </w:r>
      <w:r>
        <w:rPr>
          <w:rFonts w:eastAsia="Calibri" w:cs="TH SarabunPSK" w:ascii="TH SarabunPSK" w:hAnsi="TH SarabunPSK"/>
        </w:rPr>
        <w:t xml:space="preserve">20 </w:t>
      </w:r>
      <w:r>
        <w:rPr>
          <w:rFonts w:ascii="TH SarabunPSK" w:hAnsi="TH SarabunPSK" w:eastAsia="Calibri" w:cs="TH SarabunPSK"/>
        </w:rPr>
        <w:t>ให้นำมาคิดคะแนนดังนี้</w:t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20"/>
          <w:szCs w:val="20"/>
        </w:rPr>
      </w:pPr>
      <w:r>
        <w:rPr>
          <w:rFonts w:eastAsia="Calibri" w:cs="TH SarabunPSK" w:ascii="TH SarabunPSK" w:hAnsi="TH SarabunPSK"/>
          <w:sz w:val="20"/>
          <w:szCs w:val="20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79"/>
        <w:gridCol w:w="664"/>
        <w:gridCol w:w="226"/>
        <w:gridCol w:w="3743"/>
        <w:gridCol w:w="283"/>
      </w:tblGrid>
      <w:tr>
        <w:trPr/>
        <w:tc>
          <w:tcPr>
            <w:tcW w:w="2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TH SarabunPSK" w:hAnsi="TH SarabunPSK" w:eastAsia="Calibri" w:cs="TH SarabunPSK"/>
              </w:rPr>
              <w:t xml:space="preserve">คะแนนที่ได้ </w:t>
            </w:r>
            <w:r>
              <w:rPr>
                <w:rFonts w:eastAsia="Calibri" w:cs="TH SarabunPSK" w:ascii="TH SarabunPSK" w:hAnsi="TH SarabunPSK"/>
              </w:rPr>
              <w:t>=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5 -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  <w:sz w:val="56"/>
                <w:szCs w:val="56"/>
              </w:rPr>
              <w:t>(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ascii="TH SarabunPSK" w:hAnsi="TH SarabunPSK" w:eastAsia="Calibri" w:cs="TH SarabunPSK"/>
                <w:sz w:val="40"/>
                <w:sz w:val="40"/>
              </w:rPr>
              <w:t xml:space="preserve">ค่าร้อยละที่คำนวณได้จากข้อ </w:t>
            </w:r>
            <w:r>
              <w:rPr>
                <w:rFonts w:eastAsia="Calibri" w:cs="TH SarabunPSK" w:ascii="TH SarabunPSK" w:hAnsi="TH SarabunPSK"/>
                <w:sz w:val="40"/>
              </w:rPr>
              <w:t>2.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52"/>
                <w:szCs w:val="56"/>
              </w:rPr>
            </w:pPr>
            <w:r>
              <w:rPr>
                <w:rFonts w:eastAsia="Calibri" w:cs="TH SarabunPSK" w:ascii="TH SarabunPSK" w:hAnsi="TH SarabunPSK"/>
                <w:sz w:val="52"/>
                <w:szCs w:val="56"/>
              </w:rPr>
              <w:t>)</w:t>
            </w:r>
          </w:p>
        </w:tc>
      </w:tr>
      <w:tr>
        <w:trPr/>
        <w:tc>
          <w:tcPr>
            <w:tcW w:w="2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52"/>
                <w:szCs w:val="56"/>
              </w:rPr>
            </w:pPr>
            <w:r>
              <w:rPr>
                <w:rFonts w:eastAsia="Calibri" w:cs="TH SarabunPSK" w:ascii="TH SarabunPSK" w:hAnsi="TH SarabunPSK"/>
                <w:sz w:val="52"/>
                <w:szCs w:val="5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eastAsia="Calibri" w:cs="TH SarabunPSK" w:ascii="TH SarabunPSK" w:hAnsi="TH SarabunPSK"/>
                <w:sz w:val="40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40"/>
              </w:rPr>
            </w:pPr>
            <w:r>
              <w:rPr>
                <w:rFonts w:eastAsia="Calibri" w:cs="TH SarabunPSK" w:ascii="TH SarabunPSK" w:hAnsi="TH SarabunPSK"/>
                <w:sz w:val="40"/>
              </w:rPr>
            </w:r>
          </w:p>
        </w:tc>
      </w:tr>
    </w:tbl>
    <w:p>
      <w:pPr>
        <w:pStyle w:val="Normal"/>
        <w:ind w:right="-108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drawing>
          <wp:inline distT="0" distB="0" distL="0" distR="0">
            <wp:extent cx="5844540" cy="485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ในปีการศึกษา </w:t>
      </w:r>
      <w:r>
        <w:rPr>
          <w:rFonts w:cs="TH SarabunPSK" w:ascii="TH SarabunPSK" w:hAnsi="TH SarabunPSK"/>
          <w:sz w:val="28"/>
        </w:rPr>
        <w:t xml:space="preserve">2559 </w:t>
      </w:r>
      <w:r>
        <w:rPr>
          <w:rFonts w:ascii="TH SarabunPSK" w:hAnsi="TH SarabunPSK" w:cs="TH SarabunPSK"/>
          <w:sz w:val="28"/>
          <w:sz w:val="28"/>
        </w:rPr>
        <w:t>คณะศิลปกรรมและสถาปัตยกรรมศาสตร์    มีจำนวนนักศึกษาเต็มเวลาเทียบเท่าต่อจำนวนอาจารย์ประจำดังนี้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</w:tr>
      <w:tr>
        <w:trPr>
          <w:trHeight w:val="3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rPr>
                <w:rFonts w:ascii="TH SarabunIT๙" w:hAnsi="TH SarabunIT๙" w:cs="TH SarabunIT๙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ค่า </w:t>
            </w:r>
            <w:r>
              <w:rPr>
                <w:rFonts w:cs="TH SarabunPSK" w:ascii="TH SarabunPSK" w:hAnsi="TH SarabunPSK"/>
              </w:rPr>
              <w:t>FTES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ดูได้จาก</w:t>
            </w:r>
            <w:r>
              <w:rPr>
                <w:rFonts w:ascii="TH SarabunIT๙" w:hAnsi="TH SarabunIT๙" w:eastAsia="TH SarabunPSK" w:cs="TH SarabunIT๙"/>
                <w:w w:val="95"/>
                <w:lang w:val="en-US" w:eastAsia="en-US"/>
              </w:rPr>
              <w:t>สูตรการคํานวณจํานวนนักศ</w:t>
            </w:r>
            <w:r>
              <w:rPr>
                <w:rFonts w:ascii="TH SarabunIT๙" w:hAnsi="TH SarabunIT๙" w:eastAsia="TH SarabunPSK" w:cs="TH SarabunIT๙"/>
                <w:w w:val="95"/>
                <w:lang w:val="en-US" w:eastAsia="en-US"/>
              </w:rPr>
              <w:t>ึ</w:t>
            </w:r>
            <w:r>
              <w:rPr>
                <w:rFonts w:ascii="TH SarabunIT๙" w:hAnsi="TH SarabunIT๙" w:eastAsia="TH SarabunPSK" w:cs="TH SarabunIT๙"/>
                <w:spacing w:val="-1"/>
                <w:w w:val="95"/>
                <w:lang w:val="en-US" w:eastAsia="en-US"/>
              </w:rPr>
              <w:t>กษาเต็มเวลาเทียบเท่า</w:t>
            </w:r>
            <w:r>
              <w:rPr>
                <w:rFonts w:eastAsia="TH SarabunPSK" w:cs="TH SarabunIT๙" w:ascii="TH SarabunIT๙" w:hAnsi="TH SarabunIT๙"/>
                <w:spacing w:val="-1"/>
                <w:w w:val="95"/>
                <w:lang w:val="en-US"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 xml:space="preserve">กลุ่มสาขาวิชาวิทยาศาสตร์กายภาพ                   </w:t>
            </w:r>
          </w:p>
          <w:p>
            <w:pPr>
              <w:pStyle w:val="Normal"/>
              <w:spacing w:lineRule="exact" w:line="358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2 </w:t>
            </w:r>
            <w:r>
              <w:rPr>
                <w:rFonts w:ascii="TH SarabunPSK" w:hAnsi="TH SarabunPSK" w:cs="TH SarabunPSK"/>
              </w:rPr>
              <w:t xml:space="preserve">กลุ่มสาขาวิชามนุษยศาสตร์และสังคมศาสตร์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85.6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ค่าความแตกต่างจากเกณฑ์มาตรฐ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้อยละ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.7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แปลงค่าความแตกต่างเป็นคะแนน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 xml:space="preserve">)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eastAsia="BrowalliaNew-Bold;Arial Unicode MS" w:cs="TH SarabunPSK"/>
          <w:b/>
          <w:b/>
          <w:bCs/>
        </w:rPr>
      </w:pPr>
      <w:r>
        <w:rPr>
          <w:rFonts w:eastAsia="BrowalliaNew-Bold;Arial Unicode MS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7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6.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ายการเอกสารหลักฐานอ้างอิง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02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-1-0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จำนวนค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TES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sz w:val="32"/>
          <w:szCs w:val="32"/>
        </w:rPr>
      </w:pPr>
      <w:r>
        <w:br w:type="page"/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1.5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ารบริการ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ระดับปริญญาตร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957"/>
      </w:tblGrid>
      <w:tr>
        <w:trPr>
          <w:trHeight w:val="17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นุตฎฐ์     สุธาคำ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ายพบสันต์   ติไชย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: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089 838350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: 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E-mail :  </w:t>
            </w:r>
            <w:hyperlink r:id="rId7">
              <w:r>
                <w:rPr>
                  <w:rStyle w:val="InternetLink"/>
                  <w:rFonts w:cs="TH SarabunPSK" w:ascii="TH SarabunPSK" w:hAnsi="TH SarabunPSK"/>
                  <w:color w:val="000000"/>
                  <w:sz w:val="26"/>
                  <w:szCs w:val="26"/>
                </w:rPr>
                <w:t>iamajoranoot@gmail.com</w:t>
              </w:r>
            </w:hyperlink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E-mail :  </w:t>
            </w:r>
            <w:hyperlink r:id="rId8">
              <w:r>
                <w:rPr>
                  <w:rStyle w:val="InternetLink"/>
                  <w:rFonts w:cs="TH SarabunPSK" w:ascii="TH SarabunPSK" w:hAnsi="TH SarabunPSK"/>
                  <w:color w:val="000000"/>
                  <w:sz w:val="26"/>
                  <w:szCs w:val="26"/>
                </w:rPr>
                <w:t>ann_arch@hotmail.com</w:t>
              </w:r>
            </w:hyperlink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บริการให้คำปรึกษาทางวิชาการและการใช้ชีวิตแก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ในคณะ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ได้ดำเนินการเพื่อให้บริการให้คำปรึกษาทางวิชาการและแนะแนวการใช้ชีวิตแก่นักศึกษาทั้งที่เป็นทางการและไม่เป็นทางการในรูปแบบต่างๆ 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คำปรึกษาทางด้านวิชาการ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มีคำสั่งแต่งตั้งอาจารย์ที่ปรึกษา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1.5-1-01) </w:t>
      </w:r>
      <w:r>
        <w:rPr>
          <w:rFonts w:ascii="TH SarabunPSK" w:hAnsi="TH SarabunPSK" w:cs="TH SarabunPSK"/>
          <w:sz w:val="32"/>
          <w:sz w:val="32"/>
          <w:szCs w:val="32"/>
        </w:rPr>
        <w:t>และได้มีนักวิชาการประจำคณะในการให้คำปรึกษา ในการนี้อาจารย์ที่ปรึกษากำหนดตารางเวลาในการเข้าพบนักศึกษาโดยมีรายละเอียดการเข้าพบเกี่ยวกับหลักสูตร แผนการเรียน การลงทะเบียนเรียน สิ่งสนับสนุนการเรียนรู้ ระเบียบข้อบังคับด้านการ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ประพฤติ การใช้ชีวิตในมหาวิทยาลัย การให้คำปรึกษาให้ข้อมูลบริการด้านทุนกู้ยืมเพื่อการศึกษาทุกระบบให้ข้อมูลการบริการด้านการจัดหางานพิเศษให้ข้อมูลการบริการด้านแหล่งข้อมูลฝึกประสบการณ์วิชาชีพ  ปัจจุบันพบว่านักศึกษามีปัญหามากขึ้นในด้านค่าเล่าเรียน และค่าใช้จ่าย ทำให้มีปัญหาในเรื่องการของการลงทะเบียนล่าช้าไม่สามารถชำระค่าบำรุงการศึกษาตามปฏิทินการศึกษา   ซึ่งที่ปรึกษาได้แนะนำให้นักศึกษากู้ยืมเงินเพื่อการศึกษาตามโครงการของรัฐ แนะนำให้นักศึกษาหารายได้ระหว่างเรียนและจัดเวลาให้เหมาะสมเป็นรายๆ ไป โดยบันทึกในแบบฟอร์มการให้คำปรึกษา </w:t>
      </w:r>
      <w:r>
        <w:rPr>
          <w:rFonts w:cs="TH SarabunPSK" w:ascii="TH SarabunPSK" w:hAnsi="TH SarabunPSK"/>
          <w:sz w:val="32"/>
          <w:szCs w:val="32"/>
        </w:rPr>
        <w:t xml:space="preserve">(1.5-1-02)  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หากนักศึกษามีปัญหาเรื่องต่างๆ สามารถขอพบอาจารย์ที่ปรึกษาตามชั่วโมงว่างที่อาจารย์ได้แจ้งไว้ หรือบางสาขาใช้คาบกิจกรรมนักศึกษาคือ วันพุธ เวลา </w:t>
      </w:r>
      <w:r>
        <w:rPr>
          <w:rFonts w:cs="TH SarabunPSK" w:ascii="TH SarabunPSK" w:hAnsi="TH SarabunPSK"/>
          <w:sz w:val="32"/>
          <w:szCs w:val="32"/>
        </w:rPr>
        <w:t>15.00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17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ซึ่งในการเข้าพบอาจารย์ที่ปรึกษาในการปรึกษาเรื่องต่างๆ  ได้มีการจัดทำแบบบันทึกการให้คำปรึกษาเพื่อให้นักศึกษาได้กรอกข้อมูลก่อนขอคำแนะนำและข้อมูลดังกล่าวอาจารย์ที่ปรึกษาจะได้เก็บเข้าแฟ้มงานที่ปรึกษา โด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ให้คำแนะนำเกี่ยวกับแผนการเรียนของนักศึกษาที่รับผิดชอบ พร้อมทั้งการอนุมัติการลงทะเบียนเรียนของนักศึกษา สำหรับนักศึกษาที่มีผลการเรียนที่ค่อนข้างต่ำและอยู่ในกลุ่มเสี่ยงได้มีการพบพูดคุยเป็นรายบุคคลถึงจำนวนหน่วยกิตที่สามารถลงทะเบียนได้เพื่อให้นักศึกษาสามารถคงสภาพนักศึกษาตามเกณฑ์ระเบียบการศึกษาที่มหาวิทยาลัยกำหนดซึ่ง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มีนักศึกษาที่มีผลการเรียนค่อนข้างต่ำบันทึกคำปรึกษาลงในแบบฟอร์มการให้คำปรึกษาเพื่อใช้เป็นฐานข้อมูลสำหรับให้คำปรึกษากรณีนักศึกษาที่มีความเสี่ยง เช่น ได้ระดับคะแนนต่ำมากอาจมีปัญหาเกี่ยวกับระดับคะแนนหรือขาดเรียนบ่อยและหมดสิทธิ์สอบ  มีอาจารย์แนะแนวสำหรับแนะนำเรื่องการศึกษาต่อ การใช้ชีวิตโดยการให้ข่าวสารแก่นักศึกษาและติดต่อประสานงาน จัดป้ายนิเทศหน้าคณะเพื่อให้ข่าวสารด้านต่างๆ เกี่ยวกับวิชาการ การลงทะเบียน กำหนดการสมัครงาน และข่าวสารในแวดวงวิชาชีพ  ด้านวิชาการแก่นักศึกษาโดยการโฮมรูมการติดต่อโดยการตั้งกลุ่มออนไลน์สื่ออินเตอร์เน็ตผ่า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พบว่ามีปัญหาหรือมีความเสี่ยงจำเป็นต้องได้รับการดูแลเป็นกรณีเฉพาะ อาจารย์ที่ปรึกษาต้องรับผิดชอบให้คำปรึกษา เพื่อดำเนินการตามระบบและกลไกการดูแลและให้คำปรึกษาต่อไป มีการกำกับติดตามและสรุปผลการให้คำปรึกษาในทุกๆ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ความช่วยเหลือนักศึกษาพิเศษด้านปัญหาการได้ยิน จัดผู้เชี่ยวชาญภาษามือมาช่วยแปลภาษาในการเรียนการสอนทุกรายวิชา 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firstLine="72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คำปรึกษาแนะแนวการใช้ชีวิต 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มีคำสั่งแต่งตั้งกรรมการกิจการนักศึกษาและอาจารย์กิจกรรม </w:t>
      </w:r>
      <w:r>
        <w:rPr>
          <w:rFonts w:cs="TH SarabunPSK" w:ascii="TH SarabunPSK" w:hAnsi="TH SarabunPSK"/>
          <w:sz w:val="32"/>
          <w:szCs w:val="32"/>
        </w:rPr>
        <w:t xml:space="preserve">(1.5-1-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สาขา โดยอาจารย์ที่ปรึกษาและอาจารย์กิจกรรมจะจัดตารางเวลาให้นักศึกษาเข้ามาปรึกษาปัญหาเช่น นักศึกษาเข้ามาปรึกษาเรื่องการทำงานนอกเวลาเรียน เนื่องจากครอบครัวมีปัญหาด้านการเงิน หรือกรณีที่นักศึกษาไม่สบายใจ วิตกกังวลเรื่องการปรับตัว การใช้ชีวิต เพื่อน ครอบครัว ความรัก อื่นๆ โดยการรับฟังให้กำลังใจในการแก้ไขปัญหา การให้ข้อมูลที่จำเป็นแก่นักศึกษา ซึ่งสามารถขอคำปรึกษาได้หลายช่องทาง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จคณะ หรือโทรศัพท์ โดยข้อมูลจะปกปิดเป็นความลับ และอาจารย์ที่ปรึกษาหรืออาจารย์กิจกรรมจะให้คำแนะนำเรื่องการเลือกสถานที่ทำงานและบริหารจัดการไม่ให้กระทบต่อการเรียน จากนั้นอาจารย์จะกำกับติดตามจากผลการเรียนของนักศึกษาในแต่ละรายวิชาจากอาจารย์ผู้สอนและประเมินผลการเรียนของนักศึกษาในปีการศึกษานั้น </w:t>
      </w:r>
      <w:r>
        <w:rPr>
          <w:rFonts w:cs="TH SarabunPSK" w:ascii="TH SarabunPSK" w:hAnsi="TH SarabunPSK"/>
          <w:sz w:val="32"/>
          <w:szCs w:val="32"/>
        </w:rPr>
        <w:t xml:space="preserve">(1.5-1-04), 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อาจารย์ในคณะให้คำปรึกษาแก่นักศึกษาแต่เป็นกรณีที่ต้องพบกับจิตแพทย์ จะส่งต่อผู้ขอรับคำปรึกษาและความช่วยเหลือแก่ผู้เชี่ยวชาญเฉพาะโดยนักจิตวิทยาการปรึกษาของมหาวิทยาลัย  </w:t>
      </w:r>
      <w:r>
        <w:rPr>
          <w:rFonts w:cs="TH SarabunPSK" w:ascii="TH SarabunPSK" w:hAnsi="TH SarabunPSK"/>
          <w:sz w:val="32"/>
          <w:szCs w:val="32"/>
        </w:rPr>
        <w:t>(1.5-1-05)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ในระดับหลักสูตร ยังได้มีการบริการให้คำปรึกษาทางวิชาการและการใช้ชีวิตแก่นักศึกษาผ่านรายงานการประเมินตนเอง ระดับหลักสูต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อาจารย์ที่ปรึกษา 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ารให้คำปรึกษาแก่นักศึกษาในด้านต่างๆ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กิจการนักศึกษาและอาจารย์กิจก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ผลการให้คำปร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5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ขั้นตอนการปฏิบัติงานการให้บริการให้การปรึกษารายบุคคลและรายกลุ่ม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ให้ข้อมูลของหน่วยงานที่ให้บริการ กิจกรรมพิเศษนอกหลักสูตร แหล่งงานทั้งเต็มเวลาและนอกเวลาแก่นักศึกษา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คณะฯ มีการจัดช่องทางประชาสัมพันธ์และกิจกรรมเพื่อให้ข้อมูลของหน่วยงานที่ให้บริการฯ ได้แก่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 xml:space="preserve">1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ในเวลาราชการ 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ต็มเวลาทำการ </w:t>
      </w:r>
      <w:r>
        <w:rPr>
          <w:rFonts w:cs="TH SarabunPSK" w:ascii="TH SarabunPSK" w:hAnsi="TH SarabunPSK"/>
          <w:i/>
          <w:sz w:val="32"/>
          <w:szCs w:val="32"/>
        </w:rPr>
        <w:t xml:space="preserve">08.30 </w:t>
      </w:r>
      <w:r>
        <w:rPr>
          <w:rFonts w:cs="TH SarabunPSK" w:ascii="TH SarabunPSK" w:hAnsi="TH SarabunPSK"/>
          <w:i/>
          <w:sz w:val="32"/>
          <w:szCs w:val="32"/>
        </w:rPr>
        <w:t>–</w:t>
      </w:r>
      <w:r>
        <w:rPr>
          <w:rFonts w:cs="TH SarabunPSK" w:ascii="TH SarabunPSK" w:hAnsi="TH SarabunPSK"/>
          <w:i/>
          <w:sz w:val="32"/>
          <w:szCs w:val="32"/>
        </w:rPr>
        <w:t xml:space="preserve"> 16.3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น</w:t>
      </w:r>
      <w:r>
        <w:rPr>
          <w:rFonts w:cs="TH SarabunPSK" w:ascii="TH SarabunPSK" w:hAnsi="TH SarabunPSK"/>
          <w:i/>
          <w:sz w:val="32"/>
          <w:szCs w:val="32"/>
        </w:rPr>
        <w:t xml:space="preserve">.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ารได้รับข้อมูลโดยตรงผ่านเจ้าหน้าที่ และ</w:t>
      </w:r>
      <w:r>
        <w:rPr>
          <w:rFonts w:cs="TH SarabunPSK" w:ascii="TH SarabunPSK" w:hAnsi="TH SarabunPSK"/>
          <w:i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หรือคณาจารย์ เมื่อนักศึกษาต้องการใช้บริการด้านการศึกษา และกิจกรรมพิเศษนอกหลักสูตร จะได้รับข้อมูลจากเจ้าหน้าที่ประจำสาขาและคณะและหรือคณาจารย์เกี่ยวกับที่ตั้ง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พื่อไปติดต่อ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ด้านต่างๆ ได้แก่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eastAsia="TH SarabunPSK" w:cs="TH SarabunPSK" w:ascii="TH SarabunPSK" w:hAnsi="TH SarabunPSK"/>
          <w:i/>
          <w:sz w:val="32"/>
          <w:szCs w:val="32"/>
        </w:rPr>
        <w:t xml:space="preserve">   </w:t>
      </w:r>
      <w:r>
        <w:rPr>
          <w:rFonts w:cs="TH SarabunPSK" w:ascii="TH SarabunPSK" w:hAnsi="TH SarabunPSK"/>
          <w:i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งานบริการศึกษาและกิจกรรมพิเศษ ตั้งอยู่สำนักงานคณบดี อาคาร </w:t>
      </w:r>
      <w:r>
        <w:rPr>
          <w:rFonts w:cs="TH SarabunPSK" w:ascii="TH SarabunPSK" w:hAnsi="TH SarabunPSK"/>
          <w:i/>
          <w:sz w:val="32"/>
          <w:szCs w:val="32"/>
        </w:rPr>
        <w:t xml:space="preserve">9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i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ศิลปกรรมและสถาปัตยกรรมศาสตร์ และในส่วนของห้วยแก้ว ตั้งอยู่สำนักงานสาขาสถาปัตยกรรม อาคารสถาปัตยกรรม ชั้น </w:t>
      </w:r>
      <w:r>
        <w:rPr>
          <w:rFonts w:cs="TH SarabunPSK" w:ascii="TH SarabunPSK" w:hAnsi="TH SarabunPSK"/>
          <w:i/>
          <w:sz w:val="32"/>
          <w:szCs w:val="32"/>
        </w:rPr>
        <w:t xml:space="preserve">2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ีหน้าที่ </w:t>
      </w:r>
      <w:r>
        <w:rPr>
          <w:rFonts w:cs="TH SarabunPSK" w:ascii="TH SarabunPSK" w:hAnsi="TH SarabunPSK"/>
          <w:iCs/>
          <w:sz w:val="32"/>
          <w:szCs w:val="32"/>
        </w:rPr>
        <w:t>: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ข้อมูลด้านการศึกษา ลงทะเบียน การสอบถามสถานภาพด้านการเป็นนักศึกษา การกู้ยืมเงิน กยศ</w:t>
      </w:r>
      <w:r>
        <w:rPr>
          <w:rFonts w:cs="TH SarabunPSK" w:ascii="TH SarabunPSK" w:hAnsi="TH SarabunPSK"/>
          <w:i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หลักสูตรและการเรียนการสอน การขอจบการศึกษา แหล่งทุนการศึกษาระหว่างการศึกษา แหล่งทุนการศึกษาต่อ แหล่งฝึกประสบการณ์ กาขอจบการศึกษาและแหล่งงานทั้งภายในและต่างประเทศ รวมถึงกิจกรรมพิเศษนอกหลักสูตร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eastAsia="TH SarabunPSK" w:cs="TH SarabunPSK" w:ascii="TH SarabunPSK" w:hAnsi="TH SarabunPSK"/>
          <w:i/>
          <w:sz w:val="32"/>
          <w:szCs w:val="32"/>
        </w:rPr>
        <w:t xml:space="preserve">    </w:t>
      </w:r>
      <w:r>
        <w:rPr>
          <w:rFonts w:cs="TH SarabunPSK" w:ascii="TH SarabunPSK" w:hAnsi="TH SarabunPSK"/>
          <w:i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จุดให้บริการด้านวิเทศสัมพันธ์ ตั้งอยู่อาคาร </w:t>
      </w:r>
      <w:r>
        <w:rPr>
          <w:rFonts w:cs="TH SarabunPSK" w:ascii="TH SarabunPSK" w:hAnsi="TH SarabunPSK"/>
          <w:i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i/>
          <w:sz w:val="32"/>
          <w:szCs w:val="32"/>
        </w:rPr>
        <w:t xml:space="preserve">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ศิลปกรรมและสถาปัตยกรรมศาสตร์  มึหน้าที่ </w:t>
      </w:r>
      <w:r>
        <w:rPr>
          <w:rFonts w:cs="TH SarabunPSK" w:ascii="TH SarabunPSK" w:hAnsi="TH SarabunPSK"/>
          <w:iCs/>
          <w:sz w:val="32"/>
          <w:szCs w:val="32"/>
        </w:rPr>
        <w:t>: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ให้ข้อมูลด้านวิเทศสัมพันธ์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ต่างประเทศ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สำหรับการทำงานและศึกษาต่อในต่างประเทศ การฝึกงานต่างประเทศ เรื่องเกี่ยวกับทุนการศึกษาในต่างประเทศ ด้านการพัฒนาความรู้ด้านภาษาต่างประเทศ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 xml:space="preserve">1.3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ศูนย์ </w:t>
      </w:r>
      <w:r>
        <w:rPr>
          <w:rFonts w:cs="TH SarabunPSK" w:ascii="TH SarabunPSK" w:hAnsi="TH SarabunPSK"/>
          <w:iCs/>
          <w:sz w:val="32"/>
          <w:szCs w:val="32"/>
        </w:rPr>
        <w:t>DSS</w:t>
      </w:r>
      <w:r>
        <w:rPr>
          <w:rFonts w:cs="TH SarabunPSK" w:ascii="TH SarabunPSK" w:hAnsi="TH SarabunPSK"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ณะศิลปกรรมและสถาปัตยกรรมศาสตร์ ตั้งอยู่อาคาร </w:t>
      </w:r>
      <w:r>
        <w:rPr>
          <w:rFonts w:cs="TH SarabunPSK" w:ascii="TH SarabunPSK" w:hAnsi="TH SarabunPSK"/>
          <w:i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i/>
          <w:sz w:val="32"/>
          <w:szCs w:val="32"/>
        </w:rPr>
        <w:t xml:space="preserve">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ีเจ้าหน้าที่ จำนวน </w:t>
      </w:r>
      <w:r>
        <w:rPr>
          <w:rFonts w:cs="TH SarabunPSK" w:ascii="TH SarabunPSK" w:hAnsi="TH SarabunPSK"/>
          <w:i/>
          <w:sz w:val="32"/>
          <w:szCs w:val="32"/>
        </w:rPr>
        <w:t xml:space="preserve">3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คน ที่ให้บริการแก่นักศึกษาพิการ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ห้องสมุด คณะศิลปกรรมและสถาปัตยกรรมศาสตร์ ตั้งอยู่อาคาร </w:t>
      </w:r>
      <w:r>
        <w:rPr>
          <w:rFonts w:cs="TH SarabunPSK" w:ascii="TH SarabunPSK" w:hAnsi="TH SarabunPSK"/>
          <w:i/>
          <w:sz w:val="32"/>
          <w:szCs w:val="32"/>
        </w:rPr>
        <w:t xml:space="preserve">9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i/>
          <w:sz w:val="32"/>
          <w:szCs w:val="32"/>
        </w:rPr>
        <w:t xml:space="preserve">1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ซึ่งมีเจ้าหน้าที่ประจำ 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 xml:space="preserve">2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นอกเวลาราชการ บริการให้ข้อมูล </w:t>
      </w:r>
      <w:r>
        <w:rPr>
          <w:rFonts w:cs="TH SarabunPSK" w:ascii="TH SarabunPSK" w:hAnsi="TH SarabunPSK"/>
          <w:i/>
          <w:sz w:val="32"/>
          <w:szCs w:val="32"/>
        </w:rPr>
        <w:t xml:space="preserve">24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ชั่วโมง โดยมีเวบไซต์ของคณะที่นำเสนอข่าวประชาสัมพันธ์และหัวข้อที่เกี่ยวกับนักศึกษา เช่น ข้อมูลทั่วไปของคณะ ข้อมูลสาขาและหลักสูตร หลักสูตรที่เปิดสอน ข่าวกิจกรรม แหล่งจัดหางาน บุคลากร การประกันคุณภาพ งานด้านทะเบียนและประเมินผล กำหนดการจัดกิจกรรมนอกห้องเรียน และศิษย์เก่า เป็นต้น </w:t>
      </w:r>
      <w:r>
        <w:rPr>
          <w:rFonts w:cs="TH SarabunPSK" w:ascii="TH SarabunPSK" w:hAnsi="TH SarabunPSK"/>
          <w:iCs/>
          <w:sz w:val="32"/>
          <w:szCs w:val="32"/>
        </w:rPr>
        <w:t>https://arts.rmutl.ac.th/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ว็บไซต์ของคณะที่สามารถเชื่อมโยงไปยังเว็บไซต์ของสาขาและหลักสูตร โดยมีผู้รับผิดชอบดูแลเว็บไซต์ที่ชัดเจนเพื่อให้นักศึกษาสามารถติดตามข่าวสารประชาสัมพันธ์ข้อมูลของหน่วยงานที่ให้บริการกิจกรรมพิเศษนอกหลักสูตร แหล่งงานทั้งเต็มเวลาและนอกเวลาแก่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ชาสัมพันธ์ผ่านบอร์ดคณะ </w:t>
      </w:r>
      <w:r>
        <w:rPr>
          <w:rFonts w:cs="TH SarabunPSK" w:ascii="TH SarabunPSK" w:hAnsi="TH SarabunPSK"/>
          <w:sz w:val="32"/>
          <w:szCs w:val="32"/>
        </w:rPr>
        <w:t>(</w:t>
      </w:r>
      <w:hyperlink r:id="rId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arch.rmutl.ac.th</w:t>
        </w:r>
      </w:hyperlink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เพจ </w:t>
      </w:r>
      <w:r>
        <w:rPr>
          <w:rFonts w:cs="TH SarabunPSK" w:ascii="TH SarabunPSK" w:hAnsi="TH SarabunPSK"/>
          <w:sz w:val="32"/>
          <w:szCs w:val="32"/>
        </w:rPr>
        <w:t>Facebook  (1.5-2-01)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่งเอกสารประชาสัมพันธ์ไปยังแต่ละ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ห้มีการประชาสัมพันธ์บอร์ดของแต่ละ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และผ่านอาจารย์ที่ปรึกษา เช่น การขอรับสมัครทุนการศึกษาจากแหล่งทุนต่างๆ ทุนแลกเปลี่ยนนักศึกษา ทุนปริญญานิพนธ์สำหรับนักศึกษาชั้นปีสุดท้าย การจัดหางาน การทำงานพิเศษหลังเลิกงาน การรับนักศึกษาเป็นผู้ช่วยนักวิจัยหรือช่วยงานบริการวิชา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2-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, (1.5-2-03),(1.5-2-04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</w:t>
      </w:r>
      <w:r>
        <w:rPr>
          <w:rFonts w:ascii="TH SarabunPSK" w:hAnsi="TH SarabunPSK" w:cs="TH SarabunPSK"/>
          <w:sz w:val="32"/>
          <w:sz w:val="32"/>
          <w:szCs w:val="32"/>
        </w:rPr>
        <w:t>ฝึก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ประสบการณ์ทางวิชาชีพแก่นักศึกษาซี่งก่อนจะจบการศึกษานักศึกษาต้องผ่านการฝึกงานซึ่งบรรจุไว้ในแผนการเรียน  </w:t>
      </w:r>
      <w:r>
        <w:rPr>
          <w:rFonts w:cs="TH SarabunPSK" w:ascii="TH SarabunPSK" w:hAnsi="TH SarabunPSK"/>
          <w:sz w:val="32"/>
          <w:szCs w:val="32"/>
        </w:rPr>
        <w:t>(1.5-2-0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ติดตามประเมินคุณภาพแหล่งฝึกงานทุกปี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จัดกิจกรรมเสริมหลักสูตร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านักศึกษาไปศึกษาดูงานจากแหล่งดูงานที่เพิ่มเติมความรู้ในห้องเรียน  </w:t>
      </w:r>
      <w:r>
        <w:rPr>
          <w:rFonts w:cs="TH SarabunPSK" w:ascii="TH SarabunPSK" w:hAnsi="TH SarabunPSK"/>
          <w:sz w:val="32"/>
          <w:szCs w:val="32"/>
        </w:rPr>
        <w:t>(1.5-2-0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รยายพิเศษโดยวิทยากรจากภายนอก การจัดสัมมนาเชิงปฏิบัติการ </w:t>
      </w:r>
      <w:r>
        <w:rPr>
          <w:rFonts w:cs="TH SarabunPSK" w:ascii="TH SarabunPSK" w:hAnsi="TH SarabunPSK"/>
          <w:sz w:val="32"/>
          <w:szCs w:val="32"/>
        </w:rPr>
        <w:t>(Worksho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ระดับชาติและนานาชาติ กิจกรรมพัฒนาทักษะวิชาชีพร่วมกับสมาคมสถาปนิกสยาม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ให้ความรู้เรื่องนักศึกษากับงานประกันคุณภาพการศึกษา  กิจกรรมไหว้ครู  เป็นต้น และได้ให้ข้อมูลแหล่งงานทั้งเต็มเวลาและนอกเวลาแก่นักศึกษา </w:t>
      </w:r>
      <w:hyperlink r:id="rId1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arts.rmutl.ac.th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  <w:u w:val="none"/>
        </w:rPr>
        <w:t xml:space="preserve">  (1.5-2-07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เวปไซต์คณะศิลปกรรมและสถาปัตยกรรมศาสตร์ และสาข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สิ่งพิมพ์ ข้อมูลข่าวสารที่เป็นประโยชน์กับนักศึกษา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อร์ด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ตามจุดต่างๆ ในคณะศิลปกรรมและสถาปัตยกรรม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ของการบริการให้ข้อมูลที่เป็นประโยชน์กับ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ฐานข้อมูลแหล่งฝึก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ประสบการณ์ทางวิชาชีพแก่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การนำนักศึกษาไปดู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ศนศึกษา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7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เวปไซต์แหล่งงานเต็มเวลาและนอกเวล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เตรียมความพร้อมเพื่อการทำงานเมื่อสำเร็จการศึกษาแก่นัก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ได้จัดกิจกรรมเป็นการเตรียมความพร้อมเพื่อการทำงานเมื่อสำเร็จการศึกษาให้กับนักศึกษาในการเข้าสู่โลกอาชีพอย่างมั่นใจและเป็นการกระตุ้นให้แก่ผู้สำเร็จการศึกษามีจิตสำนึกที่ดีต่อการประกอบอาชีพอย่างมีจรรยาบรรณและพร้อมที่จะรับใช้สังคม 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และแสดงสินค้านานาชาติ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รอบ พระชนมพรรษา ดำเนินงานโดยเรียนเชิญวิทยากรภายนอกที่ความรู้ ความเชี่ยวชาญในวิชาชีพ ตลอดจนศิษย์เก่าที่ประสบความสำเร็จในการทำงานวิชาชีพมาแลกเปลี่ยนความรู้ให้แก่นักศึกษาชั้นปีสุดท้ายให้ตระหนักคุณค่าของวิชาชีพและแนวทางการประกอบอาชีพในอนาคต โดยการจัดโครงการดังกล่าวได้สำเร็จตามวัตถุประสงค์ของโครงการ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5-3-0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ที่กำลังจะจบการศึกษาได้รับทราบแนวทางการปฏิบัติตนในการออกไปทำงานจริงจากวิทยากรที่เป็นผู้ประกอบการ เจ้าของบริษัทฯ จากหลากหลายสาขาและในส่วนของคณะศิลปกรรมและสถาปัตยกรรมศาสตร์ ได้เชิญ คุณสมบัษร  ถิระสาโรช ศิษย์เก่าที่ประสบความสำเร็จมาชี้แนะในเรื่องบุคลิกภาพ ความต้องการของตลาดแรงงานและการเตรียมตัว ให้ข้อคิดกับนักศึกษาซึ่งทำให้นักศึกษามีความเข้าใจเพิ่มขึ้น และในงานได้เชิญผู้ประกอบการ ห้างร้าน บริษัท มาออกบูธเพื่อรับสมัครงานโดยตรงซึ่งเป็นประโยชน์กับนักศึกษ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ได้ข้อมูลของสถานศึกษาที่ต้องการศึกษาในระดับที่สูงขึ้น มีทางเลือก สามารถนำข้อมูลที่ได้จากโครงการมาเปรียบเทียบและมีทางเลือกในการตัดสินใจ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ักศึกษามีความรู้ความเข้าใจในหลักสูตร และ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จะศึกษาต่อทั้งในประเทศและ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ทราบถึงการเตรียมตัวในการศึกษาต่อในเรื่องของการแข่งขัน ค่าใช้จ่าย การใช้ชีวิตและประโยชน์ที่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ที่กำลังจะจบการศึกษามีจิตสำนึกของ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พฤติ ปฏิบัติตนตามบัณฑิตที่พึงประสงค์ของมหาวิทยาลัยเทคโนโลยีราชมงคลล้านนา ทุกข้อ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ดำเนินการจัดโครงการปัจฉิมนิเทศแล้วเสร็จทางคณะจัดทำแบบฟอร์มการประเมินวัตถุประสงค์การจัดโครงการโดยให้นักศึกษาชั้นปีสุดท้ายของแต่ละสาขาประเมินความพึงพอใจสรุปคะแนน จากนั้นคณะรายงานผลการดำเนินโครงการและคะแนนความพึงพอใจให้กับคณะกรรมการประจำคณะเพื่อทราบและพิจารณาข้อเสนอแนะและการปรับปรุงโครงการในแผนการดำเนินงานในปีถัดไป </w:t>
      </w:r>
      <w:r>
        <w:rPr>
          <w:rFonts w:cs="TH SarabunPSK" w:ascii="TH SarabunPSK" w:hAnsi="TH SarabunPSK"/>
          <w:sz w:val="32"/>
          <w:szCs w:val="32"/>
        </w:rPr>
        <w:t>(1.5-3-02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ื่อเป็นการเพิ่มประสบการณ์ทางวิชาชีพแก่นักศึกษา ได้จัดโครงการศึกษาดูงานของนักศึกษาเพื่อพัฒนาวิสัยทัศน์และการประยุกต์งานวิชาการด้วยประสบการณ์จริงเป็นการพัฒนาให้นักศึกษามีศักยภาพในการประกอบอาชีพ เป็นการพัฒนานักศึกษาให้มีความรู้ ความสามารถ มีความรับผิดขอบต่อหน้าที่การงาน คุณธรรมจ จริยธรรม มีมนุษยสัมพันธ์ที่ดี มีทักษะในการประกอบอาชีพเพื่อให้นักศึกษาเป็นบัณฑิตที่มีลักษณะที่พึงประสงึค์ในอนาคต สามารถทำงานได้อย่างเต็มภาคภูมิหลังจากสำเร็จการศึกษา เช่น โครงการศึกษาระบบงานด้านการออกแบบสื่อสาร  โครงการออกแบบนิเทศศิลป์ร่วมกับวิทยาลัยเพาะช่าง โครงการศึกษาดูงานศึกษาวิถีชุมชนต่างถิ่น โครงการศึกษาดูงานสถาปัตยกรรมไทยล้านนา โครงการศึกษาดูงานด้านเทคโนโลยีการก่อสร้างและวัสดุ เป็นต้น  </w:t>
      </w:r>
      <w:r>
        <w:rPr>
          <w:rFonts w:cs="TH SarabunPSK" w:ascii="TH SarabunPSK" w:hAnsi="TH SarabunPSK"/>
          <w:sz w:val="32"/>
          <w:szCs w:val="32"/>
        </w:rPr>
        <w:t>(1.5-3-03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โครงการปัจฉิมนิเทศนักศึกษาที่สำเร็จ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ind w:right="-14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ศึกษาดู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ศนศึกษา</w:t>
      </w:r>
      <w:r>
        <w:br w:type="page"/>
      </w:r>
    </w:p>
    <w:p>
      <w:pPr>
        <w:pStyle w:val="Normal"/>
        <w:autoSpaceDE w:val="false"/>
        <w:ind w:right="-146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ุณภาพของการจัดกิจกรรมและการจัดบริการ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-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ุกข้อไม่ต่ำกว่า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3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จากคะแนนเต็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การจัดกิจกรรมและการให้บริการการศึกษา ในข้อ </w:t>
      </w:r>
      <w:r>
        <w:rPr>
          <w:rFonts w:cs="TH SarabunPSK" w:ascii="TH SarabunPSK" w:hAnsi="TH SarabunPSK"/>
          <w:sz w:val="32"/>
          <w:szCs w:val="32"/>
        </w:rPr>
        <w:t xml:space="preserve">1-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ุกข้อมีผลการประเมิน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3.5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บริการให้คำปรึกษาทางวิชาการและการใช้ชีวิตแก่นักศึกษาในคณะโดยประเมินจากนักศึกษาที่มาขอรับการปรึกษา จากประเด็นที่นักศึกษาปรึกษาเช่น เรื่องวิชาการ เรื่องส่วนตัว ปัญหาในรายวิชาต่างๆ และการประกอบอาชีพ การศึกษาต่อ และผลการประเมินความพึงพอใจของการบริการมีค่าเฉลี่ยเท่ากับ </w:t>
      </w:r>
      <w:r>
        <w:rPr>
          <w:rFonts w:cs="TH SarabunPSK" w:ascii="TH SarabunPSK" w:hAnsi="TH SarabunPSK"/>
          <w:sz w:val="32"/>
          <w:szCs w:val="32"/>
        </w:rPr>
        <w:t xml:space="preserve">4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ะแนนเต็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 </w:t>
      </w:r>
      <w:r>
        <w:rPr>
          <w:rFonts w:cs="TH SarabunPSK" w:ascii="TH SarabunPSK" w:hAnsi="TH SarabunPSK"/>
          <w:sz w:val="32"/>
          <w:szCs w:val="32"/>
        </w:rPr>
        <w:t>(1.5-4-01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ข้อมูลของหน่วยงานที่ให้บริการกิจกรรมพิเศษนอกหลักสูตรแหล่งงานทั้งเต็มเวลาและนอกเวลาแก่นักศึกษาโดยประเมินจากประเด็นที่นักศึกษาและศิษย์เก่าขอข้อมูลเช่น ช่องทางการรับข้อมูลของนักศึกษา การบริการแหล่งข้อมูลด้านการจัดหางาน การบริการด้านสิ่งอำนวยความสะดวกที่เอื้อต่อการเรียนรู้ เป็นต้น และผลการประเมินความพึงพอใจของการให้ข้อมูลมีค่าเฉลี่ยเท่ากับ </w:t>
      </w:r>
      <w:r>
        <w:rPr>
          <w:rFonts w:cs="TH SarabunPSK" w:ascii="TH SarabunPSK" w:hAnsi="TH SarabunPSK"/>
          <w:sz w:val="32"/>
          <w:szCs w:val="32"/>
        </w:rPr>
        <w:t xml:space="preserve">3.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ะแนนเต็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 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4.02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เตรียมความพร้อมเพื่อการทำงานเมื่อสำเร็จการศึกษาแก่นักศึกษาโดยดำเนินการจัดโครงการปัจฉิมนิเทศ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จากจำนวนนักศึกษาในแต่ละสาขาซึ่งบรรลุวัตถุประสงค์ของการดำเนินโครงการ ความรู้ที่ได้รับจากการเข้าร่วมโครงการ ค่าเฉลี่ยเท่ากับ </w:t>
      </w:r>
      <w:r>
        <w:rPr>
          <w:rFonts w:cs="TH SarabunPSK" w:ascii="TH SarabunPSK" w:hAnsi="TH SarabunPSK"/>
          <w:sz w:val="32"/>
          <w:szCs w:val="32"/>
        </w:rPr>
        <w:t xml:space="preserve">4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ผลการประเมินความพึงพอใจในการเข้าร่วมโครงการ มีค่าเฉลี่ยเท่ากับ </w:t>
      </w:r>
      <w:r>
        <w:rPr>
          <w:rFonts w:cs="TH SarabunPSK" w:ascii="TH SarabunPSK" w:hAnsi="TH SarabunPSK"/>
          <w:sz w:val="32"/>
          <w:szCs w:val="32"/>
        </w:rPr>
        <w:t>4.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ะแนนเต็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3-01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กิจกรรมทัศนศึกษาดูงานนอกสถานที่ มีค่าเฉลี่ยเท่ากับ </w:t>
      </w:r>
      <w:r>
        <w:rPr>
          <w:rFonts w:cs="TH SarabunPSK" w:ascii="TH SarabunPSK" w:hAnsi="TH SarabunPSK"/>
          <w:sz w:val="32"/>
          <w:szCs w:val="32"/>
        </w:rPr>
        <w:t xml:space="preserve">4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</w:t>
      </w:r>
      <w:r>
        <w:rPr>
          <w:rFonts w:cs="TH SarabunPSK" w:ascii="TH SarabunPSK" w:hAnsi="TH SarabunPSK"/>
          <w:sz w:val="32"/>
          <w:szCs w:val="32"/>
        </w:rPr>
        <w:t>(1.5-4.02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การให้บริการให้คำปรึกษาทางวิชาการและการใช้ชีวิตแก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-4-0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เมินคุณภาพของการบริการ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จาก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พัฒนาการให้บริการและการให้ข้อมูล เพื่อส่งให้ผลการประเมินสูงขึ้นหรือเป็นไปตามความคาดหวังของนัก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นำผลการประเมินจาก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ตามข้อเสนอแนะของคณะ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ข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ปรับปรุง ดังนี้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การให้คำปรึกษาทาววิชาการและการใช่ชีวิตแก่นักศึกษา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433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ให้มีห้องสำหรับการให้บริการให้คำปรึกษาที่เป็นส่วนตัว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ปรับปรุงห้องให้มีห้องสำหรับการให้คำปรึกษาที่เป็นส่วนตัวมากขึ้นกว่าเดิม ผลจากการปรับปรุงตามข้อเสนอแนะเพื่อให้ผู้มารับบริการให้คำปรึกษารู้สึกไว้วางใจต่อกระบวนการให้คำปรึกษาทำให้กระบวนการให้คำปรึกษาเกิดประสิทธิภาพมากยิ่งขึ้น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43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ำหนดให้มีการแต่งตั้งอาจารย์ที่ปรึกษาประจำตัวนักศึกษาในคณะ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ั้งแต่นักศึกษาเข้าศึกษาจนกว่าจะสำเร็จการศึกษ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มีการแต่งตั้งอาจารย์ที่ปรึกษ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1.5-1-01)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ละคำสั่งแต่งตั้งกรรมการกิจการนักศึกษาและอาจารย์กิจกรร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1.5-1-03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ป็นผู้รับผิดชอบดูแล ควบคุมและให้คำปรึกษาตลอดจนนักศึกษาจะสำเร็จการศึกษา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ข้อมูลของหน่วยงานที่ให้บริการ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430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ให้มีการประชาสัมพันธ์ทางบอร์ดตามจุดต่างๆ ให้เพิ่มขึ้น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ณะได้เพิ่มบอร์ดประชาสัมพันธ์ไปตามสาขาต่างๆ และเพิ่มตามจุดที่นักศึกษาสามารถเห็นข้อมูลได้ชัดเจ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5-2-03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ละผลการประเมินใน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การประชาสัมพันธ์ทางบอร์ดประชาสัมพันธ์ ค่าเฉลี่ย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.6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อยู่ในระดับมาก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เตรียมความพร้อมเพื่อการทำงานเมื่อสำเร็จการศึกษา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43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ถานที่และขนาดของห้องประชุมยังไม่เหมาะสมในการจัดโครงการ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ใน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ได้เปลี่ยนสถานที่จัดโครงการปัจฉิมนิเทศจากคณะ เป็นศูนย์ประชุมและแสดงสินค้านานาชาติเฉลิมพระเกียรติ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อบ พระชนมพรรษา ซึ่งรองรับจำนวนนักศึกษาได้อย่างเหมาะสม ความพึงพอใจของนักศึกษาอยู่ในระดับที่เพิ่มขึ้น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นำผลการประเมินความพึงพอใจ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ต่อการให้บริการคำปรึกษาทางวิชาการและการใช้ชีวิต การให้ข้อมูลของหน่วยงานที่ให้บริการกิจกรรมพิเศษ และจัดกิจกรรมเตรียมความพร้อมเพื่อการทำงานเมื่อสำเร็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สนอต่อที่ประชุมคณะกรรมการประจำคณะ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และให้ข้อเสนอแนะ แนวทางการ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ให้แนวทางการบริการนักศึกษาดีขึ้น สำหรับการจัดทำแผนการพัฒนาการให้บริการนักศึกษาระดับปริญญาตรีในปีถัดไป  </w:t>
      </w:r>
      <w:r>
        <w:rPr>
          <w:rFonts w:cs="TH SarabunPSK" w:ascii="TH SarabunPSK" w:hAnsi="TH SarabunPSK"/>
          <w:sz w:val="32"/>
          <w:szCs w:val="32"/>
        </w:rPr>
        <w:t xml:space="preserve">(1.5-5-01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การให้คำปรึกษาทาววิชาการและการใช่ชีวิตแก่นักศึกษา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430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นวทาง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ให้มีการให้คำปรึกษาได้หลายช่องทาง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มีการเพิ่มช่องทางที่สามารถติดต่อที่สะดวกทางออนไลน์หลายช่องทาง เช่น เว็บไซต์คณะ กลุ่มไลน์ กลุ่ม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facebook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ป็นต้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.5-2-01)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รมีการติดตามการให้คำปรึกษาของอาจารย์ เช่น ให้รายงานผลทุกภาคการศึกษา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ณะได้กำหนดขั้นตอนแนวทางการกำกับติดตามการให้คำปรึกษาของอาจารย์ และรายงานต่อคณะทุกภาคการศึกษา  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ข้อมูลของหน่วยงานที่ให้บริการ</w:t>
      </w:r>
    </w:p>
    <w:tbl>
      <w:tblPr>
        <w:tblW w:w="88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0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นวทาง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ะบบอินเตอร์เน็ต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เพิ่มอุปกรณ์กระจายสัญญาณไร้สาย เพื่อให้นักศึกษาสามารถใช้บริการอินเตอร์เน็ตอย่างทั่วถึ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ุดบริการน้ำดื่มเพิ่มเติม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ณะได้จัดสรรงบประมาณ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พื่อซ่อมแซมครุภัณฑ์และจัดซื้อเพิ่มเติมตามจุดต่างๆ ให้เพียงพอ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.5-5-02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ถานที่ออกกำลังกายสำหรับนักศึกษ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ปรับปรุงการบริการด้านกายภาพในเรื่องของสถานที่ออกกำลังกาย โดยจัดทำลานสนามหญ้าเทียมไว้ในอาคารเรียนรวมของคณะ ซึ่งกำลังก่อสร้า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ประชาสัมพันธ์ทางเว็บไซต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ได้ปรับปรุงการบริการข้อมูลข่าวสารทางเว็บไซต์ โดยมีเจ้าหน้าที่ปฏิบัติการคอมพิวเตอร์ที่ดูแลรับผิดชอบและพัฒนา การปรับรูปแบบหน้าเว็บไซต์ให้น่าสนใจยิ่งขึ้น มีหน้าเฉพาะหัวข้อการบริการการึกษาที่ชัดเจน แก้ไขระบบให้สามารถเข้าถึงได้ง่าย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de-D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de-DE"/>
              </w:rPr>
              <w:t>ต้องการที่จอดรถจักรยานยนต์สำหรับนักศึกษาเพิ่มขึ้น และจัดพื้นที่สำหรับเก็บหมวกกันน็อคไว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de-D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de-DE"/>
              </w:rPr>
              <w:t>บริการนักศึกษา เพื่อป้องกันหมวกกันน็อคของนักศึกษาหาย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งานอาคารสถานที่ของคณะได้ปรับปรุงและทำทาสีขีดเส้นที่จอดรถจักรยานยนต์เพื่อให้นักศึกษาจอดอย่างเป็นระเบียบป้องกันแดดและฝน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ในเรื่องเครื่องปรับอากาศสำหรับห้องเรียน ห้องเก็บงานศิลปะ ตลอดจนซ่อมแซมอุปกรณ์เครื่องใช้ไฟฟ้าต่างๆ ในห้องเรียนและห้องปฏิบัติการ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ณะได้มอบหมายให้งานอาคารสถานที่สำรวจครุภัณฑ์ อุปกรณ์เครื่องใช้ไฟฟ้า และทำเรื่องเสนอคณะเพื่อจัดสรรงบประมาณในการปรับปรุงและซ่อมแซม 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.5-5-02)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เตรียมความพร้อมเพื่อการทำงานเมื่อสำเร็จการศึกษา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428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การประเมินความพึงพอใจ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นวทางการปรับปรุงพัฒนา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cs="TH SarabunPSK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cs="TH SarabunPSK"/>
                <w:szCs w:val="32"/>
              </w:rPr>
              <w:t>เพิ่มเวลาในกำหนดการให้นักศึกษาซักถามวิทยากร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ณะได้นำมาเป็นข้อมูลในการจัดโครงการปัจฉิมนิเทศใน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ดยเพิ่มเวลาในการซักถามจาก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นาที เป็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ชั่วโมง 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การจัดสรรงบประมาณประจำ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ข้อมูลและความรู้ที่เป็นประโยชน์ในการประกอบอาชีพแก่ศิษย์เก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จ้งข่าวสารที่เป็นประโยชน์แก่ศิษย์เก่าผ่านสื่อต่างๆ เช่น เว็บไซต์ของคณะ เว็บไซต์ของศิษย์เก่าสาขา 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หลักสูตร  เพื่อเป็นแหล่งข้อมูลแลกเปลี่ยนข่าวสารและประชาสัมพันธ์เกี่ยวกับกิจกรรมของศิษย์เก่า เป็นแหล่งเชื่อมโยงแลกเปลี่ยนความรู้ของศิษย์เก่า </w:t>
      </w:r>
      <w:r>
        <w:rPr>
          <w:rFonts w:cs="TH SarabunPSK" w:ascii="TH SarabunPSK" w:hAnsi="TH SarabunPSK"/>
          <w:sz w:val="32"/>
          <w:szCs w:val="32"/>
        </w:rPr>
        <w:t xml:space="preserve">(1.5-6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ประชาสัมพันธ์เกี่ยวกับหลักสูตรฝึกอบรมระยะสั้น การบรรยายพิเศษจากวิทยากรภายนอก การอบรมเพื่อเสริมสร้างทักษะการเป็นผู้ประกอบการ </w:t>
      </w:r>
      <w:r>
        <w:rPr>
          <w:rFonts w:cs="TH SarabunPSK" w:ascii="TH SarabunPSK" w:hAnsi="TH SarabunPSK"/>
          <w:sz w:val="32"/>
          <w:szCs w:val="32"/>
        </w:rPr>
        <w:t>Star Up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กิจกรรมเพื่อพัฒนาความรู้ให้ศิษย์เก่า โดยได้กำหนดไว้ในแผนปฏิบัติราชการประจำปี ได้ดำเนินการจัดโครงการตามแผน  คือ </w:t>
      </w:r>
      <w:r>
        <w:rPr>
          <w:rFonts w:cs="TH SarabunPSK" w:ascii="TH SarabunPSK" w:hAnsi="TH SarabunPSK"/>
          <w:sz w:val="32"/>
          <w:szCs w:val="32"/>
        </w:rPr>
        <w:t>(1.5-6-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2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คณะศิลปกรรมและสถาปัตยกรรมศาสตร์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แบ่งเป็น วันที่ </w:t>
      </w:r>
      <w:r>
        <w:rPr>
          <w:rFonts w:cs="TH SarabunPSK" w:ascii="TH SarabunPSK" w:hAnsi="TH SarabunPSK"/>
          <w:sz w:val="32"/>
          <w:szCs w:val="32"/>
        </w:rPr>
        <w:t xml:space="preserve">22 – 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สัมมนา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work sho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วิชาชีพของหลักสูตร ระหว่างอาจารย์ ศิษย์เก่า และศิษย์ปัจจุบั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ชีพ ประกอบด้วยหลักสูตรทัศนศิลป์ หลักสูตรออกแบบสื่อสาร หลักสูตรออกแบบอุตสาหกรรม หลักสูตรสิ่งทอและเครื่องประดับ หลักสูตรเซรามิก และหลักสูตรเทคโนโลยีการพิมพ์และบรรจ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บรมโดย วิทยากรจากสมาคม หรือผู้ประกอบการทางวิชาชีพขอ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แลกเปลี่ยนองค์ความรู้จากการ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Work Shop </w:t>
      </w:r>
      <w:r>
        <w:rPr>
          <w:rFonts w:ascii="TH SarabunPSK" w:hAnsi="TH SarabunPSK" w:cs="TH SarabunPSK"/>
          <w:sz w:val="32"/>
          <w:sz w:val="32"/>
          <w:szCs w:val="32"/>
        </w:rPr>
        <w:t>สู่การบูรณาการระหว่างศาสตร์วิชาชีพ   โดยบรรลุวัตถุประสงค์ในการจั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  </w:t>
      </w:r>
      <w:r>
        <w:rPr>
          <w:rFonts w:cs="TH SarabunPSK" w:ascii="TH SarabunPSK" w:hAnsi="TH SarabunPSK"/>
          <w:sz w:val="32"/>
          <w:szCs w:val="32"/>
        </w:rPr>
        <w:t>(1.5-6-03)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left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ได้พัฒนาความรู้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ทักษะทางวิชาชีพ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สู่กระบวนการถ่ายทอดองค์ความรู้ทางด้านเทคโนโลยีสมัยใหม่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ระหว่างอาจารย์ผู้สอน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ศิษย์เก่า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และศิษย์ปัจจุบัน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left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ได้สร้างเครือข่ายความร่วมมือทางวิชาชีพระหว่างอาจารย์ผู้สอน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ศิษย์เก่า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และศิษย์ปัจจุบัน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left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มีฐานข้อมูลศิษย์เก่าและสถานประกอบ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ของคณะและเว็บไซต์ของศิษย์เก่าสาข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ราชการประจำปีงบประมาณ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ครือข่ายความร่วมมือระหว่างศิษย์เก่ากับศิษย์ปัจจุบัน 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ยกระดับคุณภาพการจัดการเรียนการสอนด้านศิลปะ การออกแบบและอุตสาหกรรม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สรรค์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0"/>
          <w:szCs w:val="30"/>
          <w:shd w:fill="FFFFFF" w:val="clear"/>
        </w:rPr>
      </w:pPr>
      <w:r>
        <w:rPr>
          <w:rFonts w:cs="TH SarabunPSK" w:ascii="TH SarabunPSK" w:hAnsi="TH SarabunPSK"/>
          <w:b/>
          <w:bCs/>
          <w:sz w:val="30"/>
          <w:szCs w:val="30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1.6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ิจกรรม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ระดับปริญญาตร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957"/>
      </w:tblGrid>
      <w:tr>
        <w:trPr>
          <w:trHeight w:val="17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รนุตฎฐ์     สุธาคำ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บสันต์  ติไชย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 838350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 897853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</w:t>
            </w:r>
            <w:hyperlink r:id="rId11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iamajoranoot@gmail.com</w:t>
              </w:r>
            </w:hyperlink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</w:t>
            </w:r>
            <w:hyperlink r:id="rId12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ann_arch@hotmail.com</w:t>
              </w:r>
            </w:hyperlink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จัดกิจกรรมพัฒน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นภาพรว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องคณ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โดยให้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ส่วนร่วมในการจัดทำแผนและการจัดกิจกรรม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อบหมายให้ฝ่ายกิจการนักศึกษาดำเนินการนำข้อเสนอแนะและการปรับปรุงงานกิจกรรมนักศึกษาประจำ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แผนการจัดกิจกรรมประจำ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(1.6-1-01) </w:t>
      </w: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วัตถุประสงค์และค่าเป้าหมายที่กำหนดขึ้นอย่าง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างฝ่ายกิจการนักศึกษาได้ให้สโมสรนักศึกษาคณะฯ เข้ามามีส่วนร่วมกับคณะในการดำเนินการจัดทำแผนและกิจกรรมต่างๆ ตั้งแต่การวางแผน การดำเนินงาน การประเมินผลและการปรับปรุงแผน ให้ครอบคลุมคุณลักษณะบัณฑิตตามมาตรฐานผลการเรียนรู้ตามกรอบมาตรฐานคุณวุฒิแห่งชาติ </w:t>
      </w:r>
      <w:r>
        <w:rPr>
          <w:rFonts w:cs="TH SarabunPSK" w:ascii="TH SarabunPSK" w:hAnsi="TH SarabunPSK"/>
          <w:sz w:val="32"/>
          <w:szCs w:val="32"/>
        </w:rPr>
        <w:t>(TQF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ด้านคุณธรรม จริยธรรม ด้านความรู้ ด้านทักษะทางปัญญา ด้านทักษะความสัมพันธ์ระหว่างบุคคลและความรับผิดชอบ และด้านทักษะการวิเคราะห์เชิงตัวเลข การสื่อสารและการใช้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(1.6-1-02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ได้แผนกิจกรรมและงบประมาณแล้วสโมสรนักศึกษาได้นำแผนกิจกรรมนำเสนอต่อคณะกรรมการประจำคณะเพื่อพิจารณา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.6-1-03), (1.6-1-04) </w:t>
      </w:r>
      <w:r>
        <w:rPr>
          <w:rFonts w:ascii="TH SarabunPSK" w:hAnsi="TH SarabunPSK" w:cs="TH SarabunPSK"/>
          <w:sz w:val="32"/>
          <w:sz w:val="32"/>
          <w:szCs w:val="32"/>
        </w:rPr>
        <w:t>เมื่อแผนการจัดกิจกรรมได้รับการอนุมัติสโมสรนักศึกษาก็ได้ดำเนินงานกิจกรรมตามแผนซึ่งเป็นไปตามวงจรการบริหารงาน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Deming Cycl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าศัยกระบวนการ </w:t>
      </w:r>
      <w:r>
        <w:rPr>
          <w:rFonts w:cs="TH SarabunPSK" w:ascii="TH SarabunPSK" w:hAnsi="TH SarabunPSK"/>
          <w:sz w:val="32"/>
          <w:szCs w:val="32"/>
        </w:rPr>
        <w:t>PDC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ป็นไปอย่างมีระบบและเกิดการพัฒนาอย่างต่อเนื่อ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ความสำเร็จการจัดกิจกรรมพัฒนา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จัดทำแผนกิจกรรมพัฒนานักศึกษา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ิจกรรมพัฒนานักศึกษา 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นแผนการจัดกิจกรรมพัฒน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ให้ดำเนินกิจกรร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ี่ส่งเสริมคุณลักษณะบัณฑิตตามมาตรฐานผลการเรียนรู้ตามกรอบมาตรฐานคุณวุฒิแห่งชาต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การ ให้ครบถ้วน ประกอบด้วย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b/>
          <w:bCs/>
          <w:vanish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 xml:space="preserve">อบหลัก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ธรรม จริยธรรม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ทางปัญญา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ความสัมพันธ์ระหว่างบุคคลและความรับผิดชอบ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ได้จัดกิจกรรมที่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บัณฑิตตามมาตรฐานผลการเรียนรู้ตามกรอบมาตรฐานคุณวุฒิแห่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>กับการประกันคุณภาพ โดยมีการวางแผนการดำเนินกิจกรรมให้สำเร็จตามระยะเวลาที่กำหนดไว้และมีการรายงานผลกิจกรรมเพื่อเป็นแนวทางในการพัฒนากิจกรรมอื่นๆ ดังนี้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คุณธรรม จริย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รับน้อง </w:t>
      </w:r>
      <w:r>
        <w:rPr>
          <w:rFonts w:cs="TH SarabunPSK" w:ascii="TH SarabunPSK" w:hAnsi="TH SarabunPSK"/>
          <w:sz w:val="32"/>
          <w:szCs w:val="32"/>
        </w:rPr>
        <w:t xml:space="preserve">No S – No 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โดย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นักศึกษารุ่นพี่ได้เป็นแบบอย่างที่ดีให้กับรุ่นน้องในการทำกิจกรรมที่ปราศจากยาเสพติด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ศึกษาได้ปฏิญาณตนกล่าวคำสัตยาบันในการไม่เกี่ยวข้องกับสิ่งเสพติดและเครื่องดื่มแอลกอฮอล์ ซึ่งได้เปิดโอกาสให้สื่อมวลชน ผู้ปกครองร่วมสังเกตการณ์  </w:t>
      </w:r>
      <w:r>
        <w:rPr>
          <w:rFonts w:cs="TH SarabunPSK" w:ascii="TH SarabunPSK" w:hAnsi="TH SarabunPSK"/>
          <w:sz w:val="32"/>
          <w:szCs w:val="32"/>
        </w:rPr>
        <w:t>(1.6-2-0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ิจกรรมอนุรักษ์และส่งเสริมวัฒนธรรมประเพณียี่เป็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ั้งแต่จัดทำรถกระทงจนกระทั่งเข้าร่วมขบวน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ข้าร่วมงานเดือนยี่เป็งจังหวัดเชียงใหม่ เพื่อน้อมสำนึกในพระมหากรุณาธิคุณและถวายความอาลัยพระบาทสมเด็จพระปรมิทรมหาภูมิพลอดุลยเดช มหิตลาธิเบศรามาธิบดี จักรีนฤบดินทร สยามมินทราธิราช บรมนาถบพิตร อีกทั้งส่งเสริมพัฒนาคุณภาพชีวิตของบุคลากรให้มีจิตสำนึกในการอนุรักษ์และหวงแหนศิลปวัฒนธรรมข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2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มัสการครูบาศรีวิชัย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ทำให้นักศึกษามีหลักคิดทางคุณธรรมจริยธรรม  นักศึกษาได้ทราบถึงพิธีการที่สำคัญและธำรงค์รักษาไว้โดยปฏิบัติอย่างต่อเนื่องทุก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3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่ายอาส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ถาปัตอาสา อาสาถาปัต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โรงเรียนบ้านสองธาร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ทับ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ม่แจ่ม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นักศึกษาร่วมกิจกรรมได้บำเพ็ญประโยชน์ ปลูกฝังนิสัยการเป็นผู้ให้แก่ชุมชนและสังคม พร้อมที่จะเสียสละตนเองในการทำประโยชน์แก่สัง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04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วงสรวงพระวิษณุกรรมและไหว้ครูช่าง  คณะศิลปกรรมและสถาปัตยกรรมศาสตร์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โครงการฯ ทำให้นักศึกษามีที่ยึดเหนี่ยวและเป็นศูนย์รวมจิตใจ เป็นแบบอย่างที่ดีต่อนักศึกษารุ่นต่อไป ได้สร้างวินัยในการลดละเลิกอบายมุข โดยผู้ร่วมโครงการได้พร้อมใจกันแต่งกายด้วยชุดสีขาวแสดงออกถึงจิตใจที่ดีไม่ยุ่งเกี่ยวกับอบายมุข 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แบบอย่างที่ดีในการแสดงความกตัญญูกตเวทีต่อครูบาอาจารย์  </w:t>
      </w:r>
      <w:r>
        <w:rPr>
          <w:rFonts w:cs="TH SarabunPSK" w:ascii="TH SarabunPSK" w:hAnsi="TH SarabunPSK"/>
          <w:sz w:val="32"/>
          <w:szCs w:val="32"/>
        </w:rPr>
        <w:t>(1.6-2-05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ายศรีสู่ขวัญรับร้องสู่ศิลปก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ให้นักศึกษาได้สืบสานประเพณีอันดีงาม  มีพิธีกรรมที่น่าเชื่อถือดูขลังทำให้นักศึกษามีพลังเกิดความเข้มแข็ง และเป็นศิริมงคลแก่ตัวนักศึกษา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1.6-2-06)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ความรู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รับน้อง </w:t>
      </w:r>
      <w:r>
        <w:rPr>
          <w:rFonts w:cs="TH SarabunPSK" w:ascii="TH SarabunPSK" w:hAnsi="TH SarabunPSK"/>
          <w:sz w:val="32"/>
          <w:szCs w:val="32"/>
        </w:rPr>
        <w:t xml:space="preserve">No S – No 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ฯ นักศึกษารุ่นพี่ได้ใช้ความรู้ และทักษะที่เรียนมาในการคิดออกแบบจัดทำซุ้มกิจกรรมเพื่อให้เกิดความภาคภูมิใจต่อบุคคลที่เข้าร่วมพิธีของกิจกรรม ซึ่งซุ้มมีการออกแบบโดยใช้แนวคิด “สัตภัณฑ์” ซึ่งมีความเชื่อมาจากหลักพระพุทธศาสนา เรื่องจักรวาลและมีความหมายว่าเป็นภูเขาที่ล้อมรอบเขาพระเมรุเป็นชั้นๆ รวมเป็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อันได้แก่ ยุคนธร ดิสินธร กรวิก สุทัศ เมมินธร วินตกะ และอัสกัณ </w:t>
      </w:r>
      <w:r>
        <w:rPr>
          <w:rFonts w:cs="TH SarabunPSK" w:ascii="TH SarabunPSK" w:hAnsi="TH SarabunPSK"/>
          <w:sz w:val="32"/>
          <w:szCs w:val="32"/>
        </w:rPr>
        <w:t>(1.6-2-01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แข่งขันทักษะความเป็นเลิศทางวิชาการแล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ได้นำองค์ความรู้ในด้านวิชาการและวิชาชีพที่มีเข้าร่วมการแข่งขัน เข้าใจหลักการในทฤษฎีที่เกี่ยวข้องนำมาปฏิบัติบนพื้นฐานของความจริง ซึ่งจากการร่วมโครงการทำให้นักศึกษาได้รับรางวัลตามวิชาชีพด้านการออกแบบ ด้านเทคโนโลยีศิลป์ ด้านศิลปกรรม และด้านสถาปัตยกรรม  </w:t>
      </w:r>
      <w:r>
        <w:rPr>
          <w:rFonts w:cs="TH SarabunPSK" w:ascii="TH SarabunPSK" w:hAnsi="TH SarabunPSK"/>
          <w:sz w:val="32"/>
          <w:szCs w:val="32"/>
        </w:rPr>
        <w:t>(1.6-2-07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ประกันคุณภาพการศึกษาสำหรับ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ข้าร่วมโครงการฯ ทำให้นักศึกษามีความรู้ในกิจกรรมเสริมหลักสูตรตามคุณลักษณะบัณฑิตตามมาตรฐานผลการเรียนรู้ตามกรอบมาตรฐานคุณวุฒิแห่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สามารถแยกกิจกรรมแต่ละด้า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1.6-2-08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ัจฉิมนิเทศนักศึกษาที่สำเร็จ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ข้าร่วมโครงการทำให้นักศึกษาที่กำลังจะจบการศึกษาได้รับความรู้ความเข้าใจในเรื่องการเตรียมตัวศึกษาต่อและมีแนวทางในการปฏิบัติตนให้พร้อมสำหรับการก้าวสู่ตลาดแรงงานโดยมีจิตสำนึกในแบบของบัณฑิตที่พึงประสงค์  </w:t>
      </w:r>
      <w:r>
        <w:rPr>
          <w:rFonts w:cs="TH SarabunPSK" w:ascii="TH SarabunPSK" w:hAnsi="TH SarabunPSK"/>
          <w:sz w:val="32"/>
          <w:szCs w:val="32"/>
        </w:rPr>
        <w:t>(1.6-2-09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โครง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2-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ข้าร่วมโครงการทำให้นักศึกษาและศิษย์เก่าได้รู้ถึงหลักการและทฤษฎีในองค์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ด้านศิลปะ การออกแบบและอุตสาหกรรม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รู้ในด้านนวัตกรรมและเทคโนโลยีสมัยใหม่ที่เปลี่ยนแปลงไปตามกาลเวลา  </w:t>
      </w:r>
      <w:r>
        <w:rPr>
          <w:rFonts w:cs="TH SarabunPSK" w:ascii="TH SarabunPSK" w:hAnsi="TH SarabunPSK"/>
          <w:sz w:val="32"/>
          <w:szCs w:val="32"/>
        </w:rPr>
        <w:t>(1.6-2-10)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ทักษะทางปัญญ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ART STAR CONTEST 20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โครงการนี้นักศึกษาได้มีกระบวนการคิดโดยการค้นหาข้อเท็จจริงจากแหล่งข้อมูลหลายแห่งและนำมาประยุกต์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สร้างสรรค์ และใช้ความถนัดในวิชาชีพมาจัดงานได้อย่างลงต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1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ิจกรรมอนุรักษ์และส่งเสริมวัฒนธรรมประเพณียี่เป็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ดำเนินการร่วมกับมหาวิทยาลัยในการจัดทำรถและขบวนรถกระทงใหญ่ โดยประยุกต์ใช้ความรู้ในการสร้างสรรค์ผลงานออกแบบและวางแผนดำเนินงานจัดทำผลงานจากโจทย์ที่ทางจังหวัดเชียงใหม่ได้กำหนดไว้ ได้ใช้ข้อมูลที่ได้มาจัดร่วมกับทักษะและความเข้าใจจากการเรียนการสอน และในการจัดทำรถกระทงนั้นได้มีการปรับเปลี่ยนรูปแบบการจัดงานจากแนวคิด “ใต้ร่มพระบารมี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ครองราชย์และการเฉลิมฉลองเนื่องในสาระครบรอบ </w:t>
      </w:r>
      <w:r>
        <w:rPr>
          <w:rFonts w:cs="TH SarabunPSK" w:ascii="TH SarabunPSK" w:hAnsi="TH SarabunPSK"/>
          <w:sz w:val="32"/>
          <w:szCs w:val="32"/>
        </w:rPr>
        <w:t xml:space="preserve">7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สถาปนาเมืองเชียงใหม่” เปลี่ยนเป็น “ประเพณีเดือยยี่เป็ง รำลึกในพระมหากรุณาธิคุณ” เพื่อน้อมสำนักในพระมหากรุณาธิคุณและถวายความอาลัยพระบาทสมเด็จพระปรมิทรมหาภูมิพลอดุลยเดช </w:t>
      </w:r>
      <w:r>
        <w:rPr>
          <w:rFonts w:ascii="TH SarabunPSK" w:hAnsi="TH SarabunPSK" w:cs="TH SarabunPSK"/>
          <w:sz w:val="32"/>
          <w:sz w:val="32"/>
          <w:szCs w:val="32"/>
        </w:rPr>
        <w:t>มหิตลาธิเบศรามาธิบดี จักรีนฤบดินทร สยามมิทราธิราช บรมนาถบพิ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ิต นักศึกษาสามารถเปลี่ยนรูปแบบการจัดงานได้ทันโดยใช้กระบวนการคิดมาแก้ปัญหาได้อย่างเหมาะสมทำให้ผลงานสร้างสรรค์รถกระทงที่ปรากฎออกมามีความวิจิตรงดงาม สร้างความประทับใจให้แก่ผู้ร่วมงานเป็นอย่างมาก  </w:t>
      </w:r>
      <w:r>
        <w:rPr>
          <w:rFonts w:cs="TH SarabunPSK" w:ascii="TH SarabunPSK" w:hAnsi="TH SarabunPSK"/>
          <w:sz w:val="32"/>
          <w:szCs w:val="32"/>
        </w:rPr>
        <w:t>(1.6-2-02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แข่งขันทักษะความเป็นเลิศทางวิชาการและวิช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นักศึกษานำองค์ความรู้ที่มีมาวิเคราะห์แก้ปัญหาโจทย์การประกวดออกแบบที่ค่อนข้างซับซ้อนและหาแนวทางใหม่ในการแก้ไขปัญหาได้อย่างเหมาะสมส่งผลให้นักศึกษาได้รับรางวัลจากการประกวดออกแบบทั้งในระดับชาติและนานาชาติจำน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7)</w:t>
      </w:r>
    </w:p>
    <w:p>
      <w:pPr>
        <w:pStyle w:val="ListParagraph"/>
        <w:ind w:left="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ประกันคุณภาพการศึกษาสำหรับ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โดยนักศึกษาได้</w:t>
      </w:r>
      <w:r>
        <w:rPr>
          <w:rFonts w:cs="TH SarabunPSK"/>
          <w:szCs w:val="32"/>
        </w:rPr>
        <w:t>นำ</w:t>
      </w:r>
      <w:r>
        <w:rPr>
          <w:rFonts w:cs="TH SarabunPSK"/>
          <w:szCs w:val="32"/>
        </w:rPr>
        <w:t>ความรูและวิธีปฏิบัติการประยุกตใชกระบวนการเรียนรู</w:t>
      </w:r>
      <w:r>
        <w:rPr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DSA/PDCA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ในการทํากิจ</w:t>
      </w:r>
      <w:r>
        <w:rPr>
          <w:rFonts w:cs="TH SarabunPSK"/>
          <w:szCs w:val="32"/>
        </w:rPr>
        <w:t>กรรมตั้งแต่การวางแผน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การดำเนินการ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การประเมินผลและนำผลการประเมินมาปรับปรุงในการเรียนการสอนและการทำกิจกรรมต่างๆ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มีทักษะในการคิดวิเคราะห์ตามสถานการณ์ได้</w:t>
      </w:r>
      <w:r>
        <w:rPr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8)</w:t>
      </w:r>
    </w:p>
    <w:p>
      <w:pPr>
        <w:pStyle w:val="ListParagraph"/>
        <w:spacing w:lineRule="auto" w:line="240" w:before="0" w:after="0"/>
        <w:ind w:left="0" w:right="16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Cs w:val="32"/>
        </w:rPr>
        <w:t xml:space="preserve">- </w:t>
      </w:r>
      <w:r>
        <w:rPr>
          <w:rFonts w:cs="TH SarabunPSK"/>
          <w:szCs w:val="32"/>
        </w:rPr>
        <w:t>โครงการค่า</w:t>
      </w:r>
      <w:r>
        <w:rPr>
          <w:rFonts w:cs="TH SarabunPSK"/>
          <w:szCs w:val="32"/>
        </w:rPr>
        <w:t>ย</w:t>
      </w:r>
      <w:r>
        <w:rPr>
          <w:rFonts w:cs="TH SarabunPSK"/>
          <w:szCs w:val="32"/>
        </w:rPr>
        <w:t>อาสา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"</w:t>
      </w:r>
      <w:r>
        <w:rPr>
          <w:rFonts w:cs="TH SarabunPSK"/>
          <w:szCs w:val="32"/>
        </w:rPr>
        <w:t>ถาปัตอาสา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อาสาถาปัต</w:t>
      </w:r>
      <w:r>
        <w:rPr>
          <w:rFonts w:cs="TH SarabunPSK"/>
          <w:szCs w:val="32"/>
        </w:rPr>
        <w:t xml:space="preserve">" </w:t>
      </w:r>
      <w:r>
        <w:rPr>
          <w:rFonts w:cs="TH SarabunPSK"/>
          <w:szCs w:val="32"/>
        </w:rPr>
        <w:t>ครั้งที่</w:t>
      </w:r>
      <w:r>
        <w:rPr>
          <w:szCs w:val="32"/>
        </w:rPr>
        <w:t xml:space="preserve"> </w:t>
      </w:r>
      <w:r>
        <w:rPr>
          <w:rFonts w:cs="TH SarabunPSK"/>
          <w:szCs w:val="32"/>
        </w:rPr>
        <w:t>2</w:t>
      </w:r>
      <w:r>
        <w:rPr>
          <w:rFonts w:cs="TH SarabunPSK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โรงเรียนบ้านสองธาร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ทับ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ม่แจ่ม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 นักศึกษาได้นำองค์ความรู้ทางด้านการออกแบบสถาปัตยกรรม ไปออกแบบและสร้างสนามเด็กเล็กให้แก่โรงเรียน เป็นแบบที่แตกต่างจากสนามเด็กเล็กทั่วไปโดยทำการวิเคราะห์ผังบริเวณของโรงเรียนดูถึงความเหมาะสมและลงมือจัด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4)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ทักษะความสัมพันธ์ระหว่างบุคคลและความรับผิด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รับน้อง </w:t>
      </w:r>
      <w:r>
        <w:rPr>
          <w:rFonts w:cs="TH SarabunPSK" w:ascii="TH SarabunPSK" w:hAnsi="TH SarabunPSK"/>
          <w:sz w:val="32"/>
          <w:szCs w:val="32"/>
        </w:rPr>
        <w:t xml:space="preserve">No S – No L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นักศึกษารุ่นพี่และรุ่นน้องได้แสดงออกที่ดีในการร่วมกิจกรรม ภายใต้แนวคิด “มหกรรมรักน้อง” ที่สร้างกิจกรรมสานสัมพันธ์ระหว่างรุ่นพี่และรุ่นน้องโดยปราศจากบุหรี่และสิ่งมึนเมาและรับผิดชอบในการ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0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ART STAR CONTEST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โครงการแสดงให้เห็นถึงการทำงานร่วมกันระหว่างรุ่นพี่รุ่นน้อง การทำงานเป็นทีมทำให้งานสำเร็จไปได้ด้วยดี และได้มีแนวทางในการพัฒนาตนเองและวิชาชีพ  </w:t>
      </w:r>
      <w:r>
        <w:rPr>
          <w:rFonts w:cs="TH SarabunPSK" w:ascii="TH SarabunPSK" w:hAnsi="TH SarabunPSK"/>
          <w:sz w:val="32"/>
          <w:szCs w:val="32"/>
        </w:rPr>
        <w:t>(1.6-2-1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แข่งขันทักษะความเป็นเลิศทางวิชาการและวิช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ข้าร่วมโครงการทำให้นักศึกษาได้แสดงออกถึงภาวะผู้นำ การทำงานเป็นทีมที่สามารถทำงานร่วมกันได้บรรลุความสำเร็จ  </w:t>
      </w:r>
      <w:r>
        <w:rPr>
          <w:rFonts w:cs="TH SarabunPSK" w:ascii="TH SarabunPSK" w:hAnsi="TH SarabunPSK"/>
          <w:sz w:val="32"/>
          <w:szCs w:val="32"/>
        </w:rPr>
        <w:t>(1.6-2-07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มัสการครูบาศรีวิชัย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ร่วมกิจกรรม รุ่นพี่ได้เป็นผู้นำให้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ตรียมอุปกรณ์ จัดทำขบวนรวมทั้งจัดหาเครื่องแต่งกายสำหรับผู้ถือ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เห็นถึงการทำงานเป็นกลุ่ม รุ่นพี่มีภาวะผู้นำทำให้รุ่นน้องทำตามในสิ่งที่ดีงาม </w:t>
      </w:r>
      <w:r>
        <w:rPr>
          <w:rFonts w:cs="TH SarabunPSK" w:ascii="TH SarabunPSK" w:hAnsi="TH SarabunPSK"/>
          <w:sz w:val="32"/>
          <w:szCs w:val="32"/>
        </w:rPr>
        <w:t>(1.6-2-03)</w:t>
      </w:r>
    </w:p>
    <w:p>
      <w:pPr>
        <w:pStyle w:val="ListParagraph"/>
        <w:spacing w:lineRule="auto" w:line="240" w:before="0" w:after="0"/>
        <w:ind w:left="0" w:right="16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่ายอาส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ถาปัตอาสา อาสาถาปัต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โรงเรียนบ้านสองธาร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ทับ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ม่แจ่ม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จากการเข้าร่วมโครงการทำให้นักศึกษาร่วมกิจกรรม ได้บำเพ็ญประโยชน์ ปลูกฝังนิสัยการเป็นผู้ให้แก่ชุมชนและสังคม พร้อมที่จะเสียสละตนเองในการทำประโยชน์แก่สังคม และมีความรู้สึกว่าได้ช่วยเหลือแก้ปัญหาให้กับชุมชนโดยการพร้อมเพรียงกันทำกิจกรรม </w:t>
      </w:r>
      <w:r>
        <w:rPr>
          <w:rFonts w:cs="TH SarabunPSK" w:ascii="TH SarabunPSK" w:hAnsi="TH SarabunPSK"/>
          <w:sz w:val="32"/>
          <w:szCs w:val="32"/>
        </w:rPr>
        <w:t>(1.6-2-04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บวงสรวงพระวิษณุกรรม และไหว้ครูช่าง  คณะศิลปกรรมและสถาปัตย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โครงการแสดงให้เห็นถึงการทำงานร่วมกันระหว่างรุ่นพี่รุ่นน้อง การทำงานเป็นทีมทำให้งานสำเร็จไปได้ด้วยดี และได้มีแนวทางในการพัฒนาตนเองและวิชาชีพ </w:t>
      </w:r>
      <w:r>
        <w:rPr>
          <w:rFonts w:cs="TH SarabunPSK" w:ascii="TH SarabunPSK" w:hAnsi="TH SarabunPSK"/>
          <w:sz w:val="32"/>
          <w:szCs w:val="32"/>
        </w:rPr>
        <w:t>(1.6-2-05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ายศรีสู่ขวัญรับร้องสู่ศิลปกรรม จัดขึ้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ทั้งรุ่นพี่ รุ่นน้องร่วมกันจัดสถานที่และพานบายศรีสู่ขวัญ หลังกิจกรรมเสร็จได้ร่วมกันเก็บอุปกรณ์และสถานที่อย่างเรียบร้อย </w:t>
      </w:r>
      <w:r>
        <w:rPr>
          <w:rFonts w:cs="TH SarabunPSK" w:ascii="TH SarabunPSK" w:hAnsi="TH SarabunPSK"/>
          <w:sz w:val="32"/>
          <w:szCs w:val="32"/>
        </w:rPr>
        <w:t>(1.6-2-06)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0"/>
          <w:sz w:val="30"/>
          <w:szCs w:val="30"/>
        </w:rPr>
        <w:t>เป็นการสร้างเครือข่ายความร่วมมือทางวิชาชีพระหว่างอาจารย์ผู้สอน</w:t>
      </w:r>
      <w:r>
        <w:rPr>
          <w:sz w:val="30"/>
          <w:sz w:val="30"/>
          <w:szCs w:val="30"/>
        </w:rPr>
        <w:t xml:space="preserve"> </w:t>
      </w:r>
      <w:r>
        <w:rPr>
          <w:rFonts w:cs="TH SarabunPSK"/>
          <w:sz w:val="30"/>
          <w:sz w:val="30"/>
          <w:szCs w:val="30"/>
        </w:rPr>
        <w:t>ศิษย์เก่า</w:t>
      </w:r>
      <w:r>
        <w:rPr>
          <w:sz w:val="30"/>
          <w:sz w:val="30"/>
          <w:szCs w:val="30"/>
        </w:rPr>
        <w:t xml:space="preserve"> </w:t>
      </w:r>
      <w:r>
        <w:rPr>
          <w:rFonts w:cs="TH SarabunPSK"/>
          <w:sz w:val="30"/>
          <w:sz w:val="30"/>
          <w:szCs w:val="30"/>
        </w:rPr>
        <w:t>และศิษย์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1.6-2-10)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ART STAR CONTEST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โครงการนักศึกษาได้นำเสนอข้อมูลผ่านระบบสารสนเทศตั้งแต่กระบวนการคัดเลือกตัวแทนจนงานแล้วเสร็จโดยนำเสนอ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VTR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ห็นได้ว่านักศึกษาสามารถเลือกใช้รูปแบบของการนำเสนอที่เหมาะสมและเข้ากับกลุ่มคนได้อย่างกว้างขวาง  </w:t>
      </w:r>
      <w:r>
        <w:rPr>
          <w:rFonts w:cs="TH SarabunPSK" w:ascii="TH SarabunPSK" w:hAnsi="TH SarabunPSK"/>
          <w:sz w:val="32"/>
          <w:szCs w:val="32"/>
        </w:rPr>
        <w:t>(1.6-2-11)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ประกันคุณภาพการศึกษาสำหรับ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ข้าร่วมโครงการทำให้นักศึกษามีทักษะในกระบวนการเรียนรู้ </w:t>
      </w:r>
      <w:r>
        <w:rPr>
          <w:rFonts w:cs="TH SarabunPSK" w:ascii="TH SarabunPSK" w:hAnsi="TH SarabunPSK"/>
          <w:sz w:val="32"/>
          <w:szCs w:val="32"/>
        </w:rPr>
        <w:t>PDCA/PDS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ลือกและประยุกต์ใช้สถิติมาใช้ในแบบประเมินโครงการ  </w:t>
      </w:r>
      <w:r>
        <w:rPr>
          <w:rFonts w:cs="TH SarabunPSK" w:ascii="TH SarabunPSK" w:hAnsi="TH SarabunPSK"/>
          <w:sz w:val="32"/>
          <w:szCs w:val="32"/>
        </w:rPr>
        <w:t>(1.6-2-08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แข่งขันทักษะความเป็นเลิศทางวิชาการแล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ใน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นักศึกษานำองค์ความรู้ที่มีมาวิเคราะห์แก้ปัญหาโจทย์การประกวดออกแบบที่ค่อนข้างซับซ้อนและหาแนวทางใหม่ในการแก้ไขปัญหาได้อย่างเหมาะสม และใช้ระบบสารสนเทศในการนำเสนอที่เหมาะสมส่งผลให้นักศึกษาได้รับรางวัลจากการประกวดออกแบบทั้งในระดับชาติและนานาชาติจำน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7)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ซุ้มมหกรรมรักน้อง </w:t>
      </w:r>
      <w:r>
        <w:rPr>
          <w:rFonts w:cs="TH SarabunPSK" w:ascii="TH SarabunPSK" w:hAnsi="TH SarabunPSK"/>
          <w:sz w:val="32"/>
          <w:szCs w:val="32"/>
        </w:rPr>
        <w:t xml:space="preserve">No S – No L 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ิจกรรมอนุรักษ์และส่งเสริมวัฒนธรรมประเพณียี่เป็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มัสการครูบาศรีวิชัย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4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่ายอาส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ถาปัตอาสา อาสาถาปัต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5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บวงสรวงพระวิษณุกรรม และไหว้ครูช่าง  คณะศิลปกรรมและสถาปัตยกรรม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6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บายศรีสู่ขวัญรับร้องสู่ศิลป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7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แข่งขันทักษะความเป็นเลิศทางวิชาการและวิชาชีพ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8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ประกันคุณภาพการศึกษาสำหรับ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9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ัจฉิมนิเทศนักศึกษาที่สำเร็จ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10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เครือข่ายความร่วมมือระหว่างศิษย์เก่ากับศิษย์ปัจจุบัน เพื่อยกระดับ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ด้านศิลปะ การออกแบบและอุตสาหกรรมสร้างสรรค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ART STAR CONTEST 2016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ให้ความรู้และทักษะการประกันคุณภาพแก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จัดโครงการให้ความรู้และทักษะการประกันคุณภาพการศึกษาแก่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ผ่า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การ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การประกันคุณภาพการศึกษาสำหรับ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นวันที่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ณ คณะศิลปกรรมและสถาปัตยกรรมศาสตร์ เป็นกิจกรรมเพื่อพัฒนาความรู้และทักษะการประกันคุณภาพการศึกษาให้กับนักศึกษา ได้ให้ความสำคัญต่อระบบและกลไกการส่งเสริมกิจกรรมนักศึกษาผ่านการจัดกิจกรรมการเรียนการสอนตามรายวิชาและกิจกรรมนอกหลักสูตรทั้งกิจกรรมวิชาการและวิชาชีพ โดยนักศึกษาจะได้รับการเรียนรู้ตามกร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QF</w:t>
      </w:r>
      <w:r>
        <w:rPr>
          <w:rFonts w:cs="TH SarabunPSK" w:ascii="TH SarabunPSK" w:hAnsi="TH SarabunPSK"/>
          <w:sz w:val="32"/>
          <w:szCs w:val="32"/>
        </w:rPr>
        <w:t xml:space="preserve">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ได้แก่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 จริยธรรม 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  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ascii="TH SarabunPSK" w:hAnsi="TH SarabunPSK" w:cs="TH SarabunPSK"/>
          <w:sz w:val="32"/>
          <w:sz w:val="32"/>
          <w:szCs w:val="32"/>
        </w:rPr>
        <w:t>ทักษะทางป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ความสัมพันธ์ระหว่างบุคคลและความรับผิดชอบ </w:t>
      </w: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การวิเคราะห์เชิงตัวเลข การสื่อสารและการใช้เทคโนโลยีสารสนเทศ ตลอดจนสอดคล้องกับความต้องการของผู้ใช้บัณฑิต มีการให้ความรู้ด้านการประกันคุณภาพการศึกษาด้วยการนำวงจร </w:t>
      </w:r>
      <w:r>
        <w:rPr>
          <w:rFonts w:cs="TH SarabunPSK" w:ascii="TH SarabunPSK" w:hAnsi="TH SarabunPSK"/>
          <w:sz w:val="32"/>
          <w:szCs w:val="32"/>
        </w:rPr>
        <w:t>PDCA/PDS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ใช้แก่นักศึกษาในรูปแบบของขั้นตอนและกระบวนการพัฒนาทักษะกิจกรรมของสโมสรนักศึกษาเพื่อให้นักศึกษานำไปใช้ในการจัดกิจกรรมที่ดำเนินโดยนักศึกษา ซึ่งในการจัดโครงการได้บรรลุวัตถุประสงค์ของโครงการทุกข้อ   </w:t>
      </w:r>
      <w:r>
        <w:rPr>
          <w:rFonts w:cs="TH SarabunPSK" w:ascii="TH SarabunPSK" w:hAnsi="TH SarabunPSK"/>
          <w:sz w:val="32"/>
          <w:szCs w:val="32"/>
        </w:rPr>
        <w:t>(1.6-2-08)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จกแผ่นพับ “นักศึกษากับการประกันคุณภาพการศึกษา” เพื่อให้นักศึกษาได้ทราบบทบาทของตัวเองต่อการประกันคุณภาพการศึกษาทั้งระดับหลักสูตร คณะและสถาบัน โดยแจกให้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ปฐมนิเทศนักศึกษาใหม่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จกให้กับนักศึกษาทุกคนในวันเปิดภาคเรีย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.6-3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แกนนำนักศึกษาเข้าร่วมโครงการสัมมนาเชิงปฏิบัติการสภานักศึกษา องค์การนักศึกษา    ให้ความรู้และทักษะการประกันคุณภาพการศึกษาแก่นักศึกษา เพื่อให้นักศึกษามีความรู้เกี่ยวกับระบบกลไกประกันคุณภาพ รวมทั้งบทบาทหน้าที่ของนักศึกษาในการส่งเสริมสนับสนุนการดำเนินงานประกันคุณภาพการศึกษา และได้นำความรู้ไปใช้ในการวางแผนและจัดกิจกรรมของนักศึกษาและถ่ายทอดแก่นักศึกษาคนอื่นๆ เมื่อ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นามกีฬากลางเชียงใหม่สมโภช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 และโรงแรมโบทานิครีสอร์ท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>(1.6-3-02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ให้ความรู้ดังกล่าวแก่นักศึกษา ผู้นำองค์กรนักศึกษา ทำให้กระบวนการดำเนินงานกิจกรรมนักศึกษามีเป้าหมายที่ชัดเจน มีหลักยึดและนักศึกษาเข้าใจถึงบทบาทของตนเองต่อกระบวนการคุณภาพ </w:t>
      </w:r>
      <w:r>
        <w:rPr>
          <w:rFonts w:cs="TH SarabunPSK" w:ascii="TH SarabunPSK" w:hAnsi="TH SarabunPSK"/>
          <w:sz w:val="32"/>
          <w:szCs w:val="32"/>
        </w:rPr>
        <w:t>(PDCA/PDSA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ตามเกณฑ์การประกันคุณภาพการศึกษา ซี่งจะส่งผลโดยตรงถึงภาพรวมของคุณภาพนักศึกษาและคุณภาพของค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่นพับ  “นักศึกษากับการประกันคุณภาพการศึกษา”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-3-0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แกนนำนักศึกษาเข้าอบรมความรู้เกี่ยวกับงานประกันคุณภาพการ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ุกกิจกรรมที่ดำเนินการมีการประเมินผลความสำเร็จตามวัตถุประสงค์ของกิจกรรมและนำผลการประเมินมาปรับปรุงการดำเนินงานครั้ง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ร่วมกับสโมสรนักศึกษาได้นำข้อเสนอแนะผลการประเมินตามวัตถุประสงค์ของกิจกรรมและนำผลมาปรับปรุง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ข้อเสนอแนะผลการประเมินตามวัตถุประสงค์ของกิจกรรมของ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มาเป็นข้อมูลดำเนิน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1-0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โครงการตามแผน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แต่ละโครงการบรรลุความสำเร็จตามวัตถุประสงค์ครบทุกข้อ และมีกระบวนการนำผลการประเมินมาวางแผนปรับปรุงการดำเนินงานครั้งต่อไป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4-0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20"/>
        <w:gridCol w:w="955"/>
        <w:gridCol w:w="2636"/>
        <w:gridCol w:w="2138"/>
        <w:gridCol w:w="1773"/>
      </w:tblGrid>
      <w:tr>
        <w:trPr>
          <w:trHeight w:val="339" w:hRule="atLeast"/>
        </w:trPr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งค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ตาม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องโครงการ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49" w:hRule="atLeast"/>
        </w:trPr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079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</w:t>
            </w:r>
            <w:r>
              <w:rPr>
                <w:rFonts w:cs="TH SarabunPSK" w:ascii="TH SarabunPSK" w:hAnsi="TH SarabunPSK"/>
                <w:sz w:val="26"/>
                <w:szCs w:val="26"/>
              </w:rPr>
              <w:br/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การจัดโครงการบวงสรวงพระวิษณุกรรมและไหว้ครูช่างให้กับบุคลากรในคณะทั้ง อาจารย์ เจ้าหน้าที่ นักศึกษา เป็นประจำต่อเนื่องทุกๆ ปี เพื่อให้เป็นที่ยึดเหนี่ยวและเป็นศูนย์รวมจิตใจ เป็นแบบอย่างที่ดีต่อนักศึกษารุ่นต่อไป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จัดกิจกรรมอย่างต่อเนื่องทุกๆ ปี</w:t>
            </w:r>
          </w:p>
        </w:tc>
      </w:tr>
      <w:tr>
        <w:trPr>
          <w:trHeight w:val="1784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ากการเข้าร่วมโครงการได้สร้างวินัยในการลดละเลิกอบายมุข โดยผู้ร่วมโครงการได้พร้อมใจกันแต่งกายด้วยชุดสีขาวแสดงออกถึงจิตใจที่ดีไม่ยุ่งเกี่ยวกับอบายมุข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ร่วมกันจัดทำเครื่องสังเวย เพื่อสักการะองค์พระวิษณุกรรมบูชาครู และมีการจัดให้นักศึกษาร่วมกันกล่าวตามพ่ออาจารย์เพื่อแสดงความกตัญญูกตเวทีต่อครูบาอาจารย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ร่วมกิจกรรม ทั้งรุ่นพี่ได้เป็นผู้นำให้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ตรียมอุปกรณ์ จัดทำขบวนรวมทั้งจัดหาเครื่องแต่งกายสำหรับผู้ถือป้าย นักศึกษา   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2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เข้าร่วมกิจกรรม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1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คิดเป็น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8.07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น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รมและสถาปัตยกรมศาสตร์ไปยังพิธีค่อนข้างลำบาก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เรื่องของการขนย้ายอุปกรณ์ควรขนย้ายมาก่อนล่วงหน้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นำมารวมไว้ที่อาคารเรียนรวมแล้วค่อยนำมาประกอบ</w:t>
            </w:r>
          </w:p>
        </w:tc>
      </w:tr>
      <w:tr>
        <w:trPr>
          <w:trHeight w:val="796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จัดกิจกรรมนมัสการครูบาศรีวิชัยให้กับนักศึกษา เป็นประจำต่อเนื่องทุกๆ ปี โดยนักศึกษาได้ศึกษาพิธีการสำคัญ เตรียมขบวน เครื่องสักการะโดยสืบทอดกันมารุ่นต่อรุ่น และจากการประเมินผลโครงการนักศึกษามีความเห็นว่าโครงการนี้ควรจัดอย่างต่อเนื่อง ค่าคะแนน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80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ดีมาก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วรเพิ่มจำนวนนักศึกษารุ่นพี่ในการดูแล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</w:tr>
      <w:tr>
        <w:trPr>
          <w:trHeight w:val="20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52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  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รถกระท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ากการร่วมแสดงความสำนึกในพระมหากรุณาธิคุณและถวายความอาลัยพระบาทสมเด็จปรมินทรมหาภูมิพลอดุลยเดชฯ ผู้เข้าร่วมโครงการให้ความสำคัญต่อการจัดโครงการครั้งนี้เป็นอย่างมากที่สุด โดยพิจารณาจากการวัดค่าระดับคะแนนจากแบบสอบถามและการสังเกตการณ์ทางด้านให้ความร่วมมือสามัคคีเป็นอย่างมาก ตั้งแต่กระบวนการทำกระทงจนถึงกระบวนการเดินขบวนในพิธ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แบ่งหน้าที่ของนักศึกษายังไม่ขัดเจน ทำให้บางช่วงเกิดความวุ่นวาย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ุมชี้แจงแบ่งหน้าที่ให้รับผิดชอบให้ทีมงานแต่ละฝ่ายดำเนินการปฏิบัติงานได้แบบชัดเจน สามารถวางแผนและประสานงานจัดการได้แบบเบ็ดเสร็จ</w:t>
            </w:r>
          </w:p>
        </w:tc>
      </w:tr>
      <w:tr>
        <w:trPr>
          <w:trHeight w:val="243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บูรณาการระหว่างการเรียนการสอนของหลักสูตรทัศนศิลป์ในรายวิชาลายไทย และวิชาศิลปะไทย ทำให้ผลงานการสร้างสรรค์กระทงตามที่ปรากฎออกมามีความวิจิตรงดงาม สร้างความประทับใจให้แก่ผู้เข้าร่วมงานเป็นอย่างมาก ค่า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โครงการที่ควรจัดต่อเนื่องทุกปีเพื่ออนุรักษ์ศิลปะวัฒนธรรมสืบเนื่องให้แก่คนรุ่นหลัง</w:t>
            </w:r>
          </w:p>
        </w:tc>
      </w:tr>
      <w:tr>
        <w:trPr>
          <w:trHeight w:val="11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ส่งรถกรทงใหญ่เข้าร่วมประเพณีเดือนยี่เป็งเชียงใหม่อย่างต่อเนื่องเป็นประจำทุกปี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219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่ายอาสา  “ถาปัตอาสา อาสาถาปัต” ครั้ง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ร่วมกิจกรรม ได้บำเพ็ญประโยชน์ ปลูกฝังนิสัยการเป็นผู้ให้แก่ชุมชนและสังคม พร้อมที่จะเสียสละตนเองในการทำประโยชน์แก่สังคม และมีความรู้สึกว่าได้ช่วยเหลือแก้ปัญหาให้กับชุมชนโดยการพร้อมเพรียงกันทำกิจกรรม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ตรงต่อเวลาของนักศึกษาบางคนที่มาช้าทำให้เสียเวลาในการเดินทาง 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ี้แจงกำหนดการให้ชัดเจนต่อผู้ร่วมโครงการ</w:t>
            </w:r>
          </w:p>
        </w:tc>
      </w:tr>
      <w:tr>
        <w:trPr>
          <w:trHeight w:val="24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ได้นำองค์ความรู้ทางด้านการออกแบบสถาปัตยกรรม ไปออกแบบและสร้างสนามเด็กเล็กให้แก่โรงเรียน เป็นแบบที่แตกต่างจากสนามเด็กเล็กทั่วไปโดยทำการวิเคราะห์ผังบริเวณของโรงเรียนดูถึงความเหมาะสมและลงมือจัดสร้าง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48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ปัจฉิมนิเทศนักศึกษาที่สำเร็จการศึกษา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ที่กำลังจะจบการศึกษาได้รับทราบแนวทางการปฏิบัติตนในการออกไปทำงานจริงจากวิทยากรที่เป็นผู้ประกอบการ เจ้าของบริษัทฯ จากหลากหลายสาขาและในส่วนของคณะศิลปกรรมและสถาปัตยกรรมศาสตร์ ได้เชิญ คุณสมบัษร  ถิระสาโรช ศิษย์เก่าที่ประสบความสำเร็จมาชี้แนะในเรื่องบุคลิกภาพ ความต้องการของตลาดแรงงานและการเตรียมตัว ให้ข้อคิดกับนักศึกษาซึ่งทำให้นักศึกษามีความเข้าใจเพิ่มขึ้น และในงานได้เชิญผู้ประกอบการ ห้างร้าน บริษัท มาออกบูธเพื่อรับสมัครงานโดยตรงซึ่งเป็นประโยชน์กับนักศึกษ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พิ่มเวลาในกำหนดการให้นักศึกษาซักถามวิทยากร </w:t>
            </w:r>
          </w:p>
        </w:tc>
      </w:tr>
      <w:tr>
        <w:trPr>
          <w:trHeight w:val="44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ได้ข้อมูลของสถานศึกษาที่ต้องการศึกษาในระดับที่สูงขึ้น มีทางเลือก สามารถนำข้อมูลที่ได้จากโครงการมาเปรียบเทียบและมีทางเลือกในการตัดสินใจ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มีความรู้ความเข้าใจในหลักสูตร และสถานที่จะศึกษาต่อทั้งในประเทศและต่างประเทศจา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.5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0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สามารถทราบถึงการเตรียมตัวในการศึกษาต่อในเรื่องของการแข่งขัน ค่าใช้จ่าย การใช้ชีวิตและประโยชน์ที่จะได้รับ จา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.6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0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ที่กำลังจะจบการศึกษามีจิตสำนึกของกาประพฤติ ปฏิบัติตนตามบัณฑิตที่พึงประสงค์ของมหาวิทยาลัยเทคโนโลยีราชมงคลล้านนา ทุกข้อ 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09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เสริมการแข่งขันทักษะความเป็นเลิศทางวิชาการและวิชาชีพ</w:t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 xml:space="preserve">ข้อ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และ ข้อ </w:t>
            </w:r>
            <w:r>
              <w:rPr>
                <w:rFonts w:cs="TH SarabunPSK" w:ascii="TH SarabunPSK" w:hAnsi="TH SarabunPSK"/>
                <w:szCs w:val="24"/>
              </w:rPr>
              <w:t xml:space="preserve">2  </w:t>
            </w:r>
            <w:r>
              <w:rPr>
                <w:rFonts w:ascii="TH SarabunPSK" w:hAnsi="TH SarabunPSK" w:cs="TH SarabunPSK"/>
                <w:szCs w:val="24"/>
              </w:rPr>
              <w:t>นักศึกษาได้นำองค์ความรู้ที่ได้จากการเรียนการสอนในสาขาเข้าร่วมโครงการแข่งขัน ดังนี้</w:t>
            </w:r>
            <w:r>
              <w:rPr>
                <w:rFonts w:cs="TH SarabunPSK" w:ascii="TH SarabunPSK" w:hAnsi="TH SarabunPSK"/>
                <w:szCs w:val="24"/>
              </w:rPr>
              <w:br/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การออกแบบ เข้าร่วมโครงการแข่งขันทักษะด้านการออกแบบนิเทศศิลป์ภายใต้ความร่วมมือกับกับวิทยาลัยเพาะช่าง  และ โครงการประกวดภาพยนตร์สั้นวิทยาศาสตร์ ปีที่ </w:t>
            </w:r>
            <w:r>
              <w:rPr>
                <w:rFonts w:cs="TH SarabunPSK" w:ascii="TH SarabunPSK" w:hAnsi="TH SarabunPSK"/>
                <w:szCs w:val="24"/>
              </w:rPr>
              <w:t xml:space="preserve">2 Short Science Film #2” </w:t>
            </w:r>
            <w:r>
              <w:rPr>
                <w:rFonts w:ascii="TH SarabunPSK" w:hAnsi="TH SarabunPSK" w:cs="TH SarabunPSK"/>
                <w:szCs w:val="24"/>
              </w:rPr>
              <w:t xml:space="preserve">ประจำปี </w:t>
            </w:r>
            <w:r>
              <w:rPr>
                <w:rFonts w:cs="TH SarabunPSK" w:ascii="TH SarabunPSK" w:hAnsi="TH SarabunPSK"/>
                <w:szCs w:val="24"/>
              </w:rPr>
              <w:t>2559</w:t>
              <w:br/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เทคโนโลยีศิลป์ เข้าร่วมโครงการเตรียมความพร้อมนักศึกษาเข้าร่วมการประกวดระดับนานาชาติ และโครงการนำนักศึกษาเข้าเสนอผลงานเพื่อคัดเลือกรับรางวัลการประกวดบรรจุภัณฑ์ระดับภูมิภาคเอเชีย ณ เมืองมุมไบ สาธารณรัฐอินเดีย </w:t>
            </w:r>
            <w:r>
              <w:rPr>
                <w:rFonts w:cs="TH SarabunPSK" w:ascii="TH SarabunPSK" w:hAnsi="TH SarabunPSK"/>
                <w:szCs w:val="24"/>
              </w:rPr>
              <w:br/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ศิลปกรรม  เข้าร่วมเข้าร่วมการประกวดวาดภาพ บางแสน สร้างศิลป์” ครั้ง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จังหวัดชลบุรี</w:t>
            </w:r>
            <w:r>
              <w:rPr>
                <w:rFonts w:cs="TH SarabunPSK" w:ascii="TH SarabunPSK" w:hAnsi="TH SarabunPSK"/>
                <w:szCs w:val="24"/>
              </w:rPr>
              <w:br/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สาขาสถาปัตยกรรม เข้าร่วมการประกวด แบบปรับปรุงสวนสาธารณะหนองบวกหาด จังหวัดเชียงใหม่  ในงานสถาปนิกล้านนา’</w:t>
            </w:r>
            <w:r>
              <w:rPr>
                <w:rFonts w:cs="TH SarabunPSK" w:ascii="TH SarabunPSK" w:hAnsi="TH SarabunPSK"/>
                <w:szCs w:val="24"/>
              </w:rPr>
              <w:t xml:space="preserve">60 : </w:t>
            </w:r>
            <w:r>
              <w:rPr>
                <w:rFonts w:ascii="TH SarabunPSK" w:hAnsi="TH SarabunPSK" w:cs="TH SarabunPSK"/>
                <w:szCs w:val="24"/>
              </w:rPr>
              <w:t xml:space="preserve">คนเมือง ระหว่าง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15 - 17 </w:t>
            </w:r>
            <w:r>
              <w:rPr>
                <w:rFonts w:ascii="TH SarabunPSK" w:hAnsi="TH SarabunPSK" w:cs="TH SarabunPSK"/>
                <w:szCs w:val="24"/>
              </w:rPr>
              <w:t>ธันวาคม 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 xml:space="preserve">. 2559  </w:t>
            </w:r>
            <w:r>
              <w:rPr>
                <w:rFonts w:ascii="TH SarabunPSK" w:hAnsi="TH SarabunPSK" w:cs="TH SarabunPSK"/>
                <w:szCs w:val="24"/>
              </w:rPr>
              <w:t xml:space="preserve">ชื่อผลงาน “น้ำใจ๋คนเมือง”  และ ประกวดออกแบบประตู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แห่งใหม่</w:t>
            </w:r>
            <w:r>
              <w:rPr>
                <w:rFonts w:cs="TH SarabunPSK" w:ascii="TH SarabunPSK" w:hAnsi="TH SarabunPSK"/>
                <w:szCs w:val="24"/>
              </w:rPr>
              <w:t xml:space="preserve">) </w:t>
            </w:r>
            <w:r>
              <w:rPr>
                <w:rFonts w:ascii="TH SarabunPSK" w:hAnsi="TH SarabunPSK" w:cs="TH SarabunPSK"/>
                <w:szCs w:val="24"/>
              </w:rPr>
              <w:t xml:space="preserve">สู่วัฒนธรรมล้านนา </w:t>
            </w:r>
            <w:r>
              <w:rPr>
                <w:rFonts w:cs="TH SarabunPSK" w:ascii="TH SarabunPSK" w:hAnsi="TH SarabunPSK"/>
                <w:szCs w:val="24"/>
              </w:rPr>
              <w:t xml:space="preserve">Gateway to Lanna Heritage </w:t>
            </w:r>
            <w:r>
              <w:rPr>
                <w:rFonts w:ascii="TH SarabunPSK" w:hAnsi="TH SarabunPSK" w:cs="TH SarabunPSK"/>
                <w:szCs w:val="24"/>
              </w:rPr>
              <w:t xml:space="preserve">ตามโครงการประกวดตกแต่งภูมิทัศน์ท่าอากาศยานเชียงใหม่ ภายใต้แนวคิด ‘ประตูสู่วัฒนธรรมล้านนา </w:t>
            </w:r>
            <w:r>
              <w:rPr>
                <w:rFonts w:cs="TH SarabunPSK" w:ascii="TH SarabunPSK" w:hAnsi="TH SarabunPSK"/>
                <w:szCs w:val="24"/>
              </w:rPr>
              <w:t xml:space="preserve">: Gateway to Lanna Heritage’ </w:t>
            </w:r>
            <w:r>
              <w:rPr>
                <w:rFonts w:ascii="TH SarabunPSK" w:hAnsi="TH SarabunPSK" w:cs="TH SarabunPSK"/>
                <w:szCs w:val="24"/>
              </w:rPr>
              <w:t xml:space="preserve">บริษัทท่าอากาศยานไทย จำกัด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หาช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นุมัติโครงการจากมหาวิทยาลัยล่าช้า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9.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ให้ผู้รับผิดชอบของแต่ละสาขาวางแผนการและนำส่งแผนให้คณะเพื่อบรรจุไว้ในแผนปฏิบัติราชการประจำปี และดำเนินการขออนุมัติโครงการล่วงหน้าตามขั้นตอนของมหาวิทยาลัย</w:t>
            </w:r>
          </w:p>
        </w:tc>
      </w:tr>
      <w:tr>
        <w:trPr>
          <w:trHeight w:val="805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4"/>
              </w:rPr>
            </w:pPr>
            <w:r>
              <w:rPr>
                <w:rFonts w:cs="TH SarabunPSK" w:ascii="TH SarabunPSK" w:hAnsi="TH SarabunPSK"/>
                <w:sz w:val="26"/>
                <w:szCs w:val="24"/>
              </w:rPr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4"/>
              </w:rPr>
            </w:pPr>
            <w:r>
              <w:rPr>
                <w:rFonts w:cs="TH SarabunPSK" w:ascii="TH SarabunPSK" w:hAnsi="TH SarabunPSK"/>
                <w:sz w:val="26"/>
                <w:szCs w:val="24"/>
              </w:rPr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ได้พัฒนาศักยภาพทางวิชาการและวิชาชีพ บัณฑิตนัก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โครงการ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่วมกับองค์กรทั้งภาครัฐบาลและเอกชน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206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ART STAR CONTEST 201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คณะศิลปกรรมและสถาปัตยกรรมศาสตร์ ได้ใช้ทักษะและความเข้าใจในการปฏิบัติงาน โดย นักศึกษาได้ใช้ความรู้และทักษะที่มีประยุกต์ใช้ในการจัดงานตามโจทย์ที่กำหนดไว้ ได้ใช้ความถนัดในวิชาชีพมาจัดงานได้อย่างลงตัว ผลสำเร็จของการจัด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โครงกา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ถานที่เปลี่ยนกระทันหัน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เปลี่ยนแผนงานตามความเหมาะสม</w:t>
            </w:r>
          </w:p>
        </w:tc>
      </w:tr>
      <w:tr>
        <w:trPr>
          <w:trHeight w:val="137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คณะศิลปกรรมและสถาปัตยกรรมศาสตร์ นำเสนอผลงานโดยใช้ระบบสารสนเทศอย่างเหมาะสมแก่บุคคลทั่วไป โดยนำเสนอผ่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VT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ชาสัมพันธ์งานยังไม่ดีพอ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ิ่มช่องทางการประชาสัมพันธ์</w:t>
            </w:r>
          </w:p>
        </w:tc>
      </w:tr>
      <w:tr>
        <w:trPr>
          <w:trHeight w:val="163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ได้ตัวแทนของคณะศิลปกรรมและสถาปัตยกรรมศาสตร์เข้าร่วมประกว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Art Star Contest 201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ระดับมหาวิทยาลัยจนได้รับรางวัลในระดับมหาวิทยาลัย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6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ิจกรรมซุ้มมหกรรมรักน้อ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No S – No L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การสอบถาม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่อนเข้าร่วมกิจกรรมตามฐานเกี่ยวกับการเรียนการสอนและฐานกิจกรรม เพื่อแนะนำให้แก่นักศึกษาใหม่ให้เรียนรู้ว่ามีการเรียนการสอนแต่ละหลักสูตรในลักษณะใดนอกเหนือจากการเรียนการสอนแล้วนักศึกษาจะต้องร่วมกิจกรรมอย่างไรบ้างตลอดหลักสูตร พบว่าหลังจากเข้าร่วมกิจกรรม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ีความรู้ความเข้าใจเพิ่มขึ้น จา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.74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4.3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มและสถาปัตยกรรมศาสตร์ ไปยังสนามฟุตบอลที่ห้วยแก้วเป็นไปยากลำบากเนื่องจากไม่มีรถขนย้าย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โมสรนักศึกษาควรกำหนดผู้รับผิดชอบให้ดำเนินการจองรถของ มท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 ล่วงหน้าเพื่อขนย้ายอุปกรณ์จากคณะฯ ที่เจ็ดยอด ไปยัง มท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 ห้วยแก้ว</w:t>
            </w:r>
          </w:p>
        </w:tc>
      </w:tr>
      <w:tr>
        <w:trPr>
          <w:trHeight w:val="1799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การจัดกิจกรรมได้ให้นักศึกษาได้ปฏิญาณตนกล่าวคำสัตยาบันในการไม่เกี่ยวข้องกับสิ่งเสพติดและเครื่องดื่มแอลกอฮอล์ ซึ่งได้เปิดโอกาสให้สื่อมวลชน ผู้ปกครองร่วมสังเกตการณ์ 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52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รุ่นพี่ได้ใช้ความรู้ และทักษะที่เรียนมาในการคิดออกแบบจัดทำซุ้มกิจกรรมเพื่อให้เกิดความภาคภูมิใจต่อบุคคลที่เข้าร่วมพิธีของกิจกรรม ซึ่งซุ้มมีการออกแบบโดยใช้แนวคิด “สัตภัณฑ์” ซึ่งมีความเชื่อมาจากหลักพระพุทธศาสนา เรื่องจักรวาลและมีความหมายว่าเป็นภูเขาที่ล้อมรอบเขาพระเมรุเป็นชั้นๆ รวม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ั้น อันได้แก่ ยุคนธร ดิสินธร กรวิก สุทัศ เมมินธร วินตกะ และอัสกัณ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212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บายศรีสู่ขวัญรับน้องสู่ศิลปกรรมและสถาปัตยกรรมศาสตร์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ีการจัดกิจกรรมบายศรีสู่ขวัญให้กับ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ประจำต่อเนื่องทุกๆ ปี เพื่อให้นักศึกษาได้สืบสานประเพณีอันดีงาม  มีพิธีกรรมที่น่าเชื่อถือดูขลังทำให้นักศึกษามีพลังเกิดความเข้มแข็ง และเป็นศิริมงคลแก่ตัวนักศึกษาเอง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่องจากเดือนพฤษภาคม เป็นช่วงเข้าฤดูฝนทำให้มีฝนตกเป็นบางช่วงของการจัดกิจกรรม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สถานที่ที่พอรองรับนักศึกษาจำนวนมากได้และสามารถกันฝนได้</w:t>
            </w:r>
          </w:p>
        </w:tc>
      </w:tr>
      <w:tr>
        <w:trPr>
          <w:trHeight w:val="1032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2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เข้าร่วมกิจกรรม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2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คิดเป็น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9.08 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ทั้งรุ่นพี่ รุ่นน้องร่วมกันจัดสถานที่และพานบายศรีสู่ขวัญ หลังกิจกรรมเสร็จได้ร่วมกันเก็บอุปกรณ์และสถานที่อย่างเรียบร้อย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บรมการประกันคุณภาพการศึกษาสำหรับนักศึกษา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ลังจากนักศึกษาเข้าร่วมโครงการได้มีความรู้ ความเข้าใจในการนำ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PDSA/PDCA (Plan, Do, Study/Check, Act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ใช้ในการทำโครงกา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ิจกรรม เพิ่มขึ้นจากระดับปานกลาง เป็นระดับมาก</w:t>
            </w:r>
          </w:p>
        </w:tc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้อหาเกี่ยวกับการประกันมีมาก ควรเพิ่มเวลาในการจัดโครงการ</w:t>
            </w:r>
          </w:p>
        </w:tc>
        <w:tc>
          <w:tcPr>
            <w:tcW w:w="1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การจัดเพีย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ัน เพิ่ม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และเพิ่มเวลาในการทำแบบทดสอบ และจัดนอกสถานที่</w:t>
            </w:r>
          </w:p>
        </w:tc>
      </w:tr>
      <w:tr>
        <w:trPr>
          <w:trHeight w:val="1333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การเข้าร่วมโครงการนักศึกษาไดรับความรูและทักษะการประกันคุณภาพการศึกษา ค่า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1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สามารถแยกโครงการแต่ละโครงการว่าสอดคล้องกับมาตรฐานผลการเรียนรู้ตามกรอบมาตรฐานคุณวุฒิแห่งชา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การได้ จากการทำแบบฝึกหัดที่วิทยากรทดสอบ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828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ลังจากนักศึกษาเข้าร่วมโครงการมีความรู้ดานการประเมินผลความสําเร็จตามวัตถุประสงคของกิจกรรมและนําผลการประเมินมาปรับปรุงการดําเนินงานครั้งต่อไป ค่า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0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ลังจากนักศึกษาเข้าร่วมโครงการสามารถประเมินผลความสําเร็จของแผนงานฯ และนําผลการประเมินไปปรับปรุงแผนงานการจัดโครงการในปตอไป ค่า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39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272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ได้ความรู้และทักษะเพิ่มเติมจากวิทยากรและผู้ประกอบการทางวิชาชีพโดยตรงทั้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ลุ่มอาชีพ หลักสูตรทัศนศิลป์ หลักสูตรออกแบบสื่อสาร หลักสูตรออกแบบอุตสาหกรรม หลักสูตรสิ่งทอและเครื่องประดับ หลักสูตรเซรามิก และหลักสูตรเทคโนโลยีการพิมพ์และบรรจุภัณฑ์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ชาสัมพันธ์ให้แก่ศิษย์เก่ายังไม่ทั่วถึง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ิ่มช่องทางการติดต่อให้กับศิษย์เก่า ใช้สารสนเทศเข้ามาช่วย ประชาสัมพันธ์เป็นระยะๆ ก่อนวันจัดโครงการ</w:t>
            </w:r>
          </w:p>
        </w:tc>
      </w:tr>
      <w:tr>
        <w:trPr>
          <w:trHeight w:val="272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ีเครือข่ายความร่วมมือทางวิชาชีพ ระหว่างอาจารย์ผู้สอน ศิษย์เก่า นักศึกษาจาก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Workshop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ลักสูตรทัศนศิลป์ หลักสูตรออกแบบสื่อสาร หลักสูตรออกแบบอุตสาหกรรม หลักสูตรสิ่งทอและเครื่องประดับ หลักสูตรเซรามิก และหลักสูตรเทคโนโลยีการพิมพ์และบรรจุภัณฑ์</w:t>
            </w:r>
          </w:p>
        </w:tc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จอดรถให้แก่วิทยากรและศิษย์มีไม่เพียงพอ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านงานกับหน่วยงานใกล้เคียง เช่น เทศบาลช้างเผือก วัดเจ็ดยอด ในการขอพื้นที่จอดรถ</w:t>
            </w:r>
          </w:p>
        </w:tc>
      </w:tr>
      <w:tr>
        <w:trPr>
          <w:trHeight w:val="110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ดำเนินการรวบรวมข้อมูลของศิษย์เก่า และสถานประกอบการนำมาจัดทำฐานข้อมูล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นำผลการประเมินที่ได้เข้าที่ประชุมคณะกรรมการประจำคณะ  เพื่อนำข้อเสนอแนะมาปรับปรุงพัฒนาการดำเนินงานในครั้งต่อไป  </w:t>
      </w:r>
      <w:r>
        <w:rPr>
          <w:rFonts w:cs="TH SarabunPSK" w:ascii="TH SarabunPSK" w:hAnsi="TH SarabunPSK"/>
          <w:sz w:val="32"/>
          <w:szCs w:val="32"/>
        </w:rPr>
        <w:t xml:space="preserve">(1.6-4.02)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ความสำเร็จการจัดกิจกรรมพัฒนา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วัตถุประสงค์ของแผนการจัดกิจกรรมพัฒน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ติดตาม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มและสรุปผลประเมินความสำเร็จตามวัตถุประสงค์ของแผนการจัดกิจกรรมพัฒนา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ตัวชี้วัด </w:t>
      </w:r>
      <w:r>
        <w:rPr>
          <w:rFonts w:cs="TH SarabunPSK" w:ascii="TH SarabunPSK" w:hAnsi="TH SarabunPSK"/>
          <w:sz w:val="32"/>
          <w:szCs w:val="32"/>
        </w:rPr>
        <w:t>(1.6-4-01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3"/>
        <w:gridCol w:w="380"/>
        <w:gridCol w:w="307"/>
        <w:gridCol w:w="5103"/>
        <w:gridCol w:w="483"/>
        <w:gridCol w:w="509"/>
        <w:gridCol w:w="1276"/>
      </w:tblGrid>
      <w:tr>
        <w:trPr>
          <w:trHeight w:val="362" w:hRule="atLeast"/>
        </w:trPr>
        <w:tc>
          <w:tcPr>
            <w:tcW w:w="1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ตัวชี้วัดความสำเร็จของแผนงานฯ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ผลการดำเนินงา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ผ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ความสำเร็จ</w:t>
            </w:r>
          </w:p>
        </w:tc>
      </w:tr>
      <w:tr>
        <w:trPr>
          <w:trHeight w:val="327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1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1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แผนกิจกรรมการพัฒนานักศึกษา บรรลุเป้าหมายไม่น้อยกว่า 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8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กำหนดตัวชี้วัดในการดำเนินการตามแผนและบรรลุผล ดังนี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้</w:t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1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ำหนดกิจกรรม ทั้งสิ้น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2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 ดำเนินโครงการ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1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91.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95.16</w:t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2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ดำเนินตามระยะเวลาในการจัดโครงการที่กำหนดไว้ 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3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ำหนดจำนวนผู้เข้าร่วม 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8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ของ และมีผู้เข้าร่วมโครงการทั้งสิ้น 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95.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95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4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ำหนดงบประมาณการดำเนินงานทั้งสิ้น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,519,750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บา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93.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และใช้จ่ายจริง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,416,832 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บาท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217" w:hRule="atLeast"/>
        </w:trPr>
        <w:tc>
          <w:tcPr>
            <w:tcW w:w="1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2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</w:t>
            </w:r>
            <w:r>
              <w:rPr>
                <w:rFonts w:cs="TH SarabunPSK" w:ascii="TH SarabunPSK" w:hAnsi="TH SarabunPSK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ิจกรรมพัฒนานักศึกษาทุกโครงการบรรลุความสำเร็จตามวัตถุประสงค์ในการจัดโครงการ ไม่น้อยกว่า 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8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การวัดผลความสำเร็จตามวัตถุประสงค์ ของโครงการ ดังนี้</w:t>
            </w:r>
          </w:p>
        </w:tc>
      </w:tr>
      <w:tr>
        <w:trPr>
          <w:trHeight w:val="630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1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2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7"/>
                <w:szCs w:val="27"/>
              </w:rPr>
              <w:t>25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503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3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7"/>
                <w:szCs w:val="27"/>
              </w:rPr>
              <w:t>2559   (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จัดทำรถกระทง</w:t>
            </w:r>
            <w:r>
              <w:rPr>
                <w:rFonts w:cs="TH SarabunPSK" w:ascii="TH SarabunPSK" w:hAnsi="TH SarabunPSK"/>
                <w:sz w:val="27"/>
                <w:szCs w:val="27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259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4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ค่ายอาสา  “ถาปัตอาสา อาสาถาปัต” ครั้งที่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5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ปัจฉิมนิเทศนักศึกษาที่สำเร็จการศึกษา ประจำปีการศึกษา </w:t>
            </w:r>
            <w:r>
              <w:rPr>
                <w:rFonts w:cs="TH SarabunPSK" w:ascii="TH SarabunPSK" w:hAnsi="TH SarabunPSK"/>
                <w:sz w:val="27"/>
                <w:szCs w:val="27"/>
              </w:rPr>
              <w:t>25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6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ส่งเสริมการแข่งขันทักษะความเป็นเลิศทางวิชาการและวิชาชี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7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27"/>
                <w:szCs w:val="27"/>
              </w:rPr>
              <w:t>ART STAR CONTEST 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8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ิจกรรมซุ้มมหกรรมรักน้อง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No S – No L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9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บายศรีสู่ขวัญรับน้องสู่ศิลปกรรมและสถาปัตยกรร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7"/>
                <w:szCs w:val="27"/>
              </w:rPr>
              <w:t>10 .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อบรมการประกันคุณภาพการศึกษาสำหรับนักศึกษา ประจำปีการศึกษา </w:t>
            </w:r>
            <w:r>
              <w:rPr>
                <w:rFonts w:cs="TH SarabunPSK" w:ascii="TH SarabunPSK" w:hAnsi="TH SarabunPSK"/>
                <w:sz w:val="27"/>
                <w:szCs w:val="27"/>
              </w:rPr>
              <w:t>25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11.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3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ที่สร้างเครือข่ายความร่วมมือระหว่างนักศึกษาและศิษย์เก่า จำนวน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กำหนดจำนวนที่สร้างเครือข่ายความร่วมมือระหว่างนักศึกษาและศิษย์เก่า จำนวน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โครงการ และโครงการที่สร้างความร่วมมือฯ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>100</w:t>
            </w:r>
          </w:p>
        </w:tc>
      </w:tr>
      <w:tr>
        <w:trPr>
          <w:trHeight w:val="922" w:hRule="atLeast"/>
        </w:trPr>
        <w:tc>
          <w:tcPr>
            <w:tcW w:w="1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</w:tr>
      <w:tr>
        <w:trPr>
          <w:trHeight w:val="559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 xml:space="preserve">ค่าเฉลี่ยร้อยละของผลการประเมินความสำเร็จตามวัตถุประสงค์ของแผนการจัดกิจกรรมพัฒนานักศึกษา ปีการศึกษา </w:t>
            </w: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2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98.39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ผลการประเมินที่ได้เข้าที่ประชุมคณะกรรมการประจำคณะเพื่อนำไปจัดทำแผนการจัดกิจ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นักศึกษาในปีถัดไป  </w:t>
      </w:r>
      <w:r>
        <w:rPr>
          <w:rFonts w:cs="TH SarabunPSK" w:ascii="TH SarabunPSK" w:hAnsi="TH SarabunPSK"/>
          <w:sz w:val="32"/>
          <w:szCs w:val="32"/>
        </w:rPr>
        <w:t>(1.6-4-02)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ปรับปรุงการจัดกิจกรรมเพื่อพัฒน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ind w:left="34" w:hanging="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ประเมินผลความสำเร็จของแผนกิจกรรมพัฒนา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ผลการประเมินเสนอต่อคณะกรรมการประจำคณะ เพื่อให้ผู้บริหารทราบถึงอุปสรรคปัญหาในการทำกิจกรรมต่างๆ ของนักศึกษาพร้อมรับข้อเสนอแนะและการสนับสนุนต่างๆ จากคณะ </w:t>
      </w:r>
      <w:r>
        <w:rPr>
          <w:rFonts w:cs="TH SarabunPSK" w:ascii="TH SarabunPSK" w:hAnsi="TH SarabunPSK"/>
          <w:sz w:val="32"/>
          <w:szCs w:val="32"/>
        </w:rPr>
        <w:t xml:space="preserve">(1.6-4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ิจารณาปรับแผนการจัดกิจกรรมพัฒนา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มิถุนายน 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ประสิทธิภาพและเกิดประโยชน์แก่นักศึกษามากที่สุด </w:t>
      </w:r>
      <w:r>
        <w:rPr>
          <w:rFonts w:cs="TH SarabunPSK" w:ascii="TH SarabunPSK" w:hAnsi="TH SarabunPSK"/>
          <w:sz w:val="32"/>
          <w:szCs w:val="32"/>
        </w:rPr>
        <w:t>(1.6-6-01)</w:t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ับปรุงตามข้อเสนอแนะตามวัตถุประสงค์ของแผน</w:t>
      </w:r>
    </w:p>
    <w:p>
      <w:pPr>
        <w:pStyle w:val="Normal"/>
        <w:numPr>
          <w:ilvl w:val="0"/>
          <w:numId w:val="45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พิ่มวัตถุประสงค์ของแผนการจัดกิจกรรม คือ  เพื่อเป็นแนวทางด้านการให้บริการทางการศึกษาและการใช้ชีวิตแก่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วชี้วัดของวัตถุประสงค์ ค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ายงานผลการประเมินคุณภาพของการจัดกิจกรรมด้านการให้บริการทางการศึกษา ด้านการให้คำปรึกษา การให้ข้อมูลและการเตรียมความพร้อมในระดับไม่น้อยกว่า </w:t>
      </w:r>
      <w:r>
        <w:rPr>
          <w:rFonts w:cs="TH SarabunPSK" w:ascii="TH SarabunPSK" w:hAnsi="TH SarabunPSK"/>
          <w:sz w:val="32"/>
          <w:szCs w:val="32"/>
        </w:rPr>
        <w:t>3.51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ับปรุงตามข้อเสนอแนะตามวัตถุประสงค์ของกิจกรรม  </w:t>
      </w:r>
      <w:r>
        <w:rPr>
          <w:rFonts w:cs="TH SarabunPSK" w:ascii="TH SarabunPSK" w:hAnsi="TH SarabunPSK"/>
          <w:sz w:val="32"/>
          <w:szCs w:val="32"/>
        </w:rPr>
        <w:t>(1.6-4-01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552"/>
        <w:gridCol w:w="2976"/>
      </w:tblGrid>
      <w:tr>
        <w:trPr>
          <w:trHeight w:val="345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ใน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60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</w:t>
            </w:r>
            <w:r>
              <w:rPr>
                <w:rFonts w:cs="TH SarabunPSK" w:ascii="TH SarabunPSK" w:hAnsi="TH SarabunPSK"/>
                <w:sz w:val="26"/>
                <w:szCs w:val="26"/>
              </w:rPr>
              <w:br/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จัดกิจกรรมอย่างต่อเนื่องทุกๆ ปี</w:t>
            </w:r>
          </w:p>
        </w:tc>
      </w:tr>
      <w:tr>
        <w:trPr>
          <w:trHeight w:val="11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รมและสถาปัตยกรมศาสตร์ไปยังพิธีค่อนข้างลำบาก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เรื่องของการขนย้ายอุปกรณ์ควรขนย้ายมาก่อนล่วงหน้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นำมารวมไว้ที่อาคารเรียนรวมแล้วค่อยนำมาประกอบ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วรเพิ่มจำนวนนักศึกษารุ่นพี่ในการดูแล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  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รถกระท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แบ่งหน้าที่ของนักศึกษายังไม่ขัดเจน ทำให้บางช่วงเกิดความวุ่นวาย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ุมชี้แจงแบ่งหน้าที่ให้รับผิดชอบให้ทีมงานแต่ละฝ่ายดำเนินการปฏิบัติงานได้แบบชัดเจน สามารถวางแผนและประสานงานจัดการได้แบบเบ็ดเสร็จ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โครงการที่ควรจัดต่อเนื่องทุกปีเพื่ออนุรักษ์ศิลปะวัฒนธรรมสืบเนื่องให้แก่คนรุ่นหลัง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่ายอาสา  “ถาปัตอาสา อาสาถาปัต” ครั้ง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ตรงต่อเวลาของนักศึกษาบางคนที่มาช้าทำให้เสียเวลาในการเดินทาง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ี้แจงกำหนดการให้ชัดเจนต่อผู้ร่วมโครงการ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ปัจฉิมนิเทศนักศึกษาที่สำเร็จการศึกษา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พิ่มเวลาในกำหนดการให้นักศึกษาซักถามวิทยากร </w:t>
            </w:r>
          </w:p>
        </w:tc>
      </w:tr>
      <w:tr>
        <w:trPr>
          <w:trHeight w:val="1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เสริมการแข่งขันทักษะความเป็นเลิศทางวิชาการและวิชาชีพ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นุมัติโครงการจากมหาวิทยาลัยล่าช้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ให้ผู้รับผิดชอบของแต่ละสาขาวางแผนการและนำส่งแผนให้คณะเพื่อบรรจุไว้ในแผนปฏิบัติราชการประจำปี และดำเนินการขออนุมัติโครงการล่วงหน้าตามขั้นตอนของมหาวิทยาลัย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ART STAR CONTEST 2016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ถานที่เปลี่ยนกระทันหัน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ชาสัมพันธ์งานยังไม่ดีพอ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เปลี่ยนแผนงานตาม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ิ่มช่องทางการประชาสัมพันธ์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ิจกรรมซุ้มมหกรรมรักน้อ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No S – No L  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มและสถาปัตยกรรมศาสตร์ ไปยังสนามฟุตบอลที่ห้วยแก้วเป็นไปยากลำบากเนื่องจากไม่มีรถขนย้าย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โมสรนักศึกษาควรกำหนดผู้รับผิดชอบให้ดำเนินการจองรถของ มท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 ล่วงหน้าเพื่อขนย้ายอุปกรณ์จากคณะฯ ที่เจ็ดยอด ไปยัง มท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 ห้วยแก้ว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บายศรีสู่ขวัญรับน้องสู่ศิลปกรรมและสถาปัตยกรรมศาสตร์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่องจากเดือนพฤษภาคม เป็นช่วงเข้าฤดูฝนทำให้มีฝนตกเป็นบางช่วงของการจัดกิจกรรม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สถานที่ที่พอรองรับนักศึกษาจำนวนมากได้และสามารถกันฝนได้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บรมการประกันคุณภาพการศึกษาสำหรับนักศึกษา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้อหาเกี่ยวกับการประกันมีมาก ควรเพิ่มเวลาในการจัดโครงการ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การจัดเพีย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ัน เพิ่มเป็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และเพิ่มเวลาในการทำแบบทดสอบ และจัดนอกสถานที่</w:t>
            </w:r>
          </w:p>
        </w:tc>
      </w:tr>
      <w:tr>
        <w:trPr>
          <w:trHeight w:val="16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พัฒนาเครือข่ายความร่วมมือระหว่างศิษย์เก่ากับศิษย์ปัจจุบัน เพื่อยกระดับคุณภาพการจัดการเรียนการสอนด้านศิลปะ การออกแบบและอุตสาหกรรมสร้างสรรค์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ชาสัมพันธ์ให้แก่ศิษย์เก่ายังไม่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จอดรถให้แก่วิทยากรและศิษย์มีไม่เพียงพอ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ิ่มช่องทางการติดต่อให้กับศิษย์เก่า ใช้สารสนเทศเข้ามาช่วย ประชาสัมพันธ์เป็นระยะๆ ก่อนวันจัด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านงานกับหน่วยงานใกล้เคียง เช่น เทศบาลช้างเผือก วัดเจ็ดยอด ในการขอพื้นที่จอดรถ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ิจกรรมพัฒนา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ิจกรรมนักศึกษามีความหลากหลาย นักศึกษาสามารถดำเนินงานกิจกรรมต่างๆ  ได้อย่ามเข้มแข็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 xml:space="preserve">ทักษะการเรียนรู้ในศตวรรษที่ </w:t>
            </w:r>
            <w:r>
              <w:rPr>
                <w:rFonts w:cs="TH SarabunPSK" w:ascii="TH SarabunPSK" w:hAnsi="TH SarabunPSK"/>
                <w:szCs w:val="32"/>
              </w:rPr>
              <w:t xml:space="preserve">21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ป้อนนัก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วุฒิปริญญาเอก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ดำรงตำแหน่งทางวิชากา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ของนักศึกษาต่ออาจารย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 xml:space="preserve">ควรกำหนดทักษะการเรียนรู้ในศตวรรษที่ </w:t>
            </w:r>
            <w:r>
              <w:rPr>
                <w:rFonts w:cs="TH SarabunPSK" w:ascii="TH SarabunPSK" w:hAnsi="TH SarabunPSK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zCs w:val="32"/>
              </w:rPr>
              <w:t>เฉพาะด้านที่จำเป็นต่อการศึกษาในหลักสูตรและควรการออกแบบกระบวนการที่สามารถปฏิบัติได้จริง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ควรวิเคราะห์ข้อมูลกลุ่มนักศึกษาที่รับเข้ามา ว่ามีจุดอ่อนจุดแข็งในด้านใดบ้าง เพื่อนำมาวางแผนพัฒนากระบวนการเตรียมความพร้อมของนักศึกษา เพื่อให้นักศึกษาสำเร็จการศึกษาตามเวลาที่กำหน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และกลไกในการส่งเสริมพัฒนาบุคลากรให้ศึกษาปริญญาเ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จัดทำผลงาน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ขึ้น</w:t>
            </w:r>
          </w:p>
          <w:p>
            <w:pPr>
              <w:pStyle w:val="ListParagraph"/>
              <w:widowControl w:val="false"/>
              <w:suppressLineNumbers/>
              <w:spacing w:lineRule="auto" w:line="240" w:before="0" w:after="0"/>
              <w:ind w:left="0" w:right="-20" w:hanging="0"/>
              <w:contextualSpacing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Cs w:val="32"/>
              </w:rPr>
              <w:t>ผู้บริหารควรวางแผนอัตรากำลัง ภาระงานอาจารย์ เป้าหมายการผลิตบัณฑิต เพื่อให้มีจำนวนนักศึกษาเต็มเวลาเทียบเท่าต่อจำนวนอาจารย์ประจำที่ปฏิบัติงานจริงในสัดส่วนที่เหมาะส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  <w:r>
        <w:br w:type="page"/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sz w:val="16"/>
          <w:szCs w:val="16"/>
          <w:shd w:fill="FFFFFF" w:val="clear"/>
        </w:rPr>
      </w:pPr>
      <w:r>
        <w:rPr>
          <w:rFonts w:eastAsia="CordiaNew-Bold;PMingLiU" w:cs="TH SarabunPSK" w:ascii="TH SarabunPSK" w:hAnsi="TH SarabunPSK"/>
          <w:b/>
          <w:bCs/>
          <w:sz w:val="16"/>
          <w:szCs w:val="16"/>
          <w:shd w:fill="FFFFFF" w:val="clear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และกลไกการบริหารและพัฒนางานวิจัยหรืองานสร้างสรร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3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ิทธิโรจน์   เลิศอนันต์พิพัฒน์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บูลย์   หล้าสมศรี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7 191189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13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lsitthiroj@gmail.com</w:t>
              </w:r>
            </w:hyperlink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r>
              <w:rPr>
                <w:rFonts w:cs="TH SarabunPSK" w:ascii="TH SarabunPSK" w:hAnsi="TH SarabunPSK"/>
                <w:sz w:val="28"/>
              </w:rPr>
              <w:t>ann_arch@hotmail.com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Cs/>
          <w:kern w:val="2"/>
          <w:sz w:val="32"/>
          <w:sz w:val="32"/>
          <w:szCs w:val="32"/>
        </w:rPr>
        <w:t>มีระบบสารสนเทศเพื่อการบริหารงานวิจัยที่สามารถนำไปใช้ประโยชน์ในการบริหารงานวิจัยหรืองานสร้างสรรค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2"/>
          <w:szCs w:val="2"/>
        </w:rPr>
      </w:pPr>
      <w:r>
        <w:rPr>
          <w:rFonts w:eastAsia="Calibri" w:cs="TH SarabunPSK" w:ascii="TH SarabunPSK" w:hAnsi="TH SarabunPSK"/>
          <w:b/>
          <w:bCs/>
          <w:sz w:val="2"/>
          <w:szCs w:val="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ระบบสารสนเทศเพื่อการบริหารงานวิจัยร่วมกับมหาวิทยาลัยเทคโนโลยีราชมงคลล้านนา โดย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โยงระบบสารสนเทศวิจัยของสถาบั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ttps://rdi.rmut.ac.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ยังเว็บไซต์ของ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ttps://arts.rmutl.ac.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กำหนดผู้รับผิดชอบดูแลงานระบบสารสนเทศของคณะอย่างชัดเจน ซึ่ง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ใช้ระบบดังกล่าวในการประชาสัมพันธ์ข้อมูลเกี่ยวกับงานวิจัยและสร้างสรรค์ 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สามารถเข้าถึงข้อมูลข่าวสารทั้งเรื่องการประชาสัมพันธ์แหล่งทุนวิจัย แหล่งตีพิมพ์เผยแพร่ผลงานวิจัย คู่มือและจรรยาบรรณนักวิจัย การสนับสนุนงบประมาณวิจัยและสร้างสรรค์ ฐานข้อมูลงาน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และหลักเกณฑ์ที่เกี่ยวข้อง การยกย่องเชิดชูผู้ที่มีผลงานวิจัยและสร้างสรรค์ดีเด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พัฒนาสมรรถนะอาจารย์และนักวิจัยและกิจกรรมที่ส่งเสริมงานวิจัยและ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</w:rPr>
        <w:t>ได้เชื่อมโยงไปยังเว็บไซต์ของหน่วยงานอื่นที่เกี่ยวข้องกับ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คณะฯ ได้บริหารงานวิจัยโดยใช้ข้อมูลสารสนเทศ อาทิ ประวัติและความเชี่ยวชาญของนักวิจัย อายุการทำงาน การติดค้างงานวิจัย ลักษณะข้อเสนอโครงการ ความเหมาะสมของงบประมาณที่เสนอขอ รวมทั้งแผนการใช้ประโยชน์จากงานวิจัย ฯลฯ มาพิจารณาเพื่อให้สามารถสนับสนุนงบประมาณได้ตามนโยบาย เอกลักษณ์ และอัตลักษณ์ของคณะ ทั้งในเรื่องการพัฒนาศาสตร์ความเชี่ยวชาญ การสนับสนุนอาจารย์และนักวิจัยหน้าใหม่ การกระจายงบประมาณให้ทั่วถึงทุกสาขา ตลอดจนเข้าใจภาพรวมสถานการณ์ที่สำคัญต่อการบริหารและตัดสินใจ เช่น การเพิ่มขึ้นหรือลดลงของปริมาณงานวิจัย สัดส่วนงบประมาณทุนสนับสนุนจากภายในและภายนอก การกระจายหรือกระจุกตัวขององค์ความรู้ในบางสาขา ฯลฯ</w:t>
      </w:r>
    </w:p>
    <w:p>
      <w:pPr>
        <w:pStyle w:val="ListParagraph"/>
        <w:ind w:left="0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ไรก็ตาม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บริหาร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ส่วนยังมีลักษณะเป็นข้อมูลดิบ สถาบันวิจัยและพัฒนาจึงควรนำข้อมูลมาประมวลผลเพิ่มเติม เพื่อให้ง่ายต่อการทำความเข้าใจและสามารถสะท้อนให้เห็นภาพรวมสถานการณ์และแนวโน้มในมิติต่างๆ ที่จะเป็นประโยชน์ต่อการบริหารและตัดสินใจของผู้บริหารได้อย่างเหมาะสมมากยิ่งขึ้น </w:t>
      </w:r>
      <w:r>
        <w:rPr>
          <w:rFonts w:cs="TH SarabunPSK" w:ascii="TH SarabunPSK" w:hAnsi="TH SarabunPSK"/>
          <w:sz w:val="32"/>
          <w:szCs w:val="32"/>
        </w:rPr>
        <w:t xml:space="preserve">(2.1-1-01) 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1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เว็บไซต์คณะศิลปกรรมและสถาปัตยกรรมศาสตร์  ลิงค์ไปยัง</w:t>
      </w:r>
      <w:r>
        <w:rPr>
          <w:rFonts w:ascii="TH SarabunPSK" w:hAnsi="TH SarabunPSK" w:cs="TH SarabunPSK"/>
          <w:sz w:val="32"/>
          <w:sz w:val="32"/>
          <w:szCs w:val="32"/>
        </w:rPr>
        <w:t>ระบบสารสนเทศเพื่อการบริหารงานวิจัยหรืองาน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>หน้าเว็บไซ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hrd.rmutl.ac.th/ms/reports/dss.php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  </w:t>
      </w:r>
      <w:hyperlink r:id="rId1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rdi.rmutl.ac.th/</w:t>
        </w:r>
      </w:hyperlink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สนับสนุนพันธกิจด้านการวิจัยหรืองานสร้างสรรค์ในประเด็นต่อไปนี้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้องปฏิบัติการหรือห้องปฏิบัติงานสร้างสรรค์ หรือหน่วยวิจัย หรือศูนย์เครื่องมือหรือศูนย์ให้คำปรึกษาและสนับสนุนการวิจัย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รืองานสร้างสรรค์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   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้องสมุดหรือแหล่งค้นคว้าข้อมูลสนับสนุนการวิจัย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รืองานสร้างสรรค์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สิ่งอำนวยความสะดวกหรือการรักษาความ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ป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ลอดภัยในการวิจัย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รือการผลิตงานสร้างสรรค์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เช่น ระบบเทคโนโลยีสารสนเทศ ระบบรักษาความปลอดภัยในห้องปฏิบัติการ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  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ิจ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รรมวิชาการที่ส่งเสริมงานวิจัย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รืองานสร้างสรรค์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เช่น การจัดประชุมวิชาการ การจัดแสดงงานสร้างสรรค์ การจัดให้มีศาสตราจารย์อาคันตุกะหรือศาสตราจารย์รับเชิญ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(visiting professor)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ห้องปฏิบัติการเพื่อทำงานวิจัยของคณะ  และห้องปฏิบัติการในส่วนของ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สนับสนุนการทำวิจัย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้งทั้งที่เจ็ดยอดสามสาขา  ที่ห้วยแก้วในส่วนของสาขาสถาปัตยกรรม และห้องปฏิบัติการงานสภาพแวดล้อม </w:t>
      </w:r>
      <w:r>
        <w:rPr>
          <w:rFonts w:cs="TH SarabunPSK" w:ascii="TH SarabunPSK" w:hAnsi="TH SarabunPSK"/>
          <w:sz w:val="32"/>
          <w:szCs w:val="32"/>
        </w:rPr>
        <w:t>Lab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งานวิจัยสภาพแวดล้อมทางสถาปัตยกรรม  มีห้องปฏิบัติงานพร้อมด้วยอุปกรณ์เพื่องาน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.1-2-01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มีแหล่งค้นคว้าข้อมูลทางวิชาการสำหรับสนับสนุนการวิจัยหรืองานสร้างสรรค์ โดยได้รวบรวมผลงานวิจัยฉบับสมบูรณ์ของอาจารย์และบุคลากรของคณะ  วารสารวิชาการด้านการวิจัย และหนังสือที่เกี่ยวข้องกับแนวคิดในการออกแบบผลงานสร้างสรรค์ไว้ใน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ของคณะ  และ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1-2-02)  </w:t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จัดให้มีสิ่งอำนวยความสะดวก โดยติดตั้งเครือข่ายอินเตอร์เน็ตทั้งระบบ </w:t>
      </w:r>
      <w:r>
        <w:rPr>
          <w:rFonts w:cs="TH SarabunPSK" w:ascii="TH SarabunPSK" w:hAnsi="TH SarabunPSK"/>
          <w:sz w:val="32"/>
          <w:szCs w:val="32"/>
        </w:rPr>
        <w:t xml:space="preserve">L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WiFi 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สะดวกในการสืบค้นข้อมูลในการทำงานวิจัยและงานสร้างสรรค์ตลอดจนการติดต่อสื่อสาร  และระบบรักษาความปลอดภัยในงานวิจัยหรืองานสร้างสรรค์ โดยมีเครื่องมือและอุปกรณ์ที่ใช้ในงานวิจัย มีเจ้าหน้าที่ช่วยประสานงานอำนวยความสะดวกในการใช้เครื่องมือตลอดจนดูแลรักษาความปลอดภัย โดยการจำกัดการเข้าถึงข้อมูลของแต่ละระดับเพื่อความปลอดภัยของการเข้าถึงข้อมูล ต้องลงทะเบียนเข้าใช้บริการเท่านั้นที่สามารถเข้าดูข้อมูลได้   ตลอดจน</w:t>
      </w:r>
      <w:r>
        <w:rPr>
          <w:rFonts w:ascii="TH SarabunPSK" w:hAnsi="TH SarabunPSK" w:cs="TH SarabunPSK"/>
          <w:sz w:val="32"/>
          <w:sz w:val="32"/>
          <w:szCs w:val="32"/>
        </w:rPr>
        <w:t>มีเครื่อง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ระบบสารสนเทศวิจัยเพื่อใชในการบริหารงานวิจัยที่ประกอบดวยขอมูลขาวสาร เชน ขอมูลงานวิจัย  ขอมูลชุดโครงการวิจัย  แหล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อกสารเผยแพรดานงานวิจัย ฐานขอมูลวารสารทางวิชาการ ตลอดจนขอมูลเกี่ยวกับระเบียบหลักเกณฑที่เกี่ยวของกับการวิจัย  </w:t>
      </w:r>
      <w:r>
        <w:rPr>
          <w:rFonts w:cs="TH SarabunPSK" w:ascii="TH SarabunPSK" w:hAnsi="TH SarabunPSK"/>
          <w:sz w:val="32"/>
          <w:szCs w:val="32"/>
        </w:rPr>
        <w:t>https://hrd.rmutl.ac.th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มหาวิทยาลัยและคณะไดมีการจัดทําระบบสารสนเทศเพื่อการวิจัยที่ครอบคลุมขอมูล</w:t>
      </w:r>
      <w:r>
        <w:rPr>
          <w:rFonts w:ascii="TH SarabunPSK" w:hAnsi="TH SarabunPSK" w:cs="TH SarabunPSK"/>
          <w:sz w:val="32"/>
          <w:sz w:val="32"/>
          <w:szCs w:val="32"/>
        </w:rPr>
        <w:t>ข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วส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 ขอมูลด</w:t>
      </w:r>
      <w:r>
        <w:rPr>
          <w:rFonts w:ascii="TH SarabunPSK" w:hAnsi="TH SarabunPSK" w:cs="TH SarabunPSK"/>
          <w:sz w:val="32"/>
          <w:sz w:val="32"/>
          <w:szCs w:val="32"/>
        </w:rPr>
        <w:t>้าน</w:t>
      </w:r>
      <w:r>
        <w:rPr>
          <w:rFonts w:ascii="TH SarabunPSK" w:hAnsi="TH SarabunPSK" w:cs="TH SarabunPSK"/>
          <w:sz w:val="32"/>
          <w:sz w:val="32"/>
          <w:szCs w:val="32"/>
        </w:rPr>
        <w:t>แหลงทุนวิจัยและงานสรางสรรคทั้งภายในและภายนอกสถาบัน    ขอมูลดานการวิจัยและงานสรางสรรคของสถาบัน ทั้งปจจุบันและผลงานที่ผานมา  ข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านแหลงเผยแพรผลงานวิจัยและงานสรางสรรคทั้งวารสารและการประชุมวิชา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แสดงงานสรางสรรคตางๆ ตลอดจนข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ของสถาบันในการเผยแพร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อมูลดานระบบและกลไกของสถาบันในการสงเสริมการนําผลงานวิจัยและ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สรรคไปใชประ</w:t>
      </w:r>
      <w:r>
        <w:rPr>
          <w:rFonts w:ascii="TH SarabunPSK" w:hAnsi="TH SarabunPSK" w:cs="TH SarabunPSK"/>
          <w:sz w:val="32"/>
          <w:sz w:val="32"/>
          <w:szCs w:val="32"/>
        </w:rPr>
        <w:t>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อมูลเกี่ยวกับระเบียบ หลักเกณฑและแนวปฏิบัติอื่นๆ ของสถาบันที่เกี่ยวของกับการวิจัยและงานสรางสรรค ในระบบ </w:t>
      </w:r>
      <w:r>
        <w:rPr>
          <w:rFonts w:cs="TH SarabunPSK" w:ascii="TH SarabunPSK" w:hAnsi="TH SarabunPSK"/>
          <w:sz w:val="32"/>
          <w:szCs w:val="32"/>
        </w:rPr>
        <w:t xml:space="preserve">https://datacenter.rmutl.ac.th   </w:t>
      </w:r>
      <w:r>
        <w:rPr>
          <w:rFonts w:cs="TH SarabunPSK" w:ascii="TH SarabunPSK" w:hAnsi="TH SarabunPSK"/>
          <w:sz w:val="32"/>
          <w:szCs w:val="32"/>
        </w:rPr>
        <w:t xml:space="preserve">(2.1-2-03)  </w:t>
      </w:r>
      <w:r>
        <w:rPr>
          <w:rFonts w:ascii="TH SarabunPSK" w:hAnsi="TH SarabunPSK" w:cs="TH SarabunPSK"/>
          <w:sz w:val="32"/>
          <w:sz w:val="32"/>
          <w:szCs w:val="32"/>
        </w:rPr>
        <w:t>มีการติดตั้งอุปกรณ์เครื่องมือที่เกี่ยวข้องกับความปลอดภัยในห้องปฏิบัติการ  เช่น ตู้เก็บสารเคมีประเภทระเหยได้  ถังดับเพลิง   กรณีเกิดเหตุฉุกเฉิน เป็นต้น</w:t>
      </w:r>
    </w:p>
    <w:p>
      <w:pPr>
        <w:pStyle w:val="ListParagraph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อาจารย์เข้าร่ว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1-2-04) 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517" w:hanging="35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ระดับชาติเครือข่ายวิจัยสถาบันอุดมศึกษาทั่วประเทศ ประจำ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มหาวิทยาลัยเทคโนโลยีสุรนารี </w:t>
      </w:r>
    </w:p>
    <w:p>
      <w:pPr>
        <w:pStyle w:val="ListParagraph"/>
        <w:spacing w:lineRule="auto" w:line="240" w:before="0" w:after="0"/>
        <w:ind w:left="2517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ครราชสีมา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517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ระดับชาติ “สถาปัตย์กระบวนทัศน์” ประจำ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มานุษยวิทยาสิริธร 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517" w:hanging="35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วิศวกรรมอาหาร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แม่โจ้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517" w:hanging="35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ฏิบัติการทัศนศิลป์ และเผยแพร่งานสร้างสรรค์ในนิทรรศการนานา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วิทยาลัยเพาะช่าง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ัตนโกสินทร์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517" w:hanging="35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ผยแพร่ผลงานสร้างสรรค์และเข้าร่วมการสัมมนาเชิงปฏิบัติการนานาชาติทางศิลปะ 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เทคโนโลยีราชมงคลธัญบุรี</w:t>
      </w:r>
    </w:p>
    <w:p>
      <w:pPr>
        <w:pStyle w:val="ListParagraph"/>
        <w:spacing w:lineRule="auto" w:line="240" w:before="0" w:after="0"/>
        <w:ind w:left="1815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นิทรรศการของงานสร้างสรรค์ใน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ติ “นิทรรศการกลุ่มเจ็ดยอด ครั้งที่ </w:t>
      </w:r>
      <w:r>
        <w:rPr>
          <w:rFonts w:cs="TH SarabunPSK" w:ascii="TH SarabunPSK" w:hAnsi="TH SarabunPSK"/>
          <w:sz w:val="32"/>
          <w:szCs w:val="32"/>
        </w:rPr>
        <w:t xml:space="preserve">13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อศิลปวัฒนธรรมเมืองเชียงใหม่ เพื่อพัฒนาสมรรถนะ ด้านวิชาชีพและถ่ายทอดองค์ความรู้ของคณาจารย์ ศิลปินแห่งชาติ ศิลปินอิสระ ศิษย์เก่า ศิษย์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.1-2-05)  </w:t>
      </w:r>
      <w:r>
        <w:rPr>
          <w:rFonts w:ascii="TH SarabunPSK" w:hAnsi="TH SarabunPSK" w:cs="TH SarabunPSK"/>
          <w:sz w:val="32"/>
          <w:sz w:val="32"/>
          <w:szCs w:val="32"/>
        </w:rPr>
        <w:t>และได้ดำเนินการร่วมกับสถาบันวิจัยและพัฒนา ในการเชิญผู้ทรงคุณวุฒิจากภายนอก ได้แก่ คุณศิลป์ชัย  นิลกรณ์ จากส่วนการฝึกอบรมและพัฒนา สำนักอำนวยการกลางการวิจัยแห่งชาติ มาอบรมสัมมนาและให้คำแนะนำในการพัฒนาข้อเสนอ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มีการแลกเปลี่ยนเรียนรู้การเขียนข้อเสนอโครงการวิจัยแห่งชาติให้แก่นักวิจัยหน้าใหม่ภายในคณะ </w:t>
      </w:r>
      <w:r>
        <w:rPr>
          <w:rFonts w:cs="TH SarabunPSK" w:ascii="TH SarabunPSK" w:hAnsi="TH SarabunPSK"/>
          <w:sz w:val="32"/>
          <w:szCs w:val="32"/>
        </w:rPr>
        <w:t>(2.1-2-06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440" w:hanging="1440"/>
        <w:jc w:val="left"/>
        <w:rPr/>
      </w:pPr>
      <w:r>
        <w:rPr>
          <w:rFonts w:cs="TH SarabunPSK" w:ascii="TH SarabunPSK" w:hAnsi="TH SarabunPSK"/>
          <w:sz w:val="32"/>
          <w:szCs w:val="32"/>
        </w:rPr>
        <w:t>2.1-2-01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พห้องปฏิบัติ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>คณะ   ห้องปฏิบัติงานวิจัย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งานสภาพ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Lab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งานวิจัยสภาพแวดล้อมทางสถาปัตยกรรม  ห้องปฏิบัติงานสร้างสรรค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2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พห้องสมุ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  </w:t>
      </w:r>
      <w:hyperlink r:id="rId1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hrd.rmutl.ac.th</w:t>
        </w:r>
      </w:hyperlink>
      <w:r>
        <w:rPr>
          <w:rFonts w:cs="TH SarabunPSK" w:ascii="TH SarabunPSK" w:hAnsi="TH SarabunPSK"/>
          <w:sz w:val="32"/>
          <w:szCs w:val="32"/>
        </w:rPr>
        <w:t xml:space="preserve">   </w:t>
      </w:r>
      <w:hyperlink r:id="rId1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datacenter.rmutl.ac.th</w:t>
        </w:r>
      </w:hyperlink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4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สนับสนุนให้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เข้าร่ว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แสดงงานสร้างสรรค์ “นิทรรศการกลุ่มเจ็ดยอด”  ครั้งที่ 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อบรมพัฒนาการเขียนข้อเสนอโครงการวิจัย วันที่ </w:t>
      </w:r>
      <w:r>
        <w:rPr>
          <w:rFonts w:cs="TH SarabunPSK" w:ascii="TH SarabunPSK" w:hAnsi="TH SarabunPSK"/>
          <w:sz w:val="32"/>
          <w:szCs w:val="32"/>
        </w:rPr>
        <w:t xml:space="preserve">24-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 เพื่อเป็นทุนวิจัยหรืองานสร้างสรรค์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สรรงบประมาณเพื่อสนับสนุนให้บุคลากรทำงานวิจัยที่มีคุณภาพ โดยการประชาสัมพันธ์เชิญชวนนักวิจัยส่งข้อเสนอโครงการวิจัย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าจารย์ของคณะได้รับทุนสนับสนุนจากสถาบันจากงบประมาณแผ่นดิน และงบประมาณรายจ่ายอื่นของมหาวิทยาลัย ได้แก่ ทุนวิจัยพื้นฐาน การวิจัยประยุกต์และการวิจัยและ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,821,071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2.1-3-01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โครงการวิจัย </w:t>
      </w:r>
      <w:r>
        <w:rPr>
          <w:rFonts w:cs="TH SarabunPSK" w:ascii="TH SarabunPSK" w:hAnsi="TH SarabunPSK"/>
          <w:sz w:val="32"/>
          <w:szCs w:val="32"/>
        </w:rPr>
        <w:t>Hands-o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รู้ชุมชน ครูได้คิด เด็กได้ทำ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ป็นเงิ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โครงการพัฒนานักวิจัยมืออาชีพแบบมุ่งเป้าตามโนบายชาติ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ทุนโครงการจัดตั้งและพัฒนากลุ่มวิจัย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ป็นเงิ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ทุนโครงการพัฒนาศูนย์ความเป็นเลิศสู่สวนนวัตกรรม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2.1-3-02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ลการพิจารณาข้อเสนอโครงการวิจัยที่ได้รับงบประมาณประจำปี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ลการสนับสนุนทุนวิจัย   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เพื่อ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เพ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ได้ดำเนินการตามประกาศมหาวิทยาลัย ในเรื่อง หลักเกณฑ์การสนับสนุนทุนให้บุคลากรในการนำเสนอผลงานวิจัยในการประชุมวิชาการระดับนานาชาติ และ เรื่องหลักเกณฑ์ วิธีการและอัตราค่าใช้จ่ายในการสนับการเขียนบทความวิจัยที่ได้รับการตีพิมพ์หรือสร้างสรรค์งานวิจัย   </w:t>
      </w:r>
      <w:r>
        <w:rPr>
          <w:rFonts w:cs="TH SarabunPSK" w:ascii="TH SarabunPSK" w:hAnsi="TH SarabunPSK"/>
          <w:sz w:val="32"/>
          <w:szCs w:val="32"/>
        </w:rPr>
        <w:t xml:space="preserve">(2.1-4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จัดสรรงบประมาณสนับสนุนฯ จำนวน </w:t>
      </w:r>
      <w:r>
        <w:rPr>
          <w:rFonts w:cs="TH SarabunPSK" w:ascii="TH SarabunPSK" w:hAnsi="TH SarabunPSK"/>
          <w:sz w:val="32"/>
          <w:szCs w:val="32"/>
        </w:rPr>
        <w:t xml:space="preserve">60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.1-4.02), (2.1-02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ับสนุนค่าธรรมเนียมรายปีงานสร้างสรรค์อนุสิทธิบัต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ในปีการศึกษา </w:t>
      </w:r>
      <w:r>
        <w:rPr>
          <w:rFonts w:cs="TH SarabunPSK" w:ascii="TH SarabunPSK" w:hAnsi="TH SarabunPSK"/>
          <w:sz w:val="32"/>
          <w:szCs w:val="32"/>
        </w:rPr>
        <w:t>2559 (2.1-4-03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สนับสนุนทุนให้บุคลากรในการนำเสนอผลงานวิจัยในการประชุมวิชาการ และ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 วิธีการ และอัตราค่าใช้จ่ายในการสนับสนุนการเขียนบทความวิจัยที่ได้รับการ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ีพิมพ์หรือสร้างสรรค์งานวิจัย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บประมาณที่คณะสนับสนุนการเผยแพร่ผลงานวิจัยและงาน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3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ขอรับเงินสนับสนุนงานสร้างสรรค์อนุสิทธิบัตร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การพัฒนาสมรรถนะอาจารย์และนักวิจัย มีการสร้างขวัญและกำลังใจตลอดจนยกย่องอาจารย์และนักวิจัยที่มีผลงานวิจัยหรืองานสร้างสรรค์ดีเด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มีกิจกรรมพัฒนาสมรรถนะอาจารย์และนักวิจัยตามแผนพัฒนาบุคลากรด้านการวิจัยที่มุ่งเน้นให้อาจารย์และบุคลากร มีศักยภาพในการทำวิจัยที่มีคุณภาพและสามารถนำไปใช้ประโยชน์ต่อชุมชนสังคมได้ ทั้งด้านการพัฒนาองค์ความรู้และการถ่ายทอดเทคโนโลยีสู่สังคม โดยใช้วิธีการประชาสัมพันธ์เพื่อให้เกิดการเรียนรู้ผ่านเว็บไซต์ของคณะและสถาบันวิจัยและพัฒนา การแจกเอกสารหรือคู่มือที่เกี่ยวข้องกับการวิจัย การจัดอบรมสัมมนาเชิงปฏิบัติการโดยวิทยากรจากภายนอกเพื่อเพิ่มพูนความรู้และทักษะให้แก่อาจารย์และนักวิจัย การส่งเสริมให้นักวิจัยเข้าร่วมกิจกรรมเพื่อพัฒนาศักยภาพการวิจัย การจัดให้อาจารย์ที่มีประสบการณ์และผลงานคุณภาพเป็นนักวิจัยพี่เลี้ยงหรือเป็นหัวหน้าโครงการวิจัยให้แก่นักวิจัยรุ่นใหม่ ฯลฯ โด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 ดังนี้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ให้ความรู้ด้านจรรยาบรรณนักวิจัย โดยการแจกคู่มือนักวิจัย ในเรื่องจรรยาบรรณนักวิจัยแก่บุคลากรในคณะ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2.1-5-01)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แต่งตั้งกรรมการผู้ทรงคุณวุฒิภายใน เพื่อทำหน้าที่ตรวจสอบและอ่านงานวิจัยที่นำเสนอตลอดจนให้คำแนะนำให้งานวิจัยมีคุณภาพ  </w:t>
      </w:r>
      <w:r>
        <w:rPr>
          <w:rFonts w:cs="TH SarabunPSK" w:ascii="TH SarabunPSK" w:hAnsi="TH SarabunPSK"/>
          <w:sz w:val="32"/>
          <w:szCs w:val="32"/>
        </w:rPr>
        <w:t>(2.1-5-02)</w:t>
      </w:r>
    </w:p>
    <w:p>
      <w:pPr>
        <w:pStyle w:val="Normal"/>
        <w:numPr>
          <w:ilvl w:val="0"/>
          <w:numId w:val="18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แรงจูงใจและส่งเสริมให้อาจารย์ทำงานวิจัย โดยจัดทำประกาศหลักเกณฑ์การสนับสนุนทุนให้บุคลากรในการนำเสนอผลงานวิจัยในการประชุมวิชาการ และหลักเกณฑ์ วิธีการ และอัตราค่าใช้จ่ายในการสนับสนุนการเขียนบทความวิจัยที่ได้รับการตีพิมพ์หรือสร้างสรรค์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ind w:left="122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2.1-4-01)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ในคณะร่วม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การเขียนข้อเสนอโครงการวิจัย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าคารเรียนรวม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 และร่วมรับฟังแนวทางการเขียนข้อเสน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2  (2.1-2-06)</w:t>
      </w:r>
    </w:p>
    <w:p>
      <w:pPr>
        <w:pStyle w:val="Normal"/>
        <w:ind w:left="1276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ได้เผยแพร่เอกสารจรรยาบรรณนักวิจัยและแนวทางปฏิบัติให้แก่บุคลากรในคณะและผ่านเว็บไซด</w:t>
      </w:r>
      <w:r>
        <w:rPr>
          <w:rFonts w:ascii="TH SarabunPSK" w:hAnsi="TH SarabunPSK" w:cs="TH SarabunPSK"/>
          <w:sz w:val="32"/>
          <w:sz w:val="32"/>
          <w:szCs w:val="32"/>
        </w:rPr>
        <w:t>์อีกช่องทางหนึ่ง</w:t>
      </w:r>
      <w:r>
        <w:rPr>
          <w:rFonts w:cs="Times New Roman"/>
          <w:sz w:val="32"/>
          <w:sz w:val="32"/>
          <w:szCs w:val="32"/>
        </w:rPr>
        <w:t xml:space="preserve"> </w:t>
      </w:r>
      <w:hyperlink r:id="rId1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kmarts.rmutl.ac.th/forum/index.php?topic=335.0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0"/>
        </w:numPr>
        <w:ind w:left="1276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อกสาร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ส่งเสริมให้อาจารย์ทำงานวิจัยและเผยแพร่ผลงาน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ารสนับสนุนงบประมาณในการนำเสนอผลงาน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.1-4-02)</w:t>
      </w:r>
    </w:p>
    <w:p>
      <w:pPr>
        <w:pStyle w:val="Normal"/>
        <w:numPr>
          <w:ilvl w:val="0"/>
          <w:numId w:val="50"/>
        </w:numPr>
        <w:ind w:left="1276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บุคลากรในคณะเข้าร่วมประชุมวิชาการระดับชาติเครือข่ายวิจัยสถาบันอุดมศึกษาทั่วประ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“เครือข่ายวิจัยอุดมศึกษา สานพลังประชารัฐ”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มหาวิทยาลัยเทคโนโลยีสุรนารี  โครงการเผยแพร่ผลงานวิจัยในการประชุมวิชาการวิศวกรรมอาหาร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แม่โจ้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2560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ผยแพร่ผลงานวิจัยในการประชุมวิชาการระดับชาติ “สถาปัตย์กระบวนทัศน์” ณ ศูนย์มานุษยวิทยาสิรินธร กท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ปฏิบัติการทัศนศิลป์และเผยแพร่งานสร้างสรรค์ในนิทรรศการนานา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วิทยาลัยเพาะช่าง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ตนโกสินทร์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-3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้าร่วมโครงการเผยแพร่งานสร้างสรรค์และเข้าร่วมการสัมมนาเชิงปฏิบัติการนานาชาติทางศิลปะ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ณ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ัญ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10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 25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2.1-2-04), (2.1-2-05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การสร้างขวัญและกำลังใจ รวมทั้งการยกย่องอาจารย์และนักวิจัยที่มีผลงานวิจัยและงานสร้างสรรค์ดีเด่น คณะฯ ได้ประชาสัมพันธ์ยกย่องผู้ที่มีผลงานวิจัยและงานสร้างสรรค์ดีเด่นอย่างต่อเนื่อง ทั้งการกล่าวแนะนำในที่ประชุมบุคลากรของคณะ การประชาสัมพันธ์ผ่านสื่อสิ่งพิมพ์ เว็บไซต์ และสื่อออนไลน์  รวมทั้งการสนับสนุนงบประมาณในการเดินทางไปรับรางวัล เป็นต้น สำหรับ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ดำเนินการยกย่องบุคลากรที่มีผลงานวิจัยและงานสร้างสรรค์ดีเด่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1276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 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าวนาถ  นรินทร์สรศักดิ์ ได้รับรางวัลผลงานดีเด่นประเภทอาจารย์ ด้านงานวิจัย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านวันสถาปนามหาวิทยาลัยเทคโนโลยีราชมงคลล้านนา ครบรอ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วันที่ </w:t>
      </w:r>
      <w:r>
        <w:rPr>
          <w:rFonts w:cs="TH SarabunPSK" w:ascii="TH SarabunPSK" w:hAnsi="TH SarabunPSK"/>
          <w:sz w:val="32"/>
          <w:szCs w:val="32"/>
        </w:rPr>
        <w:t xml:space="preserve">18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นำเสนอผลงานนวัตกรรมสร้างสรรค์ “</w:t>
      </w:r>
      <w:r>
        <w:rPr>
          <w:rFonts w:cs="TH SarabunPSK" w:ascii="TH SarabunPSK" w:hAnsi="TH SarabunPSK"/>
          <w:sz w:val="32"/>
          <w:szCs w:val="32"/>
        </w:rPr>
        <w:t>Folding ECO Stand (FES)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นานาชาติ ณ ประเทศเกาหลีใต้ ในการประชุมวิชาการนวัตกรรมและสิ่งประดิษฐ์  </w:t>
      </w:r>
      <w:r>
        <w:rPr>
          <w:rFonts w:cs="TH SarabunPSK" w:ascii="TH SarabunPSK" w:hAnsi="TH SarabunPSK"/>
          <w:sz w:val="32"/>
          <w:szCs w:val="32"/>
        </w:rPr>
        <w:t>Korea Internation Wome</w:t>
      </w:r>
      <w:r>
        <w:rPr>
          <w:rFonts w:cs="TH SarabunPSK" w:ascii="TH SarabunPSK" w:hAnsi="TH SarabunPSK"/>
          <w:sz w:val="32"/>
          <w:szCs w:val="32"/>
          <w:shd w:fill="FFFFFF" w:val="clear"/>
        </w:rPr>
        <w:t>n's Invention Exposition (KIWIE 2016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ยกย่อง</w:t>
      </w:r>
      <w:bookmarkStart w:id="0" w:name="OLE_LINK2"/>
      <w:bookmarkStart w:id="1" w:name="OLE_LINK1"/>
      <w:r>
        <w:rPr>
          <w:rFonts w:ascii="TH SarabunPSK" w:hAnsi="TH SarabunPSK" w:cs="TH SarabunPSK"/>
          <w:sz w:val="32"/>
          <w:sz w:val="32"/>
          <w:szCs w:val="32"/>
        </w:rPr>
        <w:t>ผ่านสื่อเว็บไซต์ประชาสัมพันธ์</w:t>
      </w:r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</w:rPr>
        <w:t xml:space="preserve"> และได้เผยแพร่วารสารของสมาคมศิษย์เก่าซึ่งได้ตีพิมพ์ผู้ที่ได้รับการยกย่อง เชิดชูเกียรติ  ตลอดจนสนับสนุนให้มีการถ่ายทอดแนวคิดและประสบการณ์ต่อที่ประชุมคณ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.1-5-03), (2.5-5-04)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1276" w:hanging="425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 อาจารย์ภัทรกร  ออแก้ว คณะฯ แสดงการยกย่องผ่านสื่อเว็บไซต์ประชาสัมพันธ์และกล่าวแสดงยกย่องชื่นชมผ่านที่ประชุมกรรมการประจำคณะ รางวัลการนำเสนอภาคโปสเตอร์ดีเด่น ในงานประชุมวิชาการวิศวกรรมอาหาร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การศึกษาและฝีกอบรมนานาชาติ มหาวิทยาลัยแม่โจ้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>(2.1-5-03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ู่มือนักวิจ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ผู้ทรงคุณวุฒิภายใน คณะศิลปกรรมและสถาปัตยกรรม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์ผ่านเว็บไซต์  </w:t>
      </w:r>
      <w:hyperlink r:id="rId1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rts.rmutl.ac.th</w:t>
        </w:r>
      </w:hyperlink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4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ผยแพร่วารสารที่มีการตีพิมพ์ยกย่อง   “วารสารสามาคมศิษย์เก่า”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ระบบและกลไกเพื่อช่วยในการคุ้มครองสิทธิ์ของงานวิจัยหรืองานสร้างสรรค์ที่นำไปใช้ประโยชน์และดำเนินการตามระบบที่กำหน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ใช้หลักเกณฑ์กระบวนการ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บริหารทรัพย์สินและสิทธิประโยชน์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 ตามขั้นตอนกระบวนการการดำเนินการยื่นขอรับการคุ้มครองสิทธิ์ในงานทรัพย์สินทางป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ListParagraph"/>
        <w:numPr>
          <w:ilvl w:val="0"/>
          <w:numId w:val="50"/>
        </w:numPr>
        <w:autoSpaceDE w:val="false"/>
        <w:spacing w:lineRule="auto" w:line="240" w:before="0" w:after="0"/>
        <w:ind w:left="1276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แจ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ขั้นตอนการปฏิบัติงานการคุ้มครองสิทธิ์ของงานวิจัยหรืองานสร้างสรรค์ที่นำไปใช้ประโยชน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บุคลากรเพื่อปฏิบัติ </w:t>
      </w:r>
      <w:r>
        <w:rPr>
          <w:rFonts w:cs="TH SarabunPSK" w:ascii="TH SarabunPSK" w:hAnsi="TH SarabunPSK"/>
          <w:sz w:val="32"/>
          <w:szCs w:val="32"/>
        </w:rPr>
        <w:t>(2.1-6-01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50"/>
        </w:numPr>
        <w:autoSpaceDE w:val="false"/>
        <w:spacing w:lineRule="auto" w:line="240" w:before="0" w:after="0"/>
        <w:ind w:left="1276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เชิญวิทยากรผู้มีความรู้ความสามารถมาบรรยายเรื่องการจัดเตรียมคำขอรับสิทธิบัตรการออกแบบผลิตภัณฑ์และจดแจ้งข้อมูลลิขสิทธิ์   </w:t>
      </w:r>
      <w:r>
        <w:rPr>
          <w:rFonts w:cs="TH SarabunPSK" w:ascii="TH SarabunPSK" w:hAnsi="TH SarabunPSK"/>
          <w:sz w:val="32"/>
          <w:szCs w:val="32"/>
        </w:rPr>
        <w:t>(2.1-6-02)</w:t>
      </w:r>
    </w:p>
    <w:p>
      <w:pPr>
        <w:pStyle w:val="ListParagraph"/>
        <w:numPr>
          <w:ilvl w:val="0"/>
          <w:numId w:val="50"/>
        </w:numPr>
        <w:autoSpaceDE w:val="false"/>
        <w:spacing w:lineRule="auto" w:line="240" w:before="0" w:after="0"/>
        <w:ind w:left="1276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ำชี้แจงและคำแนะนำในการยื่นจดสิทธิบัตรการประดิษฐ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ิทธิบัตร ของมหาวิทยาลัยเทคโนโลยีราชมงคลล้านนา </w:t>
      </w:r>
      <w:hyperlink r:id="rId1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site.rmutl.ac.th/asset/download.html</w:t>
        </w:r>
      </w:hyperlink>
    </w:p>
    <w:p>
      <w:pPr>
        <w:pStyle w:val="ListParagraph"/>
        <w:numPr>
          <w:ilvl w:val="0"/>
          <w:numId w:val="50"/>
        </w:numPr>
        <w:spacing w:lineRule="auto" w:line="240" w:before="0" w:after="0"/>
        <w:ind w:left="1276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ในคณะได้แจ้งจดทะเบียนอนุสิทธิบัตร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รื่อง “สูตรผสมของวัสดุผสมจากมูลช้าง สูตรที่ </w:t>
      </w:r>
      <w:r>
        <w:rPr>
          <w:rFonts w:cs="TH SarabunPSK" w:ascii="TH SarabunPSK" w:hAnsi="TH SarabunPSK"/>
          <w:sz w:val="32"/>
          <w:szCs w:val="32"/>
        </w:rPr>
        <w:t xml:space="preserve">1”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คำขอ </w:t>
      </w:r>
      <w:r>
        <w:rPr>
          <w:rFonts w:cs="TH SarabunPSK" w:ascii="TH SarabunPSK" w:hAnsi="TH SarabunPSK"/>
          <w:sz w:val="32"/>
          <w:szCs w:val="32"/>
        </w:rPr>
        <w:t xml:space="preserve">17030001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ยื่น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60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ผสมของวัสดุผสมจากมูลช้าง สูตรที่ </w:t>
      </w:r>
      <w:r>
        <w:rPr>
          <w:rFonts w:cs="TH SarabunPSK" w:ascii="TH SarabunPSK" w:hAnsi="TH SarabunPSK"/>
          <w:sz w:val="32"/>
          <w:szCs w:val="32"/>
        </w:rPr>
        <w:t xml:space="preserve">2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คำขอ </w:t>
      </w:r>
      <w:r>
        <w:rPr>
          <w:rFonts w:cs="TH SarabunPSK" w:ascii="TH SarabunPSK" w:hAnsi="TH SarabunPSK"/>
          <w:sz w:val="32"/>
          <w:szCs w:val="32"/>
        </w:rPr>
        <w:t xml:space="preserve">17030001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ยื่นคำขอ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60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ผสมของวัสดุจากมูลช้าง สูตรที่ </w:t>
      </w:r>
      <w:r>
        <w:rPr>
          <w:rFonts w:cs="TH SarabunPSK" w:ascii="TH SarabunPSK" w:hAnsi="TH SarabunPSK"/>
          <w:sz w:val="32"/>
          <w:szCs w:val="32"/>
        </w:rPr>
        <w:t xml:space="preserve">3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คำขอ </w:t>
      </w:r>
      <w:r>
        <w:rPr>
          <w:rFonts w:cs="TH SarabunPSK" w:ascii="TH SarabunPSK" w:hAnsi="TH SarabunPSK"/>
          <w:sz w:val="32"/>
          <w:szCs w:val="32"/>
        </w:rPr>
        <w:t xml:space="preserve">1703000128   </w:t>
      </w:r>
      <w:r>
        <w:rPr>
          <w:rFonts w:ascii="TH SarabunPSK" w:hAnsi="TH SarabunPSK" w:cs="TH SarabunPSK"/>
          <w:sz w:val="32"/>
          <w:sz w:val="32"/>
          <w:szCs w:val="32"/>
        </w:rPr>
        <w:t>โดย 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ะกูลพันธ์  พัชรเมธา  </w:t>
      </w:r>
      <w:r>
        <w:rPr>
          <w:rFonts w:cs="TH SarabunPSK" w:ascii="TH SarabunPSK" w:hAnsi="TH SarabunPSK"/>
          <w:sz w:val="32"/>
          <w:szCs w:val="32"/>
        </w:rPr>
        <w:t>(2.1-6-03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คณะฯ ได้กำหนดแผนการใช้ประโยชน์จากบุคลากรที่ได้รับอนุสิทธิบัตรที่ต่อยอดจากผลงานวิจัย โดยวางแผนการจัดกิจกรรมการจัดการความรู้ เพื่อเป็นเวทีสำหรับการแลกเปลี่ยนเรียนรู้ด้านการใช้ประโยชน์จากการวิจัยที่นำไปสู่ทรัพย์สินทางปัญญา ตลอดจนการพัฒนาความเชี่ยวชาญด้านเนื้อหาสาระรายวิชาในหลักสูต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แจ้งมาตรฐานขั้นตอนการนำผลงานวิจัยหรืองานสร้างสรรค์ไปใช้ให้เกิดประโยชน์และ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ุ้มครองสิทธิ์ของงานวิจัยหรืองานสร้างสรรค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แสดงการรับฟังการจัดเตรียมคำขอรับสิทธิบัตรการออกแบบผลิตภัณฑ์และจดแจ้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ลิขสิทธิ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สำคัญการจดทะเบียนอนุสิทธิบัตร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ะกูลพันธ์  พัชรเมธา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เงินสนับสนุนงานวิจัยและงานสร้างสรรค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59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ิทธิโรจน์   เลิศอนันต์พิพัฒน์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ิรฉัตร  จันทร์แจ่ม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7 191189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 897853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 </w:t>
            </w:r>
            <w:hyperlink r:id="rId20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lsitthiroj@gmail.com</w:t>
              </w:r>
            </w:hyperlink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nn_arch@hotmail.com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กรรมและสถาปัตยกรรมศาสตร์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นับสนุนงานวิจัยหรืองานสร้างสรรค์จากภายใน จำนวน </w:t>
      </w:r>
      <w:r>
        <w:rPr>
          <w:rFonts w:cs="TH SarabunPSK" w:ascii="TH SarabunPSK" w:hAnsi="TH SarabunPSK"/>
          <w:sz w:val="32"/>
          <w:szCs w:val="32"/>
        </w:rPr>
        <w:t>4,301,07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ภายนอก จำนวน </w:t>
      </w:r>
      <w:r>
        <w:rPr>
          <w:rFonts w:cs="TH SarabunPSK" w:ascii="TH SarabunPSK" w:hAnsi="TH SarabunPSK"/>
          <w:sz w:val="32"/>
          <w:szCs w:val="32"/>
        </w:rPr>
        <w:t>2,3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หมด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,601,07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มีอาจารย์ประจำทั้งหมด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ม่นับรวมผู้ศึกษาต่อ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6.5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น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spacing w:before="240" w:after="0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676"/>
        <w:gridCol w:w="1396"/>
      </w:tblGrid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hyperlink r:id="rId21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ในสถาบัน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2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90,731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3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4,340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hyperlink r:id="rId24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นอกสถาบัน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5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29,685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6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hyperlink r:id="rId27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 xml:space="preserve">จำนวนอาจารย์ประจำที่ปฏิบัติงานจริง 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(</w:t>
              </w:r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ไม่นับรวมผู้ลาศึกษาต่อ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)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6.5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8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.5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9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hyperlink r:id="rId30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อาจารย์ประจำที่ลาศึกษาต่อ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31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32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  <w:u w:val="single"/>
        </w:rPr>
        <w:t xml:space="preserve">กลุ่มสาขาวิทยาศาสตร์และเทคโนโลยี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าขาการออกแบบ สถาปัตยกรรม และเทคโนโลยีศิลป์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จำนวนเงินสนับสนุนงานวิจัย</w:t>
      </w:r>
      <w:r>
        <w:rPr/>
        <w:t>หรืองานสร้างสรรค์จากภายในและภายนอกต่อจำนวนอาจารย์ประจำและนักวิจัย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12"/>
        <w:gridCol w:w="236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620,4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752.7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.5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spacing w:before="24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709"/>
        <w:gridCol w:w="425"/>
        <w:gridCol w:w="2410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752.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จำนวนเงินสนับสนุนงานวิจัยหรืองานสร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้างสรรค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์จากภายในและภายนอก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ต่อจำนวนอาจารย์ประจำและนักวิจัยประจำทั้งหมดเท่ากับ </w:t>
      </w:r>
      <w:r>
        <w:rPr>
          <w:rFonts w:cs="TH SarabunPSK" w:ascii="TH SarabunPSK" w:hAnsi="TH SarabunPSK"/>
          <w:sz w:val="32"/>
          <w:szCs w:val="32"/>
        </w:rPr>
        <w:t>62,752.7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บาท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น 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5.00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ลุ่มสาขาวิชามนุษยศาสตร์และสังคมศาสตร์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าขาศิลปกรรม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/>
        <w:t>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12"/>
        <w:gridCol w:w="236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4,34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825.7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spacing w:before="24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709"/>
        <w:gridCol w:w="425"/>
        <w:gridCol w:w="2410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825.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จำนวนเงินสนับสนุนงานวิจัยหรืองานสร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้างสรรค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์จากภายในและภายนอก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ต่อจำนวนอาจารย์ประจำและนักวิจัยประจำทั้งหมดเท่ากับ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7,825.71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บาท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น 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5.00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ขาวิชาวิทยาศาสตร์และเทคโนโลยี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=  5.00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สาขาวิชา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=  </w:t>
      </w:r>
      <w:r>
        <w:rPr>
          <w:rFonts w:cs="TH SarabunPSK" w:ascii="TH SarabunPSK" w:hAnsi="TH SarabunPSK"/>
          <w:sz w:val="32"/>
          <w:szCs w:val="32"/>
        </w:rPr>
        <w:t>5.00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 </w:t>
      </w:r>
      <w:r>
        <w:rPr>
          <w:rFonts w:cs="TH SarabunPSK" w:ascii="TH SarabunPSK" w:hAnsi="TH SarabunPSK"/>
          <w:sz w:val="32"/>
          <w:szCs w:val="32"/>
          <w:u w:val="single"/>
        </w:rPr>
        <w:t>5.00 + 5.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=   5.00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27,825.71</w:t>
            </w:r>
            <w:r>
              <w:rPr>
                <w:rFonts w:eastAsia="CordiaNew-BoldItalic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2,752.7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ฯ บรรลุ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์ฯ  บรรลุ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483"/>
      </w:tblGrid>
      <w:tr>
        <w:trPr>
          <w:trHeight w:val="3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รุปโครงการวิจัยงบประมาณผลประโยชนงบแผ่นดินและงบประมาณภายนอก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71"/>
        <w:gridCol w:w="2231"/>
        <w:gridCol w:w="869"/>
        <w:gridCol w:w="974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งานวิจัยหรืองานสร้างสรรค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วิจัย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นภายใ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นภายนอก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กลุ่มสาขาวิชาวิทยาศาสตร์และเทคโนโลยี </w:t>
            </w: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ขาการออกแบบ สถาปัตยกรรม และเทคโนโลยีศิลป์</w:t>
            </w:r>
            <w:r>
              <w:rPr>
                <w:rFonts w:cs="TH SarabunPSK" w:ascii="TH SarabunPSK" w:hAnsi="TH SarabunPSK"/>
                <w:sz w:val="28"/>
                <w:u w:val="single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สูตรผสมเคลือบและคุณค่าผลิตภัณฑ์เซราม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วนหล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4,0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บูลย์  หล้าสมศร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ลวดลายผ้าไทลื้อเพื่อออกแบบแฟชั่นสตรีร่วมสมั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ติรส   บุญญะฤทธิ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ผ้าทอมือจากเส้นด้ายผสมระหว่างเส้ยด้ายขนแกะและเส้นด้ายไหมอีรี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5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ญาณิศา  โกมลสิริโช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ผลิตภัณฑ์สปาและบรรจุภัณฑ์เพื่อส่งเสริมการท่องเที่ยวเชิงวัฒนธรรมและสิ่งแวดล้อมในโครงการตามพระราชดำริ ของกลุ่มวิสาหกิจชุมชนน้ำพุร้อนสันกำแพ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,8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บสกุล   ชื่นช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อัตลักษณ์ภูมิปัญญาท้องถิ่นเพื่อผลิตต้นแบบเครื่องประดับชุดจากแก้วโป่งข่าม บ้านนาบ้านไร่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ถอด 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ถิ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ปาง เพื่อขยายโอกาสทางธุรกิ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2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ยานิตย์  มิตร์แป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อกแบบและสร้างเตาเผาสำรอกขี้ผึ้งในงานประติมากรรมหล่อโลหะกรณีศึกษาโรงหล่อกุลวัฒน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นกำแพง 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4,2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านี  อดิศัยพัฒนะกุ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อกแบบและสร้างเตาหลอมโลหะที่ใข้ในงานประติมากรรมหล่อโลหะกรณีศึกษาโรงหล่อกุลวัฒนา 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นกำแพ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8,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านี  อดิศัยพัฒนะกุ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จัยประโยชน์ของวัสดุเหลือใช้จากกระบวนการผลิตกาแฟ เพื่อพัฒนาเป็นผลิตภัณฑ์เซรามิกสำหรับส่งเสริมการขาย กรณีศึกษาแหล่งเรียนรู้หมู่บ้านกาแฟบ้านแม่ตุงติง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เมิง 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ติชัย  ระมิงค์วงศ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จัยเพื่อใช้ประโยชน์จากแบบพิมพ์ปลาสเตอร์ที่เสื่อมสภาพ เพื่อลดต้นทุนการผลิตแบบพิมพ์ในอุตสาหกรรมเซรามิก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ปาง กรณีศึกษาแหล่งเรียนรู้หมู่บ้านท่องเที่ยวเซรมิก บ้านศาลาบัวบก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4,1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ติชัย  ระมิงค์วงศ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อกแบบผลิตภัณฑ์จากวัสดุผสมขี้เลื่อยไม้ยางพาราโดยใช้เทคนิคงานเครื่องเขินล้านนา กรณีศึกษา ชุมชนวัดนันทาราม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ายยา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ือ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7,00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ะกูลพันธ์ พัชรเมธ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ผลิตภัณฑ์ชุมชนเครื่องปั้นดินเผาสู่การผลิตเครื่องเคลือบดินเผาประเภทของที่ระลึกและเครื่องประดับเซรามิก หมู่บ้านกว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4,9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ภิญญา  วิไ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ภูมิปัญญ้าผ้าทอยกดอกลำพูนเพื่อใช้ในการพัฒนารูปแบบงานหัตถกรรมเชิงสร้างสรรค์ชุมชน กรณีศึกษา ชุมชนบ้านแป้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พู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นุช  คำแป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ออกแบบอาคารหอศิลปวัฒนธรรม เทศบาลตำบลเวียงพร้าว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ทธิโรจน์ เลิศอนันต์พิพัฒน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4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ออกแบบปรับปรุงภูมิทัศน์แหล่งท่องเที่ยวของศูนย์พัฒนาโครงการหลวงม่อนเงา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งษ์สิน  ทวีเพชร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อกแบบตราสินค้าและบรรจุภัณฑ์ผลิตภัณฑ์แปรรูป ศูนย์พัฒนาโครงการหลวงม่อนเงา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นุตฎฐ์  สุธาค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อกแบบอัตลักษณ์และการผลิตสื่อสำหรับส่งเสริมการท่องเที่ยวแบบมีส่วนร่วม 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ืองก๋าย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แต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าวร  ฝั้นชมภ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7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กลุ่มวัสด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,000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ญจนา  ปะทะนมปีย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8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กลุ่มธรรมชาต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ญาดา  วาณิชยพงศ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9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กลุ่มดิจิตอลคอนเทนต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ณีกาญจน์  ไชยนนท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ความเป็นเลิศทางด้านอัญมณีและโลหะในงานเครื่องประดั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ยานิตย์  มิตร์แป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วิจัยทางด้านวัสดุศาสตร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สินี  ศิริประภ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ส่งเสริมสมรรถนะให้แก่องค์กรปกครองส่วนท้องถิ่น ภายใต้โครงการจัดทำแผนพัฒนาทีอยู่อาศัยและแผนป้องกันแก้ไขปัญหาชุมชนแออัดปี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30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ีรพจน์  การคนซื่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ทำแผนปฏิบัติการด้านการอนุรักษ์และพัฒนาพื้นที่ประวัติศาสตร์และวัฒนธรรมเมืองเชียงใหม่ตามแนวทางมรดกโล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9,68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ิศรา   กันแต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4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620,4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กลุ่มสาขาวิชามนุษยศาสตร์และสังคมศาสตร์ </w:t>
            </w:r>
            <w:r>
              <w:rPr>
                <w:rFonts w:cs="TH SarabunPSK" w:ascii="TH SarabunPSK" w:hAnsi="TH SarabunPSK"/>
                <w:sz w:val="28"/>
                <w:u w:val="single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ขาศิลปกรรม</w:t>
            </w:r>
            <w:r>
              <w:rPr>
                <w:rFonts w:cs="TH SarabunPSK" w:ascii="TH SarabunPSK" w:hAnsi="TH SarabunPSK"/>
                <w:sz w:val="28"/>
                <w:u w:val="singl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ยคำสร้างสรรค์อัตลักษณ์ศิลปะสกุลช่างลำปา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ิปิกร   มาแก้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ยคำล้านนาเพื่อการต่อยอดองค์ความรู้สู่ชุมช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  พลวิฑูรย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หนังสือภาษามือไทยพื้นฐานในรูปแบบหนังสืออิเล็กทรอนิกส์สำหรับเด็กที่มีความบกพร่องทางการได้ยินใ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  พลวิฑูรย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สูตรผสมเคลือบและคุณค่าผลิตภัณฑ์เซราม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วนหล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4,0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ิริกัลยา   โชติมณ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อกแบบและสร้างเตาเผาสำรอกขี้ผึ้งในงานประติมากรรมหล่อโลหะกรณีศึกษาโรงหล่อกุลวัฒน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นกำแพง 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4,2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สรณ์   คาบเพชร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84,3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/>
        </w:rPr>
      </w:r>
    </w:p>
    <w:p>
      <w:pPr>
        <w:pStyle w:val="Normal"/>
        <w:spacing w:before="240" w:after="0"/>
        <w:rPr>
          <w:rStyle w:val="StrongEmphasis"/>
          <w:rFonts w:ascii="TH Niramit AS" w:hAnsi="TH Niramit AS" w:cs="TH Niramit AS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2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.3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ผลงาน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ทาง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วิชาการของอาจารย์ประจำและนักวิจัย</w:t>
      </w:r>
    </w:p>
    <w:p>
      <w:pPr>
        <w:pStyle w:val="Normal"/>
        <w:autoSpaceDE w:val="false"/>
        <w:rPr>
          <w:rStyle w:val="StrongEmphasis"/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59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ิทธิโรจน์   เลิศอนันต์พิพัฒน์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จิราพร   แสงปวง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7 191189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 897853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 </w:t>
            </w:r>
            <w:hyperlink r:id="rId33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lsitthiroj@gmail.com</w:t>
              </w:r>
            </w:hyperlink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nn_arch@hotmail.com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sz w:val="32"/>
          <w:szCs w:val="32"/>
          <w:u w:val="single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;PMingLiU" w:cs="TH SarabunPSK"/>
          <w:sz w:val="32"/>
          <w:sz w:val="32"/>
          <w:szCs w:val="32"/>
          <w:u w:val="single"/>
        </w:rPr>
        <w:t>กลุ่มสาขาวิทยาศาสตร์และเทคโนโลย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กรรมและสถาปัตยกรรมศาสตร์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มีผลงานวิชาการ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งานสร้างสรรค์ 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ดยเป็นผลงาน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20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่าน้ำหนัก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ละ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ผลรวมค่าถ่วงน้ำหนักของผลงานวิชาการของอาจารย์ประจำเท่ากับ </w:t>
      </w:r>
      <w:r>
        <w:rPr>
          <w:rFonts w:cs="TH SarabunPSK" w:ascii="TH SarabunPSK" w:hAnsi="TH SarabunPSK"/>
          <w:sz w:val="32"/>
          <w:szCs w:val="32"/>
        </w:rPr>
        <w:t>35.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ลุ่มสาขาวิชามนุษยศาสตร์และสังคมศาสตร์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กรรมและสถาปัตยกรรมศาสตร์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มีผลงานวิชาการ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งานสร้างสรรค์ 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3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ดยเป็นผลงาน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ละ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ผลรวมค่าถ่วงน้ำหนักของผลงานวิชาการของอาจารย์ประจำเท่ากับ </w:t>
      </w:r>
      <w:r>
        <w:rPr>
          <w:rFonts w:cs="TH SarabunPSK" w:ascii="TH SarabunPSK" w:hAnsi="TH SarabunPSK"/>
          <w:sz w:val="32"/>
          <w:szCs w:val="32"/>
        </w:rPr>
        <w:t>17.4</w:t>
      </w:r>
    </w:p>
    <w:p>
      <w:pPr>
        <w:pStyle w:val="Normal"/>
        <w:autoSpaceDE w:val="false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eastAsia="CordiaNew-Bold;PMingLiU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คุณภาพผลงานทางวิชาการ</w:t>
      </w:r>
    </w:p>
    <w:p>
      <w:pPr>
        <w:pStyle w:val="Normal"/>
        <w:rPr>
          <w:rFonts w:ascii="TH SarabunPSK" w:hAnsi="TH SarabunPSK" w:eastAsia="CordiaNew-Bold;PMingLiU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CordiaNew-Bold;PMingLiU"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กลุ่มสาขาวิทยาศาสตร์และเทคโนโลยี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าขาการออกแบบ สถาปัตยกรรม และเทคโนโลยีศิลป์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36"/>
        <w:gridCol w:w="810"/>
        <w:gridCol w:w="2006"/>
        <w:gridCol w:w="2187"/>
      </w:tblGrid>
      <w:tr>
        <w:trPr>
          <w:tblHeader w:val="true"/>
          <w:trHeight w:val="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ข้อมูลพื้นฐ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ค่าน้ำหนั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สกุลอาจารย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ชื่อผลงานวิชาการ</w:t>
            </w: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งานสร้างสรรค์</w:t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คุณภาพผลงานวิชาทางวิชาการ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ภิญญา  วิไล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กรณ์  วิไ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กแต่งผลิตภัณฑ์เซรามิกให้มีลวดลายนูนต่ำ ด้วยเทคนิคพ่นทรา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านี  อดิศัยพัฒนะกุล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ิติชัย  ระมิงค์วงศ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และพัฒนาการขึ้นรูปผลิตภัณฑ์เซรามิกขนาดใหญ่ด้วยใยแก้ว สำหรับผู้ประกอบการเซรามิ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กรณ์  วิไ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ภิญญา  วิไล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แนวทางการพัฒนาชุมชนเครื่องปั้นดินเผาสู่การผลิตเครื่องเคลือบดินเผา หมู่บ้านทุ่งหลวงและหมู่บ้านม่อนเขาแก้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พโรจน์ วรพจน์พร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เพื่อพัฒนาลวดลายผ้าฝ้ายทอมือของกลุ่มทอผ้าฝ้ายบ้านห้วยทราย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อมทอง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ิยะนุช  เจดีย์ยอด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และพัฒนาชั้นวางของแบบแยกส่วนรูปแบบล้านนาร่วมสมั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พงศ์   จรรย์สืบศร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ิศรา   กันแต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รวจชุมชนไตลื้อบ้านกอข่อย เมืองยอง และบ้านดอนใจ เมืองสิง ภูมิปัญญา พัฒนาการและความสัมพันธ์ไตลื้อย้ายถิ่นสองฝั่งโข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ะกูลพันธ์  พัชรเมธ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และทดลองวัสดุผสมจากมูลช้างเพื่อพัฒนาเป็นผลิตภัณฑ์ชุมช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ชาย    บุญพิทักษ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และออกแบบชุดเก้าอี้พักผ่อนจากเศษหนั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ิยะนุช   เจดีย์ยอด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งชัย  ปัญญาธนัญ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และพัฒนาชั้นวางหนังสือจากเศษไม้สำหรับบ้านพักอาศัยขนาดเล็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ัณฑนา   ขำหา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งานหัตถกรรมไม้ไผ่จากภูมิปัญญาท้องถิ่น เพื่อการพัฒนารูปแบบผลิตภัณฑ์ที่เหมาะสม กรณีศึกษางานหัตถกรรมบ้านทาเหนือ 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าเหนือ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ม่ออน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นานาชาติ หรือในวารสารทางวิชาการระดับชาติที่ไม่อยู่ในฐานข้อมูล ตามประกาศ ก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55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กอ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นับแต่วันที่ออกประกา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จนา  ชื่นศิริกุล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วัตกรรมเส้นใยไหมสีฟ้าธรรมชาติจากเมล็ดคอคอเด๊าะที่เป็นมิตรกับสิ่งแวดล้อมต่อการออกแบบผลิตภัณฑ์ของที่ระลึกและแฟชั่นในระบบเศรษฐกิจเชิงสร้างสรรค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งานที่ได้รับการจดอนุสิทธิบัต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จนา  ชื่นศิริกุล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รมวิธีการย้อมผ้าสีม่วงจากว่านยาอูเน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บทความวิจัยหรือบทความวิชาการฉบับสมบูรณ์ที่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TCI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พโรจน์  วรพจน์พรชั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ญาณิศา  โกมลสิริโชค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ฤกษา  คุ้มพงษ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เพื่อพัฒนาลวดลายผ้าฝ้ายทอมือของกลุ่มทอผ้าฝ้ายบ้านห้วยทราย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อมทอง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บสันต์ติไช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รนุช  คำแป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ึกษาการผลิตผงสีจากใบตะเคียนหนูสำหรับการพิมพ์สกรีนเพื่อเพิ่มมูลค่าผลิตภัณฑ์ผ้าทอน้ำมอญ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ะกูลพันธ์  พัชรเมธ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และทดลองวัสดุผสมขี้เลื่อยไม้ยางพาราเพื่อใช้ในงานแกะสลักทดแทนไม้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ัณฑนา  ขำหาญ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วนพ  สุวรรณภูม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ผลิตภัณฑ์งานหัตถกรรมเครื่องเรือนจากเส้นใยต้นกล้ว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นิตา  ชีวเกรียงไก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ตย์    ศรีอรุณ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ยุกต์ใช้การเรียนรู้แบบปัญหาเป็นฐานในการเรียนการสอนวิชาออกแบบสถาปัตยกรรม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ไม่อยู่ใน</w:t>
            </w: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ฐานข้อมูล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ประกาศ ก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55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ก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ันนับแต่วันที่ออกประกาศ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ซึ่งไม่อยู่ใ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Beall’s list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รือ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TCI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ัทราวดี  ธงงา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นิทรรศการการเรียนรู้อย่างมีปฏิสัมพันธ์ แนวทางพื่อส่งเสริมการพัฒนาทักษะภาษาอังกฤษด้วยตนเองในพื้นที่สาธารณ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ะกูลพันธ์  พัชรเมธ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ิตภัณฑ์หัตถกรรมกับการพัฒนาสู่สินค้าหนึ่งตำบลหนึ่งผลิตภัณฑ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พ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อ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หรือระเบียบคณะกรรมการการอุดมศึกษา ว่าด้วย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ศ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.255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ผลงานได้รับการจดสิทธิบัต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ผลงานวิชาการรับใช้สังคมที่ได้รับการประเมินผ่านเกณฑ์การขอตำแหน่งทางวิชาการแล้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ผลงานวิจัยที่หน่วยงานหรือองค์กรระดับชาติว่าจ้างให้ดำเนิน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าสนา  สายม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ผลิตภัณฑ์ศิลปหัตถกรรมเพี่อความยั่งยื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จนา  ชื่นศิริกุล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วัตกรรมสีฟ้าธรรมชาติจากเมล็ดคอคอเด๊าะต่อการออกแบบผลิตภัณฑ์ของที่ระลึกและแฟชั่นสู่ตลาดสากล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พงศ์  จรรย์สืบศร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บริหารจัดการการท่อง เที่ยวในเขตอนุรักษ์มรดกทางวัฒนธรร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ถาปัตยกรร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พื้นที่กลุ่มจังหวัดล้านน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พงศ์   จรรย์สืบศร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ศึกษาวิจัยอัตลักษณ์และภูมิปัญญาด้านที่อยู่อาศัยของท้องถิ่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ณีศึกษาพื้นที่ภาคเหนือ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ที  สัมปุรณะพันธ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ีรพจน์  การคนซื่อ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ศึกษาแนวทางการเลือกใช้ระบบก่อสร้างชิ้นส่วนสำเร็จรูปที่เหมาะสมกับผู้อยู่อาศัยที่มีรายได้น้อ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านกลาง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ยาวนาถ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รินทร์สรศักดิ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ูรณาการการจัดการความรู้พืชสมุนไพรในชุมชน เพื่อยกระดับคุณภาพชีวิตที่ดี ตามแนวพระราชดำริทฤษฎีเศรษฐกิจพอเพียงอย่างมีส่วนร่วม กรณีบ้านปู่หมื่น อำเภอแม่อาย จังหวัด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ิศรา   กันแต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ัฒนาเชิงพื้นที่ผ่านทรัพยากรทางศิลปะและวัฒนธรรมเมืองแม่แจ่ม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ตำราหรือหนังสือหรืองานแปลที่ได้รับการประเมินผ่านเกณฑ์การขอตำแหน่งทางวิชาการแล้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ยาวนาถ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รินทร์สรศักดิ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บรรจุภัณฑ์สินค้าอุปโภคบริโภค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พงศ์  จรรย์สืบศร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ถาปัตยกรรมไทยพื้นถิ่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ะกูลพันธ์  พัชรเมธ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นำเสนองานออกแบบผลิตภัณฑ์อุตสาหกรร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Presentation for Industrial Desing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าสนา  สายม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จักสานของเล่นเด็กไทยในอดีต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ตำราหรือหนังสือหรืองานแปลที่ผ่านการพิจารณาตามหลักเกณฑ์การประเมินตำแหน่งทางวิชาการ แต่ไม่ได้นำมาขอรับการประเมินตำแหน่งทางวิชา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 xml:space="preserve">-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คุณภาพงานสร้างสรรค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Online</w:t>
            </w: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 xml:space="preserve">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ลายฝน ต้นหนา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ิยะนุช  เจดีย์ยอด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มหนา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านี  อดิศัยพัฒนะกุ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ลายแสนค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อิมเพรสชั่นนิสม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อยหลว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อิมเพรสชั่นนิสม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ัณฑนา  ขำหาญ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วนพ  สุวรรณภูม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ผลิตภัณฑ์งานหัตกรรมเครื่องเรือนจากเส้นใยต้นกล้ว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สกุล  ชื่นช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สื่อดิจิตอลลวดลายผ้าไทยวนสร้างสรรค์ เพื่อการนำไปใช้ในการออกแบบผลิตภัณฑ์ท้องถิ่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บสันต์  ติไช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ฤศพงศ์  เพชรบุล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ิทธิ์  อินทร์จันทร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หนังสืออิเล็กทรอนิกส์ วิชา การพิมพ์ซิลค์สกรีนของนักเรียนที่มีความบกพร่องทางการได้ยิ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ติรส  บุญญะฤทธิ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ืบสกุล  ชื่นช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นตรี  เลากิตติศักดิ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เพื่อการออกแบบผลิตภัณฑ์และบรรจุภัณฑ์ส่งเสริมการท่องเที่ยวของน้ำพุร้อนสันกำแพง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็ญศรี  จุลกาญจน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กราฟิกและสื่อสิ่งพิมพ์สำหรับประชาสัมพันธ์ชุมชนบ้านข้างวัด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ินรดา  สันติอาภรณ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  แก้วภักด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ลิน  ยืนนา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แอนิเมชั่นสองมิติ เรื่อง การอนุรักษ์พันธุ์เต่าปูลู ณ บ้านนาตอง 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่อแฮ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มือง  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พร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ฐปนนท์  สุวรรณกนิษฐ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ออกแบบคอมพิวเตอร์แอนิเมชั่นสองมิติ ส่งเสริมการท่องเที่ยวเชียงใหม่ไนท์ซาฟาร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ินรดา  สันติอาภรณ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คาแร็คเตอร์ สติ๊กเกอร์ไลน์ และแอนิเมชั่น “พะยูน”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ัยทัต  พูลสวัสดิ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ปรับปรุงสถาปัตยกรรมภายในพิพิธ ภัณฑ์เครื่องเขิน วัดนันทาราม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ณีกาญจน์  ไชยนนท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ภาพยนตร์ส่งเสริมการท่องเที่ยวบ้านหลวง  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หล่งขอด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ร้าว 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ชฎาพร  ใจมั่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ลูกเกษม  ชูตระกูล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ชราภา  ศักดิ์โสภิ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และพัฒนาบรรจุภัณฑ์แบบชุดสำหรับผลิตภัณฑ์นราขนมไท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ัทรกร  ออแก้ว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ชรวุธ   พุทธิรินโ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ิฐพร   พรหมกุลสิทธิ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ออกแบบและพัฒนาบรรจุภัณฑ์ร่ม กรณีศึกษา กลุ่มร่มหลวงเชียงใหม่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นกำแพง 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ยานิตย์  มิตร์แป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และพัฒนาผลิตภัณฑ์เครื่องประดับจากเศษผ้า กรณีศึกษาห้องเสื้อวรัญญา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  แก้วภักด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สื่อเครือข่ายการท่องเที่ยวศูนย์พัฒนาโครงการหลวงตีนตก  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รพล  มโนวงศ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็ญศรี  จุลกาญจน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  แก้วภักด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ิริกานต์   มีธัญญาก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อัตลักษณ์และการผลิตสื่อสำหรับส่งเสริมการท่องเที่ยวแบบมีส่วนร่วม 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ึ๊ด ช้าง  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ม่แตง  จ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ิริกานต์  มีธัญญาก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สื่ออินโฟกราฟิกสามมิตินำเสนอด้วยเทคนิคแบบจำลองไฮโลแกรมของพิพิธภัณฑ์สถานแห่งชาติเชียงใหม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นจิรา  นท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ประชาสัมพันธ์ศูนย์พัฒนาโครงการหลวงม่อนเงาะ ผ่านแอพลิเคชั่นบนสมาร์ทโฟ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ฐปนนท์  สุวรรณกนิษฐ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ออกแบบแอนิเมชั่น ประวัติศาสตร์เวียงเจ็ดลิ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ตย์  ศรีอรุณ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ากผลงานศิลปะของเดเนียน เฮิร์ส สู่ ศิลปสถาปัตยกรรม ปรากฎการณ์แห่งการถ่อมต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ัณฑนา  ขำหา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ิตภัณฑ์เครื่องเรือนประเภทชุดโต๊ะเครื่องแป้งทำจากไม้ไผ่ ของกลุ่มชุมชนแม่ทาเหนือ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จนา  ชื่นศิริกุล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ิตภัณฑ์เคหะสิ่งทอสีธรรมชาติจากว่านยาอูเนะสู่ตลาดญี่ปุ่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รกานต์  จันทรวงค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ัตลักษณ์พื้นถิ่นในงานสถาปัตยกรรมภายใน ผ่านการบูรณาการเรียนการสอน กรณีศึกษา สปาชุมชนบ้านขามสุ่มเวียง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ญรัตน์  ณ วิ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>“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นนาบ้านจุ๋มเมืองเย็น” ด้วยป๋าระมีป้อหลวงมังคละสีหลี๋ค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30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ภิญญา   วิไ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ม้อสร้อยใบสุดท้าย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าวร  ฝั้นชมภ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M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นานาชาต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09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 xml:space="preserve">กลุ่มสาขาวิชาวิทยาศาสตร์และเทคโนโลยี </w:t>
      </w:r>
      <w:r>
        <w:rPr>
          <w:rFonts w:cs="TH SarabunPSK" w:ascii="TH SarabunPSK" w:hAnsi="TH SarabunPSK"/>
          <w:sz w:val="28"/>
          <w:u w:val="single"/>
        </w:rPr>
        <w:t>(</w:t>
      </w:r>
      <w:r>
        <w:rPr>
          <w:rFonts w:ascii="TH SarabunPSK" w:hAnsi="TH SarabunPSK" w:cs="TH SarabunPSK"/>
          <w:sz w:val="28"/>
          <w:sz w:val="28"/>
          <w:u w:val="single"/>
        </w:rPr>
        <w:t>สาขาการออกแบบ สถาปัตยกรรม และเทคโนโลยีศิลป์</w:t>
      </w:r>
      <w:r>
        <w:rPr>
          <w:rFonts w:cs="TH SarabunPSK" w:ascii="TH SarabunPSK" w:hAnsi="TH SarabunPSK"/>
          <w:sz w:val="28"/>
          <w:u w:val="singl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CordiaNew-BoldItalic;Arial Unicode MS" w:cs="TH SarabunPSK" w:ascii="TH SarabunPSK" w:hAnsi="TH SarabunPSK"/>
          <w:sz w:val="28"/>
        </w:rPr>
        <w:t>1.</w:t>
      </w:r>
      <w:r>
        <w:rPr/>
        <w:t>คำนวณค่าร้อยละของผลรวมถ่วงน้ำหนักของผลงานทางวิชาการของอาจารย์ประจำและนักวิจัย ตามสูตร</w:t>
      </w:r>
    </w:p>
    <w:tbl>
      <w:tblPr>
        <w:tblW w:w="94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93"/>
        <w:gridCol w:w="358"/>
        <w:gridCol w:w="549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.2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=  32.15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.5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ind w:left="-9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pacing w:val="-4"/>
          <w:sz w:val="28"/>
        </w:rPr>
        <w:t xml:space="preserve">2. </w:t>
      </w:r>
      <w:r>
        <w:rPr>
          <w:rFonts w:ascii="TH SarabunPSK" w:hAnsi="TH SarabunPSK" w:cs="TH SarabunPSK"/>
          <w:spacing w:val="-4"/>
          <w:sz w:val="28"/>
          <w:sz w:val="28"/>
        </w:rPr>
        <w:t>แปลง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ค่าร้อยละที่คำนวณได้ในข้อ </w:t>
      </w:r>
      <w:r>
        <w:rPr>
          <w:rFonts w:cs="TH SarabunPSK" w:ascii="TH SarabunPSK" w:hAnsi="TH SarabunPSK"/>
          <w:spacing w:val="-4"/>
          <w:sz w:val="28"/>
        </w:rPr>
        <w:t xml:space="preserve">1 </w:t>
      </w:r>
      <w:r>
        <w:rPr>
          <w:rFonts w:ascii="TH SarabunPSK" w:hAnsi="TH SarabunPSK" w:cs="TH SarabunPSK"/>
          <w:spacing w:val="-4"/>
          <w:sz w:val="28"/>
          <w:sz w:val="28"/>
        </w:rPr>
        <w:t>เทียบกับ</w:t>
      </w:r>
      <w:r>
        <w:rPr>
          <w:rFonts w:ascii="TH SarabunPSK" w:hAnsi="TH SarabunPSK" w:cs="TH SarabunPSK"/>
          <w:sz w:val="28"/>
          <w:sz w:val="28"/>
        </w:rPr>
        <w:t>คะแนนเต็ม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5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30"/>
        <w:gridCol w:w="45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 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sz w:val="26"/>
          <w:szCs w:val="26"/>
          <w:u w:val="single"/>
        </w:rPr>
      </w:pPr>
      <w:r>
        <w:rPr>
          <w:rFonts w:cs="TH SarabunPSK" w:ascii="TH SarabunPSK" w:hAnsi="TH SarabunPSK"/>
          <w:sz w:val="26"/>
          <w:szCs w:val="26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36"/>
        <w:gridCol w:w="810"/>
        <w:gridCol w:w="2006"/>
        <w:gridCol w:w="2187"/>
      </w:tblGrid>
      <w:tr>
        <w:trPr>
          <w:tblHeader w:val="true"/>
          <w:trHeight w:val="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ข้อมูลพื้นฐ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ค่าน้ำหนั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สกุลอาจารย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ชื่อผลงานวิชาการ</w:t>
            </w: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งานสร้างสรรค์</w:t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คุณภาพ</w:t>
            </w:r>
            <w:r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 w:val="26"/>
                <w:szCs w:val="26"/>
              </w:rPr>
              <w:t>งานสร้างสรรค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เสริฐ วรรณรัตน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ารีกุญชร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ิตติชัย  กันแต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Finge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นทร สืบศิริวิริยก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รงงา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ชรินทร์  มีลา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้านแสนรั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รียงไกร  เมืองมู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นบท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รงชัย  แสงค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Original Si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ิปิกร  มาแก้ว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R.I.P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ีรยุทธ  อินทร์แก้ว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Blue plants </w:t>
            </w:r>
            <w:r>
              <w:rPr>
                <w:rFonts w:cs="TH SarabunPSK" w:ascii="TH SarabunPSK" w:hAnsi="TH SarabunPSK"/>
                <w:sz w:val="26"/>
                <w:szCs w:val="26"/>
              </w:rPr>
              <w:t>(2016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ตรรัตน์  ปัตตะพงศ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หตุผลแห่งตัวตน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ิวชนม์  ชมทวีวิรุตม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Live with Love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(2016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ัยวัฒน์  คำฝั้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้าคู่ หมายเลข </w:t>
            </w:r>
            <w:r>
              <w:rPr>
                <w:rFonts w:cs="TH SarabunPSK" w:ascii="TH SarabunPSK" w:hAnsi="TH SarabunPSK"/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ณกฤต  บุระเตมีย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Weak heart-Weak key</w:t>
            </w:r>
            <w:r>
              <w:rPr>
                <w:rFonts w:cs="TH SarabunPSK" w:ascii="TH SarabunPSK" w:hAnsi="TH SarabunPSK"/>
                <w:sz w:val="26"/>
                <w:szCs w:val="26"/>
              </w:rPr>
              <w:t>“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ข”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ภาวิตา  สุดอ่อ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Just one </w:t>
            </w:r>
            <w:r>
              <w:rPr>
                <w:rFonts w:cs="TH SarabunPSK" w:ascii="TH SarabunPSK" w:hAnsi="TH SarabunPSK"/>
                <w:sz w:val="26"/>
                <w:szCs w:val="26"/>
              </w:rPr>
              <w:t>(2016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ติ  พิเคราะห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ร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กรสร  วิชัยกุ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สงแห่งชีวิต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ุฒิพร  ธูปเพ็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ิตสู่แดนทิพย์ </w:t>
            </w: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  พลวิฑูรย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บวนแห่พระเจ้าแก้วมรกต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นุสรณ์  คาบเพช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ความคิด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ิริกัลยา  โชติมณ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Eternal Dilemma (2016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ศล  อัศวปรมิตรชั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ลิ่นอายสิ่งสืบทอ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ิติพล   เลาย้า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ก็บเกี่ยว </w:t>
            </w:r>
            <w:r>
              <w:rPr>
                <w:rFonts w:cs="TH SarabunPSK" w:ascii="TH SarabunPSK" w:hAnsi="TH SarabunPSK"/>
                <w:sz w:val="26"/>
                <w:szCs w:val="26"/>
              </w:rPr>
              <w:t>(2016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ิปิกร   มาแก้ว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Family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กรสร  วิชัยกุ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His Majesty King Bhumibol Adulyadej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ัยวัฒน์  คำฝั้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Naga, Magar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ตรรัตน์  ปัตตะพงศ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My Kin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0.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ิติพล  เล่าหยา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The king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eastAsia="Calibri"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alibri"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นานาชาต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ธีรยุทธ  อิ่นแก้ว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Bunch and Leave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เสริฐ  วรรณรัตน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  <w:r>
              <w:rPr>
                <w:rFonts w:cs="TH SarabunPSK" w:ascii="TH SarabunPSK" w:hAnsi="TH SarabunPSK"/>
                <w:sz w:val="26"/>
                <w:szCs w:val="26"/>
                <w:vertAlign w:val="superscript"/>
              </w:rPr>
              <w:t>th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day of the 8</w:t>
            </w:r>
            <w:r>
              <w:rPr>
                <w:rFonts w:cs="TH SarabunPSK" w:ascii="TH SarabunPSK" w:hAnsi="TH SarabunPSK"/>
                <w:sz w:val="26"/>
                <w:szCs w:val="26"/>
                <w:vertAlign w:val="superscript"/>
              </w:rPr>
              <w:t>th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waxing moo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ชรินทร์  มีลา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In Bloo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ิปิกร  มาแก้ว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Lotu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ุภาวิตา  สุดอ่อ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Relatio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H SarabunPSK" w:hAnsi="TH SarabunPSK" w:eastAsia="CordiaNew-Bold;PMingLiU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 xml:space="preserve">กลุ่มสาขาวิชามนุษยศาสตร์และสังคมศาสตร์ </w:t>
      </w:r>
      <w:r>
        <w:rPr>
          <w:rFonts w:cs="TH SarabunPSK" w:ascii="TH SarabunPSK" w:hAnsi="TH SarabunPSK"/>
          <w:u w:val="single"/>
        </w:rPr>
        <w:t>(</w:t>
      </w:r>
      <w:r>
        <w:rPr>
          <w:rFonts w:ascii="TH SarabunPSK" w:hAnsi="TH SarabunPSK" w:cs="TH SarabunPSK"/>
          <w:u w:val="single"/>
        </w:rPr>
        <w:t>สาขาศิลปกรรม</w:t>
      </w:r>
      <w:r>
        <w:rPr>
          <w:rFonts w:cs="TH SarabunPSK" w:ascii="TH SarabunPSK" w:hAnsi="TH SarabunPSK"/>
          <w:u w:val="singl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CordiaNew-BoldItalic;Arial Unicode MS" w:cs="TH SarabunPSK" w:ascii="TH SarabunPSK" w:hAnsi="TH SarabunPSK"/>
          <w:sz w:val="30"/>
          <w:szCs w:val="30"/>
        </w:rPr>
        <w:t>1.</w:t>
      </w:r>
      <w:r>
        <w:rPr/>
        <w:t>คำนวณค่าร้อยละของผลรวมถ่วงน้ำหนักของผลงานทางวิชาการของอาจารย์ประจำและนักวิจัย ตามสูตร</w:t>
      </w:r>
    </w:p>
    <w:tbl>
      <w:tblPr>
        <w:tblW w:w="94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93"/>
        <w:gridCol w:w="358"/>
        <w:gridCol w:w="549"/>
        <w:gridCol w:w="1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4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=  82.86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left="-9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2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ปล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่าร้อยละที่คำนวณได้ในข้อ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ทียบกับ</w:t>
      </w:r>
      <w:r>
        <w:rPr>
          <w:rFonts w:ascii="TH SarabunPSK" w:hAnsi="TH SarabunPSK" w:cs="TH SarabunPSK"/>
          <w:sz w:val="30"/>
          <w:sz w:val="30"/>
          <w:szCs w:val="30"/>
        </w:rPr>
        <w:t>คะแนนเต็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5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30"/>
        <w:gridCol w:w="45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.8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x 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ขาวิชาวิทยาศาสตร์และเทคโนโลยี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=  5.0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สาขาวิชา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>=  5.00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 </w:t>
      </w:r>
      <w:r>
        <w:rPr>
          <w:rFonts w:cs="TH SarabunPSK" w:ascii="TH SarabunPSK" w:hAnsi="TH SarabunPSK"/>
          <w:sz w:val="32"/>
          <w:szCs w:val="32"/>
          <w:u w:val="single"/>
        </w:rPr>
        <w:t>5.00 + 5.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=  5.00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10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 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2.86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5.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483"/>
      </w:tblGrid>
      <w:tr>
        <w:trPr>
          <w:trHeight w:val="3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-1-0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  กลุ่มวิชาวิทยาศาสตร์และเทคโนโลยี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3-1-0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  กลุ่มวิชามนุษยศาสตร์และสังคมศาสตร์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เผยแพร่ผลงานสร้างสรร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ควรให้การสนับสนุนอย่างต่อเนื่อง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ร้างความตระหนักในการทำงานวิจัยเพื่อเพิ่มผลผลิตด้านวิจัยแก่คณาจารย์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บประมาณสนับสนุนงานวิจัย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ควรจัดทำแผนพัฒนาอาจารย์ที่ต้องการทำวิจัย เพื่อกระตุ้นและสร้างขวัญกำลังใจในการทำวิจัยรวมถึงประโยชน์ที่ได้จากการทำวิจัยโดยทำในรูปแบบ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KM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ให้อาจารย์รุ่นใหม่ได้ทราบ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่อตั้งชุมชนนักปฏิบัติหรือ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Community of Practices-Cops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นคณะฯ ให้ได้เพื่อใช้เป็นกลไกสนับสนุนงานจัดการความรู้เรื่องวิจัยและงานสร้างสรรค์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จำนวนโครงการและงบประมาณสนับสนุนงานวิจัยให้ครอบคลุมทุกหลักสูตร เพื่อให้อาจารย์ประจำหลักสูตรมีผลงานวิชาการ อันเป็นการพัฒนาความรู้และความเชี่ยวชาญให้แก่บุคลากร รวมทั้งยังเป็นการพัฒนาเนื้อหาสาระรายวิชาในหลักสูต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  <w:tab w:val="left" w:pos="2127" w:leader="none"/>
        </w:tabs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br w:type="page"/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องค์ประกอบที่</w:t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eastAsia="Calibri"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การบริการวิชาการ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การวิชาการแก่สังคม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97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ิทธิโรจน์   เลิศอนันต์พิพัฒน์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ไพโรจน์  วรพจน์พรชัย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7 191189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34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lsitthiroj@gmail.com</w:t>
              </w:r>
            </w:hyperlink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r>
              <w:rPr>
                <w:rFonts w:cs="TH SarabunPSK" w:ascii="TH SarabunPSK" w:hAnsi="TH SarabunPSK"/>
                <w:sz w:val="28"/>
              </w:rPr>
              <w:t>ann_arch@hotmail.com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บริการวิชาการประจำปี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ี่สอดคล้องกับความต้องการของสังคมและกำหนดตัวบ่งชี้วัดความสำเร็จในระดับแผนและโครงการบริการวิชาการแก่สังคมและเสนอกรรมการประจำ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พิจารณาอนุม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จัดทำแผนบริการวิชาการโดยมีส่วนร่วมจากชุมชน กำหนดพื้นที่ให้บริการวิชาการแก่สังคมโดยการลงพื้นที่สำรวจความต้องการของชุมชน การทำกิจกรรมร่วมกับชุมชน ทำประชาพิจารณ์รวมทั้งนำข้อมูลผลการดำเนินงานและข้อเสนอแนะจากคณะกรรมการประเมินผลการปฏิบัติราชการ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ทบทวนและปรับปรุงรายละเอียดแผนการดำเนินงานด้านการบริการวิชา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ตรงความต้องการของชุมชนอย่างแท้จริง โดยคณะกรรมการดำเนินการบริการวิชาการ  </w:t>
      </w:r>
      <w:r>
        <w:rPr>
          <w:rFonts w:cs="TH SarabunPSK" w:ascii="TH SarabunPSK" w:hAnsi="TH SarabunPSK"/>
          <w:sz w:val="32"/>
          <w:szCs w:val="32"/>
        </w:rPr>
        <w:t xml:space="preserve">(3.1-1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ประชุมจัดทำแผนการบริการวิชา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ผนได้ระบุตัวบ่งชี้วัดความสำเร็จทั้งระดับแผนและระดับโครงการบริการวิชาการแก่สังคมพร้อมด้วยขั้นตอนการดำเนินงานโครงการบริการวิชาการ </w:t>
      </w:r>
      <w:r>
        <w:rPr>
          <w:rFonts w:cs="TH SarabunPSK" w:ascii="TH SarabunPSK" w:hAnsi="TH SarabunPSK"/>
          <w:sz w:val="32"/>
          <w:szCs w:val="32"/>
        </w:rPr>
        <w:t xml:space="preserve">(3.1-1-0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ระบวนการจัดทำแผนปฏิบัติงานยึดความสอดคล้องกับกรอบตามยุทธศาสตร์ของคณะ ยุทธศาสตร์งานบริการของมหาวิทยาลัยเทคโนโลยีราชมงคลล้านนา </w:t>
      </w:r>
    </w:p>
    <w:p>
      <w:pPr>
        <w:pStyle w:val="Normal"/>
        <w:ind w:firstLine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ยุทธ์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เป็นแหล่งให้บริการวิชา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แก่ชุมชนและสังคม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ตอบสนองต่อพันธกิจของคณะในข้อ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บริการทางวิชาการที่สอดคล้องกับความ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ของชุมชนและสังคม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บูรณาการ การบริการวิชาการกับการเรียนการสอนและการวิจัย</w:t>
      </w:r>
    </w:p>
    <w:p>
      <w:pPr>
        <w:pStyle w:val="Normal"/>
        <w:ind w:firstLine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ความร่วมมือระหว่างสถาบันการศึกษา หน่วยงานภาครัฐ เอกชน และชุมชน</w:t>
      </w:r>
    </w:p>
    <w:p>
      <w:pPr>
        <w:pStyle w:val="Normal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firstLine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ความสำเร็จและค่าเป้าหมายของตัวชี้วัด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10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ความสำเร็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ป้าหมาย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ชุมชนเข้มแข็งจากการบริการวิชาการของคณ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บริการวิชาการที่จัดเพื่อตอบสนองความต้องการของ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 นักศึกษา และชุมชนที่เข้าร่วมโครงการบริการ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รายวิชาที่มีการบูรณาการกับการบริการ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ัวข้องานวิจัยที่ได้จากการบริการ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ครือข่ายความร่วมมือทาง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560" w:right="1274" w:gutter="0" w:header="0" w:top="1135" w:footer="709" w:bottom="1135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ำเสนอแผนและขั้นตอนการดำเนินงานต่อคณะกรรมการประจำคณะ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เห็นชอบและให้ข้อเสนอแนะ </w:t>
      </w:r>
      <w:r>
        <w:rPr>
          <w:rFonts w:cs="TH SarabunPSK" w:ascii="TH SarabunPSK" w:hAnsi="TH SarabunPSK"/>
          <w:sz w:val="32"/>
          <w:szCs w:val="32"/>
        </w:rPr>
        <w:t xml:space="preserve">(3.1-1-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แผนการการบริการวิชาการของคณะฯ ประกอบด้วยโครงการ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ยกระดับคุณภาพชีวิตของหมู่บ้าน ชุมชน แบบมีส่วนร่วม เฉลิมพระเกียรติสมเด็จพระเทพรัตนราชสุดาฯ สยามราชกุมารี ทรงพระเจริญพระชนมายุครบ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กรณี บ้านขามสุ่มเวียง  หมู่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วียง อำเภอพร้าว  จังหวัด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พันธุกรรมพืชอันเนื่องมาจากพระราชดำริ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ผล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ะบบ กลไก และกระบวนการการให้บริการวิชาการแก่สังค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949700" cy="53181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6352" t="15174" r="51856" b="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1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ดำเนินงานบริการวิชาการแก่สังคม 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-1-0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บริการวิชาการคณะศิลปกรรมและสถาปัตยกรรมศาสตร์ 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-1-03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คณะ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โครงการบริการวิชาการแก่สังคมตามแผน มีการจัดทำแผนการใช้ประโยชน์จากการบริการวิชาการเพื่อให้เกิดผลต่อการพัฒน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ชุมชน หรือสังค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ได้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ระโยชน์จาก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บริก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ดยนำโครงการบริการวิชาการมาบูรณาการกับการเรียนการสอนของนักศึกษาเพื่อให้เกิดประโยชน์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คือนอกจากชุมชนหรือสังคมได้องค์ความรู้และเทคโนโลยีใหม่ๆ รวมทั้งผลิตภัณฑ์เพื่อส่งเสริมอาชีพแล้ว นักศึกษาได้นำความรู้ไปทดลองปฏิบัติจริงทำให้เกิดการเรียนรู้ การคิด วิธีแก้ปัญหา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ผลต่อการพัฒนานักศึกษา ชุมชน หรือสังคม ประจำปี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.1-1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แรงผลักดันให้เกิดการพัฒนานักศึกษาด้านการเรียนการสอนด้วยการบูรณาการถ่ายทอดองค์ความรู้ต่างๆ สู่ชุมชน ตลอดจนผลักดันให้ชุมชนเกิดการพัฒนาตนเอง ชุมชนมีความเข้มแข็ง สามารถพึ่งพาตนเองได้ แสดงรายละเอียดได้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37"/>
          <w:type w:val="nextPage"/>
          <w:pgSz w:w="11906" w:h="16838"/>
          <w:pgMar w:left="1418" w:right="1274" w:gutter="0" w:header="0" w:top="1418" w:footer="709" w:bottom="1440"/>
          <w:pgNumType w:start="69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409"/>
        <w:gridCol w:w="3153"/>
        <w:gridCol w:w="2551"/>
        <w:gridCol w:w="230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เกิดประโยชน์ต่อ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ตามตัวชี้วัด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นักศึกษ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มชน หรือสังคม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จำนวนโครงการดำเนินตามแผน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โครงการทั้งหม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ยกระดับคุณภาพชีวิตของหมู่บ้าน ชุมชน แบบมีส่วนร่วม เฉลิมพระเกียรติสมเด็จพระเทพรัตนราชสุดาฯ สยามราชกุมารี ทรงพระเจริญพระชนมายุครบ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รษา กรณี บ้านขามสุ่มเวียง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เวียง  อำเภอพร้าว  จังหวัดเชียงให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ี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ได้นำความรู้จากการเรียนการสอนไปใช้ฝึกประสบการณ์ในการบริการวิชาการแก่สังค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ได้ฝึกทักษะ การคิดวิเคราะห์ และแก้ไขปัญหาจากการทำงานจริ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าจารย์ได้นำองค์ความรู้จากการบริการวิชาการมาจัดทำแผนการสอนเพื่อพัฒนาการเรียนการส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ที่เข้าร่วมโครงการสามารถสร้างอาชีพ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รายได้และเพิ่มช่องทางในการสร้างอาชีพให้ตนเองด้วย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หน่วยผลิตภัณฑ์เครื่องปั้นดินเผ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ามารถนำ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ประยุกต์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สร้างสรรค์ศิลปะเครื่องปั้นดินเผาด้วยการปั้นขึ้นรูปอย่างถูกวิธ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้ปัญหาการว่าง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ชุมชนหมู่บ้านขามสุ่มเวียง  ตำบลเวียง อำเภอพร้าว  จังหวัดเชียงให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และส่งเสริมแนวทางการประกอบอาชีพให้ประชาชนในชุมชนได้มองเห็นช่องทางในการสร้างอาชีพให้กับตนเ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ชาวบ้านเห็นคุณค่าของเอกลักษณ์พื้นถิ่นที่เป็นต้นทุนของชุมชน ที่สามารถนำมาต่อยอดเพื่อการส่งเสริมการลงทุนในอนาค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ูปแบบบรรจุภัณฑ์ผลิตภัณฑ์ชุมชนบ้านขามสุ่มเวีย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อกลักษณ์ดึงดูดความสนใ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ผลิตภัณฑ์ให้มีมาตรฐานและสามารถแข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ากขึ้นในเชิงธุร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ชุมชนบ้านขามสุ่มเวียงเป็นที่รู้จักเพิ่มขึ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เพิ่มช่องทางการขายสินค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ำ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ยอดจำหน่ายผลิตภัณฑ์เพิ่มมาก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ศึกษาที่เข้าร่วมโครงการสามารถประยุกต์ความรู้ในภาคทฤษฎีสู่การปฏิบัติงาน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ชุมชนที่เข้าร่วมโครงการได้รับความรู้จากกิจกรรม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พึงพอใจต่อกิจกรรมของโครงการโดยรวมตามเป้าหม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</w:tr>
      <w:tr>
        <w:trPr>
          <w:trHeight w:val="4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เกิดประโยชน์ต่อ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ตามตัวชี้วัด</w:t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นักศึกษ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มชน หรือสังคม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เกิดทักษะ มีแนวคิดในการพัฒนาสร้างสรรค์ผลงานได้ด้วยตนเองและสามารถประยุกต์รูปแบบให้เป็นเอกลักษณ์ของตนเองได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เกิดการเรียนรู้ สามารถถ่ายทอดองค์ความรู้ไปยังชุมชนอื่นๆ 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จำนวนโครงการดำเนินตามแผน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โครงการทั้งหม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ผล่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ได้นำความรู้จากการเรียนการสอนไปใช้ฝึกประสบการณ์ในการบริการวิชาการแก่สังค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ได้ฝึกทักษะ การคิดวิเคราะห์ และแก้ไขปัญหาจากการทำงานจริ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าจารย์ได้นำองค์ความรู้จากการบริการวิชาการมาจัดทำแผนการสอนเพื่อพัฒนาการเรียนการส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/>
                <w:sz w:val="28"/>
              </w:rPr>
              <w:t xml:space="preserve">1. </w:t>
            </w:r>
            <w:r>
              <w:rPr>
                <w:rFonts w:cs="TH SarabunPSK"/>
                <w:sz w:val="28"/>
                <w:sz w:val="28"/>
              </w:rPr>
              <w:t>เพื่อแก้ปัญหาให้แก่ชุมชนชาวพื้นเมือ</w:t>
            </w:r>
            <w:r>
              <w:rPr>
                <w:rFonts w:cs="TH SarabunPSK"/>
                <w:sz w:val="28"/>
                <w:sz w:val="28"/>
              </w:rPr>
              <w:t>งบ้านหล่ายแก้ว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TH SarabunPSK"/>
                <w:sz w:val="28"/>
                <w:sz w:val="28"/>
              </w:rPr>
              <w:t>อ</w:t>
            </w:r>
            <w:r>
              <w:rPr>
                <w:rFonts w:cs="TH SarabunPSK"/>
                <w:sz w:val="28"/>
              </w:rPr>
              <w:t>.</w:t>
            </w:r>
            <w:r>
              <w:rPr>
                <w:rFonts w:cs="TH SarabunPSK"/>
                <w:sz w:val="28"/>
                <w:sz w:val="28"/>
              </w:rPr>
              <w:t>ดอยเต่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TH SarabunPSK"/>
                <w:sz w:val="28"/>
                <w:sz w:val="28"/>
              </w:rPr>
              <w:t>จ</w:t>
            </w:r>
            <w:r>
              <w:rPr>
                <w:rFonts w:cs="TH SarabunPSK"/>
                <w:sz w:val="28"/>
              </w:rPr>
              <w:t>.</w:t>
            </w:r>
            <w:r>
              <w:rPr>
                <w:rFonts w:cs="TH SarabunPSK"/>
                <w:sz w:val="28"/>
                <w:sz w:val="28"/>
              </w:rPr>
              <w:t>เชียงใหม่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TH SarabunPSK"/>
                <w:sz w:val="28"/>
                <w:sz w:val="28"/>
              </w:rPr>
              <w:t>ในการรักษาพันธุ์ไม้สล่างไม่ให้สูญพันธุ์ด้วยการปลูกทดแทน</w:t>
            </w:r>
          </w:p>
          <w:p>
            <w:pPr>
              <w:pStyle w:val="Normal"/>
              <w:rPr>
                <w:rFonts w:cs="TH SarabunPSK"/>
                <w:sz w:val="28"/>
              </w:rPr>
            </w:pPr>
            <w:r>
              <w:rPr>
                <w:rFonts w:cs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</w:rPr>
              <w:t>ชาวบ้านและเยาวชนกลุ่มทอผ้ากะเหรี่ยงบ้านหล่ายแก้วเห็นประโยชน์จากไม้สล้างและช่วยกันอนุรักษ์ต้นสล้างซึ่งเป็นต้นไม้ที่อยู่คู่กับบ้านหล่ายแก้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17" w:hanging="0"/>
              <w:rPr>
                <w:rFonts w:ascii="TH SarabunPSK" w:hAnsi="TH SarabunPSK" w:cs="TH SarabunPSK"/>
              </w:rPr>
            </w:pPr>
            <w:r>
              <w:rPr>
                <w:rFonts w:cs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</w:rPr>
              <w:t>สร้างมูลค่าทางเศรษฐกิจให้กับชุมชมรวมถึงการสร้างเอกลักษณ์ของผ้าทอย้อมธรรมชาติของ</w:t>
            </w:r>
            <w:r>
              <w:rPr>
                <w:rFonts w:ascii="TH SarabunPSK" w:hAnsi="TH SarabunPSK" w:cs="TH SarabunPSK"/>
              </w:rPr>
              <w:t>กลุ่มทอผ้าบ้านหล่ายแก้ว</w:t>
            </w:r>
            <w:r>
              <w:rPr>
                <w:rFonts w:ascii="TH SarabunPSK" w:hAnsi="TH SarabunPSK" w:cs="TH SarabunPSK"/>
              </w:rPr>
              <w:t>ให้อยู่ต่อไป</w:t>
            </w:r>
          </w:p>
          <w:p>
            <w:pPr>
              <w:pStyle w:val="Normal"/>
              <w:rPr>
                <w:rFonts w:cs="TH SarabunPSK"/>
                <w:sz w:val="28"/>
              </w:rPr>
            </w:pPr>
            <w:r>
              <w:rPr>
                <w:rFonts w:cs="TH SarabunPSK"/>
                <w:sz w:val="28"/>
              </w:rPr>
              <w:t xml:space="preserve">4. </w:t>
            </w:r>
            <w:r>
              <w:rPr>
                <w:rFonts w:cs="TH SarabunPSK"/>
                <w:sz w:val="28"/>
                <w:sz w:val="28"/>
              </w:rPr>
              <w:t>นำองค์ความรู้ที่มีไปให้บริการวิชาการแก่ชุมช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TH SarabunPSK"/>
                <w:sz w:val="28"/>
                <w:sz w:val="28"/>
              </w:rPr>
              <w:t>เพื่อให้ชุมชนนำความรู้ทีได้ไปประยุกต์ใช้ให้เกิดประโยชน์</w:t>
            </w:r>
          </w:p>
          <w:p>
            <w:pPr>
              <w:pStyle w:val="Normal"/>
              <w:rPr>
                <w:rFonts w:cs="TH SarabunPSK"/>
                <w:sz w:val="28"/>
              </w:rPr>
            </w:pPr>
            <w:r>
              <w:rPr>
                <w:rFonts w:cs="TH SarabunPSK"/>
                <w:sz w:val="28"/>
              </w:rPr>
            </w:r>
          </w:p>
          <w:p>
            <w:pPr>
              <w:pStyle w:val="Normal"/>
              <w:rPr>
                <w:rFonts w:cs="TH SarabunPSK"/>
                <w:sz w:val="28"/>
              </w:rPr>
            </w:pPr>
            <w:r>
              <w:rPr>
                <w:rFonts w:cs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ศึกษาที่เข้าร่วมโครงการสามารถประยุกต์ความรู้ในภาค ทฤษฎี สู่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ชุมชนที่เข้าร่วมโครงการได้รับความรู้จากกิจกรรม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พึงพอใจต่อกิจกรรมของโครงการโดยรวมตา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440" w:right="1418" w:gutter="0" w:header="0" w:top="1418" w:footer="709" w:bottom="1276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2-01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อิงเอกสารหลักฐาน  </w:t>
      </w:r>
      <w:r>
        <w:rPr>
          <w:rFonts w:cs="TH SarabunPSK" w:ascii="TH SarabunPSK" w:hAnsi="TH SarabunPSK"/>
          <w:sz w:val="32"/>
          <w:szCs w:val="32"/>
        </w:rPr>
        <w:t xml:space="preserve">3.1-1-02 </w:t>
      </w:r>
      <w:r>
        <w:rPr>
          <w:rFonts w:ascii="TH SarabunPSK" w:hAnsi="TH SarabunPSK" w:cs="TH SarabunPSK"/>
          <w:sz w:val="32"/>
          <w:sz w:val="32"/>
          <w:szCs w:val="32"/>
        </w:rPr>
        <w:t>แผนการบริการวิชาการและแผนการใช้ประโยชน์ ประจำปี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น้อยต้องมีโครงการที่บริการแบบให้เปล่า</w:t>
      </w:r>
    </w:p>
    <w:p>
      <w:pPr>
        <w:pStyle w:val="NormalWeb"/>
        <w:spacing w:before="0" w:after="0"/>
        <w:ind w:right="-20" w:firstLine="600"/>
        <w:jc w:val="left"/>
        <w:rPr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บริก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แต่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ี่คณะ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ทำได้รับงบประมาณอุดหนุนโครงการบริการวิชาการจากมหา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>ทยาลัยเทคโนโลยีราชมงคลล้าน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ทุกโครงการเป็นการให้บริการแบบไม่คิดค่าตอบแทนเพื่อตอบสนองความต้องการของชุมชนอย่างแท้จริง ดังนี้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</w:tabs>
        <w:autoSpaceDE w:val="false"/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ยกระดับคุณภาพชีวิตของหมู่บ้าน ชุมชน แบบมีส่วนร่วม เฉลิมพระเกียรติสมเด็จพระเทพรัตนราชสุดาฯ สยามราชกุมารี ทรงพระเจริญพระชนมายุครบ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กรณี บ้านขามสุ่มเวียง  หมู่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ตำบลเวียง  อำเภอพร้าว  จังหวัด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numPr>
          <w:ilvl w:val="0"/>
          <w:numId w:val="8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พันธุกรรมพืชอันเนื่องมาจากพระราชดำริ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ผล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3-0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แจ้งการโอนเงินงบประมาณโครงการยกระดับคุณภาพชีวิตของหมู่บ้าน ชุมชนแบบมี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่วม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และเอกสารแจ้งการโอนเงินโครงการอนุรักษ์พันธุกรรมพืช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วามสำเร็จตามตัวบ่งชี้ของแผนและ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ละนำเสนอ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รรมการประจำคณะเพื่อพิจารณา</w:t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ทำการประเมินความสำเร็จตามตัวบ่งชี้วัดความสำเร็จของแผนและโครงการบริการวิชาการ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3.1-4-01)</w:t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39"/>
          <w:type w:val="nextPage"/>
          <w:pgSz w:w="11906" w:h="16838"/>
          <w:pgMar w:left="1418" w:right="1276" w:gutter="0" w:header="0" w:top="1418" w:footer="709" w:bottom="1440"/>
          <w:pgNumType w:start="73"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1170" w:leader="none"/>
        </w:tabs>
        <w:ind w:left="0" w:firstLine="7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ความสำเร็จตามตัวบ่งชี้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วิชาการแก่สังค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2835"/>
        <w:gridCol w:w="1276"/>
        <w:gridCol w:w="5528"/>
        <w:gridCol w:w="993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ประสงค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ช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เป็นแหล่งให้บริการ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ชาชีพแก่ชุมชนและสังค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ชุมชนเข้มแข็งจากการบริการวิชาการของคณ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 ดังนี้</w:t>
            </w:r>
          </w:p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  <w:r>
              <w:rPr>
                <w:rFonts w:ascii="TH SarabunPSK" w:hAnsi="TH SarabunPSK" w:cs="TH SarabunPSK"/>
              </w:rPr>
              <w:t xml:space="preserve">บ้านขามสุ่มเวียง 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วียง 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าว 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ชียงใหม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3.1-4-02)</w:t>
            </w:r>
          </w:p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ชุมชน</w:t>
            </w:r>
            <w:r>
              <w:rPr>
                <w:rFonts w:ascii="TH SarabunPSK" w:hAnsi="TH SarabunPSK" w:cs="TH SarabunPSK"/>
              </w:rPr>
              <w:t xml:space="preserve">บ้านหนองปู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ล่ายแก้ว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งตัน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อยเต่า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ชียงใหม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</w:rPr>
              <w:t>(3.1-4-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เป็นการตอบสนองต่อพันธกิจของคณะในข้อ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การทางวิชาการที่สอดคล้องกับความต้องการ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ชนและสังค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บริการวิชาการที่จัดเพื่อตอบสนองความต้องการของชุมชน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  ดังนี้</w:t>
            </w:r>
          </w:p>
          <w:p>
            <w:pPr>
              <w:pStyle w:val="Heading5"/>
              <w:keepNext w:val="true"/>
              <w:numPr>
                <w:ilvl w:val="0"/>
                <w:numId w:val="53"/>
              </w:numPr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โครงการยกระดับคุณภาพชีวิตของหมู่บ้าน ชุมชน แบบมีส่วน</w:t>
            </w:r>
          </w:p>
          <w:p>
            <w:pPr>
              <w:pStyle w:val="Heading5"/>
              <w:spacing w:before="0" w:after="0"/>
              <w:ind w:left="720" w:hanging="0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ประกอบด้วยโครงการย่อย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โครงการ ดังนี้ </w:t>
            </w:r>
          </w:p>
          <w:p>
            <w:pPr>
              <w:pStyle w:val="Heading5"/>
              <w:keepNext w:val="true"/>
              <w:numPr>
                <w:ilvl w:val="1"/>
                <w:numId w:val="53"/>
              </w:numPr>
              <w:spacing w:before="0" w:after="0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โครงการส่งเสริมการใช้ภูมิปัญญาพื้นบ้านฝึกอบรมเครื่องปั้นดินเผาพื้นบ้านกลุ่มปั้นบ้านขามสุ่มเวียง </w:t>
            </w:r>
          </w:p>
          <w:p>
            <w:pPr>
              <w:pStyle w:val="Normal"/>
              <w:ind w:left="108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ดำเนินการแล้วเสร็จ ดังสรุปโครงการ </w:t>
            </w:r>
            <w:r>
              <w:rPr>
                <w:rFonts w:cs="TH SarabunPSK" w:ascii="TH SarabunPSK" w:hAnsi="TH SarabunPSK"/>
              </w:rPr>
              <w:t>3.1-4-0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Heading5"/>
              <w:keepNext w:val="true"/>
              <w:numPr>
                <w:ilvl w:val="1"/>
                <w:numId w:val="53"/>
              </w:numPr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โครงการพัฒนาบรรจุภัณฑ์ผลิตภัณฑ์ ชุมชน</w:t>
            </w:r>
          </w:p>
          <w:p>
            <w:pPr>
              <w:pStyle w:val="Normal"/>
              <w:ind w:left="108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ำลังดำเนินการ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Heading5"/>
              <w:keepNext w:val="true"/>
              <w:numPr>
                <w:ilvl w:val="1"/>
                <w:numId w:val="53"/>
              </w:numPr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โครงการออกแบบผลิตภัณฑ์จากกระดาษ ฟาง</w:t>
            </w:r>
          </w:p>
          <w:p>
            <w:pPr>
              <w:pStyle w:val="Normal"/>
              <w:ind w:left="108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ลังดำเนินการ ดังรายงความก้าวหน้า </w:t>
            </w:r>
            <w:r>
              <w:rPr>
                <w:rFonts w:cs="TH SarabunPSK" w:ascii="TH SarabunPSK" w:hAnsi="TH SarabunPSK"/>
                <w:sz w:val="28"/>
              </w:rPr>
              <w:t>3.1-4-05)</w:t>
            </w:r>
          </w:p>
          <w:p>
            <w:pPr>
              <w:pStyle w:val="Heading5"/>
              <w:keepNext w:val="true"/>
              <w:numPr>
                <w:ilvl w:val="1"/>
                <w:numId w:val="53"/>
              </w:numPr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การจัดทำสื่อประชาสัมพันธ์โครงการ </w:t>
            </w:r>
          </w:p>
          <w:p>
            <w:pPr>
              <w:pStyle w:val="Heading5"/>
              <w:spacing w:before="0" w:after="0"/>
              <w:ind w:left="108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ดำเนินการ ก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  <w:t>. 2560)</w:t>
            </w:r>
          </w:p>
          <w:p>
            <w:pPr>
              <w:pStyle w:val="ListParagraph"/>
              <w:numPr>
                <w:ilvl w:val="1"/>
                <w:numId w:val="5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ึกษาดูงานด้านการบริหารกิจการนวดแผนไทยและสป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-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2560)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</w:t>
            </w:r>
            <w:r>
              <w:rPr>
                <w:rFonts w:ascii="TH SarabunPSK" w:hAnsi="TH SarabunPSK" w:cs="TH SarabunPSK"/>
              </w:rPr>
      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ผล่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ลังดำเนินการ ดังรายงานความก้าวหน้า </w:t>
            </w:r>
            <w:r>
              <w:rPr>
                <w:rFonts w:cs="TH SarabunPSK" w:ascii="TH SarabunPSK" w:hAnsi="TH SarabunPSK"/>
                <w:sz w:val="28"/>
              </w:rPr>
              <w:t>3.1-4-0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2552"/>
        <w:gridCol w:w="1559"/>
        <w:gridCol w:w="5528"/>
        <w:gridCol w:w="993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ประสงค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ช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 นักศึกษา และชุมชนที่เข้าร่วมโครงการบริการ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1.50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ดังนี้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 นักศึกษา และชุมชนที่เข้าร่วม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่อยภายใต้โครงการยกระดับ 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 นักศึกษา และชุมชนที่เข้าร่วมโครงการ</w:t>
            </w:r>
            <w:r>
              <w:rPr>
                <w:rFonts w:ascii="TH SarabunPSK" w:hAnsi="TH SarabunPSK" w:cs="TH SarabunPSK"/>
              </w:rPr>
      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ผล่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บูรณาการ การบริการวิชาการกับการเรียนการสอนและการวิจั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รายวิชาที่มี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ูรณาการกับ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หัวข้องานวิจัยที่ได้จากการบริการ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วิช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วิชา ดังนี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การทำพิมพ์และการหล่อ </w:t>
            </w:r>
            <w:r>
              <w:rPr>
                <w:rFonts w:cs="TH SarabunPSK" w:ascii="TH SarabunPSK" w:hAnsi="TH SarabunPSK"/>
                <w:sz w:val="28"/>
              </w:rPr>
              <w:t>1   (3.1-4-07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การขึ้นรูปด้วยมือ   </w:t>
            </w:r>
            <w:r>
              <w:rPr>
                <w:rFonts w:cs="TH SarabunPSK" w:ascii="TH SarabunPSK" w:hAnsi="TH SarabunPSK"/>
                <w:sz w:val="28"/>
              </w:rPr>
              <w:t>(3.1-4-08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เครื่องปั้นดินเผาพื้นบ้าน   </w:t>
            </w:r>
            <w:r>
              <w:rPr>
                <w:rFonts w:cs="TH SarabunPSK" w:ascii="TH SarabunPSK" w:hAnsi="TH SarabunPSK"/>
                <w:sz w:val="28"/>
              </w:rPr>
              <w:t>(3.1-4-09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เตาและการเผา </w:t>
            </w:r>
            <w:r>
              <w:rPr>
                <w:rFonts w:cs="TH SarabunPSK" w:ascii="TH SarabunPSK" w:hAnsi="TH SarabunPSK"/>
                <w:sz w:val="28"/>
              </w:rPr>
              <w:t>1  (3.1-4-10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หมึกและกระดาษ  </w:t>
            </w:r>
            <w:r>
              <w:rPr>
                <w:rFonts w:cs="TH SarabunPSK" w:ascii="TH SarabunPSK" w:hAnsi="TH SarabunPSK"/>
                <w:sz w:val="28"/>
              </w:rPr>
              <w:t>(3.1-4-11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กระบวนการพิมพ์สิ่งทอ  </w:t>
            </w:r>
            <w:r>
              <w:rPr>
                <w:rFonts w:cs="TH SarabunPSK" w:ascii="TH SarabunPSK" w:hAnsi="TH SarabunPSK"/>
                <w:sz w:val="28"/>
              </w:rPr>
              <w:t>(3.1-4-12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  ดังนี้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มีการบูรณาการ การบริการวิชาการกับงานวิจัย  โดยอาจารย์ได้นำองค์ความรู้ในงานวิจัยมาเผยแพร่และให้ประโยชน์กับชุมชน คือปีงบ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55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ื่อง การศึกษาและออกแบบเตาเผาแบบประสิทธิภาพสูงโดยใช้ฟืนเป็นเชื้อเพลิงสำหรับเผาผลิตภัณฑ์ เครื่องปั้นดินเผาหมู่บ้านหัตถกรรมเหมืองกุง ในปีงบ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ื่อง การใช้เถ้าลอยถ่ายลิกไนต์มาเป็นวัตถุดิบหลักทำน้ำเคลือบสำหรับผลิตภัณฑ์เครื่องปั้นดินเผาเอิร์ทเทนแวร์ และในปีงบ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5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ื่อง พัฒนาสูตรผสมเคลือบและคุณค่าผลิตภัณฑ์เซรามิกชวนหล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(3.1-4-13)</w:t>
            </w:r>
          </w:p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2552"/>
        <w:gridCol w:w="1559"/>
        <w:gridCol w:w="5528"/>
        <w:gridCol w:w="993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ประสงค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ช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จากการบริการวิชาการอาจารย์</w:t>
            </w:r>
            <w:r>
              <w:rPr>
                <w:rFonts w:ascii="TH SarabunPSK" w:hAnsi="TH SarabunPSK" w:cs="TH SarabunPSK"/>
              </w:rPr>
              <w:t xml:space="preserve">ในคณะนำโจทย์ปัญหาจากโครงการไปต่อยอดงานวิจัย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  คือ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3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ผลิตแบบหล่อโดยการเผาอุณหภูมิสูงที่เป็นเอกลักษณ์ของชุมชนขามสุ่มเวียง 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าว  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ียงใหม่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3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โครงการ 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บูลย์  หล้าสมศรี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</w:rPr>
              <w:t xml:space="preserve">นำโจทย์ปัญหาจากโครงการไปต่อยอดงานวิจัย เรื่อง การพัฒนาคุณสมบัติกระดาษจากฟางข้าวสำหรับผลิตภัณฑ์บ้านขามสุ่มเวียง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หน้าโครงการ  อาจารย์อรนุช  คำแป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เครือข่ายความร่วมมือระหว่างสถาบันการศึกษา หน่วยงานภาครัฐ เอกชน และ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ครือข่ายความร่วมมือทาง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  ดังนี้</w:t>
            </w:r>
          </w:p>
          <w:p>
            <w:pPr>
              <w:pStyle w:val="Heading2"/>
              <w:keepLines/>
              <w:numPr>
                <w:ilvl w:val="0"/>
                <w:numId w:val="52"/>
              </w:numPr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ทศบาลเวียงพร้าว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าคารออมสิน สาขาพร้าว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อำเภอพร้าว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พร้าววิทยาคม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พยาบาลพร้าว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ศึกษานอกระบบและการศึกษาตามอัธยาศัย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ชุมชนอำเภอพร้า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ความสำเร็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ตัวบ่งชี้ของกิจกร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บริการวิชา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16"/>
        <w:gridCol w:w="1896"/>
        <w:gridCol w:w="1131"/>
        <w:gridCol w:w="2271"/>
        <w:gridCol w:w="992"/>
        <w:gridCol w:w="851"/>
        <w:gridCol w:w="850"/>
        <w:gridCol w:w="993"/>
        <w:gridCol w:w="992"/>
        <w:gridCol w:w="992"/>
        <w:gridCol w:w="851"/>
      </w:tblGrid>
      <w:tr>
        <w:trPr>
          <w:trHeight w:val="483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ยะเวลาดำเนินโครงการ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อบ</w:t>
            </w:r>
          </w:p>
        </w:tc>
      </w:tr>
      <w:tr>
        <w:trPr>
          <w:trHeight w:val="38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่นดิ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ยชน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นอ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ยกระดับคุณภาพชีวิตของหมู่บ้าน ชุมชน แบบมีส่วนร่วม เฉลิมพระเกียรติสมเด็จพระเทพรัตนราชสุดาฯ สยามราชกุมารี ทรงพระเจริญพระชนมายุครบ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รษา กรณี บ้านขามสุ่มเวียง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เวียง อำเภอพร้าว  จังหวัดเชียง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ที่ </w:t>
            </w:r>
            <w:r>
              <w:rPr>
                <w:rFonts w:cs="TH SarabunPSK" w:ascii="TH SarabunPSK" w:hAnsi="TH SarabunPSK"/>
                <w:sz w:val="28"/>
              </w:rPr>
              <w:t>3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ใช้ภูมิปัญญาพื้นบ้าน ฝึกอบรม เครื่องปั้นดินเผาพื้น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บรรจุภัณฑ์ผลิตภัณฑ์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ออกแบบผลิตภัณฑ์จาก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ฟางข้าว</w:t>
            </w:r>
          </w:p>
          <w:p>
            <w:pPr>
              <w:pStyle w:val="Heading1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จัดทำสื่อประชาสัมพันธ์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กระดับบ้านขามสุ่มเวียง</w:t>
            </w:r>
          </w:p>
          <w:p>
            <w:pPr>
              <w:pStyle w:val="Heading1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ศึกษาดูงานด้านการบริหารกิจการนวดแผนไทยและสป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มีรายได้เพิ่มจากเดิม อย่างน้อยร้อยละ 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ชุมชน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แก่ ชุมชนบ้านขามสุ่มเวียงได้นำผลิตภัณฑ์จำหน่ายมีรายได้เฉลี่ยเพิ่มอย่างน้อยร้อยละ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00,000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25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</w:p>
        </w:tc>
      </w:tr>
      <w:tr>
        <w:trPr>
          <w:trHeight w:val="724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ชีพเสริมของชุมชนที่เกิดจากการเข้าร่วมโครงก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อาชีพ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อาชี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แก่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เครื่องปั้นดินเผาจำหน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</w:rPr>
              <w:t>ผลิตกระดาษสำหรับนำไปทำเป็นกล่องใส่หมอนยางพาราของบริษัทเอกชนภายนอก</w:t>
            </w:r>
            <w:r>
              <w:rPr>
                <w:rFonts w:ascii="TH SarabunPSK" w:hAnsi="TH SarabunPSK" w:cs="TH SarabunPSK"/>
              </w:rPr>
              <w:t>ที่มียอดสั่ง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เข้ารับบริการในกระบวนการบริการวิชาการแก่สังคม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แบบสอบถามความพึงพอใจผู้เข้ารับบริการวิชา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บริการในกระบวนการบริการวิชาการแก่สังคมนำไปใช้ประโยชน์ได้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16"/>
        <w:gridCol w:w="1896"/>
        <w:gridCol w:w="1131"/>
        <w:gridCol w:w="2413"/>
        <w:gridCol w:w="850"/>
        <w:gridCol w:w="851"/>
        <w:gridCol w:w="850"/>
        <w:gridCol w:w="993"/>
        <w:gridCol w:w="992"/>
        <w:gridCol w:w="992"/>
        <w:gridCol w:w="851"/>
      </w:tblGrid>
      <w:tr>
        <w:trPr>
          <w:trHeight w:val="483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ยะเวลาดำเนินโครงการ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อบ</w:t>
            </w:r>
          </w:p>
        </w:tc>
      </w:tr>
      <w:tr>
        <w:trPr>
          <w:trHeight w:val="38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่นดิ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ยชน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นอ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บูรณาการกับการเรียนการสอนและงานวิจัย</w:t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วิช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วิ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รายววิ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แก่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การทำพิมพ์และการหล่อ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การขึ้นรูปด้วยมือ   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เครื่องปั้นดินเผาพื้นบ้าน   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เตาและการเผา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หมึกและกระดาษ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เรื่องวิจัย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36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แบบหล่อโดยการเผาอุณหภูมิสูงที่เป็นเอกลักษณ์ของชุมชนขามสุ่มเวียง 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าว  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ียงใหม่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นำโจทย์ปัญหาจากโครงการไปต่อยอดงานวิจัย เรื่อง การพัฒนาคุณสมบัติกระดาษจากฟางข้าวสำหรับผลิตภัณฑ์บ้านขามสุ่มเวียง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16"/>
        <w:gridCol w:w="1896"/>
        <w:gridCol w:w="1131"/>
        <w:gridCol w:w="2271"/>
        <w:gridCol w:w="992"/>
        <w:gridCol w:w="851"/>
        <w:gridCol w:w="850"/>
        <w:gridCol w:w="993"/>
        <w:gridCol w:w="992"/>
        <w:gridCol w:w="992"/>
        <w:gridCol w:w="851"/>
      </w:tblGrid>
      <w:tr>
        <w:trPr>
          <w:trHeight w:val="483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ยะเวลาดำเนินโครงการ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ล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บรรล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อบ</w:t>
            </w:r>
          </w:p>
        </w:tc>
      </w:tr>
      <w:tr>
        <w:trPr>
          <w:trHeight w:val="38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่นดิ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ยชน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นอ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นุรักษ์พันธุกรรมพืชอันเนื่องมาจากพระราชดำริฯมหาวิทยาลัยเทคโนโลยีราชมงคล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จำ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อนุรักษ์และใช้ประโยชน์พันธุกรรมพืชประเภทไม้ให้สีชมพูจากไม้สล้าง ชนเผ่ากะเหรี่ยง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ผล่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ฐานข้อมูลวิธีการใช้งานของไม้ให้สีชมพูจากไม้สล้าง</w:t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ฐานข้อมู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N/A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ลังดำเนิน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0,000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25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/A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</w:t>
            </w:r>
          </w:p>
        </w:tc>
      </w:tr>
      <w:tr>
        <w:trPr>
          <w:trHeight w:val="724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บริการในกระบวนการบริการวิชาการแก่สังคมนำไปใช้ประโยชน์ได้</w:t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บริการวิชาการที่มีการเรียนรู้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มีส่วนร่วมของชุมชน สังคม</w:t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u w:val="single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บูรณาการกับการเรียนการสอนและงานวิจัย</w:t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รายวิช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รื่องวิจัย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วิชา ได้แก่</w:t>
            </w:r>
          </w:p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ชากระบวนการพิมพ์และสิ่งท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รื่องวิจ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418" w:right="1440" w:gutter="0" w:header="0" w:top="1276" w:footer="709" w:bottom="1418"/>
          <w:pgNumType w:start="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การวิชาการแก่สังคม ได้นำผลการประเมินความสำเร็จตามตัวบ่งชี้ของแผนและโครงการบริการวิชาการแก่สังคม และข้อเสนอแนะจากการประเมินผลโครงการ เสนอต่อที่ประชุมคณะกรรมการประจำคณะเดือนกรกฎาคม </w:t>
      </w:r>
      <w:r>
        <w:rPr>
          <w:rFonts w:cs="TH SarabunPSK" w:ascii="TH SarabunPSK" w:hAnsi="TH SarabunPSK"/>
          <w:sz w:val="32"/>
          <w:szCs w:val="32"/>
        </w:rPr>
        <w:t>2560   (3.1-4-14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1  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ผล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เมินความสำเร็จตามตัวบ่งชี้ของแผนและโครงการบริการวิชาการแก่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ยกระดับคุณภาพชีวิตของหมู่บ้าน ชุมชน แบบมีส่วนร่วม กรณีบ้านขามสุ่มเวียง 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วีย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้าว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3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พันธุกรรมพืชอันเนื่องมาจากพระราชดำริฯการอนุรักษ์และใช้ประโยชน์พันธุ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ประเภทไม้ให้สีชมพูจากไม้สล้าง ชนเผ่ากะเหร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ผล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่งเสริมการใช้ภูมิปัญญาพื้นบ้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ฝึกอบรมเครื่องปั้นดินเผาพื้น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กลุ่มปั้นบ้านขามสุ่มเวียง  หมู่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ำบลเวียง  อำเภอพร้าว  จังหวัดเชียงใหม่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ายงานความก้าวหน้าโครงการออกแบบผลิตภัณฑ์จากกระดาษฟางข้าว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ายงานผลการดำเนินงาน รอบ </w:t>
      </w:r>
      <w:r>
        <w:rPr>
          <w:rFonts w:eastAsia="Calibri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ดือน โครงการการอนุรักษ์และใช้ประโยชน์พันธุกรรมพืช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เภทไม้ให้สีชมพูจากไม้สล้าง ชนเผ่ากระเหรี่ย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ผล่ง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7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 การทำพิมพ์และการหล่อ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8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>วิชา การขึ้นรูปด้วยมือ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9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>วิชา เครื่องปั้นดินเผาพื้นบ้าน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10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 เตาและการเผา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11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ึกและกระดาษ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-4-1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ค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cs="TH SarabunPSK"/>
          <w:sz w:val="32"/>
          <w:sz w:val="32"/>
          <w:szCs w:val="32"/>
        </w:rPr>
        <w:t>วิชา กระบวนการพิมพ์สิ่งทอ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-4-1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ข้อเสนอโครงการวิจัย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1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ตาม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แผนหรือพัฒนาการให้บริการวิชาการสังคม</w:t>
      </w:r>
    </w:p>
    <w:p>
      <w:pPr>
        <w:pStyle w:val="Normal"/>
        <w:tabs>
          <w:tab w:val="clear" w:pos="720"/>
          <w:tab w:val="left" w:pos="742" w:leader="none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สำเร็จ</w:t>
      </w:r>
      <w:r>
        <w:rPr>
          <w:rFonts w:ascii="TH SarabunPSK" w:hAnsi="TH SarabunPSK" w:cs="TH SarabunPSK"/>
          <w:sz w:val="32"/>
          <w:sz w:val="32"/>
          <w:szCs w:val="32"/>
        </w:rPr>
        <w:t>ตามตัวบ่งชี้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แผนแ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วิชาการแก่สังคม </w:t>
      </w:r>
      <w:r>
        <w:rPr>
          <w:rFonts w:cs="TH SarabunPSK" w:ascii="TH SarabunPSK" w:hAnsi="TH SarabunPSK"/>
          <w:sz w:val="32"/>
          <w:szCs w:val="32"/>
        </w:rPr>
        <w:t>(3.1-4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ได้เสนอที่ประชุมคณะกรรมการประจำคณะเพื่อรับทราบและให้ข้อเสนอแนะในการพัฒนาปรับปรุงการจัดทำ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ทำโครงการ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การวิชาการได้ประชุมเพื่อนำผลการประเมินและข้อเสนอแนะไปปรับปรุง ดังนี้</w:t>
      </w:r>
    </w:p>
    <w:p>
      <w:pPr>
        <w:pStyle w:val="Normal"/>
        <w:tabs>
          <w:tab w:val="clear" w:pos="720"/>
          <w:tab w:val="left" w:pos="742" w:leader="none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0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ัญหาที่พบจากการดำเนินงา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แก้ไขในปีการศึกษา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เวลาในแผนการดำเนินงานจาก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ห้บางกิจกรรมที่กำหนดเวลาดำเนินการไม่เป็นไปตามแผ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จัดทำแผนบริการวิชาการในปีงบประมาณ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ดยกำหนดระยะเวลาการจัดกิจกรรมให้สอดคล้องกับการดำเนินโครงการใน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ที่ยังไม่ครอบคลุมทุกช่องทา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ีการเพิ่มช่องทางการประชาสัมพันธ์ผ่านตัวแทนชุมชนและสื่อของชุมชน เช่น วิทยุกระจายเสียงของหมู่บ้าน หนังสือพิมพ์ท้องถิ่น  กลุ่มเฟสบุ๊คของผู้นำชุมชน  เป็นต้น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ัญหาที่พบจากการดำเนินงาน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แก้ไขในปีการศึกษา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ร่วมโครงการของคนในชุมชนส่วนใหญ่อยู่ในวัยกลางคน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อนาคตอันใกล้อาจจะเกิดปัญหาในด้านการสืบทอดและทำต่อเนื่อง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ถ่ายทอดด้วยการนำผลงานวิจัยเผยแพร่และให้ความรู้ ในรูปการจัดอบรม เพื่อสร้างจิตสำนึกให้แก่คนรุ่นใหม่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ร้างกิจกรรมให้เยาวชนเห็นคุณค่าของชุมชนที่ตนเองอาศัยและรักที่จะพัฒนาให้ก้าวหน้าต่อไป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ดคล้องกับวิถีชีวิตของคนปัจจ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 โดยอาศ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ความรู้ในคณ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ูมิปัญญาบนพื้นฐานศิลปวัฒนธรรม ประเพณี วิถีชีวิตที่มีดั้งเดิม พร้อมกับวิทยาศาสตร์และเทคโนโลยีที่เหมาะสม เพื่อให้ชุมชนสร้างสรรค์งานดำรงอยู่ได้ในสภาพสังคมปัจจุบัน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ลงพื้นที่ในชุมชนในช่วงเวลาที่ผ่านมา ประสบปัญหาในด้านคนในชุมชนไม่สามารถเข้าร่วมกิจกรรมเท่าที่ควร เนื่องจากเป็นช่วงเก็บเกี่ยวผลผลิตทางการเกษตร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ำรวจและกำหนดการจัดกิจกรรมในช่วงที่คนในชุมชนว่างจากอาชีพทางการเกษตร และระยะเวลาที่คนในชุมชนสามารถร่วมกิจกรรมได้อย่างต่อเนื่อง</w:t>
            </w:r>
          </w:p>
        </w:tc>
      </w:tr>
    </w:tbl>
    <w:p>
      <w:pPr>
        <w:pStyle w:val="Normal"/>
        <w:tabs>
          <w:tab w:val="clear" w:pos="720"/>
          <w:tab w:val="left" w:pos="742" w:leader="none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42" w:leader="none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นำผลการประเมินจาก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ปรุง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บริการวิชาการแก่สังคมมีประสิทธิภาพและตรงกับความต้องการของกลุ่มเป้าหมายมากยิ่งขึ้น คือ</w:t>
      </w:r>
    </w:p>
    <w:p>
      <w:pPr>
        <w:pStyle w:val="ListParagraph"/>
        <w:tabs>
          <w:tab w:val="clear" w:pos="720"/>
          <w:tab w:val="left" w:pos="742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ขั้นตอนการประสานงาน การเผยแพร่ความรู้แก่กลุ่มเป้าหมายก่อนเริ่มดำเนินการโครงการ</w:t>
      </w:r>
    </w:p>
    <w:p>
      <w:pPr>
        <w:pStyle w:val="ListParagraph"/>
        <w:spacing w:lineRule="auto" w:line="256"/>
        <w:ind w:left="0" w:firstLine="720"/>
        <w:jc w:val="left"/>
        <w:rPr>
          <w:rFonts w:eastAsia="Times New Roman" w:cs="Cordia New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/>
          <w:sz w:val="32"/>
          <w:sz w:val="32"/>
          <w:szCs w:val="32"/>
        </w:rPr>
        <w:t>ได้เพิ่มรายละเอียดการดำเนินงานในแต่ละกิจกรรม</w:t>
      </w:r>
      <w:r>
        <w:rPr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งิน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รายได้ที่เพิ่มขึ้น</w:t>
      </w:r>
      <w:r>
        <w:rPr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และการยกระดับผลิตภัณฑ์เพื่อให้ได้การรับรองมาตรฐาน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กับติดตามความก้าวหน้าในการการดำเนินงานตามแผนระหว่างอาจารย์ นักศึกษา และชุมชน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ปรับแก้ไขเกณฑ์ตัวชี้วัดเพื่อให้สามารถประเมินผลได้ โดยการพิจารณาความเหมาะสมของตัวชี้วัดที่ต้องใช้ “ร้อยละ” หรือ “จำนวน”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5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อิงเอกสารหลักฐาน </w:t>
      </w:r>
      <w:r>
        <w:rPr>
          <w:rFonts w:cs="TH SarabunPSK" w:ascii="TH SarabunPSK" w:hAnsi="TH SarabunPSK"/>
          <w:sz w:val="32"/>
          <w:szCs w:val="32"/>
        </w:rPr>
        <w:t>3.1-4-01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ณะมีส่วนร่วมในการบริการวิชาการแก่สังคมในระดับ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หาวิทยาลั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ราชมงคลล้านนา มีการสนับสนุนให้หน่วยงานในสังกัดดำเนิน “โครงการยกระดับคุณภาพชีวิตของหมู่บ้าน ชุมชน แบบมีส่วนร่วม” เพื่อพัฒนาศักยภาพของคนในท้องถิ่นให้มีความพร้อมในการดำรงชีวิตและมีอาชีพที่มั่นคงด้วยกระบวนการแบบมีส่วนร่วมและสร้างมูลค่าเพิ่มในการส่งเสริมอาชีพและสร้างอาชีพให้กับคนในชุมชนในการพัฒนาหมู่บ้าน ชุมชน มีคุณภาพชีวิตที่ดี มีอาชีพที่มั่นคงและยั่งยืน คณะได้รับจัดสรรงบประมาณอุดหนุนบริการวิชาการ โครงการยกระดับคุณภาพชีวิตของหมู่บ้าน ชุมชน แบบมีส่วนร่วม กรณี บ้านขามสุ่มเวียง หมู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วียง อำเภอพร้าว จังหวัดเชียงใหม่  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บุคลากรของคณะยังเข้าร่วมในโครงการยกระดับฯ  คือ กรณีหมู่บ้านแม่กาษา หมู่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แม่กาษา  อำเภอแม่สอด จังหวัดตาก  และกรณีชุมชนบ้านหลวง  หมู่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โหล่งขอด อำเภอพร้าว จังหวัดเชียงใหม่  นอกจากนี้คณะฯ ได้มีการดำเนินการบริการวิชาการร่วมกับมหาวิทยาลัยที่ร่วมกับหน่วยงานภายนอกในโครงการภายใต้ยุทธศาสตร์สร้างความเป็นเลิศทางด้านวิชาการ วิจัยและนวัตกรรม กลยุทธ์สนองอันเนื่องมาจากพระราชดำริ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พันธุกรรมพืชอันเนื่องมาจากพระราชดำริ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อนุรักษ์และใช้ประโยชน์พันธุกรรมพืชประเภทไม้ให้สีชมพูจากไม้สล้าง ชนเผ่ากะเหร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ผล่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(3.1-6-01)</w:t>
      </w:r>
    </w:p>
    <w:p>
      <w:pPr>
        <w:pStyle w:val="Normal"/>
        <w:autoSpaceDE w:val="false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6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มหาวิทยาลัยเทคโนโลยีราชมงคลล้านนา เรื่อง การกำหนดพื้นที่ดำเนินงานโครงการ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ชีวิตของหมู่บ้าน ชุมชน แบบมีส่วนร่วม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0"/>
          <w:szCs w:val="30"/>
        </w:rPr>
        <w:t>3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แนวทางเสริมจุดแข็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val="en-US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ะบบสนับสนุ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ปฏิบัติงาน  เพื่อส่งเสริมภารกิจด้านบริการวิชาการ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การพัฒนาผู้ปฏิบัติงานให้มีความสามารถในการเป็นผู้จัดการโครงการบริการวิชาการ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เชื่อมโยงงานวิจัยสู่เชิงพาณิชย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เป็นประโยชน์ต่อชุมชน </w:t>
            </w:r>
          </w:p>
          <w:p>
            <w:pPr>
              <w:pStyle w:val="Normal"/>
              <w:ind w:left="720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val="en-US"/>
              </w:rPr>
              <w:t xml:space="preserve">1. </w:t>
            </w:r>
            <w:r>
              <w:rPr>
                <w:rFonts w:ascii="TH SarabunPSK" w:hAnsi="TH SarabunPSK" w:cs="TH SarabunPSK"/>
              </w:rPr>
              <w:t>ควรมีนโยบายสร้างแรงจูงใจและระบบสนับสนุนช่วยเอื้อการทำงานของผู้ปฏิบัติงาน  เพื่อส่งเสริมภารกิจด้านบริการวิชาการให้น่าสนใจและม</w:t>
            </w:r>
            <w:r>
              <w:rPr>
                <w:rFonts w:ascii="TH SarabunPSK" w:hAnsi="TH SarabunPSK" w:cs="TH SarabunPSK"/>
              </w:rPr>
              <w:t>ี</w:t>
            </w:r>
            <w:r>
              <w:rPr>
                <w:rFonts w:ascii="TH SarabunPSK" w:hAnsi="TH SarabunPSK" w:cs="TH SarabunPSK"/>
              </w:rPr>
              <w:t>ควา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สำคัญยิ่งขึ้น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สนับสนุนให้คณาจารย์เข้ารับการอบรม</w:t>
            </w:r>
            <w:r>
              <w:rPr>
                <w:rFonts w:ascii="TH SarabunPSK" w:hAnsi="TH SarabunPSK" w:cs="TH SarabunPSK"/>
              </w:rPr>
              <w:t>พัฒนาให้มีความสามารถในการเป็นผู้จัดการโครงการบริการวิชาการขนาดใหญ่กับภาครัฐ เอกชน และชุมชน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ควรมีการเชื่อมโยงงานวิจัยสู่เชิงพาณิชย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ป็นประโยชน์ต่อชุมชน อย่างเป็นระบบมากขึ้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นวัตกรรม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Style w:val="StrongEmphasis"/>
          <w:rFonts w:ascii="TH Niramit AS" w:hAnsi="TH Niramit AS" w:cs="TH Niramit AS"/>
          <w:b w:val="false"/>
          <w:b w:val="false"/>
          <w:bCs w:val="false"/>
          <w:sz w:val="30"/>
          <w:szCs w:val="30"/>
        </w:rPr>
      </w:pPr>
      <w:r>
        <w:rPr>
          <w:rFonts w:cs="TH Niramit AS"/>
        </w:rPr>
      </w:r>
    </w:p>
    <w:p>
      <w:pPr>
        <w:pStyle w:val="Normal"/>
        <w:spacing w:before="240" w:after="0"/>
        <w:rPr>
          <w:rStyle w:val="StrongEmphasis"/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องค์ประกอบที่</w:t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eastAsia="Calibri" w:cs="TH SarabunPSK" w:ascii="TH SarabunPSK" w:hAnsi="TH SarabunPSK"/>
          <w:b/>
          <w:bCs/>
          <w:sz w:val="40"/>
          <w:szCs w:val="40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การทำนุบำรุงศิลปะและวัฒนธรรม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บบและกลไกการทำนุบำรุงศิลปะและวัฒนธรร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119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ิปิกร   มาแก้ว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992413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E-mail :   lipikornart@gmail.com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41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ann_arch@hotmail.com</w:t>
              </w:r>
            </w:hyperlink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ำหนดผู้รับผิดชอบในการทำนุบำรุงศิลปะและวัฒนธรรม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ีการแต่งตั้งคณะ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่งเสริมระบบและกลไกการทำนุบำรุงศิลปะและวัฒนธรรมเพื่อดำเนินงานด้านการทำนุบำรุงศิลปะและวัฒ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1-1-01) </w:t>
      </w:r>
      <w:r>
        <w:rPr>
          <w:rFonts w:ascii="TH SarabunPSK" w:hAnsi="TH SarabunPSK" w:cs="TH SarabunPSK"/>
          <w:sz w:val="32"/>
          <w:sz w:val="32"/>
          <w:szCs w:val="32"/>
        </w:rPr>
        <w:t>โดยมีหน้าที่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สนอแนวคิดนโยบายด้านทำนุบำรุงศิลปะและวัฒนธรรมโดยบูรณาการกับการเรียนการสอนและกิจกรรมนักศึกษาอย่างเป็นรูป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วัตถุประสงค์ของแผน รวมทั้งกำหนดตัวบ่งชี้วัดความสำเร็จตามวัตถุประสงค์ของแผนที่ชัดเจนเพื่อเสนอต่อกรรมการคณะพิจารณาเห็นชอบ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ด้านทำนุบำรุง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กิจกรรมหรือบริการด้านทำนุบำรุง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ดำเนินงาน ประเมินผลและสรุปโครงการทำนุบำรุง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ำ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เสนอต่อกรรมการคณะเพื่อ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บูรณาการกับการเรียนการสอนและกิจกรรมนัก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การปฏิบัติหน้าที่ตามได้รับมอบหมายอย่างชัดเ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กันสนับสนุนดำเนิน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ห้บรรลุเป้าหมายตามแผนที่กำหนดไว้ รวมทั้งติดตามความก้าวหน้าตามแผน โดยมีการกำหนดเป้าหมายที่ชัดเจนจนสามารถปฏิบัติได้ตามยุทธศาสตร์ของคณะและมหาวิทยาลั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1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พัฒนาส่งเสริมระบบและกลไกการทำนุบำรุงศิลปะและวัฒนธรร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ด้านทำนุบำรุงศิลปะแล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ฒนธรร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และกำหนดตัวบ่งชี้วัดความสำเร็จตา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ของแผ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วมทั้งจัดสรรงบประมาณเพื่อให้สามารถดำเนินการได้ตามแผน</w:t>
      </w:r>
    </w:p>
    <w:p>
      <w:pPr>
        <w:pStyle w:val="ListParagraph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แผนด้านทำนุบำรุงศิลปะและวัฒ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4.1-2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สอดคล้องกับพันธกิ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ของมหาวิทยาลัย และเป็นไปในทิศทางที่ตั้ง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ระบุวัตถุประสงค์ของแผน คือ </w:t>
      </w:r>
    </w:p>
    <w:p>
      <w:pPr>
        <w:pStyle w:val="ListParagraph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โครงการด้านทำนุบำรุงศิลปะและวัฒนธรรมให้มีคุณภาพและมีประสิทธิภาพ</w:t>
      </w:r>
    </w:p>
    <w:p>
      <w:pPr>
        <w:pStyle w:val="ListParagraph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ผยแพร่งานด้านการทำนุบำรุงศิลปะและวัฒนธรรมไทยและความเป็นอันหนึ่งอันเดียวกันของนักศึกษาและบุคลากรคณะศิลปกรรมและสถาปัตยกรรมศาสตร์</w:t>
      </w:r>
    </w:p>
    <w:p>
      <w:pPr>
        <w:pStyle w:val="ListParagraph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ร้างเครือข่ายกับหน่วยงานต่างๆ ในการส่งเสริมการจัดกิจกรรมทำนุบำรุงศิลปะและวัฒนธรรม รวมถึงการอนุรักษ์สิ่งแวดล้อม</w:t>
      </w:r>
    </w:p>
    <w:p>
      <w:pPr>
        <w:pStyle w:val="ListParagraph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ตัวบ่งชี้วัดความสำเร็จ คือ </w:t>
      </w:r>
    </w:p>
    <w:p>
      <w:pPr>
        <w:pStyle w:val="ListParagraph"/>
        <w:numPr>
          <w:ilvl w:val="0"/>
          <w:numId w:val="3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ทำนุบำรุงศิลปะและวัฒนธรรมไทยและภูมิปัญญาท้องถิ่น  บรรลุเป้าหมายไม่น้อยกว่า </w:t>
      </w:r>
    </w:p>
    <w:p>
      <w:pPr>
        <w:pStyle w:val="ListParagraph"/>
        <w:ind w:left="108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ListParagraph"/>
        <w:numPr>
          <w:ilvl w:val="0"/>
          <w:numId w:val="39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โครงการด้านศิลปะและวัฒนธรรมทุกโครงการบรรลุความสำเร็จตามวัตถุประสงค์ในการ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ListParagraph"/>
        <w:numPr>
          <w:ilvl w:val="0"/>
          <w:numId w:val="3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รายวิชาที่มีการบูรณาการด้านทำนุบำรุงศิลปะและวัฒนธรรม และการสืบสาน เผยแพร่ศิลปะและวัฒนธรรมภูมิปัญญาท้องถิ่น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</w:p>
    <w:p>
      <w:pPr>
        <w:pStyle w:val="ListParagraph"/>
        <w:numPr>
          <w:ilvl w:val="0"/>
          <w:numId w:val="39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การเผยแพร่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วัฒนธรรมตามแผน 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ListParagraph"/>
        <w:numPr>
          <w:ilvl w:val="0"/>
          <w:numId w:val="3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ครือข่ายที่เข้าร่วมโครงการด้านทำนุบำรุงศิลปะและวัฒนธรรม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</w:t>
      </w:r>
    </w:p>
    <w:p>
      <w:pPr>
        <w:pStyle w:val="ListParagraph"/>
        <w:ind w:left="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ซึ่งในแผนงานได้ระบุ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ประจำปี เพื่อดำเนินงานโดยเน้นการมีส่วนร่วมของนักศึกษา อาจารย์และบุคลากรของคณะ รวมถึงจัดสรรงบประมาณซึ่งได้รับการจัดสรรมาจากมหาวิทยาลัยและศูนย์วัฒนธรรมของมหาวิทยาลัย ให้ดำเนินการตามแผน ในการนี้ได้เสนอคณะกรรมการประจำคณะให้มีมติเห็นชอบแจ้งผู้เกี่ยวข้องดำเนินการในแผนด้านทำนุบำรุงศิลปะและวัฒนธรรมของคณะฯ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(4.1-2.02)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2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ทำนุบำรุงศิลปะและ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1-2-02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ำกับติดตามให้มีการดำเนินงานตามแผนด้านทำนุบำรุงศิลปะและวัฒนธรร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ระบบและกลไกในการกำกับติดตามการดำเนินงานตามแผน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4.1-3-0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จัดทำรายงานสรุปผลการดำเนินงานเมื่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สร็จสิ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ุกๆ ไตรมาสมีการจัดทำรายงานการดำเนินงานรวมทั้งจัดประชุมเพื่อติดตามสรุปผล ข้อเสนอแนะการดำเนินงานที่ผ่านมาให้ตรงตามแผน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แจ้งผลการประชุมติดตามการดำเนินงานให้ผู้ที่เกี่ยวข้องนำไปพิจารณาดำเนินการปรับปรุงการจัดทำรายงานผลการปฏิบัติงานโครงการตามแผนทำนุบำรุงศิลปะและวัฒนธ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กิจกรรมตามแผนด้านทำนุบำรุงศิลปะและวัฒนธรรม รวมทั้งสิ้น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โดยมีคณะกรรมการพัฒนาส่งเสริมระบบและกลไกการทำนุบำรุงศิลปะและวัฒนธรรมไทย และผู้รับผิดชอบพร้อมคณะทำงานแต่ละโครงการฯ กำกับติดตามการดำเนินงานให้มีคุณภาพและให้สำเร็จตามวัตถุประสงค์ของแผนฯ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254"/>
        <w:gridCol w:w="1984"/>
        <w:gridCol w:w="851"/>
        <w:gridCol w:w="1842"/>
        <w:gridCol w:w="1418"/>
        <w:gridCol w:w="1701"/>
      </w:tblGrid>
      <w:tr>
        <w:trPr>
          <w:trHeight w:val="495" w:hRule="atLeast"/>
        </w:trPr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ตามวัตถุประสงค์ของ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60" w:hRule="atLeas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นักศึกษาทุกชั้นปีเข้าร่วมกิจกรรมนมัสการครูบาศรีวิชั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ร่วมกิจกรรม ทั้งรุ่นพี่ได้เป็นผู้นำให้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ตรียมอุปกรณ์ จัดทำขบวนรวมทั้งจัดหาเครื่องแต่งกายสำหรับผู้ถือป้าย นักศึกษา   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2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เข้าร่วมกิจกรรม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1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คิดเป็น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8.07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น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รมและสถาปัตยกรมศาสตร์ไปยังพิธีค่อนข้างลำบาก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เรื่องของการขนย้ายอุปกรณ์ควรขนย้ายมาก่อนล่วงหน้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นำมารวมไว้ที่อาคารเรียนรวมแล้วค่อยนำมาประกอบ</w:t>
            </w:r>
          </w:p>
        </w:tc>
      </w:tr>
      <w:tr>
        <w:trPr>
          <w:trHeight w:val="1155" w:hRule="atLeast"/>
        </w:trPr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รักษาประเพณีที่สำคัญของล้านนา 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จัดกิจกรรมนมัสการครูบาศรีวิชัยให้กับนักศึกษา เป็นประจำต่อเนื่องทุกๆ ปี โดยนักศึกษาได้ศึกษาพิธีการสำคัญ เตรียมขบวน เครื่องสักการะโดยสืบทอดกันมารุ่นต่อรุ่น และจากการประเมินผลโครงการนักศึกษามีความเห็นว่าโครงการนี้ควรจัดอย่างต่อเนื่อง ค่าคะแนน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80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ดีมาก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วรเพิ่มจำนวนนักศึกษารุ่นพี่ในการดูแล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แสริมประเพณีเดินขึ้นดอยนมัสการครูบาศรีวิชัย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ตามวัตถุประสงค์ของ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55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  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รถกระท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ร่วมแสดงความสำนึกในพระมหากรุณาธิคุณและถวายความอาลัยพระบาทสมเด็จพระปรมินทรมหาภูมิพลอดุลยเดช มหิตลาธิเบศรามาธิบดี จักรีนฤบดินทร สยามมิทราธิราช บรมนาถบพิต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ากการร่วมแสดงความสำนึกในพระมหากรุณาธิคุณและถวายความอาลัยพระบาทสมเด็จปรมินทรมหาภูมิพลอดุลยเดชฯ ผู้เข้าร่วมโครงการให้ความสำคัญต่อการจัดโครงการครั้งนี้เป็นอย่างมากที่สุด โดยพิจารณาจากการวัดค่าระดับคะแนนจากแบบสอบถามและการสังเกตการณ์ทางด้านให้ความร่วมมือสามัคคีเป็นอย่างมาก ตั้งแต่กระบวนการทำกระทงจนถึงกระบวนการเดินขบวนในพิธ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แบ่งหน้าที่ของนักศึกษายังไม่ขัดเจน ทำให้บางช่วงเกิดความวุ่นวา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ุมชี้แจงแบ่งหน้าที่ให้รับผิดชอบให้ทีมงานแต่ละฝ่ายดำเนินการปฏิบัติงานได้แบบชัดเจน สามารถวางแผนและประสานงานจัดการได้แบบเบ็ดเสร็จ</w:t>
            </w:r>
          </w:p>
        </w:tc>
      </w:tr>
      <w:tr>
        <w:trPr>
          <w:trHeight w:val="2220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บูรณาการระหว่างการเรียนการสอน กับการทำนุบำรุงศิลปะและวัฒนธรร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บูรณาการระหว่างการเรียนการสอนของหลักสูตรทัศนศิลป์ในรายวิชาลายไทย และวิชาศิลปะไทย ทำให้ผลงานการสร้างสรรค์กระทงตามที่ปรากฎออกมามีความวิจิตรงดงาม สร้างความประทับใจให้แก่ผู้เข้าร่วมงานเป็นอย่างมาก ค่าเฉลี่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.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ยู่ในระดับมา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โครงการที่ควรจัดต่อเนื่องทุกปีเพื่ออนุรักษ์ศิลปะวัฒนธรรมสืบเนื่องให้แก่คนรุ่นหลัง</w:t>
            </w:r>
          </w:p>
        </w:tc>
      </w:tr>
      <w:tr>
        <w:trPr>
          <w:trHeight w:val="84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และสืบทอดศิลปวัฒนธรรมอันดีงามของท้องถิ่นให้คงอยู่สืบไป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ส่งรถกรทงใหญ่เข้าร่วมประเพณีเดือนยี่เป็งเชียงใหม่อย่างต่อเนื่องเป็นประจำทุกป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ส่งเสริมอนุรักษ์ศิลปะ วัฒนธรรมประเพณีของชาวล้านน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ให้นักศึกษาสร้างผลงานภาพถ่าย จากความรู้ ความเข้าใจจากการเรียนการสอน ที่บูรณาการเข้ากับงานทำนุบำรุงศิลปะวัฒนธรร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ได้ใช้ความรู้ทั้งด้านวิชาการและหลักการปฏิบัติในวิชาการถ่ายภาพ มาประยุกต์ใช้ให้เข้ากับหัวข้อในการประกวด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นุมัติงบประมาณที่ล่าช้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รรจุโครงการเข้าในแผนปฏิบีติการประจำปี เพื่อดำเนินการขออนุมัติให้ทันเวลาในการจัดโครงการ</w:t>
            </w:r>
          </w:p>
        </w:tc>
      </w:tr>
      <w:tr>
        <w:trPr>
          <w:trHeight w:val="615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ตามวัตถุประสงค์ของ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1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ฏิบัติการประกวดภาพถ่ายหัวข้อ “แม่ญิ๋งง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ราชมงคลล้านนา”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เผยแพร่ผลงานความคิดสร้างสรรค์ของนักศึกษ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จัดนิทรรศการสำหรับผลงานที่เข้าประกว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 และอนุรักษ์ศิลปวัฒนธรรม ด้านพิธีกรรมบวงสรวงพระวิษณุกรรม และครอบครูช่าง ให้สืบทอดต่อไป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การจัดโครงการบวงสรวงพระวิษณุกรรมและไหว้ครูช่างให้กับบุคลากรในคณะทั้ง อาจารย์ เจ้าหน้าที่ นักศึกษา เป็นประจำต่อเนื่องทุกๆ ปี เพื่อให้เป็นที่ยึดเหนี่ยวและเป็นศูนย์รวมจิตใจ เป็นแบบอย่างที่ดีต่อนักศึกษารุ่น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จัดกิจกรรมอย่างต่อเนื่องทุกๆ ปี</w:t>
            </w:r>
          </w:p>
        </w:tc>
      </w:tr>
      <w:tr>
        <w:trPr>
          <w:trHeight w:val="1560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นักศึกษาคณะศิลปกรรมและสถาปัตยกรรมศาสตร์ ตระหนักถึงคุณค่าของความเป็นไท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ากการเข้าร่วมโครงการได้สร้างวินัยในการลดละเลิกอบายมุข โดยผู้ร่วมโครงการได้พร้อมใจกันแต่งกายด้วยชุดสีขาวแสดงออกถึงจิตใจที่ดีไม่ยุ่งเกี่ยวกับอบายมุ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4897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แสดงออกถึงความกตัญญูกตเวทีต่อครูผู้ประสิทธิ ประสานสรรพศิลปะวิทยากา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ร่วมกันจัดทำเครื่องสังเวย เพื่อสักการะองค์พระวิษณุกรรมบูชาครู และมีการจัดให้นักศึกษาร่วมกันกล่าวตามพ่ออาจารย์เพื่อแสดงความกตัญญูกตเวทีต่อครูบาอาจารย์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254"/>
        <w:gridCol w:w="1984"/>
        <w:gridCol w:w="851"/>
        <w:gridCol w:w="1842"/>
        <w:gridCol w:w="1418"/>
        <w:gridCol w:w="1701"/>
      </w:tblGrid>
      <w:tr>
        <w:trPr>
          <w:trHeight w:val="615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สำเร็จตามวัตถุประสงค์ของ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1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บายศรีสู่ขวัญรับน้องสู่ศิลปกรรมและสถาปัตยกรรมศาสตร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นักศึกษาได้มีการจัดกิจกรรมสืบสานประเพณีอันดีงามสืบต่อไ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ีการจัดกิจกรรมบายศรีสู่ขวัญให้กับ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ประจำต่อเนื่องทุกๆ ปี เพื่อให้นักศึกษาได้สืบสานประเพณีอันดีงาม  มีพิธีกรรมที่น่าเชื่อถือดูขลังทำให้นักศึกษามีพลังเกิดความเข้มแข็ง และเป็นศิริมงคลแก่ตัวนักศึกษาเ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่องจากเดือนพฤษภาคม เป็นช่วงเข้าฤดูฝนทำให้มีฝนตกเป็นบางช่วงของการจัด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สถานที่ที่พอรองรับนักศึกษาจำนวนมากได้และสามารถกันฝนได้</w:t>
            </w:r>
          </w:p>
        </w:tc>
      </w:tr>
      <w:tr>
        <w:trPr>
          <w:trHeight w:val="615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พื่อให้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ความร่วมมือในการเข้าร่วมกิจกรรมจากทางมหาวิทยาลัย คณะ และสาขาที่ตนเองได้ศึกษ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2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เข้าร่วมกิจกรรม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2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น คิดเป็นร้อย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9.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นักศึกษามีความสัมพันธ์ที่ดีซึ่งกันและกัน อีกทั้งมีความรักใคร่กลมเกลียวในภาพลักษณ์ของคณะศิลปกรรมและสถาปัตยก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ทั้งรุ่นพี่ รุ่นน้องร่วมกันจัดสถานที่และพานบายศรีสู่ขวัญ หลังกิจกรรมเสร็จได้ร่วมกันเก็บอุปกรณ์และสถานที่อย่างเรียบร้อ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3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และกลไกการดำเนินงานด้านทำนุบำรุงศิลปะและวัฒนธร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ตัวบ่งชี้ที่วัดความสำเร็จตามวัตถุประสงค์ของแผนด้านทำนุบำรุง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สร็จสิ้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ทำนุบำรุงศิลปะและวัฒนธรรม ได้ทำการประเมินความสำเร็จตามตัวบ่งชี้วัดความสำเร็จตามวัตถุประสงค์ของแผนด้านทำนุบำรุงศิลปะและ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การประเมินบรรลุทุกตัวบ่งชี้ตามวัตถุประสงค์  ดังนี้  </w:t>
      </w:r>
      <w:r>
        <w:rPr>
          <w:rFonts w:cs="TH SarabunPSK" w:ascii="TH SarabunPSK" w:hAnsi="TH SarabunPSK"/>
          <w:sz w:val="32"/>
          <w:szCs w:val="32"/>
        </w:rPr>
        <w:t xml:space="preserve">(4.1-4-01) </w:t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706"/>
        <w:gridCol w:w="970"/>
        <w:gridCol w:w="1120"/>
      </w:tblGrid>
      <w:tr>
        <w:trPr>
          <w:trHeight w:val="46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ความสำเร็จของแผนงานฯ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สำเร็จ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งานทำนุบำรุงศิลปะและวัฒนธรรมไทยและภูมิปัญญาท้องถิ่น  บรรลุเป้าหมายไม่น้อยกว่า 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ตัวชี้วัดในการดำเนินการตามแผนและบรรลุผล ดังนี้</w:t>
            </w:r>
          </w:p>
        </w:tc>
      </w:tr>
      <w:tr>
        <w:trPr>
          <w:trHeight w:val="88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กิจกรรมในแผ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 ดำเนินโครงการ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9.82</w:t>
            </w:r>
          </w:p>
        </w:tc>
      </w:tr>
      <w:tr>
        <w:trPr>
          <w:trHeight w:val="4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ำเนินการตามระยะเวลาในการจัดโครงการที่กำหนดไว้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จำนวนผู้เข้าร่วมโครงการ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มีผู้เข้าร่วมโครงการ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ฉลี่ย ร้อยละ </w:t>
            </w:r>
            <w:r>
              <w:rPr>
                <w:rFonts w:cs="TH SarabunPSK" w:ascii="TH SarabunPSK" w:hAnsi="TH SarabunPSK"/>
                <w:sz w:val="28"/>
              </w:rPr>
              <w:t>99.6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.6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0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งบประมาณการดำเนินงา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489,5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และใช้จ่ายจริง </w:t>
            </w:r>
            <w:r>
              <w:rPr>
                <w:rFonts w:cs="TH SarabunPSK" w:ascii="TH SarabunPSK" w:hAnsi="TH SarabunPSK"/>
                <w:sz w:val="28"/>
              </w:rPr>
              <w:t xml:space="preserve">49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.6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ด้านศิลปะและวัฒนธรรมทุกโครงการบรรลุความสำเร็จตามวัตถุประสงค์ในการ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ไม่น้อยกว่า 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ี่ดำเนินการ มีผลการดำเนินงานสำเร็จตามวัตถุประสงค์ที่วางไว้ของโครงการ ดังนี้</w:t>
            </w:r>
          </w:p>
        </w:tc>
      </w:tr>
      <w:tr>
        <w:trPr>
          <w:trHeight w:val="49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.1-4-02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8"/>
              </w:rPr>
              <w:t>2559   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ถกระท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.1-4-03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ส่งเสริมอนุรักษ์ศิลปะ วัฒนธรรมประเพณีของชาวล้านนา ปฏิบัติการประกวดภาพถ่ายหัวข้อ </w:t>
            </w:r>
            <w:r>
              <w:rPr>
                <w:rFonts w:cs="TH SarabunPSK" w:ascii="TH SarabunPSK" w:hAnsi="TH SarabunPSK"/>
                <w:sz w:val="28"/>
              </w:rPr>
              <w:t>"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ญิ๋งแต่งกายงาม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ราชมงคลล้านนา</w:t>
            </w:r>
            <w:r>
              <w:rPr>
                <w:rFonts w:cs="TH SarabunPSK" w:ascii="TH SarabunPSK" w:hAnsi="TH SarabunPSK"/>
                <w:sz w:val="28"/>
              </w:rPr>
              <w:t xml:space="preserve">"   </w:t>
            </w:r>
            <w:r>
              <w:rPr>
                <w:rFonts w:cs="TH SarabunPSK" w:ascii="TH SarabunPSK" w:hAnsi="TH SarabunPSK"/>
                <w:sz w:val="28"/>
              </w:rPr>
              <w:t>(4.1-4-04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 </w:t>
            </w:r>
            <w:r>
              <w:rPr>
                <w:rFonts w:cs="TH SarabunPSK" w:ascii="TH SarabunPSK" w:hAnsi="TH SarabunPSK"/>
                <w:sz w:val="28"/>
              </w:rPr>
              <w:t>(4.1-4-05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ายศรีสู่ขวัญรับน้องสู่ศิลปกรรมและสถาปัตยกรรมศาสตร์ </w:t>
            </w:r>
            <w:r>
              <w:rPr>
                <w:rFonts w:cs="TH SarabunPSK" w:ascii="TH SarabunPSK" w:hAnsi="TH SarabunPSK"/>
                <w:sz w:val="28"/>
              </w:rPr>
              <w:t>(4.1-4-06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รายวิชาที่มีการบูรณาการด้านทำนุบำรุงศิลปะและวัฒนธรรม และการสืบสาน เผยแพร่ศิลปะและวัฒนธรรมภูมิปัญญาท้องถิ่น 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ชา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ตัวชี้วัด จำนวนรายวิชาที่มีการบูรณาการ 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ชา  ดังนี้ 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ิลปะไทย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วดลายไทย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ิลปะไทยประยุกต์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ิลปะไทย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ดเส้นสร้างสรรค์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ถ่ายภาพ                  </w:t>
            </w:r>
            <w:r>
              <w:rPr>
                <w:rFonts w:cs="TH SarabunPSK" w:ascii="TH SarabunPSK" w:hAnsi="TH SarabunPSK"/>
                <w:sz w:val="28"/>
              </w:rPr>
              <w:t>(4.1-4-07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706"/>
        <w:gridCol w:w="970"/>
        <w:gridCol w:w="1120"/>
      </w:tblGrid>
      <w:tr>
        <w:trPr>
          <w:trHeight w:val="33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ความสำเร็จของแผนงานฯ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สำเร็จ</w:t>
            </w:r>
          </w:p>
        </w:tc>
      </w:tr>
      <w:tr>
        <w:trPr>
          <w:trHeight w:val="27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ผยแพร่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ด้านวัฒนธรรมตามแผน ไม่น้อยกว่า 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ทำนุบำรุงศิลปะและวัฒนธรรม มีการเผยแพร่กิจกรรมทางเว็บไซต์ของคณะทุกโครงการ และสื่ออื่นๆ ตามความหมาะสม 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ครือข่ายที่เข้าร่วมโครงการด้านทำนุบำรุงศิลปะและวัฒนธรรม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จำนวนจำนวนเครือข่ายที่เข้าร่วมโครงการ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 ดังนี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นครเชียงใหม่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ช้างเผือก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ฉลี่ยร้อยละของผลการประเมินความสำเร็จตามวัตถุประสงค์ของแผนด้านทำนุบำรุงศิลปะและวัฒนธรรม ปีการศึกษ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8.39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งานข้อมูลผลการดำเนินงานต่อคณะกรรมการประจำคณะ เพื่อรับทราบและให้ข้อเสนอแนะ  </w:t>
      </w:r>
      <w:r>
        <w:rPr>
          <w:rFonts w:cs="TH SarabunPSK" w:ascii="TH SarabunPSK" w:hAnsi="TH SarabunPSK"/>
          <w:sz w:val="32"/>
          <w:szCs w:val="32"/>
        </w:rPr>
        <w:t>(4.1-4-08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แผนการทำนุบำรุงศิลปะและวัฒนธรรม 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มัสการครูบาศรีวิชัย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1-4-03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นุรักษ์และส่งเสริมวัฒนธรรมระเพณียี่เป็ง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 </w:t>
      </w:r>
    </w:p>
    <w:p>
      <w:pPr>
        <w:pStyle w:val="Normal"/>
        <w:autoSpaceDE w:val="false"/>
        <w:ind w:left="1440"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ดทำรถกระท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อนุรักษ์ศิลปะ วัฒนธรรมประเพณีของชาวล้านนา ปฏิบัติการประกวดภาพถ่าย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แม่ญิ๋งแต่งกายงาม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มงคลล้านนา</w:t>
      </w:r>
      <w:r>
        <w:rPr>
          <w:rFonts w:cs="TH SarabunPSK" w:ascii="TH SarabunPSK" w:hAnsi="TH SarabunPSK"/>
          <w:sz w:val="32"/>
          <w:szCs w:val="32"/>
        </w:rPr>
        <w:t xml:space="preserve">" 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วงสรวงพระวิษณุกรรม และไหว้ครูช่างคณะศิลปกรรมและสถาปัตยกรรมศาสตร์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บายศรีสู่ขวัญรับน้องสู่ศิลปกรรมและสถาปัตยกรรมศาสตร์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4-07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มคอ</w:t>
      </w:r>
      <w:r>
        <w:rPr>
          <w:rFonts w:eastAsia="Calibri" w:cs="TH SarabunPSK" w:ascii="TH SarabunPSK" w:hAnsi="TH SarabunPSK"/>
          <w:sz w:val="32"/>
          <w:szCs w:val="32"/>
        </w:rPr>
        <w:t xml:space="preserve">.3,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คอ</w:t>
      </w:r>
      <w:r>
        <w:rPr>
          <w:rFonts w:eastAsia="Calibri" w:cs="TH SarabunPSK" w:ascii="TH SarabunPSK" w:hAnsi="TH SarabunPSK"/>
          <w:sz w:val="32"/>
          <w:szCs w:val="32"/>
        </w:rPr>
        <w:t xml:space="preserve">.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วิชาที่มีการบูรณาการด้านการทำนุบำรุงศิลปะและวัฒนธรรม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1-4-08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กิจกรรมด้านทำนุบำรุงศิลปะและวัฒนธรร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เมินความสำเร็จของแผนการดำเนินงานฯ 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ได้มีข้อเสนอแนะต่อการพัฒนาการจัดโครงการทำนุบำรุงศิลปะและวัฒนธรรม เพื่อให้การจัดโครงการตามจุดเด่นของคณะ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ได้นำข้อเสนอแนะปีการศึกษา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558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ปรับปรุงแผนฯ ปีการศึกษา </w:t>
      </w:r>
      <w:r>
        <w:rPr>
          <w:rFonts w:cs="TH SarabunPSK" w:ascii="TH SarabunPSK" w:hAnsi="TH SarabunPSK"/>
          <w:sz w:val="32"/>
          <w:szCs w:val="32"/>
          <w:u w:val="single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ำหนดขั้นตอนการประสานงาน การเผยแพร่กิจกรรมหรือการบริการด้านทำนุบำรุงศิลปะและวัฒนธรรมก่อนเริ่มกระบวน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ริ่มดำเนินการโครงการ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โครงการไว้ในแผนที่สามารถดำเนินการได้ใน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พิจารณาข้อเสนอแนะเพื่อใช้เป็นแนวทางในการจัดทำแผนด้านทำนุบำรุงศิลปะและวัฒนธรรม ดังนี้</w:t>
      </w:r>
    </w:p>
    <w:p>
      <w:pPr>
        <w:pStyle w:val="Normal"/>
        <w:numPr>
          <w:ilvl w:val="1"/>
          <w:numId w:val="5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งแผนกำหนดการจัดสรรงบประมาณที่ใช้ในการดำเนินงานอย่างชัดเจน</w:t>
      </w:r>
    </w:p>
    <w:p>
      <w:pPr>
        <w:pStyle w:val="Normal"/>
        <w:numPr>
          <w:ilvl w:val="1"/>
          <w:numId w:val="5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มีคำสั่งแต่งตั้ง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นการกำกับติดตามการดำเนินงานระหว่างอาจารย์ นักศึกษา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ข้อเสนอแนะปีการศึกษา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559  </w:t>
      </w:r>
    </w:p>
    <w:p>
      <w:pPr>
        <w:pStyle w:val="Normal"/>
        <w:numPr>
          <w:ilvl w:val="0"/>
          <w:numId w:val="3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เรียนการสอนในคณะศิลปกรรมและสถาปัตยกรรมศาสตร์ ควรจะต้องนำสาระสำคัญของประเพณีมาบรรจุไว้</w:t>
      </w:r>
    </w:p>
    <w:p>
      <w:pPr>
        <w:pStyle w:val="Normal"/>
        <w:numPr>
          <w:ilvl w:val="0"/>
          <w:numId w:val="3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มีการนำสาระสำคัญและหัวข้อที่น่าสนใจมาต่อยอดในการเสนอหัวข้อโครงการวิจัยเพื่อพัฒนาคุณภาพการเรียนการสอน</w:t>
      </w:r>
    </w:p>
    <w:p>
      <w:pPr>
        <w:pStyle w:val="Normal"/>
        <w:numPr>
          <w:ilvl w:val="0"/>
          <w:numId w:val="3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ให้มีการสนับสนุนกิจกรรมนักศึกษาที่สร้างประโยชน์แก่สังคมและสร้างความเข้มแข็งให้แก่นักศึกษาด้านการทำนุบำรุงศิลปะและวัฒนธรรมและประเพณีท้องถิ่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 คณะกรรม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ุบ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ุงศิลป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ศิลปกรรและสถาปัตยกรรมศาสตร์ </w:t>
      </w:r>
      <w:r>
        <w:rPr>
          <w:rFonts w:ascii="TH SarabunPSK" w:hAnsi="TH SarabunPSK" w:cs="TH SarabunPSK"/>
          <w:sz w:val="32"/>
          <w:sz w:val="32"/>
          <w:szCs w:val="32"/>
        </w:rPr>
        <w:t>จะได้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นี้ไปปรับปรุงแผน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งาน ด้าน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ุบ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ุงศิลปวัฒนธรรมไทยและภูมิปัญญาท้องถิ่น 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กิจกรรมที่สามารถบูรณาการเชื่อมโยงกับ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วิจัยและการบริการวิชาการแก่สังคม  </w:t>
      </w:r>
      <w:r>
        <w:rPr>
          <w:rFonts w:cs="TH SarabunPSK" w:ascii="TH SarabunPSK" w:hAnsi="TH SarabunPSK"/>
          <w:sz w:val="32"/>
          <w:szCs w:val="32"/>
        </w:rPr>
        <w:t>(4.1-5-01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น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เสนอแน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ปปรับปรุงกิจกรรมด้านทำนุบำรุงศิลปะและวัฒนธร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ปรุง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tbl>
      <w:tblPr>
        <w:tblW w:w="89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873"/>
        <w:gridCol w:w="851"/>
        <w:gridCol w:w="2835"/>
        <w:gridCol w:w="2976"/>
      </w:tblGrid>
      <w:tr>
        <w:trPr>
          <w:trHeight w:val="34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้อเสนอแนะในการจัดโครงการ   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45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โครงการไม่เป็นไปตามแผนที่วางไว้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โมสรนักศึกษาคณะศิลปกรรมและสถาปัตยกรรมศาสตร์ ควรปรับเปลี่ยนแผนงานตามความเหมาะสมจากปีที่แล้วที่การนัดเวลาเคลื่อนขบวนจากคณะไม่เป็นไปตามกำหน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ฝ่ายปฐมพยาบาลมีไม่เพียงพอ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างสโมสรนักศึกษา ควรทำหนังสือขอความร่วมมือไปยังแผนกรักษาพยาบาลของมหาวิทยาลัยเพื่อขอกล่องยาเพิ่มเติม และจัดให้รุ่นพี่รับผิดชอบดูแลรุ่นน้องให้เพียงพอ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ิจกรรม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วบคุมขบวนกระทง เนื่องจากให้นักศึกษาต่างคณะมาร่วมขบวนทำให้ไม่ได้รับความร่วมมือเท่าที่ควร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ศึกษาที่ร่วมขบวนเป็นหลักควรให้เป็นนักศึกษาคณะศิลปกรรมและสถาปัตยกรรมศาสตร์ และถ้าจำเป็นต้องขอนักศึกษาจากคณะอื่น ควรแจ้งรายละเอียดของจุดตั้งขบวนให้ทราบ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บประมาณอนุมัติล่าช้าทำให้คณะต้องสำรองเงินก่อน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บรรจุโครงการไว้ในแผนของคณะและทำเรื่องขออนุมัติล่วงหน้า ประสานงานกับหน่วยงานที่เกี่ยวข้องให้เข้าใจ</w:t>
            </w:r>
          </w:p>
        </w:tc>
      </w:tr>
      <w:tr>
        <w:trPr>
          <w:trHeight w:val="34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้อเสนอแนะในการจัดโครงการ   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117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เสริมอนุรักษ์ศิลปะ วัฒนธรรมประเพณีของชาวล้านนา ปฏิบัติการประกวดภาพถ่ายหัวข้อ “แม่ญิ๋งง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ราชมงคลล้านนา”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ประชาสัมพันธ์ยังไม่ทั่วถึง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พิ่มช่องทางการประชาสัมพันธ์ทา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website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ณะ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http://arts.rmutl.ac.th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ละเข้ากลุ่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https://www.facebook.com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ณะและสาขา</w:t>
            </w:r>
          </w:p>
        </w:tc>
      </w:tr>
      <w:tr>
        <w:trPr>
          <w:trHeight w:val="902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ัวข้อโครงการยังไม่แสดงถึงประเพณีการแต่งกายของชาวล้านนาเท่าที่ควร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ปรับหัวข้อการประกวดให้เข้ากับประเพณีวัฒนธรรมการแต่งกาย  เป็น  “แม่ญิ๋งง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ราชมงคลล้านนา”</w:t>
            </w:r>
          </w:p>
        </w:tc>
      </w:tr>
      <w:tr>
        <w:trPr>
          <w:trHeight w:val="1065" w:hRule="atLeast"/>
        </w:trPr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บวงสรวงพระวิษณุกรรม และครอบครูช่าง คณะศิลปกรรมและสถาปัตยกรรมศาสตร์ </w:t>
            </w:r>
            <w:r>
              <w:rPr>
                <w:rFonts w:cs="TH SarabunPSK" w:ascii="TH SarabunPSK" w:hAnsi="TH SarabunPSK"/>
                <w:sz w:val="26"/>
                <w:szCs w:val="26"/>
              </w:rPr>
              <w:br/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ีส่วนร่วมของนักศึกษาทุกชั้นปียังไม่มากพอ มีเพียงตัวแทนบางส่วน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างสโมสรนักศึกษามีคำสั่งการทำงาน โดยแบ่งหน้าที่ และให้นักศึกษาทุกชั้นปีมีส่วนร่วมในการทำพิธีกรรมและได้มีส่วนร่วมรับผิดชอบในการจัดกิจกรรมมากยิ่งขึ้น เช่น ร่วมกันจัดทำเครื่องสังเวย การร่วมจัดเตรียมทำพิธีกรรมต่างๆ</w:t>
            </w:r>
          </w:p>
        </w:tc>
      </w:tr>
      <w:tr>
        <w:trPr>
          <w:trHeight w:val="100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เสริมคุณธรรมจริยธรรมนักศึกษาใหม่เรียนรู้สัตมหาสถาน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ุ่นพี่ที่มาจัดระเบียบการนั่งของรุ่นน้อง ขอให้มีการประชุมเตรียมการจัดงานมาอย่างดีก่อน เพื่อให้มั่นใจในการชี้จุดให้รุ่นน้องนั่ง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กนนำสโมสรนักศึกษาควรมีการเรียกประชุมนักศึกษารุ่นพี่มาจัดเตรียมสถานที่ วางแผนการจัดที่นั่งของรุ่นน้องก่อนการจัดโครงการ โดยยึดเป็นข้อปฏิบัติร่วมกัน</w:t>
            </w:r>
          </w:p>
        </w:tc>
      </w:tr>
      <w:tr>
        <w:trPr>
          <w:trHeight w:val="6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สะอาดของห้องน้ำของสถานที่จัดโครงการ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้รุ่นพี่แบ่งเวรกันทำความสะอาด และทิ้งเศษขยะในห้องน้ำเป็นช่วงๆ</w:t>
            </w:r>
          </w:p>
        </w:tc>
      </w:tr>
      <w:tr>
        <w:trPr>
          <w:trHeight w:val="11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ิจกรรมแห่เทียนพรรษา 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ักศึกษาให้ความร่วมมือไม่มากพอ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างสโมสรควรแบ่งงานให้นักศึกษาแต่ละชั้นปีให้มีส่วนร่วมเพิ่มขึ้น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ไปปรับปรุงการจัดกิจกรรมใน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962"/>
        <w:gridCol w:w="851"/>
        <w:gridCol w:w="2835"/>
        <w:gridCol w:w="2977"/>
      </w:tblGrid>
      <w:tr>
        <w:trPr>
          <w:trHeight w:val="49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รลุ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้อเสนอแนะในการจัดโครงการครั้งต่อไป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ำผลการประเมินวางแผนปรับปรุงการดำเนินงานในปี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660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1028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นมัสการครูบาศรีวิชัย 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ขนย้ายอุปกรณ์จากคณะศิลปกรรมและสถาปัตยกรมศาสตร์ไปยังพิธีค่อนข้างลำบาก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เรื่องของการขนย้ายอุปกรณ์ควรขนย้ายมาก่อนล่วงหน้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 นำมารวมไว้ที่อาคารเรียนรวมแล้วค่อยนำมาประกอบ</w:t>
            </w:r>
          </w:p>
        </w:tc>
      </w:tr>
      <w:tr>
        <w:trPr>
          <w:trHeight w:val="84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วรเพิ่มจำนวนนักศึกษารุ่นพี่ในการดูแลนักศึกษาชั้นปี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อนุรักษ์และส่งเสริมวัฒนธรรมระเพณียี่เป็ง ประจำปีการศึกษ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9  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รถกระท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แบ่งหน้าที่ของนักศึกษายังไม่ขัดเจน ทำให้บางช่วงเกิดความวุ่นวาย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ุมชี้แจงแบ่งหน้าที่ให้รับผิดชอบให้ทีมงานแต่ละฝ่ายดำเนินการปฏิบัติงานได้แบบชัดเจน สามารถวางแผนและประสานงานจัดการได้แบบเบ็ดเสร็จ</w:t>
            </w:r>
          </w:p>
        </w:tc>
      </w:tr>
      <w:tr>
        <w:trPr>
          <w:trHeight w:val="1143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โครงการที่ควรจัดต่อเนื่องทุกปีเพื่ออนุรักษ์ศิลปะวัฒนธรรมสืบเนื่องให้แก่คนรุ่นหลัง</w:t>
            </w:r>
          </w:p>
        </w:tc>
      </w:tr>
      <w:tr>
        <w:trPr>
          <w:trHeight w:val="11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เสริมอนุรักษ์ศิลปะ วัฒนธรรมประเพณีของชาวล้านนา ปฏิบัติการประกวดภาพถ่ายหัวข้อ “แม่ญิ๋งง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ราชมงคลล้านนา”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นุมัติงบประมาณที่ล่าช้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รรจุโครงการเข้าในแผนปฏิบีติการประจำปี เพื่อดำเนินการขออนุมัติให้ทันเวลาในการจัดโครงการ</w:t>
            </w:r>
          </w:p>
        </w:tc>
      </w:tr>
      <w:tr>
        <w:trPr>
          <w:trHeight w:val="615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บวงสรวงพระวิษณุกรรม และไหว้ครูช่างคณะศิลปกรรมและสถาปัตยกรรมศาสตร์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รจัดกิจกรรมอย่างต่อเนื่องทุกๆ ปี</w:t>
            </w:r>
          </w:p>
        </w:tc>
      </w:tr>
      <w:tr>
        <w:trPr>
          <w:trHeight w:val="124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บายศรีสู่ขวัญรับน้องสู่ศิลปกรรมและสถาปัตยก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นื่องจากเดือนพฤษภาคม เป็นช่วงเข้าฤดูฝนทำให้มีฝนตกเป็นบางช่วงของการจัดกิจกรร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สถานที่ที่พอรองรับนักศึกษาจำนวนมากได้และสามารถกันฝนได้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5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ทำนุบำรุงศิลปะและวัฒนธรรม 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230</wp:posOffset>
                </wp:positionH>
                <wp:positionV relativeFrom="paragraph">
                  <wp:posOffset>190500</wp:posOffset>
                </wp:positionV>
                <wp:extent cx="589597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8.45pt;mso-wrap-distance-left:9.05pt;mso-wrap-distance-right:9.05pt;mso-wrap-distance-top:0pt;mso-wrap-distance-bottom:0pt;margin-top:15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ผยแพร่กิจกรรมหรือการบริการด้านทำนุบำรุงศิลปะและวัฒนธรรมต่อสาธารณ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เผยแพร่กิจกรรมด้านการทำนุบำรุงศิลปะและวัฒนธรรมต่อสาธารณชน โดยการเผยแพร่กิจกรร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่านช่องทางและกระบวนการต่างๆ ดังนี้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ะบบประชาสัมพันธ์ มหาวิทยาลัยเทคโนโลยีราชมงคลล้านนา กิจกรรมคณะศิลปกรรมและสถาปัตยกรรมศาสตร์  </w:t>
      </w:r>
      <w:hyperlink r:id="rId4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rmutl.ac.th</w:t>
        </w:r>
      </w:hyperlink>
      <w:r>
        <w:rPr>
          <w:rFonts w:cs="TH SarabunPSK" w:ascii="TH SarabunPSK" w:hAnsi="TH SarabunPSK"/>
          <w:sz w:val="32"/>
          <w:szCs w:val="32"/>
        </w:rPr>
        <w:t xml:space="preserve">  (4.1-6-01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่านเวปไซด์คณะศิลปกรรมและสถาปัตยกรรมศาสตร์</w:t>
      </w:r>
      <w:r>
        <w:rPr>
          <w:rFonts w:cs="TH SarabunPSK" w:ascii="TH SarabunPSK" w:hAnsi="TH SarabunPSK"/>
          <w:sz w:val="32"/>
          <w:szCs w:val="32"/>
        </w:rPr>
        <w:t>(</w:t>
      </w:r>
      <w:hyperlink r:id="rId4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arts.rmutl.ac.th</w:t>
        </w:r>
      </w:hyperlink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สังคมออนไลน์ </w:t>
      </w:r>
      <w:r>
        <w:rPr>
          <w:rFonts w:cs="TH SarabunPSK" w:ascii="TH SarabunPSK" w:hAnsi="TH SarabunPSK"/>
          <w:sz w:val="32"/>
          <w:szCs w:val="32"/>
        </w:rPr>
        <w:t>(Facebook) (4.1-6-02)</w:t>
      </w:r>
      <w:r>
        <w:rPr>
          <w:rFonts w:cs="TH SarabunPSK" w:ascii="TH SarabunPSK" w:hAnsi="TH SarabunPSK"/>
          <w:sz w:val="32"/>
          <w:szCs w:val="32"/>
        </w:rPr>
        <w:t xml:space="preserve"> , (4.1-6-03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ช่องทาง </w:t>
      </w:r>
      <w:r>
        <w:rPr>
          <w:rFonts w:cs="TH SarabunPSK" w:ascii="TH SarabunPSK" w:hAnsi="TH SarabunPSK"/>
          <w:sz w:val="32"/>
          <w:szCs w:val="32"/>
        </w:rPr>
        <w:t xml:space="preserve">youtube     </w:t>
      </w:r>
      <w:hyperlink r:id="rId4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</w:t>
        </w:r>
      </w:hyperlink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4.1-6-04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หนังสือพิมพ์ </w:t>
      </w:r>
      <w:r>
        <w:rPr>
          <w:rFonts w:cs="TH SarabunPSK" w:ascii="TH SarabunPSK" w:hAnsi="TH SarabunPSK"/>
          <w:sz w:val="32"/>
          <w:szCs w:val="32"/>
        </w:rPr>
        <w:t xml:space="preserve">RL’s News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พิมพ์รายสัปดาห์ของมหาวิทยาลัยเทคโนโลยีราชมงคลล้านนา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หนังสือพิมพ์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พิมพ์ภายใน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4.1-6-05)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6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 ผ่านเว็บไซต์มหาวิทยาลัยเทคโนโลยีราชมงคลล้าน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hyperlink r:id="rId4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rmutl.ac.th</w:t>
        </w:r>
      </w:hyperlink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4.1-6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 ผ่านเว็บไซต์คณะศิลปกรรมละสถาปัตยกรรมศาสตร์  </w:t>
      </w:r>
      <w:r>
        <w:rPr>
          <w:rFonts w:cs="TH SarabunPSK" w:ascii="TH SarabunPSK" w:hAnsi="TH SarabunPSK"/>
          <w:sz w:val="32"/>
          <w:szCs w:val="32"/>
        </w:rPr>
        <w:t>www.arts.rmutl.ac.th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6-03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ผ่าน </w:t>
      </w:r>
      <w:r>
        <w:rPr>
          <w:rFonts w:cs="TH SarabunPSK" w:ascii="TH SarabunPSK" w:hAnsi="TH SarabunPSK"/>
          <w:sz w:val="32"/>
          <w:szCs w:val="32"/>
        </w:rPr>
        <w:t>Facebook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</w:t>
      </w:r>
      <w:r>
        <w:rPr>
          <w:rFonts w:eastAsia="Calibri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โมสรนักศึกษา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ศิลปกรรมและสถาปัตยกรรมศาสตร์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6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ผ่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่องทา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youtube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6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สารประชาสัมพันธ์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>RL’s News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ลุ</w:t>
            </w:r>
          </w:p>
        </w:tc>
      </w:tr>
    </w:tbl>
    <w:p>
      <w:pPr>
        <w:pStyle w:val="Normal"/>
        <w:rPr>
          <w:rFonts w:ascii="TH SarabunPSK" w:hAnsi="TH SarabunPSK" w:cs="TH SarabunPSK"/>
          <w:sz w:val="10"/>
          <w:szCs w:val="12"/>
        </w:rPr>
      </w:pPr>
      <w:r>
        <w:rPr>
          <w:rFonts w:cs="TH SarabunPSK" w:ascii="TH SarabunPSK" w:hAnsi="TH SarabunPSK"/>
          <w:sz w:val="10"/>
          <w:szCs w:val="1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รียนการสอนที่เกี่ยวข้องและสัมพันธ์กับการทำนุบำรุงและส่งเสริมศิลป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และอนุรักษ์สิ่งแวดล้อ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ุคลากรที่มีความเชี่ยวชาญในทางวิชาการและปฏิบัติงานทำนุบำรุงศิลป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และอนุรักษ์สิ่งแวดล้อม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การเรียนการสอนกับกิจกรรมด้านศิลปะและวัฒนธรรม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ที่นำไปสู่การ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มาตรฐานด้านศิลปวัฒนธรรม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วางรากฐาน 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ที่นำไปสู่การ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มาตรฐานด้านศิลปวัฒนธรร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ซึ่งเป็นที่ยอมรับในระดับชาติ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br w:type="page"/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40"/>
          <w:szCs w:val="40"/>
        </w:rPr>
        <w:t xml:space="preserve">5  </w:t>
      </w: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5.1  </w:t>
      </w:r>
      <w:r>
        <w:rPr>
          <w:rFonts w:ascii="TH SarabunPSK" w:hAnsi="TH SarabunPSK" w:eastAsia="Calibri" w:cs="TH SarabunPSK"/>
          <w:b/>
          <w:b/>
          <w:bCs/>
          <w:spacing w:val="-10"/>
          <w:kern w:val="2"/>
          <w:sz w:val="32"/>
          <w:sz w:val="32"/>
          <w:szCs w:val="32"/>
        </w:rPr>
        <w:t>การบริหาร</w:t>
      </w:r>
      <w:r>
        <w:rPr>
          <w:rFonts w:ascii="TH SarabunPSK" w:hAnsi="TH SarabunPSK" w:eastAsia="Calibri" w:cs="TH SarabunPSK"/>
          <w:b/>
          <w:b/>
          <w:bCs/>
          <w:spacing w:val="-10"/>
          <w:kern w:val="2"/>
          <w:sz w:val="32"/>
          <w:sz w:val="32"/>
          <w:szCs w:val="32"/>
        </w:rPr>
        <w:t>ของคณะ</w:t>
      </w:r>
      <w:r>
        <w:rPr>
          <w:rFonts w:ascii="TH SarabunPSK" w:hAnsi="TH SarabunPSK" w:eastAsia="Calibri" w:cs="TH SarabunPSK"/>
          <w:b/>
          <w:b/>
          <w:bCs/>
          <w:spacing w:val="-10"/>
          <w:kern w:val="2"/>
          <w:sz w:val="32"/>
          <w:sz w:val="32"/>
          <w:szCs w:val="32"/>
        </w:rPr>
        <w:t>เพื่อการกำกับติดตามผลลัพธ์ตามพันธกิจ กลุ่มสถาบัน และเอกลักษณ์ของ</w:t>
      </w:r>
      <w:r>
        <w:rPr>
          <w:rFonts w:ascii="TH SarabunPSK" w:hAnsi="TH SarabunPSK" w:cs="TH SarabunPSK"/>
          <w:b/>
          <w:b/>
          <w:bCs/>
          <w:spacing w:val="-10"/>
          <w:kern w:val="2"/>
          <w:sz w:val="32"/>
          <w:sz w:val="32"/>
          <w:szCs w:val="32"/>
        </w:rPr>
        <w:t xml:space="preserve">คณะ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119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รพล    มโนวงศ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ิทธิโรจน์  เลิศอนันต์พิพัฒน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รุจิราพร   แสงปว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ชนาธิป   โพธิ์แก้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ฝน  อุ่นฤทธิ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รักษ์คณา   กวาวสิบสาม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7 191189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>
          <w:trHeight w:val="38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46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lsitthiroj@gmail.com</w:t>
              </w:r>
            </w:hyperlink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r>
              <w:rPr>
                <w:rFonts w:cs="TH SarabunPSK" w:ascii="TH SarabunPSK" w:hAnsi="TH SarabunPSK"/>
                <w:sz w:val="28"/>
              </w:rPr>
              <w:t>ann_arch@hotmail.com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พัฒนาแผนกลยุทธ์จากผลการวิเคราะห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SWOT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ดยเชื่อมโยงกับวิสัยทัศน์ของคณะและสอดคล้องกับวิสัยทัศน์ของคณะ  มหาวิทยาลัย รวมทั้งสอดคล้อง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ับกลุ่มสถาบันและเอกลักษณ์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สนอผู้บริหารระดับมหาวิทยาลัยเพื่อพิจารณาอนุมัติ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ผู้รับผิด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คณะศิลปกรรมและสถาปัตยกรรมศาสตร์ ที่ </w:t>
      </w:r>
      <w:r>
        <w:rPr>
          <w:rFonts w:cs="TH SarabunPSK" w:ascii="TH SarabunPSK" w:hAnsi="TH SarabunPSK"/>
          <w:sz w:val="32"/>
          <w:szCs w:val="32"/>
        </w:rPr>
        <w:t xml:space="preserve">92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ดำเนินการพัฒนาแผนยุทธศาสตร์ แผนกลยุทธ์ และ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ศิลปกรรมและสถาปัตยกรรมศาสตร์ เพื่อกำหนดทิศทางการพัฒนาและการดำเนินงานของคณะให้สอดคล้องกับพันธกิจหลักของมหาวิทยาลัย อันประกอบด้วย การเรียนการสอน การวิจัย การบริการทางวิชาการแก่สังคม และการทำนุบำรุงศิลปะและวัฒนธรรม ตลอดจนมีการบริหารทั้งด้านบุคลากร การเงิน ความเสี่ยง และการประกันคุณภาพการศึกษา ซึ่งจะสนับสนุนการดำเนินงานให้บรรลุตามเป้าหมายที่กำหนดไว้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แผนกลยุทธ์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จุดแข็ง จุดอ่อน โอกาส และอุปสรรคของค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หารือเพื่อประเมินสภาพปัจจุบันของคณะศิลปกรรมและสถาปัตยกรรมศาสตร์ 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การพัฒนาแผนยุทธศาสตร์ แผนกลยุทธ์ และ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วิเคราะห์จุดแข็ง จุดอ่อน โอกาส และอุปสรรคของคณะ เพื่อให้เห็นสภาวะที่เป็นจริงในปัจจุบัน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ผลจากการประเมินสภาพปัจจุบันของคณะดังกล่าวสามารถนำมาสรุปเป็นตารางได้ดัง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จุดแข็งและจุดอ่อนของ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แข็ง </w:t>
            </w:r>
            <w:r>
              <w:rPr>
                <w:rFonts w:eastAsia="SimSun;宋体" w:cs="TH SarabunPSK" w:ascii="TH SarabunPSK" w:hAnsi="TH SarabunPSK"/>
              </w:rPr>
              <w:br/>
              <w:t>(Strength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อ่อน </w:t>
            </w:r>
            <w:r>
              <w:rPr>
                <w:rFonts w:eastAsia="SimSun;宋体" w:cs="TH SarabunPSK" w:ascii="TH SarabunPSK" w:hAnsi="TH SarabunPSK"/>
              </w:rPr>
              <w:br/>
              <w:t>(Weakness)</w:t>
            </w:r>
          </w:p>
        </w:tc>
      </w:tr>
      <w:tr>
        <w:trPr/>
        <w:tc>
          <w:tcPr>
            <w:tcW w:w="9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งค์ประกอบที่อธิบายได้ยาก </w:t>
            </w:r>
            <w:r>
              <w:rPr>
                <w:rFonts w:eastAsia="SimSun;宋体" w:cs="TH SarabunPSK" w:ascii="TH SarabunPSK" w:hAnsi="TH SarabunPSK"/>
              </w:rPr>
              <w:t>(Hard Elemen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1) </w:t>
              <w:br/>
            </w:r>
            <w:r>
              <w:rPr>
                <w:rFonts w:ascii="TH SarabunPSK" w:hAnsi="TH SarabunPSK" w:eastAsia="SimSun;宋体" w:cs="TH SarabunPSK"/>
              </w:rPr>
              <w:t xml:space="preserve">กลยุทธ์ </w:t>
            </w:r>
            <w:r>
              <w:rPr>
                <w:rFonts w:eastAsia="SimSun;宋体" w:cs="TH SarabunPSK" w:ascii="TH SarabunPSK" w:hAnsi="TH SarabunPSK"/>
              </w:rPr>
              <w:br/>
              <w:t>(Strategy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1</w:t>
              <w:tab/>
            </w:r>
            <w:r>
              <w:rPr>
                <w:rFonts w:ascii="TH SarabunPSK" w:hAnsi="TH SarabunPSK" w:eastAsia="SimSun;宋体" w:cs="TH SarabunPSK"/>
              </w:rPr>
              <w:t>การผลิตบัณฑิต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1</w:t>
              <w:tab/>
            </w:r>
            <w:r>
              <w:rPr>
                <w:rFonts w:ascii="TH SarabunPSK" w:hAnsi="TH SarabunPSK" w:eastAsia="SimSun;宋体" w:cs="TH SarabunPSK"/>
              </w:rPr>
              <w:t>มีเกณฑ์ที่ใช้ในการคัดเลือกนักศึกษา กระบวนการรับนักศึกษา และเครื่องมือหรือข้อมูลที่ใช้ในการคัดเลือกที่เหมาะสม เชื่อถือได้ โปร่งใส เปิดเผย และเป็นธรรมกับนักศึกษาที่สมัครเข้าเรียน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2</w:t>
              <w:tab/>
            </w:r>
            <w:r>
              <w:rPr>
                <w:rFonts w:ascii="TH SarabunPSK" w:hAnsi="TH SarabunPSK" w:eastAsia="SimSun;宋体" w:cs="TH SarabunPSK"/>
              </w:rPr>
              <w:t>หลักสูตรมีความหลากหลายและได้รับการปรับปรุงให้ทันสมัย เท่าทันกับการเปลี่ยนแปลงทางเศรษฐกิจ สังคม สอดรับกับความเจริญก้าวหน้าของวิทยาการและเทคโนโลยี ตลอดจนคำนึงถึงความต้องการของตลาดแรงงาน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3</w:t>
              <w:tab/>
            </w:r>
            <w:r>
              <w:rPr>
                <w:rFonts w:ascii="TH SarabunPSK" w:hAnsi="TH SarabunPSK" w:eastAsia="SimSun;宋体" w:cs="TH SarabunPSK"/>
              </w:rPr>
              <w:t>รูปแบบการเรียนการสอนมีการบูรณาการกับการวิจัย การบริการวิชาการแก่สังคม และการทะนุบำรุงศิลปะและวัฒนธรรม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4</w:t>
              <w:tab/>
            </w:r>
            <w:r>
              <w:rPr>
                <w:rFonts w:ascii="TH SarabunPSK" w:hAnsi="TH SarabunPSK" w:eastAsia="SimSun;宋体" w:cs="TH SarabunPSK"/>
              </w:rPr>
              <w:t>มีกิจกรรมทางวิชาการที่ดำเนินการร่วมกับหน่วยงานที่ทำข้อตกลงความร่วมมือกับคณะหรือหน่วยงานภายนอกอื่น ๆ ทั้งในและต่างประเทศ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5</w:t>
              <w:tab/>
            </w:r>
            <w:r>
              <w:rPr>
                <w:rFonts w:ascii="TH SarabunPSK" w:hAnsi="TH SarabunPSK" w:eastAsia="SimSun;宋体" w:cs="TH SarabunPSK"/>
              </w:rPr>
              <w:t>ผู้ประกอบการมีความเชื่อมั่นในศักยภาพทางวิชาชีพของบัณฑิต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1</w:t>
              <w:tab/>
            </w:r>
            <w:r>
              <w:rPr>
                <w:rFonts w:ascii="TH SarabunPSK" w:hAnsi="TH SarabunPSK" w:eastAsia="SimSun;宋体" w:cs="TH SarabunPSK"/>
              </w:rPr>
              <w:t>การผลิตบัณฑิต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1</w:t>
              <w:tab/>
            </w:r>
            <w:r>
              <w:rPr>
                <w:rFonts w:ascii="TH SarabunPSK" w:hAnsi="TH SarabunPSK" w:eastAsia="SimSun;宋体" w:cs="TH SarabunPSK"/>
              </w:rPr>
              <w:t>ตัวป้อนมาจากระดับมัธยมศึกษามากกว่าอาชีวศึกษา และส่วนใหญ่มาจากสถานศึกษานอกเขตอำเภอเมือง มีระดับความรู้พื้นฐานทางวิชาการต่ำกว่ามาตรฐานที่ควรจะเป็น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2</w:t>
              <w:tab/>
            </w:r>
            <w:r>
              <w:rPr>
                <w:rFonts w:ascii="TH SarabunPSK" w:hAnsi="TH SarabunPSK" w:eastAsia="SimSun;宋体" w:cs="TH SarabunPSK"/>
              </w:rPr>
              <w:t>จำนวนสิ่งสนับสนุนการเรียนรู้ยังไม่เพียงพอและเหมาะสมต่อ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1.3</w:t>
              <w:tab/>
            </w:r>
            <w:r>
              <w:rPr>
                <w:rFonts w:ascii="TH SarabunPSK" w:hAnsi="TH SarabunPSK" w:eastAsia="SimSun;宋体" w:cs="TH SarabunPSK"/>
              </w:rPr>
              <w:t>ทักษะการใช้ภาษาอังกฤษและทักษะทางด้านเทคโนโลยีสารสนเทศของบัณฑิตอยู่ในระดับต่ำ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2</w:t>
              <w:tab/>
            </w:r>
            <w:r>
              <w:rPr>
                <w:rFonts w:ascii="TH SarabunPSK" w:hAnsi="TH SarabunPSK" w:eastAsia="SimSun;宋体" w:cs="TH SarabunPSK"/>
              </w:rPr>
              <w:t>การวิจัย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2.1</w:t>
              <w:tab/>
            </w:r>
            <w:r>
              <w:rPr>
                <w:rFonts w:ascii="TH SarabunPSK" w:hAnsi="TH SarabunPSK" w:eastAsia="SimSun;宋体" w:cs="TH SarabunPSK"/>
              </w:rPr>
              <w:t>ไม่มีกลุ่มวิจัยที่เน้นการวิจัยเชิงนโยบายและมีศักยภาพเพียงพอที่จะสามารถขยายเป็นศูนย์ความเป็นเลิศทางวิชาการ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2.2</w:t>
              <w:tab/>
            </w:r>
            <w:r>
              <w:rPr>
                <w:rFonts w:ascii="TH SarabunPSK" w:hAnsi="TH SarabunPSK" w:eastAsia="SimSun;宋体" w:cs="TH SarabunPSK"/>
              </w:rPr>
              <w:t>จำนวนเงินสนับสนุนงานวิจัยและงานสร้างสรรค์จากแหล่งทุนภายนอกอยู่ในระดับน้อย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3</w:t>
              <w:tab/>
            </w:r>
            <w:r>
              <w:rPr>
                <w:rFonts w:ascii="TH SarabunPSK" w:hAnsi="TH SarabunPSK" w:eastAsia="SimSun;宋体" w:cs="TH SarabunPSK"/>
              </w:rPr>
              <w:t>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3.1</w:t>
              <w:tab/>
            </w:r>
            <w:r>
              <w:rPr>
                <w:rFonts w:ascii="TH SarabunPSK" w:hAnsi="TH SarabunPSK" w:eastAsia="SimSun;宋体" w:cs="TH SarabunPSK"/>
              </w:rPr>
              <w:t>ไม่มีโครงการบริการวิชาการที่ทำให้เกิดรายได้แก่คณะ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แข็ง </w:t>
            </w:r>
            <w:r>
              <w:rPr>
                <w:rFonts w:eastAsia="SimSun;宋体" w:cs="TH SarabunPSK" w:ascii="TH SarabunPSK" w:hAnsi="TH SarabunPSK"/>
              </w:rPr>
              <w:br/>
              <w:t>(Strength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อ่อน </w:t>
            </w:r>
            <w:r>
              <w:rPr>
                <w:rFonts w:eastAsia="SimSun;宋体" w:cs="TH SarabunPSK" w:ascii="TH SarabunPSK" w:hAnsi="TH SarabunPSK"/>
              </w:rPr>
              <w:br/>
              <w:t>(Weakness)</w:t>
            </w:r>
          </w:p>
        </w:tc>
      </w:tr>
      <w:tr>
        <w:trPr/>
        <w:tc>
          <w:tcPr>
            <w:tcW w:w="9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งค์ประกอบที่อธิบายได้ยาก </w:t>
            </w:r>
            <w:r>
              <w:rPr>
                <w:rFonts w:eastAsia="SimSun;宋体" w:cs="TH SarabunPSK" w:ascii="TH SarabunPSK" w:hAnsi="TH SarabunPSK"/>
              </w:rPr>
              <w:t>(Hard Elemen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1) </w:t>
              <w:br/>
            </w:r>
            <w:r>
              <w:rPr>
                <w:rFonts w:ascii="TH SarabunPSK" w:hAnsi="TH SarabunPSK" w:eastAsia="SimSun;宋体" w:cs="TH SarabunPSK"/>
              </w:rPr>
              <w:t xml:space="preserve">กลยุทธ์ </w:t>
            </w:r>
            <w:r>
              <w:rPr>
                <w:rFonts w:eastAsia="SimSun;宋体" w:cs="TH SarabunPSK" w:ascii="TH SarabunPSK" w:hAnsi="TH SarabunPSK"/>
              </w:rPr>
              <w:br/>
              <w:t>(Strategy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2</w:t>
              <w:tab/>
            </w:r>
            <w:r>
              <w:rPr>
                <w:rFonts w:ascii="TH SarabunPSK" w:hAnsi="TH SarabunPSK" w:eastAsia="SimSun;宋体" w:cs="TH SarabunPSK"/>
              </w:rPr>
              <w:t>การวิจัย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2.1</w:t>
              <w:tab/>
            </w:r>
            <w:r>
              <w:rPr>
                <w:rFonts w:ascii="TH SarabunPSK" w:hAnsi="TH SarabunPSK" w:eastAsia="SimSun;宋体" w:cs="TH SarabunPSK"/>
              </w:rPr>
              <w:t>อาจารย์และนักวิจัยมีการผลิตผลงานทางวิชาการอย่างต่อเนื่อง และได้รับการส่งเสริมให้มีการเผยแพร่และนำไปใช้ประโยชน์อย่างกว้างขวาง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2.2</w:t>
              <w:tab/>
            </w:r>
            <w:r>
              <w:rPr>
                <w:rFonts w:ascii="TH SarabunPSK" w:hAnsi="TH SarabunPSK" w:eastAsia="SimSun;宋体" w:cs="TH SarabunPSK"/>
              </w:rPr>
              <w:t>มีการพัฒนาสมรรถนะอาจารย์และนักวิจัย มีการสร้างขวัญและกำลังใจ ตลอดจนยกย่องอาจารย์และนักวิจัยที่มีผลงานวิจัยและงานสร้างสรรค์ดีเด่น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3</w:t>
              <w:tab/>
            </w:r>
            <w:r>
              <w:rPr>
                <w:rFonts w:ascii="TH SarabunPSK" w:hAnsi="TH SarabunPSK" w:eastAsia="SimSun;宋体" w:cs="TH SarabunPSK"/>
              </w:rPr>
              <w:t>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3.1</w:t>
              <w:tab/>
            </w:r>
            <w:r>
              <w:rPr>
                <w:rFonts w:ascii="TH SarabunPSK" w:hAnsi="TH SarabunPSK" w:eastAsia="SimSun;宋体" w:cs="TH SarabunPSK"/>
              </w:rPr>
              <w:t>มีความร่วมมืออย่างใกล้ชิดกับชุมชนท้องถิ่นในการจัดทำแผนงานบริการวิชาการ จนเกิดผลลัพธ์ที่สร้างความพึงพอใจต่อชุมชนท้องถิ่นอย่างต่อเนื่องและยั่งยืน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4</w:t>
              <w:tab/>
            </w:r>
            <w:r>
              <w:rPr>
                <w:rFonts w:ascii="TH SarabunPSK" w:hAnsi="TH SarabunPSK" w:eastAsia="SimSun;宋体" w:cs="TH SarabunPSK"/>
              </w:rPr>
              <w:t>การทำนุบำรุงศิลปะและวัฒนธรรม และการอนุรักษ์สิ่งแวดล้อม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4.1</w:t>
              <w:tab/>
            </w:r>
            <w:r>
              <w:rPr>
                <w:rFonts w:ascii="TH SarabunPSK" w:hAnsi="TH SarabunPSK" w:eastAsia="SimSun;宋体" w:cs="TH SarabunPSK"/>
              </w:rPr>
              <w:t>มีภาพลักษณ์องค์กรที่ดีจากการมีส่วนร่วมกับชุมชนท้องถิ่น ในการทะนุบำรุงศิลปะและวัฒนธรรม และการอนุรักษ์สิ่งแวดล้อม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ab/>
              <w:t>1.4.2</w:t>
              <w:tab/>
            </w:r>
            <w:r>
              <w:rPr>
                <w:rFonts w:ascii="TH SarabunPSK" w:hAnsi="TH SarabunPSK" w:eastAsia="SimSun;宋体" w:cs="TH SarabunPSK"/>
              </w:rPr>
              <w:t>มีการสั่งสมองค์ความรู้ด้านการทะนุบำรุงศิลปะและวัฒนธรรม และการอนุรักษ์สิ่งแวดล้อมอย่างต่อเนื่องมาเป็นเวลาอันยาวนาน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2) </w:t>
              <w:br/>
            </w:r>
            <w:r>
              <w:rPr>
                <w:rFonts w:ascii="TH SarabunPSK" w:hAnsi="TH SarabunPSK" w:eastAsia="SimSun;宋体" w:cs="TH SarabunPSK"/>
              </w:rPr>
              <w:t xml:space="preserve">โครงสร้าง </w:t>
            </w:r>
            <w:r>
              <w:rPr>
                <w:rFonts w:eastAsia="SimSun;宋体" w:cs="TH SarabunPSK" w:ascii="TH SarabunPSK" w:hAnsi="TH SarabunPSK"/>
              </w:rPr>
              <w:br/>
              <w:t>(Structure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1</w:t>
              <w:tab/>
            </w:r>
            <w:r>
              <w:rPr>
                <w:rFonts w:ascii="TH SarabunPSK" w:hAnsi="TH SarabunPSK" w:eastAsia="SimSun;宋体" w:cs="TH SarabunPSK"/>
              </w:rPr>
              <w:t>จัดโครงสร้างขององค์กรครอบคลุมทุกพันธกิจและมีขอบเขตชัดเจน มีระดับการบังคับบัญชาน้อยจึงสามารถสั่งการได้อย่างรวดเร็วทันเหตุการณ์ บุคลากรมีความเป็นอิสระสูงทำให้บรรยากาศของการทำงานมีความสร้างสรรค์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2</w:t>
              <w:tab/>
            </w:r>
            <w:r>
              <w:rPr>
                <w:rFonts w:ascii="TH SarabunPSK" w:hAnsi="TH SarabunPSK" w:eastAsia="SimSun;宋体" w:cs="TH SarabunPSK"/>
              </w:rPr>
              <w:t>มีข้อได้เปรียบด้านสภาพแวดล้อมทางกายภาพ เนื่องจากสถานที่ตั้งมีขนาดพื้นที่เล็ก จึงง่ายต่อการบริหารจัดการ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1</w:t>
              <w:tab/>
            </w:r>
            <w:r>
              <w:rPr>
                <w:rFonts w:ascii="TH SarabunPSK" w:hAnsi="TH SarabunPSK" w:eastAsia="SimSun;宋体" w:cs="TH SarabunPSK"/>
              </w:rPr>
              <w:t>โครงสร้างองค์กรแบบกว้าง การควบคุมให้ทั่วถึงทำได้ยาก และต้องมีผู้บังคับบัญชาจำนวนมาก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992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2</w:t>
              <w:tab/>
            </w:r>
            <w:r>
              <w:rPr>
                <w:rFonts w:ascii="TH SarabunPSK" w:hAnsi="TH SarabunPSK" w:eastAsia="SimSun;宋体" w:cs="TH SarabunPSK"/>
              </w:rPr>
              <w:t>มีอุปสรรคในการจัดกิจกรรมขนาดใหญ่และข้อจำกัดในการขยายตัวเนื่องจากสถานที่ตั้งคับแคบ การพัฒนากายภาพของคณะไม่สอดคล้องกับผังแม่บทที่มหาวิทยาลัยกำหนดไว้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แข็ง </w:t>
            </w:r>
            <w:r>
              <w:rPr>
                <w:rFonts w:eastAsia="SimSun;宋体" w:cs="TH SarabunPSK" w:ascii="TH SarabunPSK" w:hAnsi="TH SarabunPSK"/>
              </w:rPr>
              <w:br/>
              <w:t>(Strength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อ่อน </w:t>
            </w:r>
            <w:r>
              <w:rPr>
                <w:rFonts w:eastAsia="SimSun;宋体" w:cs="TH SarabunPSK" w:ascii="TH SarabunPSK" w:hAnsi="TH SarabunPSK"/>
              </w:rPr>
              <w:br/>
              <w:t>(Weakness)</w:t>
            </w:r>
          </w:p>
        </w:tc>
      </w:tr>
      <w:tr>
        <w:trPr/>
        <w:tc>
          <w:tcPr>
            <w:tcW w:w="9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งค์ประกอบที่อธิบายได้ยาก </w:t>
            </w:r>
            <w:r>
              <w:rPr>
                <w:rFonts w:eastAsia="SimSun;宋体" w:cs="TH SarabunPSK" w:ascii="TH SarabunPSK" w:hAnsi="TH SarabunPSK"/>
              </w:rPr>
              <w:t>(Hard Elemen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3) </w:t>
              <w:br/>
            </w:r>
            <w:r>
              <w:rPr>
                <w:rFonts w:ascii="TH SarabunPSK" w:hAnsi="TH SarabunPSK" w:eastAsia="SimSun;宋体" w:cs="TH SarabunPSK"/>
              </w:rPr>
              <w:t xml:space="preserve">ระบบ </w:t>
            </w:r>
            <w:r>
              <w:rPr>
                <w:rFonts w:eastAsia="SimSun;宋体" w:cs="TH SarabunPSK" w:ascii="TH SarabunPSK" w:hAnsi="TH SarabunPSK"/>
              </w:rPr>
              <w:br/>
              <w:t>(System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1</w:t>
              <w:tab/>
            </w:r>
            <w:r>
              <w:rPr>
                <w:rFonts w:ascii="TH SarabunPSK" w:hAnsi="TH SarabunPSK" w:eastAsia="SimSun;宋体" w:cs="TH SarabunPSK"/>
              </w:rPr>
              <w:t>มีการนำเทคโนโลยีสารสนเทศมาประยุกต์ใช้กับการทำงานได้อย่างเหมาะสมและครอบคลุมทุกด้าน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2</w:t>
              <w:tab/>
            </w:r>
            <w:r>
              <w:rPr>
                <w:rFonts w:ascii="TH SarabunPSK" w:hAnsi="TH SarabunPSK" w:eastAsia="SimSun;宋体" w:cs="TH SarabunPSK"/>
              </w:rPr>
              <w:t>มีการควบคุมและติดตามตรวจสอบ คุณภาพการจัดการศึกษาให้เป็นไปตามมาตรฐานการอุดมศึกษาอย่างเข้มแข็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1</w:t>
              <w:tab/>
            </w:r>
            <w:r>
              <w:rPr>
                <w:rFonts w:ascii="TH SarabunPSK" w:hAnsi="TH SarabunPSK" w:eastAsia="SimSun;宋体" w:cs="TH SarabunPSK"/>
              </w:rPr>
              <w:t>บุคลากรส่วนใหญ่ทำงานโดยอาศัยประสบการณ์ที่เคยชิน หรือทำตาม ๆ กัน ไม่มีมาตรฐานที่ชัดเจนเป็นลายลักษณ์อักษร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2</w:t>
              <w:tab/>
            </w:r>
            <w:r>
              <w:rPr>
                <w:rFonts w:ascii="TH SarabunPSK" w:hAnsi="TH SarabunPSK" w:eastAsia="SimSun;宋体" w:cs="TH SarabunPSK"/>
              </w:rPr>
              <w:t>ขาดระบบกลไกที่เหมาะสมในการจัดการความรู้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</w:rPr>
              <w:t xml:space="preserve">องค์ประกอบที่อธิบายได้ง่าย </w:t>
            </w:r>
            <w:r>
              <w:rPr>
                <w:rFonts w:eastAsia="SimSun;宋体" w:cs="TH SarabunPSK" w:ascii="TH SarabunPSK" w:hAnsi="TH SarabunPSK"/>
              </w:rPr>
              <w:t>(Soft Elemen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4) </w:t>
              <w:br/>
            </w:r>
            <w:r>
              <w:rPr>
                <w:rFonts w:ascii="TH SarabunPSK" w:hAnsi="TH SarabunPSK" w:eastAsia="SimSun;宋体" w:cs="TH SarabunPSK"/>
              </w:rPr>
              <w:t xml:space="preserve">ค่านิยมร่วม </w:t>
            </w:r>
            <w:r>
              <w:rPr>
                <w:rFonts w:eastAsia="SimSun;宋体" w:cs="TH SarabunPSK" w:ascii="TH SarabunPSK" w:hAnsi="TH SarabunPSK"/>
              </w:rPr>
              <w:br/>
              <w:t>(Shared Value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.1</w:t>
              <w:tab/>
            </w:r>
            <w:r>
              <w:rPr>
                <w:rFonts w:ascii="TH SarabunPSK" w:hAnsi="TH SarabunPSK" w:eastAsia="SimSun;宋体" w:cs="TH SarabunPSK"/>
              </w:rPr>
              <w:t>ความขัดแย้งในองค์กรอยู่ในระดับต่ำ บุคลากรมีขวัญกำลังใจที่ดี มีความภาคภูมิใจในวิชาชีพของตน และมีความรู้สึกผูกพันต่อองค์กร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.1</w:t>
              <w:tab/>
            </w:r>
            <w:r>
              <w:rPr>
                <w:rFonts w:ascii="TH SarabunPSK" w:hAnsi="TH SarabunPSK" w:eastAsia="SimSun;宋体" w:cs="TH SarabunPSK"/>
              </w:rPr>
              <w:t>ถึงแม้ว่าบุคลากรจะมีความรักใคร่ปรองดองกัน แต่ความสำนึกสาธารณะของนักศึกษาและบุคลากรยังมีไม่มากพอให้เกิดเอกภาพในการขับเคลื่อนการพัฒนาคณะ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5) </w:t>
              <w:br/>
            </w:r>
            <w:r>
              <w:rPr>
                <w:rFonts w:ascii="TH SarabunPSK" w:hAnsi="TH SarabunPSK" w:eastAsia="SimSun;宋体" w:cs="TH SarabunPSK"/>
              </w:rPr>
              <w:t xml:space="preserve">รูปแบบการบริหาร </w:t>
            </w:r>
            <w:r>
              <w:rPr>
                <w:rFonts w:eastAsia="SimSun;宋体" w:cs="TH SarabunPSK" w:ascii="TH SarabunPSK" w:hAnsi="TH SarabunPSK"/>
              </w:rPr>
              <w:br/>
              <w:t>(Style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.1</w:t>
              <w:tab/>
            </w:r>
            <w:r>
              <w:rPr>
                <w:rFonts w:ascii="TH SarabunPSK" w:hAnsi="TH SarabunPSK" w:eastAsia="SimSun;宋体" w:cs="TH SarabunPSK"/>
              </w:rPr>
              <w:t>เน้นการกระจายอำนาจ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แบ่งอำนาจตามพันธกิจ ผู้ปฏิบัติงานมีอิสระในการควบคุมและตัดสินใจเกี่ยวกับกระบวนการทำงานของตนเอง การนำนโยบายไปปฏิบัติเป็นไปด้วยความรวดเร็ว บรรยากาศของการทำงานเป็นไปอย่างสร้างสรรค์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.2</w:t>
              <w:tab/>
            </w:r>
            <w:r>
              <w:rPr>
                <w:rFonts w:ascii="TH SarabunPSK" w:hAnsi="TH SarabunPSK" w:eastAsia="SimSun;宋体" w:cs="TH SarabunPSK"/>
              </w:rPr>
              <w:t>มีประสิทธิผลในการแก้ไขปัญหาต่าง ๆ เนื่องจากผู้มีอำนาจตัดสินใจอยู่ใกล้ชิดกับปัญหา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.3</w:t>
              <w:tab/>
            </w:r>
            <w:r>
              <w:rPr>
                <w:rFonts w:ascii="TH SarabunPSK" w:hAnsi="TH SarabunPSK" w:eastAsia="SimSun;宋体" w:cs="TH SarabunPSK"/>
              </w:rPr>
              <w:t>การบริหารเป็นไปอย่างยืดหยุ่นผ่อนปรน สามารถรองรับกับสถานการณ์และข้อจำกัดหลากหลาย มีบรรยากาศของการทำงานที่เรียบง่าย เปิดเผย เป็นกันเอง ปราศจากพิธีรีตรอ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.1</w:t>
              <w:tab/>
            </w:r>
            <w:r>
              <w:rPr>
                <w:rFonts w:ascii="TH SarabunPSK" w:hAnsi="TH SarabunPSK" w:eastAsia="SimSun;宋体" w:cs="TH SarabunPSK"/>
              </w:rPr>
              <w:t>อิสระในการปฏิบัติงาน รวมทั้งบรรยากาศของการทำงานที่ผ่อนคลายในระดับที่ไม่เหมาะสม อาจเป็นปัจจัยที่ทำให้เกิดความหย่อนประสิทธิภาพในงานของบุคลากร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6) </w:t>
              <w:br/>
            </w:r>
            <w:r>
              <w:rPr>
                <w:rFonts w:ascii="TH SarabunPSK" w:hAnsi="TH SarabunPSK" w:eastAsia="SimSun;宋体" w:cs="TH SarabunPSK"/>
              </w:rPr>
              <w:t xml:space="preserve">บุคลากร </w:t>
            </w:r>
            <w:r>
              <w:rPr>
                <w:rFonts w:eastAsia="SimSun;宋体" w:cs="TH SarabunPSK" w:ascii="TH SarabunPSK" w:hAnsi="TH SarabunPSK"/>
              </w:rPr>
              <w:br/>
              <w:t>(Staff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1</w:t>
              <w:tab/>
            </w:r>
            <w:r>
              <w:rPr>
                <w:rFonts w:ascii="TH SarabunPSK" w:hAnsi="TH SarabunPSK" w:eastAsia="SimSun;宋体" w:cs="TH SarabunPSK"/>
              </w:rPr>
              <w:t>บุคลากรทุกประเภท ทุกระดับ มีความเข้าในในบทบาทหน้าที่ของตนและองค์กร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2</w:t>
              <w:tab/>
            </w:r>
            <w:r>
              <w:rPr>
                <w:rFonts w:ascii="TH SarabunPSK" w:hAnsi="TH SarabunPSK" w:eastAsia="SimSun;宋体" w:cs="TH SarabunPSK"/>
              </w:rPr>
              <w:t>บุคลากรมีปฏิสัมพันธ์ที่ดีระหว่างกัน มีการแลกเปลี่ยนข้อคิดเห็นและข้อเสนอแนะในการปฏิบัติงานเป็นประจ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1</w:t>
              <w:tab/>
            </w:r>
            <w:r>
              <w:rPr>
                <w:rFonts w:ascii="TH SarabunPSK" w:hAnsi="TH SarabunPSK" w:eastAsia="SimSun;宋体" w:cs="TH SarabunPSK"/>
              </w:rPr>
              <w:t>ยังขาดการพัฒนาบุคลากรให้มีภาวะผู้นำเพื่อรองรับการเปลี่ยนแปลงและสร้างผู้บังคับบัญชารุ่นใหม่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2</w:t>
              <w:tab/>
            </w:r>
            <w:r>
              <w:rPr>
                <w:rFonts w:ascii="TH SarabunPSK" w:hAnsi="TH SarabunPSK" w:eastAsia="SimSun;宋体" w:cs="TH SarabunPSK"/>
              </w:rPr>
              <w:t>จำนวนอาจารย์ที่มีคุณวุฒิปริญญาเอกและที่ดำรงตำแหน่งทางวิชาการอยู่ในระดับน้อย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3</w:t>
              <w:tab/>
            </w:r>
            <w:r>
              <w:rPr>
                <w:rFonts w:ascii="TH SarabunPSK" w:hAnsi="TH SarabunPSK" w:eastAsia="SimSun;宋体" w:cs="TH SarabunPSK"/>
              </w:rPr>
              <w:t>จำนวนอาจารย์ที่มีคุณวุฒิปริญญาเอกและที่ดำรงตำแหน่งทางวิชาการอยู่ในระดับน้อย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แข็ง </w:t>
            </w:r>
            <w:r>
              <w:rPr>
                <w:rFonts w:eastAsia="SimSun;宋体" w:cs="TH SarabunPSK" w:ascii="TH SarabunPSK" w:hAnsi="TH SarabunPSK"/>
              </w:rPr>
              <w:br/>
              <w:t>(Strength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จุดอ่อน </w:t>
            </w:r>
            <w:r>
              <w:rPr>
                <w:rFonts w:eastAsia="SimSun;宋体" w:cs="TH SarabunPSK" w:ascii="TH SarabunPSK" w:hAnsi="TH SarabunPSK"/>
              </w:rPr>
              <w:br/>
              <w:t>(Weakness)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</w:rPr>
              <w:t xml:space="preserve">องค์ประกอบที่อธิบายได้ง่าย </w:t>
            </w:r>
            <w:r>
              <w:rPr>
                <w:rFonts w:eastAsia="SimSun;宋体" w:cs="TH SarabunPSK" w:ascii="TH SarabunPSK" w:hAnsi="TH SarabunPSK"/>
              </w:rPr>
              <w:t>(Soft Elemen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6) </w:t>
              <w:br/>
            </w:r>
            <w:r>
              <w:rPr>
                <w:rFonts w:ascii="TH SarabunPSK" w:hAnsi="TH SarabunPSK" w:eastAsia="SimSun;宋体" w:cs="TH SarabunPSK"/>
              </w:rPr>
              <w:t xml:space="preserve">บุคลากร </w:t>
            </w:r>
            <w:r>
              <w:rPr>
                <w:rFonts w:eastAsia="SimSun;宋体" w:cs="TH SarabunPSK" w:ascii="TH SarabunPSK" w:hAnsi="TH SarabunPSK"/>
              </w:rPr>
              <w:br/>
              <w:t>(Staff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3</w:t>
              <w:tab/>
            </w:r>
            <w:r>
              <w:rPr>
                <w:rFonts w:ascii="TH SarabunPSK" w:hAnsi="TH SarabunPSK" w:eastAsia="SimSun;宋体" w:cs="TH SarabunPSK"/>
              </w:rPr>
              <w:t>อาจารย์มีความสามารถ มีความเชี่ยวชาญ และมีผลงานดีเด่นเป็นที่ยอมรับของวงการศิลปะ การออกแบบ และสถาปัตยกรรม ทั้งในระดับชาติและนานาชาติ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.4</w:t>
              <w:tab/>
            </w:r>
            <w:r>
              <w:rPr>
                <w:rFonts w:ascii="TH SarabunPSK" w:hAnsi="TH SarabunPSK" w:eastAsia="SimSun;宋体" w:cs="TH SarabunPSK"/>
              </w:rPr>
              <w:t>เจ้าหน้าที่มีปริมาณภาระงานมากและต้องรับผิดชอบหลายด้าน ทำให้เหนื่อยล้า เกิดความเครียด และไม่มีเวลาพัฒนาตนเอง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7) </w:t>
              <w:br/>
            </w:r>
            <w:r>
              <w:rPr>
                <w:rFonts w:ascii="TH SarabunPSK" w:hAnsi="TH SarabunPSK" w:eastAsia="SimSun;宋体" w:cs="TH SarabunPSK"/>
              </w:rPr>
              <w:t xml:space="preserve">ทักษะ </w:t>
            </w:r>
            <w:r>
              <w:rPr>
                <w:rFonts w:eastAsia="SimSun;宋体" w:cs="TH SarabunPSK" w:ascii="TH SarabunPSK" w:hAnsi="TH SarabunPSK"/>
              </w:rPr>
              <w:br/>
              <w:t>(Skill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1</w:t>
              <w:tab/>
            </w:r>
            <w:r>
              <w:rPr>
                <w:rFonts w:ascii="TH SarabunPSK" w:hAnsi="TH SarabunPSK" w:eastAsia="SimSun;宋体" w:cs="TH SarabunPSK"/>
              </w:rPr>
              <w:t>ผู้บริหารมีความเป็นมืออาชีพ กล้าตัดสินใจ และยึดมั่นในหลักธรรมาภิบาล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2</w:t>
              <w:tab/>
            </w:r>
            <w:r>
              <w:rPr>
                <w:rFonts w:ascii="TH SarabunPSK" w:hAnsi="TH SarabunPSK" w:eastAsia="SimSun;宋体" w:cs="TH SarabunPSK"/>
              </w:rPr>
              <w:t>อาจารย์ได้รับการส่งเสริมให้เข้ารับการฝึกอบรมและดูงาน เพื่อพัฒนาศักยภาพ ฝึกฝนทักษะความเชี่ยวชาญ และเพิ่มพูนประสบการณ์อย่างต่อเนื่อ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3</w:t>
              <w:tab/>
            </w:r>
            <w:r>
              <w:rPr>
                <w:rFonts w:ascii="TH SarabunPSK" w:hAnsi="TH SarabunPSK" w:eastAsia="SimSun;宋体" w:cs="TH SarabunPSK"/>
              </w:rPr>
              <w:t>บุคลากรมีความรู้ ประสบการณ์ และความชำนาญงานในหน้าที่รับผิดชอบ มีทักษะในการปฏิบัติงานที่หลากหลาย สามารถนำเทคโนโลยีสารสนเทศมาประยุกต์ใช้กับการทำงานของตน เอื้อให้การปฏิบัติราชการมีประสิทธิภาพ เกิดประสิทธิผล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1</w:t>
              <w:tab/>
            </w:r>
            <w:r>
              <w:rPr>
                <w:rFonts w:ascii="TH SarabunPSK" w:hAnsi="TH SarabunPSK" w:eastAsia="SimSun;宋体" w:cs="TH SarabunPSK"/>
              </w:rPr>
              <w:t>บุคลากรสายวิชาการส่วนใหญ่มีความเชี่ยวชาญทางด้านศิลปะและการออกแบบ ซึ่งต้องอาศัยความสามารถเฉพาะบุคคลเป็นหลัก ทำให้มีความถนัดในการทำงานคนเดียวมากกว่าที่จะทำงานเป็นทีม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2</w:t>
              <w:tab/>
            </w:r>
            <w:r>
              <w:rPr>
                <w:rFonts w:ascii="TH SarabunPSK" w:hAnsi="TH SarabunPSK" w:eastAsia="SimSun;宋体" w:cs="TH SarabunPSK"/>
              </w:rPr>
              <w:t>อาจารย์ยังขาดประสบการณ์วิชาชีพจากการปฏิบัติงานในสถานประกอบการณ์ที่เกี่ยวข้อ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.3</w:t>
              <w:tab/>
            </w:r>
            <w:r>
              <w:rPr>
                <w:rFonts w:ascii="TH SarabunPSK" w:hAnsi="TH SarabunPSK" w:eastAsia="SimSun;宋体" w:cs="TH SarabunPSK"/>
              </w:rPr>
              <w:t>ทักษะการใช้ภาษาอังกฤษของบุคลากรส่วนใหญ่อยู่ในระดับน้อย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อกาสและอุปสรร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โอกาส </w:t>
            </w:r>
            <w:r>
              <w:rPr>
                <w:rFonts w:eastAsia="SimSun;宋体" w:cs="TH SarabunPSK" w:ascii="TH SarabunPSK" w:hAnsi="TH SarabunPSK"/>
              </w:rPr>
              <w:br/>
              <w:t>(Opportunitie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ุปสรรค </w:t>
            </w:r>
            <w:r>
              <w:rPr>
                <w:rFonts w:eastAsia="SimSun;宋体" w:cs="TH SarabunPSK" w:ascii="TH SarabunPSK" w:hAnsi="TH SarabunPSK"/>
              </w:rPr>
              <w:br/>
              <w:t>(Threats)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 xml:space="preserve">(1) </w:t>
              <w:br/>
            </w:r>
            <w:r>
              <w:rPr>
                <w:rFonts w:ascii="TH SarabunPSK" w:hAnsi="TH SarabunPSK" w:eastAsia="SimSun;宋体" w:cs="TH SarabunPSK"/>
              </w:rPr>
              <w:t xml:space="preserve">ปัจจัยทางการเมือง </w:t>
            </w:r>
            <w:r>
              <w:rPr>
                <w:rFonts w:eastAsia="SimSun;宋体" w:cs="TH SarabunPSK" w:ascii="TH SarabunPSK" w:hAnsi="TH SarabunPSK"/>
              </w:rPr>
              <w:br/>
              <w:t>(Political factors)</w:t>
            </w:r>
          </w:p>
        </w:tc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1</w:t>
              <w:tab/>
            </w:r>
            <w:r>
              <w:rPr>
                <w:rFonts w:ascii="TH SarabunPSK" w:hAnsi="TH SarabunPSK" w:eastAsia="SimSun;宋体" w:cs="TH SarabunPSK"/>
              </w:rPr>
              <w:t>การเพิ่มมาตรการในการบริหารจัดการกองทุนให้กู้ยืมเพื่อการศึกษาให้มีประสิทธิภาพมากยิ่งขึ้น เพื่อสนับสนุนนโยบายการผลิตกำลังคนและการพัฒนาประเทศ ช่วยเพิ่มโอกาสทางการศึกษาในระดับที่สูงขึ้นให้แก่นักเรียน นักศึกษา ที่มาจากครอบครัวที่มีรายได้น้อย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2</w:t>
              <w:tab/>
            </w:r>
            <w:r>
              <w:rPr>
                <w:rFonts w:ascii="TH SarabunPSK" w:hAnsi="TH SarabunPSK" w:eastAsia="SimSun;宋体" w:cs="TH SarabunPSK"/>
              </w:rPr>
              <w:t>การเปิดเสรีการค้าบริการด้านการศึกษาในภูมิภาคอาเซียน ส่งผลให้เกิดการขยายตัวของตลาดการศึกษา จะมีการแลกเปลี่ยนนักศึกษา คณาจารย์ และบุคลากรทางการศึกษาระหว่างกันเพิ่มมากขึ้น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.1</w:t>
              <w:tab/>
            </w:r>
            <w:r>
              <w:rPr>
                <w:rFonts w:ascii="TH SarabunPSK" w:hAnsi="TH SarabunPSK" w:eastAsia="SimSun;宋体" w:cs="TH SarabunPSK"/>
              </w:rPr>
              <w:t>ความไม่แน่นอนในการกำหนดนโยบายการศึกษาของประเทศ เนื่องจากสถานการณ์ทางการเมืองอยู่ในสภาวะผันผวน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โอกาส </w:t>
            </w:r>
            <w:r>
              <w:rPr>
                <w:rFonts w:eastAsia="SimSun;宋体" w:cs="TH SarabunPSK" w:ascii="TH SarabunPSK" w:hAnsi="TH SarabunPSK"/>
              </w:rPr>
              <w:br/>
              <w:t>(Opportunitie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ุปสรรค </w:t>
            </w:r>
            <w:r>
              <w:rPr>
                <w:rFonts w:eastAsia="SimSun;宋体" w:cs="TH SarabunPSK" w:ascii="TH SarabunPSK" w:hAnsi="TH SarabunPSK"/>
              </w:rPr>
              <w:br/>
              <w:t>(Threa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2) </w:t>
              <w:br/>
            </w:r>
            <w:r>
              <w:rPr>
                <w:rFonts w:ascii="TH SarabunPSK" w:hAnsi="TH SarabunPSK" w:eastAsia="SimSun;宋体" w:cs="TH SarabunPSK"/>
              </w:rPr>
              <w:t xml:space="preserve">ปัจจัยทางเศรษฐกิจ </w:t>
            </w:r>
            <w:r>
              <w:rPr>
                <w:rFonts w:eastAsia="SimSun;宋体" w:cs="TH SarabunPSK" w:ascii="TH SarabunPSK" w:hAnsi="TH SarabunPSK"/>
              </w:rPr>
              <w:br/>
              <w:t>(Economic factor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1</w:t>
              <w:tab/>
            </w:r>
            <w:r>
              <w:rPr>
                <w:rFonts w:ascii="TH SarabunPSK" w:hAnsi="TH SarabunPSK" w:eastAsia="SimSun;宋体" w:cs="TH SarabunPSK"/>
              </w:rPr>
              <w:t xml:space="preserve">การปฏิรูปโครงสร้างทางเศรษฐกิจของประเทศให้ก้าวไปสู่ </w:t>
            </w:r>
            <w:r>
              <w:rPr>
                <w:rFonts w:eastAsia="SimSun;宋体" w:cs="TH SarabunPSK" w:ascii="TH SarabunPSK" w:hAnsi="TH SarabunPSK"/>
              </w:rPr>
              <w:t>"</w:t>
            </w:r>
            <w:r>
              <w:rPr>
                <w:rFonts w:ascii="TH SarabunPSK" w:hAnsi="TH SarabunPSK" w:eastAsia="SimSun;宋体" w:cs="TH SarabunPSK"/>
              </w:rPr>
              <w:t xml:space="preserve">ประเทศไทย </w:t>
            </w:r>
            <w:r>
              <w:rPr>
                <w:rFonts w:eastAsia="SimSun;宋体" w:cs="TH SarabunPSK" w:ascii="TH SarabunPSK" w:hAnsi="TH SarabunPSK"/>
              </w:rPr>
              <w:t xml:space="preserve">4.0" </w:t>
            </w:r>
            <w:r>
              <w:rPr>
                <w:rFonts w:ascii="TH SarabunPSK" w:hAnsi="TH SarabunPSK" w:eastAsia="SimSun;宋体" w:cs="TH SarabunPSK"/>
              </w:rPr>
              <w:t xml:space="preserve">โดยกำหนดให้ </w:t>
            </w:r>
            <w:r>
              <w:rPr>
                <w:rFonts w:eastAsia="SimSun;宋体" w:cs="TH SarabunPSK" w:ascii="TH SarabunPSK" w:hAnsi="TH SarabunPSK"/>
              </w:rPr>
              <w:t>"</w:t>
            </w:r>
            <w:r>
              <w:rPr>
                <w:rFonts w:ascii="TH SarabunPSK" w:hAnsi="TH SarabunPSK" w:eastAsia="SimSun;宋体" w:cs="TH SarabunPSK"/>
              </w:rPr>
              <w:t>อุตสาหกรรมสร้างสรรค์ วัฒนธรรม และบริการที่มีมูลค่าสูง</w:t>
            </w:r>
            <w:r>
              <w:rPr>
                <w:rFonts w:eastAsia="SimSun;宋体" w:cs="TH SarabunPSK" w:ascii="TH SarabunPSK" w:hAnsi="TH SarabunPSK"/>
              </w:rPr>
              <w:t xml:space="preserve">" </w:t>
            </w:r>
            <w:r>
              <w:rPr>
                <w:rFonts w:ascii="TH SarabunPSK" w:hAnsi="TH SarabunPSK" w:eastAsia="SimSun;宋体" w:cs="TH SarabunPSK"/>
              </w:rPr>
              <w:t xml:space="preserve">เป็น </w:t>
            </w:r>
            <w:r>
              <w:rPr>
                <w:rFonts w:eastAsia="SimSun;宋体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SimSun;宋体" w:cs="TH SarabunPSK"/>
              </w:rPr>
              <w:t xml:space="preserve">ใน </w:t>
            </w:r>
            <w:r>
              <w:rPr>
                <w:rFonts w:eastAsia="SimSun;宋体" w:cs="TH SarabunPSK" w:ascii="TH SarabunPSK" w:hAnsi="TH SarabunPSK"/>
              </w:rPr>
              <w:t xml:space="preserve">5 </w:t>
            </w:r>
            <w:r>
              <w:rPr>
                <w:rFonts w:ascii="TH SarabunPSK" w:hAnsi="TH SarabunPSK" w:eastAsia="SimSun;宋体" w:cs="TH SarabunPSK"/>
              </w:rPr>
              <w:t>ของกลุ่มอุตสาหกรรมเป้าหมายที่จะมีบทบาทต่อการยกระดับความสามารถในการแข่งขันของประเทศ สอดรับกับภารกิจในการจัดการเรียนการสอนด้านศิลปะ การออกแบบ และสถาปัตยกรรม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2</w:t>
              <w:tab/>
            </w:r>
            <w:r>
              <w:rPr>
                <w:rFonts w:ascii="TH SarabunPSK" w:hAnsi="TH SarabunPSK" w:eastAsia="SimSun;宋体" w:cs="TH SarabunPSK"/>
              </w:rPr>
              <w:t>การขาดแคลนแรงงานในกลุ่มสายวิชาชีพที่มีความรู้และทักษะทางวิทยาศาสตร์และเทคโนโลยี แรงงานส่วนใหญ่เป็นแรงงานระดับล่างที่กระจุกตัวในสายการผลิต มีส่วนส่งเสริมการพัฒนาความร่วมมือด้านการจัดการศึกษาในรูปแบบสหกิจศึกษา และมีผลกระทบเชิงบวกต่อภาวะการมีงานทำงานบัณฑิต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.1</w:t>
              <w:tab/>
            </w:r>
            <w:r>
              <w:rPr>
                <w:rFonts w:ascii="TH SarabunPSK" w:hAnsi="TH SarabunPSK" w:eastAsia="SimSun;宋体" w:cs="TH SarabunPSK"/>
              </w:rPr>
              <w:t>ความผันผวนทางเศรษฐกิจ ส่งผลให้เกิดความไม่แน่นอนของการจัดสรรงบประมาณให้แก่มหาวิทยาลัยในแต่ละ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3) </w:t>
              <w:br/>
            </w:r>
            <w:r>
              <w:rPr>
                <w:rFonts w:ascii="TH SarabunPSK" w:hAnsi="TH SarabunPSK" w:eastAsia="SimSun;宋体" w:cs="TH SarabunPSK"/>
              </w:rPr>
              <w:t xml:space="preserve">ปัจจัยทางสังคมและวัฒนธรรม </w:t>
            </w:r>
            <w:r>
              <w:rPr>
                <w:rFonts w:eastAsia="SimSun;宋体" w:cs="TH SarabunPSK" w:ascii="TH SarabunPSK" w:hAnsi="TH SarabunPSK"/>
              </w:rPr>
              <w:br/>
              <w:t>(Sociocultural factor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1</w:t>
              <w:tab/>
            </w:r>
            <w:r>
              <w:rPr>
                <w:rFonts w:ascii="TH SarabunPSK" w:hAnsi="TH SarabunPSK" w:eastAsia="SimSun;宋体" w:cs="TH SarabunPSK"/>
              </w:rPr>
              <w:t>ความนิยมในการเข้าศึกษาต่อระดับบัณฑิตศึกษามีเพิ่มขึ้น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2</w:t>
              <w:tab/>
            </w:r>
            <w:r>
              <w:rPr>
                <w:rFonts w:ascii="TH SarabunPSK" w:hAnsi="TH SarabunPSK" w:eastAsia="SimSun;宋体" w:cs="TH SarabunPSK"/>
              </w:rPr>
              <w:t>ความต้องการของชุมชนท้องถิ่นในการพัฒนาและแก้ไขปัญหาโดยอาศัยองค์ความรู้ทางวิชาการทุกด้านที่คณะมีความเชี่ยวชาญ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1</w:t>
              <w:tab/>
            </w:r>
            <w:r>
              <w:rPr>
                <w:rFonts w:ascii="TH SarabunPSK" w:hAnsi="TH SarabunPSK" w:eastAsia="SimSun;宋体" w:cs="TH SarabunPSK"/>
              </w:rPr>
              <w:t>โครงสร้างประชากรเปลี่ยนแปลงเข้าสู่สังคมสูงวัย ภาวะเจริญพันธ์เริ่มลดลงอย่างต่อเนื่อง ทำให้จำนวนตัวป้อนในระบบผลิตของสถาบันอุดมศึกษาลดลง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2</w:t>
              <w:tab/>
            </w:r>
            <w:r>
              <w:rPr>
                <w:rFonts w:ascii="TH SarabunPSK" w:hAnsi="TH SarabunPSK" w:eastAsia="SimSun;宋体" w:cs="TH SarabunPSK"/>
              </w:rPr>
              <w:t>คุณภาพการศึกษาและการเรียนรู้ของตัวป้อนระดับมัธยมศึกษาและอาชีวศึกษายังอยู่ในระดับค่อนข้างต่ำ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.3</w:t>
              <w:tab/>
            </w:r>
            <w:r>
              <w:rPr>
                <w:rFonts w:ascii="TH SarabunPSK" w:hAnsi="TH SarabunPSK" w:eastAsia="SimSun;宋体" w:cs="TH SarabunPSK"/>
              </w:rPr>
              <w:t>ค่านิยมในการตัดสินใจเลือกเข้าศึกษาต่อระดับปริญญาในสถาบันอุดมศึกษาที่มีชื่อเสียง หรืออยู่ในอันดับต้น ๆ ของการจัดอันดับสถาบันอุดมศึกษา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4"/>
        <w:gridCol w:w="362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โอกาส </w:t>
            </w:r>
            <w:r>
              <w:rPr>
                <w:rFonts w:eastAsia="SimSun;宋体" w:cs="TH SarabunPSK" w:ascii="TH SarabunPSK" w:hAnsi="TH SarabunPSK"/>
              </w:rPr>
              <w:br/>
              <w:t>(Opportunitie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อุปสรรค </w:t>
            </w:r>
            <w:r>
              <w:rPr>
                <w:rFonts w:eastAsia="SimSun;宋体" w:cs="TH SarabunPSK" w:ascii="TH SarabunPSK" w:hAnsi="TH SarabunPSK"/>
              </w:rPr>
              <w:br/>
              <w:t>(Threats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</w:rPr>
              <w:t xml:space="preserve">(4) </w:t>
              <w:br/>
            </w:r>
            <w:r>
              <w:rPr>
                <w:rFonts w:ascii="TH SarabunPSK" w:hAnsi="TH SarabunPSK" w:eastAsia="SimSun;宋体" w:cs="TH SarabunPSK"/>
              </w:rPr>
              <w:t xml:space="preserve">ปัจจัยทางเทคโนโลยี </w:t>
            </w:r>
            <w:r>
              <w:rPr>
                <w:rFonts w:eastAsia="SimSun;宋体" w:cs="TH SarabunPSK" w:ascii="TH SarabunPSK" w:hAnsi="TH SarabunPSK"/>
              </w:rPr>
              <w:br/>
              <w:t>(Technological factor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.1</w:t>
              <w:tab/>
            </w:r>
            <w:r>
              <w:rPr>
                <w:rFonts w:ascii="TH SarabunPSK" w:hAnsi="TH SarabunPSK" w:eastAsia="SimSun;宋体" w:cs="TH SarabunPSK"/>
              </w:rPr>
              <w:t>ความเจริญก้าวหน้าของวิทยาการและเทคโนโลยี โดยเฉพาะเทคโนโลยีด้านการสื่อสาร ช่วยพัฒนาขีดความสามารถในการปฏิบัติราชการ กระแสการใช้งานอินเทอร์เน็ตผ่านสมาร์ทโฟนและแท็บเล็ต ทำให้การใช้สื่อสังคมออนไลน์มีการเติบโตอย่างรวดเร็ว หากนำช่องทางในการสื่อสารดังกล่าวมาประยุกต์ใช้ จะช่วยให้เข้าถึงผู้รับบริการได้อย่างกว้างขวางและรวดเร็ว ตลอดจนช่วยลดค่าใช้จ่ายขององค์กรได้เป็นจำนวนมาก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.1</w:t>
              <w:tab/>
            </w:r>
            <w:r>
              <w:rPr>
                <w:rFonts w:ascii="TH SarabunPSK" w:hAnsi="TH SarabunPSK" w:eastAsia="SimSun;宋体" w:cs="TH SarabunPSK"/>
              </w:rPr>
              <w:t>กระแสโลกาภิวัตน์และพัฒนาการทางเทคโนโลยี ทำให้เนื้อหารายวิชาต่าง ๆ ต้องได้รับการปรับปรุงแก้ไขให้มีความ เท่าทันกับความก้าวหน้าของวิทยาการที่เปลี่ยนแปลงอย่างต่อเนื่อง ซึ่งการดำเนินงานดังกล่าวต้องใช้ทรัพยากรไม่น้อย อีกประการหนึ่งคือ ต้องได้รับการสนับสนุนเงินลงทุนจำนวนมากในการจัดซื้อครุภัณฑ์การศึกษาด้านวิทยาศาสตร์และเทคโนโลยีซึ่งมีราคาแพง เพื่อให้นักศึกษาได้สัมผัสกับเครื่องมือ เครื่องจักร อุปกรณ์ที่เหมาะสม ทันสมัย เหมือนกับที่ใช้จริงในสถานประกอบการ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ListParagraph"/>
        <w:numPr>
          <w:ilvl w:val="1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ประเด็นยุทธศาสตร์ เป้าหมาย และกลยุทธ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การวิเคราะห์จุดแข็ง จุดอ่อน โอกาส และอุปสรรค คณะกรรมการยังได้ร่วมกันสังเคราะห์ข้อมูล โดยนำจุดแข็ง จุดอ่อน มาเปรียบเทียบกับโอกาส อุปสรรค ในรูปแบบความสัมพันธ์โดยใช้ตาราง </w:t>
      </w:r>
      <w:r>
        <w:rPr>
          <w:rFonts w:cs="TH SarabunPSK" w:ascii="TH SarabunPSK" w:hAnsi="TH SarabunPSK"/>
          <w:sz w:val="32"/>
          <w:szCs w:val="32"/>
        </w:rPr>
        <w:t xml:space="preserve">TOWS Matrix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กลยุทธ์ภายใต้แต่ละสถานการณ์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009"/>
        <w:gridCol w:w="3742"/>
      </w:tblGrid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ุดแข็ง </w:t>
            </w:r>
            <w:r>
              <w:rPr>
                <w:rFonts w:eastAsia="SimSun;宋体" w:cs="TH SarabunPSK" w:ascii="TH SarabunPSK" w:hAnsi="TH SarabunPSK"/>
                <w:sz w:val="28"/>
              </w:rPr>
              <w:t>(Strength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ุดอ่อน </w:t>
            </w:r>
            <w:r>
              <w:rPr>
                <w:rFonts w:eastAsia="SimSun;宋体" w:cs="TH SarabunPSK" w:ascii="TH SarabunPSK" w:hAnsi="TH SarabunPSK"/>
                <w:sz w:val="28"/>
              </w:rPr>
              <w:t>(Weakness)</w:t>
            </w:r>
          </w:p>
        </w:tc>
      </w:tr>
      <w:tr>
        <w:trPr>
          <w:trHeight w:val="113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โอกาส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(Opportunities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FBD4B4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  <w:sz w:val="28"/>
              </w:rPr>
              <w:t>กลยุทธ์จุดแข็งกับโอกาส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ประโยชน์จากความร่วมมือที่มีอยู่กับหน่วยงานภายนอกทั้งในและต่างประเทศ ในการสนับสนุนภารกิจด้านการผลิตบัณฑิต  เช่น การส่งเสริมการจัดการศึกษาในรูปแบบสหกิจศึกษา จัดการฝึกอบรมเชิงปฏิบัติการเพื่อยกระดับทักษะฝีมือและความรู้ของนักศึกษาให้มีสมรรถนะเฉพาะทาง สามารถปฏิบัติงานได้อย่างมีประสิทธิภาพตามมาตรฐานอาชีพ โดยดำเนินการร่วมกับสถานประกอบการและองค์กรวิชาชีพต่าง ๆ เป็นต้น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ผลิตงานวิจัยและ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ร้างสรรค์ที่เกี่ยวข้องกับอุตสาหกรรมสร้างสรรค์ วัฒนธรรม และบริการที่มีมูลค่าสูง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ประโยชน์จากองค์ความรู้ทางวิชาการทุกด้านที่คณะมีความเชี่ยวชาญเพื่อสนองความต้องการของชุมชนท้องถิ่น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ำเทคโนโลยีสารสนเทศมาประยุกต์ใช้กับการเผยแพร่องค์ความรู้ด้านการทะนุบำรุงศิลปะและวัฒนธรรม และการอนุรักษ์สิ่งแวดล้อม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hd w:fill="CCC0D9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  <w:sz w:val="28"/>
              </w:rPr>
              <w:t>กลยุทธ์จุดอ่อนกับโอกาส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หาสิ่งสนับสนุนการเรียนรู้ให้มีจำนวนที่เพียงพอและเหมาะสมต่อการจัดการเรียนการสอน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กลุ่มวิจัยที่เน้นการวิจัยเชิงนโยบายและมีศักยภาพเพียงพอที่จะสามารถขยายเป็นศูนย์ความเป็นเลิศทางวิชาการ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สวงหาแหล่งทุนสนับสนุนงานวิจัยและงานสร้างสรรค์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โครงการบริการวิชาการที่ทำให้เกิดรายได้แก่คณะ</w:t>
            </w:r>
          </w:p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สื่อสังคมออนไลน์เป็นช่องทางในการสื่อสารและนำเสนอภาพลักษณ์ที่ดีขององค์กร</w:t>
            </w:r>
          </w:p>
        </w:tc>
      </w:tr>
      <w:tr>
        <w:trPr>
          <w:trHeight w:val="113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อุปสรรค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(Threats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B6DDE8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  <w:sz w:val="28"/>
              </w:rPr>
              <w:t>กลยุทธ์จุดแข็งกับอุปสรรค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พี่เลี้ยงให้กับโรงเรียนเครือข่ายในพื้นที่จังหวัดเชียงใหม่ แม่ฮ่องสอน และลำพูน ในการพัฒนาคุณภาพการจัดการเรียนการสอนในกลุ่มสาระการเรียนรู้ศิลปะ และกลุ่มสาระการเรียนรู้การงานอาชีพและเทคโนโลยี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ำผลงานวิจัยและงานสร้างสรรค์ไปพัฒนาและประยุกต์ใช้ในเชิงพาณิชย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hd w:fill="E5B8B7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  <w:sz w:val="28"/>
                <w:sz w:val="28"/>
              </w:rPr>
              <w:t>กลยุทธ์จุดอ่อนกับอุปสรรค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งานตามแผนบริหารความเสี่ยงของคณะ โดยให้ระดับความเสี่ยงและขนาดของความเสียหายที่อาจเกิดขึ้นในอนาคตอยู่ในระดับที่สามารถควบคุมและบริหารจัดการได้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บุคลากรให้มีภาวะผู้นำเพื่อรองรับการเปลี่ยนแปลงและสร้างผู้บังคับบัญชารุ่นใหม่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ให้นักศึกษาและบุคลากรเข้ารับการอบรมเพื่อพัฒนาทักษะการใช้ภาษาอังกฤษและทักษะทางด้านเทคโนโลยีสารสนเทศ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ในวันพุธ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ได้ประชุมทบทวนวิสัยทัศน์ เอกลักษณ์ และอัตลักษณ์ของคณะและมหาวิทยาลัย เพื่อนำไปสู่การกำหนดประเด็นยุทธศาสตร์ เป้าหมาย และกลยุทธ์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มีข้อสังเกตและข้อสรุปดังนี้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บทของมหาวิทยาลัยเทคโนโลยีราชมงคลล้าน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สถาบันอุดมศึกษาของรัฐที่จัดตั้งขึ้น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การครอบคลุมพื้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ประกอบด้วย จังหวัดเชียงใหม่ จังหวัดเชียงราย จังหวัดตาก จังหวัดน่าน จังหวัดพิษณุโลก และจังหวัดลำปาง เน้นการผลิตบัณฑิตระดับปริญญาตรีให้มีความรู้ ความสามารถ ทักษะ และสมรรถนะในการประกอบอาชีพระดับสูง เฉพาะกลุ่มสาขาวิชาทางวิทยาศาสตร์ สังคมศาสตร์ และมนุษยศาสตร์ บนวิสัยทัศน์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ชั้นนำด้านการผลิตบัณฑิตนักปฏิบัติ บนฐานสร้างสรรค์ นวัตกรรม วิจัยวิทยาศาสตร์และเทคโนโลยี เพื่อชุมชน สู่สากล</w:t>
      </w:r>
      <w:r>
        <w:rPr>
          <w:rFonts w:cs="TH SarabunPSK" w:ascii="TH SarabunPSK" w:hAnsi="TH SarabunPSK"/>
          <w:sz w:val="32"/>
          <w:szCs w:val="32"/>
        </w:rPr>
        <w:t>"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การผลิตบัณฑิต ยังมีพันธกิจในการวิจัย การให้บริการทางวิชาการในด้านวิทยาศาสตร์และเทคโนโลยี รวมทั้งการทะนุบำรุงศิลปะและวัฒนธรรม โดยมีปณิธานในการบริหารจัดการ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แบบมีส่วนร่วม กระจายอำนาจ และหลักธรรมาภิบาล</w:t>
      </w:r>
      <w:r>
        <w:rPr>
          <w:rFonts w:cs="TH SarabunPSK" w:ascii="TH SarabunPSK" w:hAnsi="TH SarabunPSK"/>
          <w:sz w:val="32"/>
          <w:szCs w:val="32"/>
        </w:rPr>
        <w:t>"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คิดการขับเคลื่อนมหาวิทยาลัยระหว่า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- 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ภายใต้ประเด็นหลั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คือ เปลี่ยนแปลง </w:t>
      </w:r>
      <w:r>
        <w:rPr>
          <w:rFonts w:cs="TH SarabunPSK" w:ascii="TH SarabunPSK" w:hAnsi="TH SarabunPSK"/>
          <w:sz w:val="32"/>
          <w:szCs w:val="32"/>
        </w:rPr>
        <w:t xml:space="preserve">(Chan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ทาย </w:t>
      </w:r>
      <w:r>
        <w:rPr>
          <w:rFonts w:cs="TH SarabunPSK" w:ascii="TH SarabunPSK" w:hAnsi="TH SarabunPSK"/>
          <w:sz w:val="32"/>
          <w:szCs w:val="32"/>
        </w:rPr>
        <w:t xml:space="preserve">(Challen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อกาส </w:t>
      </w:r>
      <w:r>
        <w:rPr>
          <w:rFonts w:cs="TH SarabunPSK" w:ascii="TH SarabunPSK" w:hAnsi="TH SarabunPSK"/>
          <w:sz w:val="32"/>
          <w:szCs w:val="32"/>
        </w:rPr>
        <w:t xml:space="preserve">(Ch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สริมความเข้มแข็งและสร้างความแตกต่าง เป็นกรอบในการวา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นโยบาย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ลัก และ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ณิธาน วิสัยทัศน์ และอัตลักษณ์ของคณะศิลปกรรมและสถาปัตยกรรมศาสตร์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ณิธ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จัดการศึกษาให้มีคุณภาพ เป็นองค์กรที่พร้อมจะแสวงหาความร่วมมือ มีดุลยภาพระหว่างปฏิบัติการ วิชาการ ภายใต้เอกลักษณ์ภูมิปัญญาล้านนา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ุ่งจัดการศึกษาด้านศิลปะ การออกแบบ และสถาปัตยกรรม ให้บรรลุเป้าหมายอย่างมีประสิทธิภาพ เพื่อพัฒนาคุณภาพชีวิตชุมชนสู่ความเป็นสากล โดยใช้พื้นฐานภูมิปัญญาล้านนา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ัตลักษ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ความเชี่ยวชาญของบุคลากรในด้านศิลปะ การออกแบบ และสถาปัตยกรรม อันเป็นที่ยอมรับทั้งในระดับชาติและนานาชาติ รวมทั้งการประยุกต์ใช้องค์ความรู้ด้านวิทยาศาสตร์และเทคโนโลยี บนรากฐานของภูมิปัญญาล้านนา ตลอดจนความร่วมมือกับชุมชนท้องถิ่น เพื่อเป็นเครื่องมือในการผลิตบัณฑิตนักปฏิบัติ การผลิตผลงานวิจัยและงานสร้างสรรค์ การบริการวิชาการแก่สังคม การทะนุบำรุงศิลปะและวัฒนธรรม และการอนุรักษ์สิ่งแวดล้อม ภายใต้การบริหารจัดการด้วยธรรมาภิบา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ประเด็นยุทธศาสตร์ เป้าหมาย และกรอบแนวทางการดำเนินงาน</w:t>
      </w:r>
    </w:p>
    <w:p>
      <w:pPr>
        <w:sectPr>
          <w:footerReference w:type="default" r:id="rId47"/>
          <w:type w:val="nextPage"/>
          <w:pgSz w:w="11906" w:h="16838"/>
          <w:pgMar w:left="1418" w:right="1276" w:gutter="0" w:header="0" w:top="1418" w:footer="709" w:bottom="1440"/>
          <w:pgNumType w:start="80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tab/>
        <w:tab/>
      </w:r>
      <w:r>
        <w:rPr/>
        <w:t xml:space="preserve">ที่ประชุมได้กำหนดประเด็นยุทธศาสตร์ของแผนกลยุทธ์ให้สอดคล้องกับพันธกิจของมหาวิทยาลัย </w:t>
      </w:r>
      <w:r>
        <w:rPr/>
        <w:t xml:space="preserve">5 </w:t>
      </w:r>
      <w:r>
        <w:rPr/>
        <w:t>ด้าน ประกอบด้วย การผลิตบัณฑิตนักปฏิบัติ การผลิตงานวิจัยและงานสร้างสรรค์ การบริการวิชาการแก่สังคม การทะนุบำรุงศิลปะและวัฒนธรรม และการอนุรักษ์สิ่งแวดล้อม และการบริหารจัดการ โดยมีเป้าหมายและกลยุทธ์ในแต่ละประเด็นยุทธศาสตร์ ซึ่งมีความสัมพันธ์กับผลการวิเคราะห์จุดแข็ง จุดอ่อน โอกาส และอุปสรรคของคณะ ดังนี้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526"/>
        <w:gridCol w:w="888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ประเด็นยุทธศาสตร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เป้าหมาย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กลยุทธ์</w:t>
            </w:r>
          </w:p>
        </w:tc>
      </w:tr>
      <w:tr>
        <w:trPr/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้านการผลิตบัณฑิตนักปฏิบัติ</w:t>
            </w:r>
          </w:p>
        </w:tc>
        <w:tc>
          <w:tcPr>
            <w:tcW w:w="3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บัณฑิตนักปฏิบัติที่มีคุณลักษณะที่พึงประสงค์ตามอัตลักษณ์ของบัณฑิตมหาวิทยาลัยเทคโนโลยีราชมงคลล้านนา ตลอดจนมีสมรรถนะทางวิชาชีพเป็นไปตามกรอบมาตรฐานคุณวุฒิระดับอุดมศึกษาแห่งชาติ และมาตรฐานสภาวิชาชีพ</w:t>
            </w:r>
          </w:p>
        </w:tc>
        <w:tc>
          <w:tcPr>
            <w:tcW w:w="8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ักสูตรที่เหมาะสม ทันสมัย สอดคล้องกับความต้องการของตลาดแรงงาน และรูปแบบการเรียนการสอนที่มีประสิทธิภาพ มีการบูรณาการกับการวิจัย การบริการวิชาการแก่สังคม และการทะนุบำรุงศิลปะและวัฒนธรรม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จารย์ที่มีคุณสมบัติทั้งในเชิงปริมาณและในเชิงคุณภาพซึ่งเป็นไปตามเกณฑ์มาตรฐานหลักสูตร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บวนการรับนักศึกษา รวมทั้งกลไกการส่งเสริมและพัฒนานักศึกษาที่มีความเหมาะสม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ิ่งสนับสนุนการเรียนรู้ที่เพียงพอและเหมาะสมต่อการจัดการเรียนการสอน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้านการผลิตงานวิจัยและงานสร้างสรรค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ผลงานวิจัยและงานสร้างสรรค์ที่มีคุณภาพ มีประโยชน์ สนองยุทธศาสตร์ของชาติ และมีการเผยแพร่อย่างกว้างขวาง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พัฒนาสมรรถนะอาจารย์และนักวิจัย ระบบสร้างขวัญและกำลังให้แก่ผู้มีผลงานดีเด่น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บูรณาการองค์ความรู้ที่ได้รับจากงานวิจัยและงานสร้างสรรค์ในการจัดการเรียนการสอน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บบสารสนเทศเพื่อการบริหารงานวิจัยและงานสร้างสรรค์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้องปฏิบัติการ ห้องปฏิบัติงานสร้างสรรค์ เครื่องมือและอุปกรณ์ต่าง ๆ ที่เกี่ยวข้อง แหล่งค้นคว้าข้อมูลสนับสนุนการผลิตงานวิจัยและงานสร้างสรรค์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วิชาการที่ส่งเสริมงานวิจัยและงานสร้างสรรค์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ประมาณเพื่อสนับสนุนการเผยแพร่ผลงานวิจัยและงานสร้างสรรค์ในการประชุมวิชาการหรือการตีพิมพ์ในวารสารระดับชาติและนานาชาติ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บบและกลไกเพื่อช่วยในการคุ้มครองสิทธิ์ของงานวิจัยและงานสร้างสรรค์ที่นำไปใช้ประโยชน์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สนับสนุนงานวิจัยและงานสร้างสรรค์จากแหล่งทุนภายนอก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้านการบริการวิชาการแก่สังคม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ผลลัพธ์การให้บริการวิชาการที่สร้างความพึงพอใจต่อชุมชนและสังคมอย่างต่อเนื่องและยั่งยืน รวมทั้งช่วยพัฒนาการเรียนการสอนและการผลิตผลงานทางวิชาการ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ามร่วมมือกับชุมชนท้องถิ่น การมีส่วนร่วมในอันที่จะพัฒนาและแก้ไขปัญหาให้แก่ชุมชนท้องถิ่นโดยอาศัยองค์ความรู้ทางวิชาการทุกด้านที่คณะมีความเชี่ยวชาญ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บบและกลไกเพื่อสร้างรายได้จากการให้บริการทางวิชาการ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บูรณาการกระบวนการในการดำเนินโครงการบริการวิชาการแก่สังคมกับการจัดการเรียนการสอนและการผลิตผลงานทางวิชาการ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้านการทะนุบำรุงศิลปะและวัฒนธรรม และการอนุรักษ์สิ่งแวดล้อม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ระบบกลไกการดำเนินงานด้านการทะนุบำรุงศิลปะและวัฒนธรรม และการอนุรักษ์สิ่งแวดล้อม บนฐานภูมิปัญญาท้องถิ่น เพื่อให้เป็นรากฐานการพัฒนาองค์ความรู้ที่ดีขึ้น โดยบูรณาการเข้ากับการจัดการเรียนการสอน การผลิตผลงานทางวิชาการ และการรับใช้สังคม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ในการทะนุบำรุงศิลปะและวัฒนธรรม และการอนุรักษ์สิ่งแวดล้อม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นงานและงบประมาณด้านการทะนุบำรุงศิลปะและวัฒนธรรม และการอนุรักษ์สิ่งแวดล้อม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บูรณาการกระบวนการในการดำเนินดำเนินงานด้านการทะนุบำรุงศิลปะและวัฒนธรรม และการอนุรักษ์สิ่งแวดล้อมกับการจัดการเรียนการสอนและการผลิตผลงานทางวิชาการ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ผยแพร่กิจกรรมหรือการบริการด้านการทะนุบำรุงศิลปะและวัฒนธรรม และการอนุรักษ์สิ่งแวดล้อมต่อสาธารณชน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้านการบริหารจัดการ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Cs w:val="24"/>
              </w:rPr>
            </w:pPr>
            <w:r>
              <w:rPr>
                <w:rFonts w:ascii="TH SarabunPSK" w:hAnsi="TH SarabunPSK" w:eastAsia="SimSun;宋体" w:cs="TH SarabunPSK"/>
                <w:szCs w:val="24"/>
              </w:rPr>
              <w:t>กระบวนการสนับสนุนการดำเนินงานตามพันธกิจให้สัมฤทธิ์ผลตามเป้าหมายที่กำหนดไว้อย่างมีประสิทธิภาพ ภายใต้หลักธรรมาภิบาล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ัฒนาแผนกลยุทธ์ แผนกลยุทธ์ทางการเงิน แผนปฏิบัติราชการประจำปี แผนบริหารความเสี่ยง</w:t>
            </w:r>
          </w:p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เคราะห์ความคุ้มค่าของการบริหารหลักสูตร ประสิทธิภาพ ประสิทธิผลในการผลิตบัณฑิต และโอกาสในการแข่งขัน โดยอาศัยข้อมูลทางการเงินที่ประกอบไปด้วยต้นทุนต่อหน่วยในแต่ละหลักสูตร สัดส่วนค่าใช้จ่ายเพื่อพัฒนานักศึกษา อาจารย์ บุคลากร และการจัดการเรียนการสอน</w:t>
            </w:r>
          </w:p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ริหารงานด้วยหลักธรรมาภิบาลอย่างครบถ้วน</w:t>
            </w:r>
          </w:p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ยกระดับขีดสมรรถนะของบุคลากร รวมทั้งพัฒนาบุคลากรให้มีภาวะผู้นำเพื่อรองรับการเปลี่ยนแปลงและสร้างผู้บังคับบัญชารุ่นใหม่</w:t>
            </w:r>
          </w:p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ทคโนโลยีสารสนเทศ สิ่งสนับสนุนทางกายภาพต่าง ๆ ที่มีความเหมาะสม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418" w:right="1440" w:gutter="0" w:header="0" w:top="1276" w:footer="709" w:bottom="1418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ปรุงตัวบ่งชี้และค่าเป้าหมายของการดำเนินงานตามแผนกลยุทธ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ได้ประชุมเพื่อทบทวนตัวบ่งชี้และค่าเป้าหมายของการดำเนินงานตามแผนกลยุทธ์ โดยได้มีการปรับปรุงตัวบ่งชี้และค่าเป้าหมายของคณะให้สอดคล้องกับของมหาวิทยาลัย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แผนกลยุทธ์ทางการเง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ได้พัฒนาแผนกลยุทธ์ทางการเงิ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 - 2561 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โดยอาศัยผลการวิเคราะห์จุดแข็ง จุดอ่อน โอกาส และอุปสรรคทางการเงินของคณะ รวมทั้งตระหนักถึงความสอดคล้องกับวิสัยทัศน์และคำนึงถึงเป้าหมายตามประเด็นยุทธศาสตร์ทางการเงินของมหาวิทยาลัย ตลอดจนกำหนดแนวคิดการจัดทำแผนให้สามารถขับเคลื่อนการพัฒนาคณะอย่างมีประสิทธิภาพ แผนกลยุทธ์ทางการเงินดังกล่าวมีสาระสำคัญประกอบด้วย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แข็ง จุดอ่อน โอกาส และอุปสรรคทางการเงินของ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FBD4B4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  <w:t>จุดแข็ง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)</w:t>
            </w:r>
          </w:p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ผู้บริหารของคณะ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มีความรู้ ความเข้าใจ และประสบการณ์เกี่ยวกับการบริหารการเงิน</w:t>
            </w:r>
          </w:p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ะบบบริหารการเงินของคณะ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มีระบบการควบคุมภายในที่ดี เพราะอยู่ภายใต้กรอบของกฎหมายเกี่ยวกับการเงิน แต่ก็มีความยืดหยุ่นและคล่องตัวในระดับหนึ่ง</w:t>
            </w:r>
          </w:p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Cs w:val="32"/>
              </w:rPr>
              <w:t>ข้อมูลทางการเงินของคณะ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มีการจัดทำรายงานทางการเงินเป็นประจำอย่างสม่ำเสมอ สามารถเรียกใช้ได้ทันท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B6DDE8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  <w:t>โอกาส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)</w:t>
            </w:r>
          </w:p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การจัดสรรงบประมาณ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มหาวิทยาลัยได้รับการจัดสรรงบประมาณเพิ่มขึ้น อันเนื่องมาจากนโยบายการส่งเสริมและพัฒนาบุคลากรด้านวิทยาศาสตร์และเทคโนโลยีในประเทศไทย</w:t>
            </w:r>
          </w:p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Cs w:val="32"/>
              </w:rPr>
              <w:t>การปรับปรุงกฎหมายเกี่ยวกับการเงิน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นโยบายของรัฐที่จะปรับปรุงกฎหมายต่าง ๆ ให้มี</w:t>
            </w:r>
            <w:r>
              <w:rPr>
                <w:rFonts w:cs="TH SarabunPSK" w:ascii="TH SarabunPSK" w:hAnsi="TH SarabunPSK"/>
                <w:szCs w:val="32"/>
              </w:rPr>
              <w:br/>
            </w:r>
            <w:r>
              <w:rPr>
                <w:rFonts w:ascii="TH SarabunPSK" w:hAnsi="TH SarabunPSK" w:cs="TH SarabunPSK"/>
                <w:szCs w:val="32"/>
              </w:rPr>
              <w:t>ความทันสมัย เสริมให้การปฏิบัติงานมีความคล่องตัวมากยิ่งขึ้น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hd w:fill="E5B8B7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  <w:t>จุดอ่อน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)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นโยบายทางการเงินของมหาวิทยาลัย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ไม่กระจายอำนาจให้คณะมีอิสระในการบริหารจัดการงบประมาณในระดับที่เหมาะสมเพียงพอ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บุคลากรในสังกัด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ขาดบุคลากรที่ปฏิบัติงานด้านการเงินและบัญชีโดยตรง</w:t>
            </w:r>
          </w:p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Cs w:val="32"/>
              </w:rPr>
              <w:t>ระบบเทคโนโลยีสารสนเทศทางการเงินและบัญชี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มหาวิทยาลัยยังไม่ได้สนับสนุนด้านเทคโนโลยีสารสนเทศที่มีความเหมาะสมกับการบริหารการเงินในระดับคณ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hd w:fill="CCC0D9" w:val="clear"/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i/>
                <w:i/>
                <w:iCs/>
              </w:rPr>
              <w:t>อุปสรรค</w:t>
            </w:r>
            <w:r>
              <w:rPr>
                <w:rFonts w:eastAsia="SimSun;宋体" w:cs="TH SarabunPSK" w:ascii="TH SarabunPSK" w:hAnsi="TH SarabunPSK"/>
                <w:b/>
                <w:bCs/>
                <w:i/>
                <w:iCs/>
              </w:rPr>
              <w:t>)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โครงสร้างประชากร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รายได้ของคณะมีแนวโน้มลดลง เนื่องจากประเทศไทยก้าวสู่สังคมผู้สูงอายุ โครงสร้างประชากรวัยเด็กซึ่งจะเป็นตัวป้อนเข้าสู่ระดับอุดมศึกษาในอนาคตมีจำนวนน้อยลง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Cs w:val="32"/>
              </w:rPr>
              <w:t>ความไม่มั่นคงทางด้านการเมือง</w:t>
            </w:r>
            <w:r>
              <w:rPr>
                <w:rFonts w:cs="TH SarabunPSK" w:ascii="TH SarabunPSK" w:hAnsi="TH SarabunPSK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Cs w:val="32"/>
              </w:rPr>
              <w:t>การเปลี่ยนแปลงนโยบายการบริหารประเทศบ่อยครั้ง ส่งผลให้ส่วนราชการต่าง ๆ ต้องปรับปรุงนโยบายอยู่เสมอ โดยเฉพาะในด้านการเงิน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แนวโน้มรายได้ของคณะ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Cs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lang w:val="en-US" w:eastAsia="en-US"/>
        </w:rPr>
        <w:object w:dxaOrig="8960" w:dyaOrig="435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5.3pt;height:212.65pt" filled="f" o:ole="">
            <v:imagedata r:id="rId50" o:title=""/>
          </v:shape>
          <o:OLEObject Type="Embed" ProgID="Excel.Sheet.12" ShapeID="ole_rId49" DrawAspect="Content" ObjectID="_812127526" r:id="rId49"/>
        </w:objec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ทางการเงินของค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การเงินด้วยหลักธรรมาภิบาล มีความโปร่งใส และสามารถตรวจสอบได้ ภายใต้การวางแผนอย่างเป็นระบบ และประยุกต์ใช้เทคโนโลยีสารสนเทศที่เหมาะสม เพื่อตอบสนองการดำเนินงานของทุกส่วนงานได้อย่าง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 เป้าหมาย และกลยุทธ์ทางการเงินของคณ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362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2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ยกระดับมาตรฐานและคุณภาพของการบริหารจัดการทางการเงิน</w:t>
            </w:r>
          </w:p>
        </w:tc>
        <w:tc>
          <w:tcPr>
            <w:tcW w:w="2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บูรณาการทรัพยากรที่คณะมีอยู่ เพื่อให้เกิดประสิทธิภาพในการบริหารจัดการทางการเงิน</w:t>
            </w:r>
          </w:p>
        </w:tc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พัฒนาระบบการควบคุมภายในด้านการเงินให้มีประสิทธิภาพและคล่องตัวมากยิ่งขึ้น ภายใต้กรอบของกฎหมายและหลักธรรมาภิบาล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พัฒนาบุคลากรที่ปฏิบัติงานด้านการเงินและบัญชีให้มีความรู้และทักษะที่เหมาะสมกับการปฏิบัติงานอย่างมีประสิทธิภาพ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นำเทคโนโลยีสารสนเทศที่เหมาะสมมาประยุกต์ใช้กับการบริหารการเงิน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362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กำหนดมาตรการที่มีประสิทธิภาพในการจัดหารายได้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คณะมีรายได้นอกเหนือจากงบประมาณที่ได้รับจัดสรรจากมหาวิทยาลัย เพื่อสนับสนุนการดำเนินงานต่าง ๆ ให้มีประสิทธิภาพมากยิ่งขึ้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ส่งเสริมการผลิตงานวิจัยและงานสร้างสรรค์เพื่อใช้ประโยชน์ในเชิงพาณิชย์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ส่งเสริมการให้บริการทางวิชาการแก่บุคคลหรือหน่วยงานภายนอก เพื่อนำเงินค่าธรรมเนียมจากการให้บริการมาเป็นรายได้ของคณะ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ส่งเสริมการจัดกิจกรรมของคณะ เพื่อขอรับการสนับสนุนงบประมาณจากภายนอกอย่างต่อเนื่อง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ควบคุมการเบิกจ่ายให้เป็นไปด้วยความเหมาะสม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การเบิกจ่ายเป็นไปเพื่อสนับสนุนการดำเนินงานของแต่ละส่วนงานในคณะให้สัมฤทธิ์ผลอย่างมีประสิทธิภาพและประหยัด มีผลการเบิกจ่ายเป็นไปตามเป้าหมายรายไตรมาส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มีการเร่งรัดเบิกจ่ายให้เป็นไปตามเป้าหมายภายใต้กรอบงบประมาณ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กำหนดมาตรการประหยัดพลังงานและอนุรักษ์สิ่งแวดล้อม เพื่อลดรายจ่ายของคณะลง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แผน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มีมติให้แต่ละหลักสูตรจัดทำคำ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นห้ว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ำนึงถึงความสอดคล้องกับองค์ประกอบในการประกันคุณภาพหลักสูตร รวมทั้งตอบสนองต่อนโยบายทั้งในระดับคณะและมหาวิทยาลัย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ได้รวบรวมคำ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แต่ละหลักสูตรได้จัดทำขึ้น โดยได้มีการปรับปรุงแก้ไขรายละเอียด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ห้สอดคล้องกับเกณฑ์มาตรฐานตัวบ่งชี้ของการประกันคุณภาพการศึกษาภายใน และสามารถตอบสนองต่อเป้าหมายตามประเด็นยุทธศาสตร์ของมหาวิทยาลัย แล้วจึงเสนอต่อที่ประชุม ในคราวประชุมหารือเพื่อกำหน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จะดำเนินการในห้ว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ได้ร่วมกันพิจารณาแล้วมีมติเห็นชอบให้บรรจุ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ดังกล่าวลงในแผนปฏิบัติราชการ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 และให้นำเสนอแผนปฏิบัติราชการต่อที่ประชุมคณะกรรมการประจำคณะเพื่อพิจารณาอนุมัติในการประชุมคราวต่อไ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นอแผนกลยุทธ์ แผนกลยุทธ์ทางการเงิน และแผนปฏิบัติราช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ผู้บริหารระดับสถาบันเพื่อพิจารณาอนุม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และแผนกลยุทธ์ทางการเงิ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- 2561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 ได้ผ่านการพิจารณาของคณะกรรมการประจำคณะ ในคราวประชุมคณะกรรมการประจำคณะ </w:t>
      </w:r>
      <w:r>
        <w:rPr>
          <w:rFonts w:ascii="TH SarabunPSK" w:hAnsi="TH SarabunPSK" w:cs="TH SarabunPSK"/>
          <w:sz w:val="32"/>
          <w:sz w:val="32"/>
          <w:szCs w:val="32"/>
        </w:rPr>
        <w:t>ใน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9 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ในคราวประชุมคณะกรรมการบริหารมหาวิทยาลัยเทคโนโลยีราชมงคลล้านนา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มีมติรับทราบและอนุมัติแผนกลยุทธ์และแผนกลยุทธ์ทางการเงิ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 - 2561 (</w:t>
      </w:r>
      <w:r>
        <w:rPr>
          <w:rFonts w:ascii="TH SarabunPSK" w:hAnsi="TH SarabunPSK" w:cs="TH SarabunPSK"/>
          <w:sz w:val="32"/>
          <w:sz w:val="32"/>
          <w:szCs w:val="32"/>
        </w:rPr>
        <w:t>ฉบับปรับป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 </w:t>
      </w:r>
      <w:r>
        <w:rPr>
          <w:rFonts w:cs="TH SarabunPSK" w:ascii="TH SarabunPSK" w:hAnsi="TH SarabunPSK"/>
          <w:sz w:val="32"/>
          <w:szCs w:val="32"/>
        </w:rPr>
        <w:t>(5.1-1-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่อสารแผนกลยุทธ์ แผนกลยุทธ์ทางการเงิน และแผนปฏิบัติราชการให้ทุกส่วนงานในสังกัด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ผู้เกี่ยวข้องมีความเข้าใจในแผนไปในทิศทางเดียวกัน สามารถเชื่อมโยงดำเนินงานอย่างเป็นระบบ สอดคล้องและเชื่อมโยงกับนโยบายการพัฒนาในระดับคณะและมหาวิทยาลัย ที่ประชุมคณะกรรมการประจำคณะเดือน 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รับทราบผลการพิจารณาอนุมัติแผนกลยุทธ์ แผนกลยุทธ์ทางการเงิน และแผนปฏิบัติราชการของคณะกรรมการบริหารมหาวิทยาลัย รวมทั้งได้มอบหมายให้แต่ละหลักสูตร ดำเนินการสื่อสารแผนให้บุคลากรในสังกัดทราบต่อไป </w:t>
      </w:r>
      <w:r>
        <w:rPr>
          <w:rFonts w:cs="TH SarabunPSK" w:ascii="TH SarabunPSK" w:hAnsi="TH SarabunPSK"/>
          <w:sz w:val="32"/>
          <w:szCs w:val="32"/>
        </w:rPr>
        <w:t>(5.1-1-10)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ผลการปฏิบัติ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ตามแผน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ได้ดำเนินการติดตามผลการปฏิบัติ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นห้ว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จำทุกไตรมาส </w:t>
      </w:r>
      <w:r>
        <w:rPr>
          <w:rFonts w:cs="TH SarabunPSK" w:ascii="TH SarabunPSK" w:hAnsi="TH SarabunPSK"/>
          <w:sz w:val="32"/>
          <w:szCs w:val="32"/>
        </w:rPr>
        <w:t>(5.1-1-11)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ตุลาคม ถึงธันวาคม </w:t>
      </w:r>
      <w:r>
        <w:rPr>
          <w:rFonts w:cs="TH SarabunPSK" w:ascii="TH SarabunPSK" w:hAnsi="TH SarabunPSK"/>
          <w:sz w:val="32"/>
          <w:szCs w:val="32"/>
        </w:rPr>
        <w:t>2559)</w:t>
      </w:r>
    </w:p>
    <w:p>
      <w:pPr>
        <w:pStyle w:val="Normal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 ศธ </w:t>
      </w:r>
      <w:r>
        <w:rPr>
          <w:rFonts w:cs="TH SarabunPSK" w:ascii="TH SarabunPSK" w:hAnsi="TH SarabunPSK"/>
          <w:sz w:val="32"/>
          <w:szCs w:val="32"/>
        </w:rPr>
        <w:t xml:space="preserve">0583.05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มกราคม ถึงมีนาคม </w:t>
      </w:r>
      <w:r>
        <w:rPr>
          <w:rFonts w:cs="TH SarabunPSK" w:ascii="TH SarabunPSK" w:hAnsi="TH SarabunPSK"/>
          <w:sz w:val="32"/>
          <w:szCs w:val="32"/>
        </w:rPr>
        <w:t>2560)</w:t>
      </w:r>
    </w:p>
    <w:p>
      <w:pPr>
        <w:pStyle w:val="Normal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 ศธ </w:t>
      </w:r>
      <w:r>
        <w:rPr>
          <w:rFonts w:cs="TH SarabunPSK" w:ascii="TH SarabunPSK" w:hAnsi="TH SarabunPSK"/>
          <w:sz w:val="32"/>
          <w:szCs w:val="32"/>
        </w:rPr>
        <w:t xml:space="preserve">0583.05/2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เมษายน ถึงมิถุนายน </w:t>
      </w:r>
      <w:r>
        <w:rPr>
          <w:rFonts w:cs="TH SarabunPSK" w:ascii="TH SarabunPSK" w:hAnsi="TH SarabunPSK"/>
          <w:sz w:val="32"/>
          <w:szCs w:val="32"/>
        </w:rPr>
        <w:t>2560)</w:t>
      </w:r>
    </w:p>
    <w:p>
      <w:pPr>
        <w:pStyle w:val="Normal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 ศธ </w:t>
      </w:r>
      <w:r>
        <w:rPr>
          <w:rFonts w:cs="TH SarabunPSK" w:ascii="TH SarabunPSK" w:hAnsi="TH SarabunPSK"/>
          <w:sz w:val="32"/>
          <w:szCs w:val="32"/>
        </w:rPr>
        <w:t xml:space="preserve">0583.05/5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กรกฎาคม ถึงกันยายน </w:t>
      </w:r>
      <w:r>
        <w:rPr>
          <w:rFonts w:cs="TH SarabunPSK" w:ascii="TH SarabunPSK" w:hAnsi="TH SarabunPSK"/>
          <w:sz w:val="32"/>
          <w:szCs w:val="32"/>
        </w:rPr>
        <w:t>2560)</w:t>
      </w:r>
    </w:p>
    <w:p>
      <w:pPr>
        <w:pStyle w:val="Normal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ังไม่ถึงกำหนดติดตาม</w:t>
      </w:r>
    </w:p>
    <w:p>
      <w:pPr>
        <w:pStyle w:val="Normal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สัมฤทธิ์การดำเนินงานตัวบ่งชี้ตามประเด็นยุทธศาสตร์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/>
        <w:t xml:space="preserve">คณะได้ดำเนินการประเมินผลสัมฤทธิ์การดำเนินงานตัวบ่งชี้ตามประเด็นยุทธศาสตร์ ณ วันสิ้นไตรมาสที่ </w:t>
      </w:r>
      <w:r>
        <w:rPr/>
        <w:t xml:space="preserve">3 </w:t>
      </w:r>
      <w:r>
        <w:rPr/>
        <w:t>ปีงบประมาณ พ</w:t>
      </w:r>
      <w:r>
        <w:rPr/>
        <w:t>.</w:t>
      </w:r>
      <w:r>
        <w:rPr/>
        <w:t>ศ</w:t>
      </w:r>
      <w:r>
        <w:rPr/>
        <w:t xml:space="preserve">. 2560 (5.1-1-12) </w:t>
      </w:r>
      <w:r>
        <w:rPr/>
        <w:t>สามารถสรุปผลการประเมินได้ดังนี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10"/>
        <w:gridCol w:w="1510"/>
        <w:gridCol w:w="1510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ตัวบ่งชี้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ผลสัมฤทธิ์การดำเนินงานคิดเป็นร้อยละ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ามประเด็นยุทธศาสตร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ี่สัมฤทธิ์ผล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ด้านการผลิตบัณฑิตนักปฏิบัติ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4.62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ด้านการผลิตงานวิจัยและงานสร้างสรรค์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0.00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ด้านการบริการวิชาการแก่สังคม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00.00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 xml:space="preserve">ด้านการทะนุบำรุงศิลปะและวัฒนธรรม และการอนุรักษ์สิ่งแวดล้อม 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00.00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ด้านการบริหารจัดการ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1.6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5.29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จะได้นำเสนอผลการประเมินดังกล่าวต่อที่ประชุมคณะกรรมการประจำคณะเพื่อพิจารณาให้ความเห็น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จะได้รวบรวมความเห็นและข้อเสนอแนะจากคณะกรรมการตรวจประเมินคุณภาพภายใน ระดับคณะ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(5.1-1-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5.1-1-14) </w:t>
      </w:r>
      <w:r>
        <w:rPr>
          <w:rFonts w:ascii="TH SarabunPSK" w:hAnsi="TH SarabunPSK" w:cs="TH SarabunPSK"/>
          <w:sz w:val="32"/>
          <w:sz w:val="32"/>
          <w:szCs w:val="32"/>
        </w:rPr>
        <w:t>ไปใช้ประกอบการทบทวนและปรับปรุงแผนปฏิบัติราชการในระยะเวลาที่เหลือขอ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รวมถึงการกำหนดแนวคิดการจัดทำแผนปฏิบัติราชการ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ของคณะต่อไปอีก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1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คณะศิลปกรรมและสถาปัตยกรรมศาสตร์ที่ </w:t>
      </w:r>
      <w:r>
        <w:rPr>
          <w:rFonts w:cs="TH SarabunPSK" w:ascii="TH SarabunPSK" w:hAnsi="TH SarabunPSK"/>
          <w:sz w:val="32"/>
          <w:szCs w:val="32"/>
        </w:rPr>
        <w:t xml:space="preserve">92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หารือเพื่อประเมินสภาพปัจจุบันของคณะ เมื่อวันพุธ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3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ทบทวนวิสัยทัศน์ เอกลักษณ์ และอัตลักษณ์ เพื่อนำไปสู่การกำหนดประเด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เป้าหมาย และกลยุทธ์ เมื่อวันพุธ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4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เพื่อทบทวนตัวบ่งชี้และค่าเป้าหมายของการดำเนินงานตามแผนกลยุทธ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5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ทางการเงิ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- 2561 </w:t>
      </w:r>
      <w:r>
        <w:rPr>
          <w:rFonts w:ascii="TH SarabunPSK" w:hAnsi="TH SarabunPSK" w:cs="TH SarabunPSK"/>
          <w:sz w:val="32"/>
          <w:sz w:val="32"/>
          <w:szCs w:val="32"/>
        </w:rPr>
        <w:t>ของคณ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6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ที่ประชุม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7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หารือเพื่อกำหน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ะดำเนินการในห้วงปีงบประมาณ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ติที่ประชุมคณะ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ตุล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9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ที่ประชุมคณะกรรมการบริหารมหาวิทยาลัย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5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ติที่ประชุมคณะ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พฤษภ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1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ติดตามผลการปฏิบัติ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นห้ว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1 - 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1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ผลสัมฤทธิ์การดำเนินงานตัวบ่งชี้ตามประเด็นยุทธศาสตร์ ณ วันสิ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13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็นและข้อเสนอแนะจากคณะกรรมการตรวจประเมินคุณภาพภายใน ระดับคณะ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14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็นและข้อเสนอแนะจากคณะกรรมการตรวจประเมินคุณภาพภายใน ระดับหลักสูต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br w:type="page"/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วิเคราะห์ข้อมูลทางการเงินที่ประกอบไปด้วยต้นทุนต่อหน่วยในแต่ละหลักสูตร สัดส่วนค่าใช้จ่ายเพื่อพัฒนานักศึกษา อาจารย์ บุคลากร การจัดการเรียนการสอน 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อกาสในการแข่งข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ได้จัดทำรายงานต้นทุนต่อหน่วยผลผลิต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5.1-2-01)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ปลี่ยนแปลงของจำนวนนักศึกษาเต็มเวลาเทียบเท่า </w:t>
      </w:r>
      <w:r>
        <w:rPr>
          <w:rFonts w:cs="TH SarabunPSK" w:ascii="TH SarabunPSK" w:hAnsi="TH SarabunPSK"/>
          <w:b/>
          <w:bCs/>
          <w:sz w:val="32"/>
          <w:szCs w:val="32"/>
        </w:rPr>
        <w:t>(FTES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8960" w:dyaOrig="435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5.3pt;height:212.65pt" filled="f" o:ole="">
            <v:imagedata r:id="rId52" o:title=""/>
          </v:shape>
          <o:OLEObject Type="Embed" ProgID="Excel.Sheet.12" ShapeID="ole_rId51" DrawAspect="Content" ObjectID="_79456238" r:id="rId51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0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ลี่ยนแปลงของจำนวนอาจารย์ประจำ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5.3pt;height:212.65pt" filled="f" o:ole="">
            <v:imagedata r:id="rId54" o:title=""/>
          </v:shape>
          <o:OLEObject Type="Embed" ProgID="Excel.Sheet.12" ShapeID="ole_rId53" DrawAspect="Content" ObjectID="_1295806400" r:id="rId53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0"/>
        </w:numPr>
        <w:spacing w:lineRule="auto" w:line="240" w:before="0" w:after="0"/>
        <w:contextualSpacing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ความเปลี่ยนแปลงของ</w:t>
      </w:r>
      <w:r>
        <w:rPr>
          <w:rFonts w:cs="TH SarabunPSK"/>
          <w:b/>
          <w:b/>
          <w:bCs/>
          <w:sz w:val="32"/>
          <w:sz w:val="32"/>
          <w:szCs w:val="32"/>
        </w:rPr>
        <w:t>ต้นทุนผลผลิตด้านการจัดการเรียนการสอน</w:t>
      </w:r>
    </w:p>
    <w:p>
      <w:pPr>
        <w:pStyle w:val="Normal"/>
        <w:rPr>
          <w:rFonts w:cs="TH SarabunPSK"/>
          <w:b/>
          <w:b/>
          <w:bCs/>
          <w:sz w:val="16"/>
          <w:szCs w:val="16"/>
        </w:rPr>
      </w:pPr>
      <w:r>
        <w:rPr>
          <w:rFonts w:cs="TH SarabunPSK"/>
          <w:b/>
          <w:bCs/>
          <w:sz w:val="16"/>
          <w:szCs w:val="1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ปีงบประมาณ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พ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ศ</w:t>
            </w:r>
            <w:r>
              <w:rPr>
                <w:rFonts w:eastAsia="SimSun;宋体" w:cs="TH SarabunPSK" w:ascii="TH SarabunPSK" w:hAnsi="TH SarabunPSK"/>
              </w:rPr>
              <w:t>. 25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พ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ศ</w:t>
            </w:r>
            <w:r>
              <w:rPr>
                <w:rFonts w:eastAsia="SimSun;宋体" w:cs="TH SarabunPSK" w:ascii="TH SarabunPSK" w:hAnsi="TH SarabunPSK"/>
              </w:rPr>
              <w:t>. 25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พ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ศ</w:t>
            </w:r>
            <w:r>
              <w:rPr>
                <w:rFonts w:eastAsia="SimSun;宋体" w:cs="TH SarabunPSK" w:ascii="TH SarabunPSK" w:hAnsi="TH SarabunPSK"/>
              </w:rPr>
              <w:t>. 25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พ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ศ</w:t>
            </w:r>
            <w:r>
              <w:rPr>
                <w:rFonts w:eastAsia="SimSun;宋体" w:cs="TH SarabunPSK" w:ascii="TH SarabunPSK" w:hAnsi="TH SarabunPSK"/>
              </w:rPr>
              <w:t>. 2560</w:t>
            </w:r>
          </w:p>
        </w:tc>
      </w:tr>
      <w:tr>
        <w:trPr/>
        <w:tc>
          <w:tcPr>
            <w:tcW w:w="90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กลุ่มสาขาวิชาศิลปกรรม วิจิตรศิลป์ และประยุกต์ศิลป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เงินในงบฯ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6,482,967.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7,255,235.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5,932,205.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8,755,209.02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เงินนอกงบฯ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6,466,131.5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8,502,352.7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5,963,489.7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3,058,778.34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งบกลาง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24,312.6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,125,615.1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,396,229.5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,968,268.54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ค่าเสื่อมราค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,794,922.7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,452,058.2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8,396,841.4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3,264,462.94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ต้นทุนรวม </w:t>
            </w:r>
            <w:r>
              <w:rPr>
                <w:rFonts w:eastAsia="SimSun;宋体" w:cs="TH SarabunPSK" w:ascii="TH SarabunPSK" w:hAnsi="TH SarabunPSK"/>
              </w:rPr>
              <w:t>(A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0,368,404.28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5,335,261.45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02,688,766.09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30,046,718.84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กลุ่มสาขาวิชาสถาปัตยกรรมศาสตร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เงินในงบฯ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4,557,978.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0,779,076.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1,977,401.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7,928,357.35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เงินนอกงบฯ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4,173,081.6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8,226,371.8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,321,163.2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,884,163.04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งบกลาง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23,928.7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,572,956.5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798,743.1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2,049,169.13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ค่าเสื่อมราค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5,789,917.7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1,873,808.8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,132,280.4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3,452,940.21</w:t>
            </w:r>
          </w:p>
        </w:tc>
      </w:tr>
      <w:tr>
        <w:trPr/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ต้นทุนรวม </w:t>
            </w:r>
            <w:r>
              <w:rPr>
                <w:rFonts w:eastAsia="SimSun;宋体" w:cs="TH SarabunPSK" w:ascii="TH SarabunPSK" w:hAnsi="TH SarabunPSK"/>
              </w:rPr>
              <w:t>(B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5,044,906.9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66,452,213.7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34,229,588.73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41,314,629.7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</w:rPr>
              <w:t xml:space="preserve">รวม </w:t>
            </w:r>
            <w:r>
              <w:rPr>
                <w:rFonts w:eastAsia="SimSun;宋体" w:cs="TH SarabunPSK" w:ascii="TH SarabunPSK" w:hAnsi="TH SarabunPSK"/>
              </w:rPr>
              <w:t>(A + B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15,413,311.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41,787,475.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36,918,354.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</w:rPr>
            </w:pPr>
            <w:r>
              <w:rPr>
                <w:rFonts w:eastAsia="SimSun;宋体" w:cs="TH SarabunPSK" w:ascii="TH SarabunPSK" w:hAnsi="TH SarabunPSK"/>
              </w:rPr>
              <w:t>171,361,348.58</w:t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5.3pt;height:212.65pt" filled="f" o:ole="">
            <v:imagedata r:id="rId56" o:title=""/>
          </v:shape>
          <o:OLEObject Type="Embed" ProgID="Excel.Sheet.12" ShapeID="ole_rId55" DrawAspect="Content" ObjectID="_1233823062" r:id="rId55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ีต้นทุนผลผลิตด้านการจัดการเรียนการสอนเพิ่มสูงขึ้นอย่างต่อเนื่องในแต่ละปี โด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ทุน </w:t>
      </w:r>
      <w:r>
        <w:rPr>
          <w:rFonts w:cs="TH SarabunPSK" w:ascii="TH SarabunPSK" w:hAnsi="TH SarabunPSK"/>
          <w:sz w:val="32"/>
          <w:szCs w:val="32"/>
        </w:rPr>
        <w:t xml:space="preserve">115.4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ทุน </w:t>
      </w:r>
      <w:r>
        <w:rPr>
          <w:rFonts w:cs="TH SarabunPSK" w:ascii="TH SarabunPSK" w:hAnsi="TH SarabunPSK"/>
          <w:sz w:val="32"/>
          <w:szCs w:val="32"/>
        </w:rPr>
        <w:t xml:space="preserve">141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8.60 </w:t>
      </w:r>
      <w:r>
        <w:rPr>
          <w:rFonts w:ascii="TH SarabunPSK" w:hAnsi="TH SarabunPSK" w:cs="TH SarabunPSK"/>
          <w:sz w:val="32"/>
          <w:sz w:val="32"/>
          <w:szCs w:val="32"/>
        </w:rPr>
        <w:t>จากปีก่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ทุน </w:t>
      </w:r>
      <w:r>
        <w:rPr>
          <w:rFonts w:cs="TH SarabunPSK" w:ascii="TH SarabunPSK" w:hAnsi="TH SarabunPSK"/>
          <w:sz w:val="32"/>
          <w:szCs w:val="32"/>
        </w:rPr>
        <w:t xml:space="preserve">136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3.56 </w:t>
      </w:r>
      <w:r>
        <w:rPr>
          <w:rFonts w:ascii="TH SarabunPSK" w:hAnsi="TH SarabunPSK" w:cs="TH SarabunPSK"/>
          <w:sz w:val="32"/>
          <w:sz w:val="32"/>
          <w:szCs w:val="32"/>
        </w:rPr>
        <w:t>จากปีก่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ทุน </w:t>
      </w:r>
      <w:r>
        <w:rPr>
          <w:rFonts w:cs="TH SarabunPSK" w:ascii="TH SarabunPSK" w:hAnsi="TH SarabunPSK"/>
          <w:sz w:val="32"/>
          <w:szCs w:val="32"/>
        </w:rPr>
        <w:t xml:space="preserve">171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20.10 </w:t>
      </w:r>
      <w:r>
        <w:rPr>
          <w:rFonts w:ascii="TH SarabunPSK" w:hAnsi="TH SarabunPSK" w:cs="TH SarabunPSK"/>
          <w:sz w:val="32"/>
          <w:sz w:val="32"/>
          <w:szCs w:val="32"/>
        </w:rPr>
        <w:t>จากปีก่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ขณะที่รายได้ของคณะมีแนวโน้มลดลงอย่างต่อเนื่อง อันเป็นผลมาจากจำนวนตัวป้อนที่น้อยลง จึงเป็นข้อท้าทายที่สำคัญของคณะ ซึ่งต้องทบทวนกระบวนการดำเนินงานในปัจจุบัน และวางแผนการดำเนินงานในอนาคตให้มีความเหมาะสมยิ่งขึ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0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นทุนต่อหน่วยผลผลิตด้านการจัดการเรียนการสอน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2"/>
        <w:gridCol w:w="1812"/>
        <w:gridCol w:w="181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ลักสูต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้นทุนรว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ำนวนผลผลิต </w:t>
            </w:r>
            <w:r>
              <w:rPr>
                <w:rFonts w:eastAsia="SimSun;宋体" w:cs="TH SarabunPSK" w:ascii="TH SarabunPSK" w:hAnsi="TH SarabunPSK"/>
                <w:sz w:val="28"/>
              </w:rPr>
              <w:t>F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้นทุนต่อหน่วย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ศิลปกรรมและสถาปัตยกรรมศาสตร์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71,361,348.58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585.66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08,069.4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30,046,718.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168.8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1,259.45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ทัศนศิลป์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31,194,560.8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77.5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2,380.43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ออกแบบอุตสาห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6,278,605.25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73.0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96,251.58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ออกแบบสื่อสาร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3,450,258.3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04.6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4,603.94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ิ่งทอและเครื่องประดับ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7,779,516.4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61.1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0,356.38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เซรามิก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0,230,954.2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76.3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34,070.95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เทคโนโลยีการพิมพ์และบรรจุภัณฑ์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1,112,823.6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76.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9,809.4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สาขาวิชาสถาปัตยกรรมศาสตร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1,314,629.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16.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99,123.39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ถาปัตย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4,726,912.2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75.8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89,645.48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29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ถาปัตยกรรมภายใน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6,587,717.5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40.97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7,668.42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รว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5.3pt;height:255.15pt" filled="f" o:ole="">
            <v:imagedata r:id="rId58" o:title=""/>
          </v:shape>
          <o:OLEObject Type="Embed" ProgID="Excel.Sheet.12" ShapeID="ole_rId57" DrawAspect="Content" ObjectID="_545412851" r:id="rId57"/>
        </w:object>
      </w:r>
    </w:p>
    <w:p>
      <w:pPr>
        <w:pStyle w:val="Normal"/>
        <w:tabs>
          <w:tab w:val="clear" w:pos="720"/>
          <w:tab w:val="left" w:pos="1515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รวมผลผลิตด้านการจัดการเรียนการสอน กลุ่มสาขาวิชาศิลปกรรม วิจิตรศิลป์ และประยุกต์ศิลป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21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ลักสูตรที่มีต้นทุนรวมสูงกว่าค่าเฉลี่ย ได้แก่ หลักสูตรทัศนศิลป์ </w:t>
      </w:r>
      <w:r>
        <w:rPr>
          <w:rFonts w:cs="TH SarabunPSK" w:ascii="TH SarabunPSK" w:hAnsi="TH SarabunPSK"/>
          <w:sz w:val="32"/>
          <w:szCs w:val="32"/>
        </w:rPr>
        <w:t xml:space="preserve">(31.1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26.2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ออกแบบสื่อสาร </w:t>
      </w:r>
      <w:r>
        <w:rPr>
          <w:rFonts w:cs="TH SarabunPSK" w:ascii="TH SarabunPSK" w:hAnsi="TH SarabunPSK"/>
          <w:sz w:val="32"/>
          <w:szCs w:val="32"/>
        </w:rPr>
        <w:t xml:space="preserve">(23.4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หลักสูตรที่มีต้นทุนรวมต่ำกว่าค่าเฉลี่ย ได้แก่ หลักสูตรเทคโนโลยีการพิมพ์และบรรจุภัณฑ์ </w:t>
      </w:r>
      <w:r>
        <w:rPr>
          <w:rFonts w:cs="TH SarabunPSK" w:ascii="TH SarabunPSK" w:hAnsi="TH SarabunPSK"/>
          <w:sz w:val="32"/>
          <w:szCs w:val="32"/>
        </w:rPr>
        <w:t xml:space="preserve">(21.1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ิ่งทอและเครื่องประดับ </w:t>
      </w:r>
      <w:r>
        <w:rPr>
          <w:rFonts w:cs="TH SarabunPSK" w:ascii="TH SarabunPSK" w:hAnsi="TH SarabunPSK"/>
          <w:sz w:val="32"/>
          <w:szCs w:val="32"/>
        </w:rPr>
        <w:t xml:space="preserve">(17.7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เซรามิก </w:t>
      </w:r>
      <w:r>
        <w:rPr>
          <w:rFonts w:cs="TH SarabunPSK" w:ascii="TH SarabunPSK" w:hAnsi="TH SarabunPSK"/>
          <w:sz w:val="32"/>
          <w:szCs w:val="32"/>
        </w:rPr>
        <w:t xml:space="preserve">(10.2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รวมผลผลิตด้านการจัดการเรียนการสอน กลุ่มสาขาวิชาสถาปัตยกรรม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2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ลักสูตรที่มีต้นทุนรวมสูงกว่าค่าเฉลี่ย คือ หลักสูตรสถาปัตยกรรม </w:t>
      </w:r>
      <w:r>
        <w:rPr>
          <w:rFonts w:cs="TH SarabunPSK" w:ascii="TH SarabunPSK" w:hAnsi="TH SarabunPSK"/>
          <w:sz w:val="32"/>
          <w:szCs w:val="32"/>
        </w:rPr>
        <w:t xml:space="preserve">(24.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หลักสูตรที่มีต้นทุนรวมต่ำกว่าค่าเฉลี่ย คือ หลักสูตรสถาปัตยกรรมภายใน </w:t>
      </w:r>
      <w:r>
        <w:rPr>
          <w:rFonts w:cs="TH SarabunPSK" w:ascii="TH SarabunPSK" w:hAnsi="TH SarabunPSK"/>
          <w:sz w:val="32"/>
          <w:szCs w:val="32"/>
        </w:rPr>
        <w:t xml:space="preserve">(16.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ต่อหน่วย</w:t>
      </w:r>
    </w:p>
    <w:p>
      <w:pPr>
        <w:pStyle w:val="Normal"/>
        <w:jc w:val="center"/>
        <w:rPr/>
      </w:pPr>
      <w:r>
        <w:rPr/>
        <w:object w:dxaOrig="8960" w:dyaOrig="51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5.3pt;height:255.15pt" filled="f" o:ole="">
            <v:imagedata r:id="rId60" o:title=""/>
          </v:shape>
          <o:OLEObject Type="Embed" ProgID="Excel.Sheet.12" ShapeID="ole_rId59" DrawAspect="Content" ObjectID="_1647901100" r:id="rId59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ต่อหน่วยผลผลิตด้านการจัดการเรียนการสอนกลุ่มสาขาวิชาศิลปกรรม วิจิตรศิลป์ และประยุกต์ศิลป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111,259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มีเพีย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ที่มีต้นทุนต่อหน่วยต่ำกว่าค่าเฉลี่ย คือ หลักสูตรสิ่งทอและเครื่องประดับ </w:t>
      </w:r>
      <w:r>
        <w:rPr>
          <w:rFonts w:cs="TH SarabunPSK" w:ascii="TH SarabunPSK" w:hAnsi="TH SarabunPSK"/>
          <w:sz w:val="32"/>
          <w:szCs w:val="32"/>
        </w:rPr>
        <w:t xml:space="preserve">(110,356.3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ออกแบบ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96,251.5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ต่อหน่วยผลผลิตด้านการจัดการเรียนการสอนกลุ่มสาขาวิชาสถาปัตยกรรม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99,123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ลักสูตรสถาปัตยกรรมเป็นหลักสูตรที่มีต้นทุนต่อหน่วยต่ำกว่าค่าเฉลี่ย </w:t>
      </w:r>
      <w:r>
        <w:rPr>
          <w:rFonts w:cs="TH SarabunPSK" w:ascii="TH SarabunPSK" w:hAnsi="TH SarabunPSK"/>
          <w:sz w:val="32"/>
          <w:szCs w:val="32"/>
        </w:rPr>
        <w:t xml:space="preserve">(89,645.4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360" w:firstLine="36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ต้นทุนผลผลิตโดยเปรียบเทียบกับสถาบันอุดมศึกษาอื่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ขาวิชาศิลปกรรม วิจิตรศิลป์ และประยุกต์ศิลป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ิเคราะห์เปรียบเทียบต้นทุนของสถาบันอุดมศึก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 พบ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2"/>
        <w:gridCol w:w="1812"/>
        <w:gridCol w:w="181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้นทุนรว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จำนวนผลผลิต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F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้นทุนต่อหน่วย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สารคาม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9,650,953.82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92.57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0,172.33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ธนบุร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8,880,946.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890.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1,149.82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รำไพพรรณ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,663,617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16.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6,146.6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สงขล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2,230,203.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21.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0,987.6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สวนสุนันท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54,100,689.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05.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32,754.3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อุดรธาน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17,803.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1.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543.2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มงคลธัญบุร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06,411,865.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,636.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0,361.03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มงคลล้านน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30,046,718.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168.8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11,259.4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มงคลสุวรรณภูม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51,400,216.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,472.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1,242.0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มงคลอีสา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8,973,967.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29.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1,124.1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มคำแห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4,318,465.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00.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1,353.3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าก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86,389,718.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688.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10,375.99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รวม</w:t>
      </w:r>
    </w:p>
    <w:p>
      <w:pPr>
        <w:pStyle w:val="Normal"/>
        <w:jc w:val="center"/>
        <w:rPr/>
      </w:pPr>
      <w:r>
        <w:rPr/>
        <w:object w:dxaOrig="8960" w:dyaOrig="512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5.3pt;height:255.15pt" filled="f" o:ole="">
            <v:imagedata r:id="rId62" o:title=""/>
          </v:shape>
          <o:OLEObject Type="Embed" ProgID="Excel.Sheet.12" ShapeID="ole_rId61" DrawAspect="Content" ObjectID="_679466303" r:id="rId61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รวมผลผลิตด้านการจัดการเรียนการสอน กลุ่มสาขาวิชาศิลปกรรม วิจิตรศิลป์ และประยุกต์ศิลป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74,991,263.95 </w:t>
      </w:r>
      <w:r>
        <w:rPr>
          <w:rFonts w:ascii="TH SarabunPSK" w:hAnsi="TH SarabunPSK" w:cs="TH SarabunPSK"/>
          <w:sz w:val="32"/>
          <w:sz w:val="32"/>
          <w:szCs w:val="32"/>
        </w:rPr>
        <w:t>บาท มหาวิทยาลัยเทคโนโลยีราชมงคลล้านนามีต้นทุนรวมสูงกว่าค่าเฉลี่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ต่อหน่วย</w:t>
      </w:r>
    </w:p>
    <w:p>
      <w:pPr>
        <w:pStyle w:val="Normal"/>
        <w:jc w:val="center"/>
        <w:rPr/>
      </w:pPr>
      <w:r>
        <w:rPr/>
        <w:object w:dxaOrig="8960" w:dyaOrig="512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5.25pt;height:255pt" filled="f" o:ole="">
            <v:imagedata r:id="rId64" o:title=""/>
          </v:shape>
          <o:OLEObject Type="Embed" ProgID="Excel.Sheet.12" ShapeID="ole_rId63" DrawAspect="Content" ObjectID="_1433914485" r:id="rId63"/>
        </w:objec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ต่อหน่วยผลผลิตด้านการจัดการเรียนการสอนกลุ่มสาขาวิชาศิลปกรรม วิจิตรศิลป์ และประยุกต์ศิลป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64,499.31 </w:t>
      </w:r>
      <w:r>
        <w:rPr>
          <w:rFonts w:ascii="TH SarabunPSK" w:hAnsi="TH SarabunPSK" w:cs="TH SarabunPSK"/>
          <w:sz w:val="32"/>
          <w:sz w:val="32"/>
          <w:szCs w:val="32"/>
        </w:rPr>
        <w:t>บาท มหาวิทยาลัยเทคโนโลยีราชมงคลล้านนามีต้นทุนต่อหน่วยสูงกว่าค่าเฉลี่ย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และข้อเสนอแน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กลุ่มสาขาวิชาศิลปกรรม วิจิตรศิลป์ และประยุกต์ศิลป์ ของมหาวิทยาลัยเทคโนโลยีราชมงคลล้านนามีต้นทุนต่อหน่วยผลผลิตมากที่สุดเมื่อเปรียบเทียบกับสถาบันอุดมศึกษาอื่น ดังนั้น คณะควรต้องวางแผนเพิ่มประสิทธิภาพในกิจกรรมการจัดการเรียนการสอนในกิจกรรมที่เกี่ยวข้อง รวมถึงการดำเนินการทางการเงินให้มีความประหยัดและจัดสรรทรัพยากรของหน่วยงานให้เกิดประสิทธิภาพและความคุ้มค่ามาก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ดี เนื่องจากมหาวิทยาลัยกำหนดกิจกรรมและผลผลิตที่เกิดจากการเรียนการสอนเท่านั้น ทำให้มีต้นทุนกิจกรรมและผลผลิตสูงเมื่อเทียบกับสถาบันอุดมศึกษาอ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ขาวิชาสถาปัตย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ิเคราะห์เปรียบเทียบต้นทุนของสถาบันอุดมศึกษ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2"/>
        <w:gridCol w:w="1812"/>
        <w:gridCol w:w="181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้นทุนรว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ำนวนผลผลิต </w:t>
            </w:r>
            <w:r>
              <w:rPr>
                <w:rFonts w:eastAsia="SimSun;宋体" w:cs="TH SarabunPSK" w:ascii="TH SarabunPSK" w:hAnsi="TH SarabunPSK"/>
                <w:sz w:val="28"/>
              </w:rPr>
              <w:t>F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้นทุนต่อหน่วย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สารคาม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53,378,650.24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931.79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57,286.1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ม่โจ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3,774,694.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58.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69,577.3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ภัฏอุดรธาน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,003,269.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6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21,758.1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มงคลธัญบุร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53,101,015.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,393.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38,103.2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มงคลพระนค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39,656,903.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50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78,060.1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มงคลล้านน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1,314,629.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16.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99,123.39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มงคลศรีวิชั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60,528,988.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696.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86,913.2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ชมงคลอีสา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35,204,433.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600.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58,647.6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ลปาก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46,444,827.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358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29,694.31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รวม</w:t>
      </w:r>
    </w:p>
    <w:p>
      <w:pPr>
        <w:pStyle w:val="Normal"/>
        <w:jc w:val="center"/>
        <w:rPr/>
      </w:pPr>
      <w:r>
        <w:rPr/>
        <w:object w:dxaOrig="8960" w:dyaOrig="512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5.3pt;height:255.15pt" filled="f" o:ole="">
            <v:imagedata r:id="rId66" o:title=""/>
          </v:shape>
          <o:OLEObject Type="Embed" ProgID="Excel.Sheet.12" ShapeID="ole_rId65" DrawAspect="Content" ObjectID="_1262800157" r:id="rId65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รวมผลผลิตด้านการจัดการเรียนการสอนกลุ่มสาขาวิชาสถาปัตยกรรมศาสตร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41,600,823.70 </w:t>
      </w:r>
      <w:r>
        <w:rPr>
          <w:rFonts w:ascii="TH SarabunPSK" w:hAnsi="TH SarabunPSK" w:cs="TH SarabunPSK"/>
          <w:sz w:val="32"/>
          <w:sz w:val="32"/>
          <w:szCs w:val="32"/>
        </w:rPr>
        <w:t>บาท มหาวิทยาลัยเทคโนโลยีราชมงคลล้านนามีต้นทุนรวมต่ำกว่าค่าเฉลี่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ต้นทุนต่อหน่วย</w:t>
      </w:r>
    </w:p>
    <w:p>
      <w:pPr>
        <w:pStyle w:val="Normal"/>
        <w:jc w:val="center"/>
        <w:rPr/>
      </w:pPr>
      <w:r>
        <w:rPr/>
        <w:object w:dxaOrig="8960" w:dyaOrig="512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5.3pt;height:255.15pt" filled="f" o:ole="">
            <v:imagedata r:id="rId68" o:title=""/>
          </v:shape>
          <o:OLEObject Type="Embed" ProgID="Excel.Sheet.12" ShapeID="ole_rId67" DrawAspect="Content" ObjectID="_1701222874" r:id="rId67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ต่อหน่วยผลผลิตด้านการจัดการเรียนการสอนกลุ่มสาขาวิชาสถาปัตยกรรมศาสตร์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82,129.29 </w:t>
      </w:r>
      <w:r>
        <w:rPr>
          <w:rFonts w:ascii="TH SarabunPSK" w:hAnsi="TH SarabunPSK" w:cs="TH SarabunPSK"/>
          <w:sz w:val="32"/>
          <w:sz w:val="32"/>
          <w:szCs w:val="32"/>
        </w:rPr>
        <w:t>บาท มหาวิทยาลัยเทคโนโลยีราชมงคลล้านนามีต้นทุนต่อหน่วยสูงกว่าค่าเฉลี่ย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และข้อเสนอแน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กลุ่มสาขาสถาปัตยกรรมศาสตร์ ของมหาวิทยาลัยเทคโนโลยีราชมงคลล้านนามีต้นทุนต่อหน่วยผลผลิตสูงกว่าค่าเฉลี่ย ดังนั้น คณะควรต้องวางแผนเพิ่มประสิทธิภาพในกิจกรรมการจัดการเรียนการสอนในกิจกรรมที่เกี่ยวข้อง รวมถึงการดำเนินการทางการเงินให้มีความประหยัดและจัดสรรทรัพยากรของหน่วยงานให้เกิดประสิทธิภาพและความคุ้มค่ามาก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ประสิทธิผลในการผลิตบัณฑิต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นักศึกษาที่สำเร็จการศึกษาตามกำหนดเวลา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2"/>
        <w:gridCol w:w="1812"/>
        <w:gridCol w:w="181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นักศึกษาชั้นปีสุดท้า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นักศึกษ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ี่สำเร็จการศึกษาตามกำหนดเวล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นักศึกษ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ี่สำเร็จการศึกษาตามกำหนดเวลา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ศิลปกรรมและสถาปัตยกรรมศาสตร์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44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09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3.5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6.76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ทัศนศิลป์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0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2.26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อุตสาห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5.28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สื่อสาร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9.00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ิ่งทอและเครื่องประดับ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9.36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ซรามิก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0.00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ทคโนโลยีการพิมพ์และบรรจุภัณฑ์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9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2.19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สถาปัตยกรรมศาสตร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7.61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8.57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6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ภายใน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8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5.9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5.3pt;height:255.15pt" filled="f" o:ole="">
            <v:imagedata r:id="rId70" o:title=""/>
          </v:shape>
          <o:OLEObject Type="Embed" ProgID="Excel.Sheet.12" ShapeID="ole_rId69" DrawAspect="Content" ObjectID="_1215110834" r:id="rId69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จำนวนนักศึกษาที่สำเร็จการศึกษาตามกำหนดเวลา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63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ลักสูตรที่มีจำนวนนักศึกษาสำเร็จการศึกษาตามกำหนดเวลาสูงกว่าค่าเฉลี่ย ได้แก่ หลักสูตรเทคโนโลยีการพิมพ์และบรรจ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2.1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ิ่งทอและเครื่องประ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9.3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9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5.2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เซราม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0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หลักสูตรที่มีจำนวนนักศึกษาสำเร็จการศึกษาตามกำหนดเวลาต่ำกว่าค่าเฉลี่ย ได้แก่ หลักสูตรทัศนศิลป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2.2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ถาปัตย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8.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สถาปัตยกรรม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5.90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  <w:t xml:space="preserve">6.2  </w:t>
      </w:r>
      <w:r>
        <w:rPr>
          <w:rFonts w:cs="TH SarabunPSK"/>
          <w:sz w:val="32"/>
          <w:sz w:val="32"/>
          <w:szCs w:val="32"/>
        </w:rPr>
        <w:t>บัณฑิตที่มีงานทำ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2"/>
        <w:gridCol w:w="1812"/>
        <w:gridCol w:w="181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หลักสูต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จำนวนบัณฑิต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จำนวนบัณฑิต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ที่มีงานท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ร้อยละของ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จำนวนบัณฑิต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ที่มีงานทำ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คณะศิลปกรรมและสถาปัตยกรรมศาสตร์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09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85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9.6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3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6.97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ทัศนศิลป์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3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6.06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ออกแบบอุตสาห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7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6.12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ออกแบบสื่อสาร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3.29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สิ่งทอและเครื่องประดับ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9.05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เซรามิก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4.29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เทคโนโลยีการพิมพ์และบรรจุภัณฑ์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9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3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2.8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สถาปัตยกรรมศาสตร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80.49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สถาปัตยกรรม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7.78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ListParagraph"/>
              <w:numPr>
                <w:ilvl w:val="1"/>
                <w:numId w:val="3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สถาปัตยกรรมภายใน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8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85.71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5.3pt;height:255.15pt" filled="f" o:ole="">
            <v:imagedata r:id="rId72" o:title=""/>
          </v:shape>
          <o:OLEObject Type="Embed" ProgID="Excel.Sheet.12" ShapeID="ole_rId71" DrawAspect="Content" ObjectID="_1817110821" r:id="rId71"/>
        </w:objec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จำนวนบัณฑิตที่มีงานทำ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69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ลักสูตรที่มีจำนวนบัณฑิตมีงานทำสูงกว่าค่าเฉลี่ย ได้แก่ หลักสูตรสถาปัตยกรรม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5.7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ถาปัตย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7.7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6.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เทคโนโลยีการพิมพ์และบรรจ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2.8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สิ่งทอและเครื่องประ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9.0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หลักสูตรที่มีจำนวนบัณฑิตมีงานทำต่ำกว่าค่าเฉลี่ย ได้แก่ หลักสูตรเซราม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4.2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3.2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ทัศนศิลป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6.06)</w:t>
      </w:r>
    </w:p>
    <w:p>
      <w:pPr>
        <w:pStyle w:val="Normal"/>
        <w:autoSpaceDE w:val="false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 xml:space="preserve">6.3  </w:t>
      </w:r>
      <w:r>
        <w:rPr>
          <w:rFonts w:cs="TH SarabunPSK"/>
          <w:sz w:val="32"/>
          <w:sz w:val="32"/>
          <w:szCs w:val="32"/>
        </w:rPr>
        <w:t>รายได้ของบัณฑิตที่มีงานทำ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45"/>
        <w:gridCol w:w="1510"/>
        <w:gridCol w:w="1510"/>
        <w:gridCol w:w="1510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ลักสูตร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ายได้เฉลี่ย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เทียบเกณฑ์รายได้ผู้ที่มีวุฒิปริญญาตรี 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(15,000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บาท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เดือน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่ำกว่าเกณฑ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ตามเกณฑ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ูงกว่าเกณฑ์</w:t>
            </w:r>
          </w:p>
        </w:tc>
      </w:tr>
      <w:tr>
        <w:trPr/>
        <w:tc>
          <w:tcPr>
            <w:tcW w:w="3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</w:rPr>
              <w:t>คณะศิลปกรรมและสถาปัตยกรรมศาสตร์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4,222.25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83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7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5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2,789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1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ทัศนศิลป์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2,027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ออกแบบอุตสาหกรรม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4,382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0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ออกแบบสื่อสาร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3,553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8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ิ่งทอและเครื่องประดับ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3,050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เซรามิก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2,500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เทคโนโลยีการพิมพ์และบรรจุภัณฑ์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1,225.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ลุ่มสาขาวิชาสถาปัตยกรรมศาสตร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5,655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4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ถาปัตยกรรม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4,060.0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8</w:t>
            </w:r>
          </w:p>
        </w:tc>
      </w:tr>
      <w:tr>
        <w:trPr/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สถาปัตยกรรมภายใน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>17,250.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6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รายได้เฉลี่ยของบัณฑิตที่มีงานทำ</w:t>
      </w:r>
    </w:p>
    <w:p>
      <w:pPr>
        <w:pStyle w:val="Normal"/>
        <w:jc w:val="center"/>
        <w:rPr/>
      </w:pPr>
      <w:r>
        <w:rPr/>
        <w:object w:dxaOrig="8960" w:dyaOrig="512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5.3pt;height:255.15pt" filled="f" o:ole="">
            <v:imagedata r:id="rId74" o:title=""/>
          </v:shape>
          <o:OLEObject Type="Embed" ProgID="Excel.Sheet.12" ShapeID="ole_rId73" DrawAspect="Content" ObjectID="_907276145" r:id="rId73"/>
        </w:objec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67"/>
        </w:numPr>
        <w:spacing w:lineRule="auto" w:line="240" w:before="0" w:after="0"/>
        <w:contextualSpacing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สัดส่วนรายได้ของบัณฑิตที่มีงานทำ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5.3pt;height:255.15pt" filled="f" o:ole="">
            <v:imagedata r:id="rId76" o:title=""/>
          </v:shape>
          <o:OLEObject Type="Embed" ProgID="Excel.Sheet.12" ShapeID="ole_rId75" DrawAspect="Content" ObjectID="_957015198" r:id="rId75"/>
        </w:objec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ของบัณฑิตที่มีงานทำ มีค่าเฉลี่ย </w:t>
      </w:r>
      <w:r>
        <w:rPr>
          <w:rFonts w:cs="TH SarabunPSK" w:ascii="TH SarabunPSK" w:hAnsi="TH SarabunPSK"/>
          <w:sz w:val="32"/>
          <w:szCs w:val="32"/>
        </w:rPr>
        <w:t xml:space="preserve">14,222.2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ซึ่งมีเพีย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ที่บัณฑิตมีรายได้สูงกว่าค่าเฉลี่ย คือ หลักสูตรสถาปัตยกรรมภายใน </w:t>
      </w:r>
      <w:r>
        <w:rPr>
          <w:rFonts w:cs="TH SarabunPSK" w:ascii="TH SarabunPSK" w:hAnsi="TH SarabunPSK"/>
          <w:sz w:val="32"/>
          <w:szCs w:val="32"/>
        </w:rPr>
        <w:t xml:space="preserve">(17,250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ออกแบบ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14,382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footerReference w:type="default" r:id="rId77"/>
          <w:type w:val="nextPage"/>
          <w:pgSz w:w="11906" w:h="16838"/>
          <w:pgMar w:left="1418" w:right="1276" w:gutter="0" w:header="0" w:top="1418" w:footer="709" w:bottom="1440"/>
          <w:pgNumType w:start="106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Cs/>
          <w:sz w:val="32"/>
          <w:szCs w:val="32"/>
        </w:rPr>
        <w:t xml:space="preserve">6.4  </w:t>
      </w:r>
      <w:r>
        <w:rPr>
          <w:rFonts w:cs="TH SarabunPSK"/>
          <w:b/>
          <w:b/>
          <w:bCs/>
          <w:sz w:val="32"/>
          <w:sz w:val="32"/>
          <w:szCs w:val="32"/>
        </w:rPr>
        <w:t>ผลการประเมินคุณลักษณะบัณฑิตที่พึงประสงค์โดยสถานประกอบการ</w:t>
      </w:r>
    </w:p>
    <w:p>
      <w:pPr>
        <w:pStyle w:val="Normal"/>
        <w:rPr>
          <w:rFonts w:cs="TH SarabunPSK"/>
          <w:b/>
          <w:b/>
          <w:bCs/>
          <w:sz w:val="16"/>
          <w:szCs w:val="16"/>
        </w:rPr>
      </w:pPr>
      <w:r>
        <w:rPr>
          <w:rFonts w:cs="TH SarabunPSK"/>
          <w:b/>
          <w:bCs/>
          <w:sz w:val="16"/>
          <w:szCs w:val="16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423"/>
        <w:gridCol w:w="1401"/>
        <w:gridCol w:w="1402"/>
        <w:gridCol w:w="1444"/>
        <w:gridCol w:w="1437"/>
        <w:gridCol w:w="1454"/>
        <w:gridCol w:w="1465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ุณธรรม จริยธรร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ามรู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ักษะทางปัญญ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ักษะความสำคัญระหว่างบุคคลและความรับผิดชอ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ักษะ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ารวิเคราะห์เชิงตัวเลข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สื่อสาร และการใช้เทคโนโลยีสารสนเทศ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อัตลักษณ์นักศึกษามหาวิทยาลัยเทคโนโลยี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าชมงคลล้านน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ุณลักษณะเฉพาะผู้สำเร็จการศึกษาด้านสถาปัตยกรรมศาสตร์</w:t>
            </w:r>
          </w:p>
        </w:tc>
      </w:tr>
      <w:tr>
        <w:trPr/>
        <w:tc>
          <w:tcPr>
            <w:tcW w:w="4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ศิลปกรรมและสถาปัตยกรรมศาสตร์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2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7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7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9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0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ทัศนศิลป์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3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5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อุตสาหกรรม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3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4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4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สื่อสาร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1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5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9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ิ่งทอและเครื่องประดับ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4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9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2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4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ซรามิก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0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0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4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ทคโนโลยีการพิมพ์และบรรจุภัณฑ์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สถาปัตยกรรมศาสตร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06</w:t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7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03</w:t>
            </w:r>
          </w:p>
        </w:tc>
      </w:tr>
      <w:tr>
        <w:trPr/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ภายใน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1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081" w:dyaOrig="844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8.55pt;height:425.3pt" filled="f" o:ole="">
            <v:imagedata r:id="rId79" o:title=""/>
          </v:shape>
          <o:OLEObject Type="Embed" ProgID="Excel.Sheet.12" ShapeID="ole_rId78" DrawAspect="Content" ObjectID="_878514586" r:id="rId78"/>
        </w:objec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สิทธิผลในการผลิตบัณฑิต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2029"/>
        <w:gridCol w:w="2035"/>
        <w:gridCol w:w="2013"/>
        <w:gridCol w:w="2030"/>
        <w:gridCol w:w="2033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หลักสูต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้นทุนต่อหน่วย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นักศึกษาสำเร็จการศึกษาตามกำหนดเวล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บัณฑิตมีงานท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รายได้ของบัณฑิต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คะแนนประเมินคุณลักษณะบัณฑิตที่พึงประสงค์</w:t>
            </w:r>
          </w:p>
        </w:tc>
      </w:tr>
      <w:tr>
        <w:trPr/>
        <w:tc>
          <w:tcPr>
            <w:tcW w:w="40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86,937.18</w:t>
            </w:r>
          </w:p>
        </w:tc>
        <w:tc>
          <w:tcPr>
            <w:tcW w:w="20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76.76</w:t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66.97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12,789.50</w:t>
            </w:r>
          </w:p>
        </w:tc>
        <w:tc>
          <w:tcPr>
            <w:tcW w:w="20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4.2764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ทัศนศิลป์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ออกแบบอุตสาหกรรม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ออกแบบสื่อสาร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สิ่งทอและเครื่องประดับ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เซรามิก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เทคโนโลยีการพิมพ์และบรรจุภัณฑ์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กลุ่มสาขาวิชาสถาปัตยกรรมศาสตร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68,699.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37.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80.4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15,655.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 xml:space="preserve">ค่าเฉลี่ย </w:t>
            </w:r>
            <w:r>
              <w:rPr>
                <w:rFonts w:eastAsia="SimSun;宋体" w:cs="TH SarabunPSK" w:ascii="TH SarabunPSK" w:hAnsi="TH SarabunPSK"/>
              </w:rPr>
              <w:t>= 4.2036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สถาปัตยกรรม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7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หลักสูตรสถาปัตยกรรมภายใน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สูงกว่าค่าเฉลี่ย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ต่ำกว่าค่าเฉลี่ย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ียงลำดับหลักสูตรที่มีประสิทธิผลในการผลิตบัณฑิตจากมากที่สุดไปหาน้อยที่สุด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ลุ่มสาขาวิชาศิลปกรรม วิจิตรศิลป์ และประยุกต์ศิลป์</w:t>
      </w:r>
    </w:p>
    <w:p>
      <w:pPr>
        <w:pStyle w:val="Normal"/>
        <w:ind w:right="-1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อกแบบสื่อส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อและเครื่องประดับ </w:t>
      </w:r>
      <w:r>
        <w:rPr>
          <w:rFonts w:cs="TH SarabunPSK" w:ascii="TH SarabunPSK" w:hAnsi="TH SarabunPSK"/>
          <w:sz w:val="32"/>
          <w:szCs w:val="32"/>
        </w:rPr>
        <w:t xml:space="preserve">&gt;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&gt;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การพิมพ์และบรรจุภัณฑ์ </w:t>
      </w:r>
      <w:r>
        <w:rPr>
          <w:rFonts w:cs="TH SarabunPSK" w:ascii="TH SarabunPSK" w:hAnsi="TH SarabunPSK"/>
          <w:sz w:val="32"/>
          <w:szCs w:val="32"/>
        </w:rPr>
        <w:t xml:space="preserve">&gt;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ทัศนศิลป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ซรามิก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ลุ่มสาขาวิชาสถาปัตย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ภายใน </w:t>
      </w:r>
      <w:r>
        <w:rPr>
          <w:rFonts w:cs="TH SarabunPSK" w:ascii="TH SarabunPSK" w:hAnsi="TH SarabunPSK"/>
          <w:sz w:val="32"/>
          <w:szCs w:val="32"/>
        </w:rPr>
        <w:t xml:space="preserve">&gt;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ภาย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ุ้มค่าของการบริหารหลักสูตร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646"/>
        <w:gridCol w:w="1570"/>
        <w:gridCol w:w="1608"/>
        <w:gridCol w:w="1565"/>
        <w:gridCol w:w="1567"/>
        <w:gridCol w:w="1566"/>
        <w:gridCol w:w="1536"/>
      </w:tblGrid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ลุ่มสาขาวิชา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้นทุนรว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ายรับรวม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นักศึกษาจริง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นัก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ณ จุดคุ้มทุน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นักศึกษาจริงสูง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่ำ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ว่าจำนวนนัก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ณ จุดคุ้มทุน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ามคุ้มค่า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้นทุนคงที่รว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ต้นทุนผันแปรเฉลี่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ลงทะเบียน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ศิลปกรรมและสถาปัตยกรรมศาสตร์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4,612,844.18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,068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1,295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9,227)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ศิลปกรรม วิจิตรศิลป์ และประยุกต์ศิลป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24,982,077.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5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,8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8,261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ทัศนศิลป์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9,882,714.29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02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,34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,944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อุตสาหกรรม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,218,032.75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25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98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,655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ออกแบบสื่อสาร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2,409,265.6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19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75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,440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ิ่งทอและเครื่องประดับ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7,084,433.57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13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34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,128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ซรามิก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,940,520.5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9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8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691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ทคโนโลยีการพิมพ์และบรรจุภัณฑ์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0,447,110.4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,000.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04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6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,401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วิชาสถาปัตยกรรมศาสตร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9,630,766.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4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966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3,636,970.0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34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8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550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numPr>
                <w:ilvl w:val="1"/>
                <w:numId w:val="4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ปัตยกรรมภายใน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5,993,796.9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,263.3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8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9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41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ไม่คุ้มค่า</w:t>
            </w:r>
          </w:p>
        </w:tc>
      </w:tr>
    </w:tbl>
    <w:p>
      <w:pPr>
        <w:sectPr>
          <w:footerReference w:type="default" r:id="rId80"/>
          <w:type w:val="nextPage"/>
          <w:pgSz w:orient="landscape" w:w="16838" w:h="11906"/>
          <w:pgMar w:left="1418" w:right="1440" w:gutter="0" w:header="0" w:top="1276" w:footer="709" w:bottom="1418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2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ข้อมูลทางการเงิน 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งานตามแผนบริหารความเสี่ยง ที่เป็นผลจากการวิเคราะห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ะบุปัจจัยเสี่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ให้ระดับความเสี่ยงลดลงจากเด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ฯ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แต่งตั้งคณะกรรมการควบคุมภายในและการบริหารความเสี่ยง โดยมีคณะกรรมการอำนวยการ และคณะกรรมการดำเนินงาน ซึ่งประกอบด้วยผู้บริหารและตัวแทนจาก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ที่มีส่วนรับผิดชอบพันธกิจหลัก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ของคณะ </w:t>
      </w:r>
      <w:r>
        <w:rPr>
          <w:rFonts w:cs="TH SarabunPSK" w:ascii="TH SarabunPSK" w:hAnsi="TH SarabunPSK"/>
          <w:sz w:val="32"/>
          <w:szCs w:val="32"/>
        </w:rPr>
        <w:t xml:space="preserve">(5.1-3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บริหารความเสี่ยงให้เป็นไปด้วยความเรียบร้อยและมีประสิทธิภาพตามวัตถุประสงค์สอดคล้องกับการบริหารความเสี่ยงระดับมหาวิทยาลัย  โดยมีคู่มือการบริหารความเสี่ยงของมหาวิทยาลัยฯ เป็นกรอบแนวทางใ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5.1-3-0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ะชุมคณะกรรมการฯ เพื่อกำหนดนโยบายและแผนบริหารความเสี่ยงวงจรควบคุมคุณภาพ </w:t>
      </w:r>
      <w:r>
        <w:rPr>
          <w:rFonts w:cs="TH SarabunPSK" w:ascii="TH SarabunPSK" w:hAnsi="TH SarabunPSK"/>
          <w:sz w:val="32"/>
          <w:szCs w:val="32"/>
        </w:rPr>
        <w:t>PDCA (5.1-3-03)</w:t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ทำแผนบริหารความเสี่ยงตามประเด็นยุทธศาสตร์ ปีงบประมาณ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ทำการประเมินความเสี่ยง วิเคราะห์และระบุความเสี่ยงและปัจจัยที่ก่อให้เกิดความเสี่ยงจากภายนอกหรือปัจจัยที่ไม่สามารถควบคุมได้ต่อการดำเนินงานตามพันธกิจของคณะ   โดยนำผลการประเมินความสำเร็จของการดำเนินงานปัญหา อุปสรรค แนวทางแก้ไข และข้อเสนอแนะในการปรับปรุงแผนการดำเนินงานการบริหารความเสี่ยง และควบคุมภายในของรอบปีงบประมาณ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5.1-3-04)  </w:t>
      </w:r>
      <w:r>
        <w:rPr>
          <w:rFonts w:ascii="TH SarabunPSK" w:hAnsi="TH SarabunPSK" w:cs="TH SarabunPSK"/>
          <w:sz w:val="32"/>
          <w:sz w:val="32"/>
          <w:szCs w:val="32"/>
        </w:rPr>
        <w:t>มาพิจารณาเพื่อจัดทำแผนการบริหารความเสี่ยง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eastAsia="CordiaNew;Times New Roman" w:cs="TH SarabunPSK" w:ascii="TH SarabunPSK" w:hAnsi="TH SarabunPSK"/>
          <w:sz w:val="32"/>
          <w:szCs w:val="32"/>
        </w:rPr>
        <w:t>25</w:t>
      </w:r>
      <w:r>
        <w:rPr>
          <w:rFonts w:eastAsia="CordiaNew;Times New Roman" w:cs="TH SarabunPSK" w:ascii="TH SarabunPSK" w:hAnsi="TH SarabunPSK"/>
          <w:sz w:val="32"/>
          <w:szCs w:val="32"/>
        </w:rPr>
        <w:t>60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โดยมุ่งเน้นความเสี่ยงที่เกี่ยวข้องกับพันธกิจหลักของคณะ คือการเรียนการสอน วิจัย การบริการวิชาการ ทำนุบำรุงศิลปวัฒนธรรม และการบริหารจัดการ ตามยุทธศาสตร์ 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ด้าน ดังนี้ 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(5.1-3-05), (5.1-3-06) </w:t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นักศึกษาตัวป้อนของคณะลดลง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จำนวนประชากรของประเทศมีแนวโน้มลดลง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จำนวนของมหาวิทยาลัยที่เปิดหลักสูตรเดียวกันหรือ คล้ายกันเพิ่มมากขึ้น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หลักสูตรไม่เป็นที่น่าสนใจหรือไม่ทันสมัย</w:t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บุคลากรและนักศึกษาของคณะขาดความพร้อมทางด้านภาษา คอมพิวเตอร์และทักษะในวิชาชีพเพื่อการแข่งขันในระดับนานาชาติ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บุคลากรและนักศึกษาขาดทักษะความสามารถในการใช้ภาษาอังกฤษและคอมพิวเตอร์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นักศึกษาขาดทักษะในวิชาชีพ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การเปิดประชาคมอาเซียนและการเปิดเสรีทางการศึกษา ทำให้การแข่งขันเพิ่มขึ้น</w:t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ุณวุฒิและตำแหน่งทางวิชาการยังไม่เป็นไปตามเกณฑ์มาตรฐาน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บุคลากรที่ได้รับทุนไม่จบการศึกษาตามระยะเวลาที่กำหนด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อาจารย์ที่ดำรงตำแหน่งทางวิชาการยังมีน้อย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อาจารย์คุณวุฒิปริญญาเอกและอาจารย์ที่ดำรงตำแหน่งทางวิชาการเกษียณอายุราชการ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มีการเปลี่ยนเกณฑ์มาตรฐานในการประเมินจำนวนบุคลากรสายวิชาการมีคุณวุฒิและตำแหน่งทางวิชาการ</w:t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ผลการประเมินคุณภาพการศึกษาภายในระดับคณะต่ำกว่าเป้าหมายที่กำหนดไว้</w:t>
      </w:r>
    </w:p>
    <w:p>
      <w:pPr>
        <w:pStyle w:val="Normal"/>
        <w:numPr>
          <w:ilvl w:val="1"/>
          <w:numId w:val="36"/>
        </w:numPr>
        <w:jc w:val="left"/>
        <w:rPr/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มีหลักสูตรไม่ผ่านการประเมินคุณภาพการศึกษาภายในตาม สกอ</w:t>
      </w:r>
      <w:r>
        <w:rPr>
          <w:rFonts w:eastAsia="Cord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กำหนดเกณฑ์การประเมินคุณภาพภายใน ปี </w:t>
      </w:r>
      <w:r>
        <w:rPr>
          <w:rFonts w:eastAsia="CordiaNew;Times New Roman" w:cs="TH SarabunPSK" w:ascii="TH SarabunPSK" w:hAnsi="TH SarabunPSK"/>
          <w:sz w:val="32"/>
          <w:szCs w:val="32"/>
        </w:rPr>
        <w:t>2557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กระบวนการรวบรวมข้อมูลเพื่อจัดทำรายงานการประเมินตนเองยังไม่ครบถ้วนสมบูรณ์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ฐานข้อมูลเพื่อรายงานผลการดำเนินงานยังไม่สมบูรณ์และไม่เป็นปัจจุบัน</w:t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เกิดความสูญเสียชีวิตหรือทรัพย์สินจากอุบัติเหตุ อุบัติภัย และอัคคีภัย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บุคลากรและนักศึกษาขาดความระมัดระวังหรืออาจประมาทและไม่ปฏิบัติตามกฎจราจร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ไม่มีแผนและการเตรียมพร้อมหากเกิดอุบัติภัยและอัคคีภัย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อุปกรณ์ปัองกันอุบัติภัยและอัคคีภัยไม่พร้อมใช้งาน</w:t>
      </w:r>
    </w:p>
    <w:p>
      <w:pPr>
        <w:pStyle w:val="Normal"/>
        <w:numPr>
          <w:ilvl w:val="0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การก่อสร้างอาคารใหม่ไม่เป็นไปตามแผน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ระยะเวลาในการก่อสร้างไม่เป็นไปตามที่กำหนด</w:t>
      </w:r>
    </w:p>
    <w:p>
      <w:pPr>
        <w:pStyle w:val="Normal"/>
        <w:numPr>
          <w:ilvl w:val="1"/>
          <w:numId w:val="36"/>
        </w:numPr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ผู้รับจ้างไม่สามารถส่งมอบงานได้ตามแผน</w:t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sectPr>
          <w:footerReference w:type="default" r:id="rId81"/>
          <w:type w:val="nextPage"/>
          <w:pgSz w:w="11906" w:h="16838"/>
          <w:pgMar w:left="1418" w:right="1276" w:gutter="0" w:header="0" w:top="1418" w:footer="709" w:bottom="1440"/>
          <w:pgNumType w:start="126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center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;Times New Roman" w:cs="TH SarabunPSK"/>
          <w:b/>
          <w:b/>
          <w:bCs/>
          <w:sz w:val="32"/>
          <w:sz w:val="32"/>
          <w:szCs w:val="32"/>
        </w:rPr>
        <w:t>แบบประเมินความเสี่ยง</w:t>
      </w:r>
    </w:p>
    <w:p>
      <w:pPr>
        <w:pStyle w:val="Normal"/>
        <w:ind w:firstLine="720"/>
        <w:jc w:val="center"/>
        <w:rPr>
          <w:rFonts w:ascii="TH SarabunPSK" w:hAnsi="TH SarabunPSK" w:eastAsia="CordiaNew;Times New Roman" w:cs="TH SarabunPSK"/>
          <w:b/>
          <w:b/>
          <w:bCs/>
          <w:sz w:val="20"/>
          <w:szCs w:val="20"/>
        </w:rPr>
      </w:pPr>
      <w:r>
        <w:rPr>
          <w:rFonts w:eastAsia="CordiaNew;Times New Roman" w:cs="TH SarabunPSK" w:ascii="TH SarabunPSK" w:hAnsi="TH SarabunPSK"/>
          <w:b/>
          <w:bCs/>
          <w:sz w:val="20"/>
          <w:szCs w:val="20"/>
        </w:rPr>
      </w:r>
    </w:p>
    <w:tbl>
      <w:tblPr>
        <w:tblW w:w="14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989"/>
        <w:gridCol w:w="1390"/>
        <w:gridCol w:w="642"/>
        <w:gridCol w:w="878"/>
        <w:gridCol w:w="1224"/>
        <w:gridCol w:w="1205"/>
        <w:gridCol w:w="994"/>
      </w:tblGrid>
      <w:tr>
        <w:trPr>
          <w:trHeight w:val="377" w:hRule="atLeast"/>
        </w:trPr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้าน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วิเคราะห์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ำดับ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3)</w:t>
            </w:r>
          </w:p>
        </w:tc>
      </w:tr>
      <w:tr>
        <w:trPr>
          <w:trHeight w:val="1052" w:hRule="atLeast"/>
        </w:trPr>
        <w:tc>
          <w:tcPr>
            <w:tcW w:w="7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9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X(10)=(11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ตัวป้อนของคณะลดลง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, 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7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ะชากรของประเทศมีแนวโน้มลดลง</w:t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7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ของมหาวิทยาลัยที่เปิดหลักสูตรเดียวกันหรือ คล้ายกันเพิ่มมากขึ้น</w:t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ไม่เป็นที่น่าสนใจหรือไม่ทันสมัย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และนักศึกษาของคณะขาดความพร้อมทางด้านภาษา คอมพิวเตอร์และทักษะในวิชาชีพเพื่อการแข่งขันในระดับนานาชาติ 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และนักศึกษาขาดทักษะความสามารถในการใช้ภาษาอังกฤษและคอมพิวเตอร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7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าดทักษะในวิชาชีพ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7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ประชาคมอาเซียนและการเปิดเสรีทางการศึกษา ทำให้การแข่งขันเพิ่มขึ้น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20"/>
          <w:szCs w:val="20"/>
        </w:rPr>
      </w:pPr>
      <w:r>
        <w:rPr>
          <w:rFonts w:eastAsia="CordiaNew;Times New Roman" w:cs="TH SarabunPSK" w:ascii="TH SarabunPSK" w:hAnsi="TH SarabunPSK"/>
          <w:sz w:val="20"/>
          <w:szCs w:val="20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1007"/>
        <w:gridCol w:w="1417"/>
        <w:gridCol w:w="642"/>
        <w:gridCol w:w="878"/>
        <w:gridCol w:w="1224"/>
        <w:gridCol w:w="1229"/>
        <w:gridCol w:w="994"/>
      </w:tblGrid>
      <w:tr>
        <w:trPr>
          <w:trHeight w:val="302" w:hRule="atLeast"/>
        </w:trPr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้าน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วิเคราะห์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2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ำดับ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3)</w:t>
            </w:r>
          </w:p>
        </w:tc>
      </w:tr>
      <w:tr>
        <w:trPr>
          <w:trHeight w:val="844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9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9)X(10)=(11)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วุฒิและตำแหน่งทางวิชาการยังไม่เป็นไปตามเกณฑ์มาตรฐาน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, S, C, 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ี่ได้รับทุนไม่จบการศึกษาตามระยะเวลาที่กำหนด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ดำรงตำแหน่งทางวิชาการยังมีน้อย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คุณวุฒิปริญญาเอกและอาจารย์ที่ดำรงตำแหน่งทางวิชาการเกษียณอายุราชการ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7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ลี่ยนเกณฑ์มาตรฐานในการประเมินจำนวนบุคลากรสายวิชาการมีคุณวุฒิและตำแหน่งทางวิชาการ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New;Times New Roman" w:cs="TH SarabunPSK"/>
          <w:vanish/>
          <w:sz w:val="32"/>
          <w:szCs w:val="32"/>
        </w:rPr>
      </w:pPr>
      <w:r>
        <w:rPr>
          <w:rFonts w:eastAsia="CordiaNew;Times New Roman" w:cs="TH SarabunPSK" w:ascii="TH SarabunPSK" w:hAnsi="TH SarabunPSK"/>
          <w:vanish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vanish/>
          <w:sz w:val="32"/>
          <w:szCs w:val="32"/>
        </w:rPr>
      </w:pPr>
      <w:r>
        <w:rPr>
          <w:rFonts w:eastAsia="CordiaNew;Times New Roman" w:cs="TH SarabunPSK" w:ascii="TH SarabunPSK" w:hAnsi="TH SarabunPSK"/>
          <w:vanish/>
          <w:sz w:val="32"/>
          <w:szCs w:val="32"/>
        </w:rPr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1032"/>
        <w:gridCol w:w="1281"/>
        <w:gridCol w:w="850"/>
        <w:gridCol w:w="709"/>
        <w:gridCol w:w="1281"/>
        <w:gridCol w:w="1129"/>
        <w:gridCol w:w="992"/>
      </w:tblGrid>
      <w:tr>
        <w:trPr>
          <w:trHeight w:val="31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้าน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)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วิเคราะห์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ำดับความสำคัญ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3)</w:t>
            </w:r>
          </w:p>
        </w:tc>
      </w:tr>
      <w:tr>
        <w:trPr>
          <w:trHeight w:val="879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10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9)X(10)=(11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ุณภาพการศึกษาภายในระดับคณะต่ำกว่าเป้าหมายที่กำหนดไว้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, C, O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ไม่ผ่านการประเมินคุณภาพการศึกษาภายในตาม ส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กณฑ์การประเมินคุณภาพภายใน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รวบรวมข้อมูลเพื่อจัดทำรายงานการประเมินตนเองยังไม่ครบถ้วนสมบูรณ์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ฐานข้อมูลเพื่อรายงานผลการดำเนินงานยังไม่สมบูรณ์และไม่เป็นปัจจุบัน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ความสูญเสียชีวิตหรือทรัพย์สินจากอุบัติเหตุ อุบัติภัย และอัคคีภัย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และนักศึกษาขาดความระมัดระวังหรืออาจประมาทและไม่ปฏิบัติตามกฎจราจร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แผนและการเตรียมพร้อมหากเกิดอุบัติภัยและอัคคีภัย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ปัองกันอุบัติภัยและอัคคีภัยไม่พร้อมใช้งาน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276"/>
        <w:gridCol w:w="850"/>
        <w:gridCol w:w="709"/>
        <w:gridCol w:w="1276"/>
        <w:gridCol w:w="1134"/>
        <w:gridCol w:w="992"/>
      </w:tblGrid>
      <w:tr>
        <w:trPr>
          <w:trHeight w:val="432" w:hRule="atLeast"/>
        </w:trPr>
        <w:tc>
          <w:tcPr>
            <w:tcW w:w="8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อาคารใหม่ไม่เป็นไปตามแผน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ก่อสร้างไม่เป็นไปตามที่กำหน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จ้างไม่สามารถส่งมอบงานได้ตามแผน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ได้นำผลจากการประเมินความเสี่ยงมาจัดทำกิจกรรมควบคุม  ดังแผนการบริหารความเสี่ยง  </w:t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;Times New Roman" w:cs="TH SarabunPSK"/>
          <w:b/>
          <w:b/>
          <w:bCs/>
          <w:sz w:val="32"/>
          <w:sz w:val="32"/>
          <w:szCs w:val="32"/>
        </w:rPr>
        <w:t>แผนการบริหารความเสี่ยง</w:t>
      </w:r>
    </w:p>
    <w:tbl>
      <w:tblPr>
        <w:tblW w:w="14442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020"/>
        <w:gridCol w:w="1285"/>
        <w:gridCol w:w="1039"/>
        <w:gridCol w:w="3653"/>
        <w:gridCol w:w="1206"/>
        <w:gridCol w:w="1433"/>
      </w:tblGrid>
      <w:tr>
        <w:trPr>
          <w:trHeight w:val="227" w:hRule="atLeast"/>
        </w:trPr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ที่แล้วเสร็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632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ตัวป้อนของคณะลดลง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, E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มา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ชาการและกิจการนักศึกษ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85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ประชากรของประเทศมีแนวโน้มลดลง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เปลี่ยนวิธีการรับนักศึกษาตัวป้อน โดยรับนักศึกษาโควตามากขึ้น และเพิ่มการประชาสัมพันธ์หลักสูตรของคณะศิลปกรรมและสถาปัตยกรรมศาสตร์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ของมหาวิทยาลัยที่เปิดหลักสูตรเดียวกันหรือ คล้ายกันเพิ่มมากขึ้น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สำรว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 ความต้องการของตลาดแรงงานเพื่อพัฒนาหลักสูตรใหม่ๆ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ไม่เป็นที่น่าสนใจหรือไม่ทันสมัย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เนื้อหาและรูปแบบวีดิโอแนะนำคณะเพื่อใช้ในการประชาสัมพันธ์คณะ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5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คลากรและนักศึกษาของคณะขาดความพร้อมทางด้านภาษา คอมพิวเตอร์และทักษะในวิชาชีพเพื่อการแข่งขันในระดับนานาชาติ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O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ชาการและกิจการนักศึกษ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85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และนักศึกษาขาดทักษะความสามารถในการใช้ภาษาอังกฤษและคอมพิวเตอร์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ให้มีการเรียนการสอนปรับพื้นฐานภาษาอังกฤษและทักษะด้านคอมพิวเตอร์ให้กับนักศึกษาใหม่ก่อนเปิดภาคเรียนแรก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เสริมทักษะด้านภาษาอังกฤษในรูปแบบต่าง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1055"/>
        <w:gridCol w:w="1225"/>
        <w:gridCol w:w="997"/>
        <w:gridCol w:w="3875"/>
        <w:gridCol w:w="1259"/>
        <w:gridCol w:w="1069"/>
      </w:tblGrid>
      <w:tr>
        <w:trPr>
          <w:trHeight w:val="208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ยะเวลาที่แล้วเสร็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582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ศึกษาขาดทักษะในวิชาชีพ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นโยบายและมาตรการต่างๆ เพื่อให้นักศึกษาและอาจารย์ให้ความสำคัญกับการสร้างผลงานทางวิชาการและการแข่งขันทักษะทางวิชาการและกำกับติดตามให้มีการดำเนินการที่เหมา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ให้นักศึกษาและคณาจารย์แสดงผลงานทางวิชาการและศักยภาพในทักษะด้านวิชาชีพ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4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เครือข่ายความร่วมมือระหว่างคณ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และจัดกิจกรรมเสริมทักษะด้านวิชาชีพอย่างต่อเนื่อ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ปิดประชาคมอาเซียนและการเปิดเสรีทางการศึกษา ทำให้การแข่งขันเพิ่มขึ้น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ัฒนาทักษะภาษาอังกฤษสำหรับบุคลากรที่ได้รับบรรจุใหม่ </w:t>
            </w:r>
            <w:r>
              <w:rPr>
                <w:rFonts w:cs="TH SarabunPSK" w:ascii="TH SarabunPSK" w:hAnsi="TH SarabunPSK"/>
                <w:sz w:val="28"/>
              </w:rPr>
              <w:t>(Staff course)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บุคลากรที่ได้บรรจุใหม่ สร้างเสริมทักษะภาษาอังกฤษเพื่อใช้ในการสื่อสารระดับสากลในที่ทำ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2207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สอบ โทอิคเสมือนจริ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(Mock Toeic)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หรับนักศึกษา ชั้นปีที่ </w:t>
            </w:r>
            <w:r>
              <w:rPr>
                <w:rFonts w:cs="TH SarabunPSK" w:ascii="TH SarabunPSK" w:hAnsi="TH SarabunPSK"/>
                <w:sz w:val="28"/>
              </w:rPr>
              <w:t>3-4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สอบ </w:t>
            </w:r>
            <w:r>
              <w:rPr>
                <w:rFonts w:cs="TH SarabunPSK" w:ascii="TH SarabunPSK" w:hAnsi="TH SarabunPSK"/>
                <w:sz w:val="28"/>
              </w:rPr>
              <w:t xml:space="preserve">Mock TOEIC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กิจกรรมที่มุ่งเน้นให้นักศึกษาเกิดความเข้าใจเกี่ยวกับการสอบ</w:t>
            </w:r>
            <w:r>
              <w:rPr>
                <w:rFonts w:cs="TH SarabunPSK" w:ascii="TH SarabunPSK" w:hAnsi="TH SarabunPSK"/>
                <w:sz w:val="28"/>
              </w:rPr>
              <w:t xml:space="preserve">TOEIC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สามารถนำผลสอบที่ได้ ไปสู่การพัฒนาทักษะภาษาอังกฤษของตนเอง เพื่อให้ได้คะแนนสอบ </w:t>
            </w:r>
            <w:r>
              <w:rPr>
                <w:rFonts w:cs="TH SarabunPSK" w:ascii="TH SarabunPSK" w:hAnsi="TH SarabunPSK"/>
                <w:sz w:val="28"/>
              </w:rPr>
              <w:t xml:space="preserve">TOEIC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ง ในระดับที่สูงขึ้น เพื่อนำผลคะแนนไปใช้ในการสมัครงาน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ยะเวลาที่แล้วเสร็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582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ัฒนาทักษะภาษาอังกฤษ สำหรับ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3 -4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ใช้สื่อวีดีทัศน์  เพื่อพัฒนาทักษะภาษาอังกฤษของนักศึกษา โดยนักศึกษาสามารถศึกษาความรู้และพัฒนาทักษะภาษาอังกฤษด้วยตนเอง โดยมีสื่อวีดีทัศน์ให้บริการที่ห้องเรียนศูนย์ภาษ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วุฒิและตำแหน่งทางวิชาการยังไม่เป็นไปตามเกณฑ์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O, S, C, E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มา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รองคณบดีด้านบริหาร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2"/>
                <w:szCs w:val="22"/>
              </w:rPr>
              <w:t>2560</w:t>
            </w:r>
          </w:p>
        </w:tc>
      </w:tr>
      <w:tr>
        <w:trPr>
          <w:trHeight w:val="817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ที่ได้รับทุนไม่จบการศึกษาตามระยะเวลาที่กำหนด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พัฒนาบุคลากรที่เหมาะสมและมีการกำกับติดตามผลให้มีการดำเนินการตามแผน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ที่ดำรงตำแหน่งทางวิชาการยังมีน้อย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ักดันและกำกับติดตามให้อาจารย์ที่อยู่ในเกณฑ์ศึกษาต่อและทำตำแหน่งทางวิชาการ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คุณวุฒิปริญญาเอกและอาจารย์ที่ดำรงตำแหน่งทางวิชาการเกษียณอายุราชการ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 ความเข้าใจในการจัดทำและขอตำแหน่งทางวิชาการให้กับอาจารย์ที่อยู่ในเกณฑ์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3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ปลี่ยนเกณฑ์มาตรฐานในการประเมินจำนวนบุคลากรสายวิชาการมีคุณวุฒิและตำแหน่งทางวิชาการ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2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04"/>
        <w:gridCol w:w="1204"/>
        <w:gridCol w:w="1037"/>
        <w:gridCol w:w="3529"/>
        <w:gridCol w:w="1228"/>
        <w:gridCol w:w="1342"/>
      </w:tblGrid>
      <w:tr>
        <w:trPr>
          <w:trHeight w:val="362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ที่แล้วเสร็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101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คุณภาพการศึกษาภายในระดับคณะต่ำกว่าเป้าหมายที่กำหนดไว้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, C, O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 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จัยและการถ่ายทอดเทคโนโลยี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>
          <w:trHeight w:val="325" w:hRule="atLeast"/>
        </w:trPr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หลักสูตรไม่ผ่านการประเมินคุณภาพการศึกษาภายในตาม สก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เกณฑ์การประเมินคุณภาพภายใน ปี </w:t>
            </w:r>
            <w:r>
              <w:rPr>
                <w:rFonts w:cs="TH SarabunPSK" w:ascii="TH SarabunPSK" w:hAnsi="TH SarabunPSK"/>
                <w:sz w:val="28"/>
              </w:rPr>
              <w:t xml:space="preserve">2557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ดำเนินการด้านการบริหารและพัฒนาหลักสูตรให้เป็นไปตามเกณฑ์มาตรฐานหลักสูตรที่กำหนดโดย สก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5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4.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รวบรวมข้อมูลเพื่อจัดทำรายงานการประเมินตนเองยังไม่ครบถ้วนสมบูรณ์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5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ผู้ทรงคุณวุฒิที่มีความรู้และประสบการณ์ในการตรวจประเมินตามเกณฑ์ใหม่มาให้ความรู้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4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ฐานข้อมูลเพื่อรายงานผลการดำเนินงานยังไม่สมบูรณ์และไม่เป็นปัจจุบัน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กเปลี่ยนเรียนรู้ระบบและกลไกการประกันคุณภาพการศึกษาของแต่ละหลักสูตร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ความรู้ความเข้าใจเกี่ยวกับการประกันคุณภาพการศึกษาอย่างต่อเนื่อง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เทคโนโลยีมาใช้ในการติดตามการรายงานการประเมินตนเอ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2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901"/>
        <w:gridCol w:w="1204"/>
        <w:gridCol w:w="775"/>
        <w:gridCol w:w="3824"/>
        <w:gridCol w:w="1166"/>
        <w:gridCol w:w="1342"/>
      </w:tblGrid>
      <w:tr>
        <w:trPr>
          <w:trHeight w:val="358" w:hRule="atLeast"/>
        </w:trPr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ที่แล้วเสร็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999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ูญเสียชีวิตหรือทรัพย์สินจากอุบัติเหตุ อุบัติภัย และอัคคีภัย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E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>
          <w:trHeight w:val="1149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และนักศึกษาขาดความระมัดระวังหรืออาจประมาทและไม่ปฏิบัติตามกฎจราจร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มาตรการและสร้างวินัยให้บุคลากรและนักศึกษาปฏิบัติตามกฎจราจร เพื่อป้องกันอุบัติเหตุที่อาจจะเกิดขึ้น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หาร</w:t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แผนและการเตรียมพร้อมหากเกิดอุบัติภัยและอัคคีภัย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บทลงโทษกับผู้ที่ไม่ปฏิบัติตามกฎจราจรเพื่อป้องกันอุบัติเหตุ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กรณ์ปัองกันอุบัติภัยและอัคคีภัยไม่พร้อมใช้งาน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และซักซ้อมความพร้อมหากเกิดอุบัติภัยและอัคคีภัย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 และเตรียมอุปกรณ์ให้พร้อมใช้งานทั่วถึงทุกพื้นที่ในคณ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่อสร้างอาคารใหม่ไม่เป็นไปตามแผ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E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>
          <w:trHeight w:val="1256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ในการก่อสร้างไม่เป็นไปตามที่กำหนด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เร่งรัดติดตามให้ผู้รับจ้างดำเนินการตามแผนงาน พร้อมทั้งรายงานความก้าวหน้าหรือปัญหาให้มหาวิทยาลัยทราบเพื่อหาแนวทางแก้ไข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หาร</w:t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จ้างไม่สามารถส่งมอบงานได้ตามแผน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ยนอ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กำกับติดตามให้ผู้รับจ้างส่งงวดงานตามแผน และตามสัญญาที่กำหนดไว้ เพื่อดำเนินการเบิกจ่ายให้ครบถ้วนตามสัญญ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 รายงาน และประเมินผลการดำเนินงานที่วางไว้ คณะได้ทำการติดตามผลจากการส่งแบบติดตามผลการจัดการความเสี่ยง ซึ่งพบว่า มีการดำเนินการจัดการความเสี่ยงไปหลายเรื่อง มีเพียงบางเรื่อง</w:t>
      </w:r>
      <w:r>
        <w:rPr>
          <w:rFonts w:ascii="TH SarabunPSK" w:hAnsi="TH SarabunPSK" w:cs="TH SarabunPSK"/>
          <w:sz w:val="32"/>
          <w:sz w:val="32"/>
          <w:szCs w:val="32"/>
        </w:rPr>
        <w:t>ที่กำลัง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อบรมให้ความรู้ในการศึกษาต่อเพื่อสร้างจิตสำนึกรักมหาวิทยาลัยสำหรับผู้รับทุนประจำ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ะเบียบหลักเกณฑ์ในการรับทุนศึกษาต่อและมีการชี้แจงให้ผู้รับทุนทราบและทำสัญญาอย่างรอบคอบ รัดกุมปฏิบัติตามอย่างเคร่งครัด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นั้นคณะได้ดำเนินการจัดการความเสี่ยงแล้ว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ดังแบบติดตามผลการดำเนินงานการบริหารความเสี่ยง ของคณะศิลปกรรมและสถาปัตยกรรมศาสตร์ ดังนี้</w:t>
      </w:r>
    </w:p>
    <w:tbl>
      <w:tblPr>
        <w:tblW w:w="142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893"/>
        <w:gridCol w:w="1204"/>
        <w:gridCol w:w="875"/>
        <w:gridCol w:w="629"/>
        <w:gridCol w:w="913"/>
        <w:gridCol w:w="913"/>
        <w:gridCol w:w="1704"/>
        <w:gridCol w:w="2729"/>
        <w:gridCol w:w="1317"/>
      </w:tblGrid>
      <w:tr>
        <w:trPr>
          <w:trHeight w:val="374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4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นักศึกษาตัวป้อนของคณะลดลง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S, E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0 (</w:t>
            </w:r>
            <w:r>
              <w:rPr>
                <w:rFonts w:ascii="TH SarabunPSK" w:hAnsi="TH SarabunPSK" w:cs="TH SarabunPSK"/>
                <w:szCs w:val="24"/>
              </w:rPr>
              <w:t>สูงมา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 </w:t>
            </w:r>
            <w:r>
              <w:rPr>
                <w:rFonts w:ascii="TH SarabunPSK" w:hAnsi="TH SarabunPSK" w:cs="TH SarabunPSK"/>
                <w:szCs w:val="24"/>
              </w:rPr>
              <w:t>ปรับเปลี่ยนวิธีการรับนักศึกษาตัวป้อน โดยรับนักศึกษาโควตามากขึ้น และเพิ่มการประชาสัมพันธ์หลักสูตรของคณะศิลปกรรมและสถาปัตยกรรมศาสตร์</w:t>
            </w:r>
          </w:p>
        </w:tc>
        <w:tc>
          <w:tcPr>
            <w:tcW w:w="2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ได้ดำเนินการประชาสัมพันธ์หลักสูตรของคณะฯ ทั้งจัดตั้งบูธเพื่อประชาสัมพันธ์ และจัดกิจกรรม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ตามสถาบันการศึกษาทั้งภายในอำเมืองเชียงใหม่และอำเภอรอบนอก รวมไปถึงการจัดกิจกรรมโครงการ </w:t>
            </w:r>
            <w:r>
              <w:rPr>
                <w:rFonts w:cs="TH SarabunPSK" w:ascii="TH SarabunPSK" w:hAnsi="TH SarabunPSK"/>
                <w:szCs w:val="24"/>
              </w:rPr>
              <w:t>"</w:t>
            </w:r>
            <w:r>
              <w:rPr>
                <w:rFonts w:ascii="TH SarabunPSK" w:hAnsi="TH SarabunPSK" w:cs="TH SarabunPSK"/>
                <w:szCs w:val="24"/>
              </w:rPr>
              <w:t>อบรมเชิงปฏิบัติการทักษะวิชาชีพด้านศิลปกรรม การออกแบบ และเทคโนโลยีศิลป์ ภายใต้โครงการพัฒนาศักยภาพเครือข่ายอุดมศึกษาพี่เลี่ยง</w:t>
            </w:r>
            <w:r>
              <w:rPr>
                <w:rFonts w:cs="TH SarabunPSK" w:ascii="TH SarabunPSK" w:hAnsi="TH SarabunPSK"/>
                <w:szCs w:val="24"/>
              </w:rPr>
              <w:t xml:space="preserve">" </w:t>
            </w:r>
            <w:r>
              <w:rPr>
                <w:rFonts w:ascii="TH SarabunPSK" w:hAnsi="TH SarabunPSK" w:cs="TH SarabunPSK"/>
                <w:szCs w:val="24"/>
              </w:rPr>
              <w:t>เพื่อประชาสัมพันธ์และสร้างความเข้าใจในหลักสูตรที่ทำการเปิดสอนในคณะฯ รวมไปถึงการแลกเปลี่ยนระหว่างนักเรีย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 xml:space="preserve">นักศึกษา ของสถาบันการศึกษาต่าง ๆ ที่เข้าร่วมโครงการ กับนักศึกษาที่เข้ามาศึกษาที่มหาวิทยาลัยฯ ชั้นปี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เพื่อสร้างแรงจูงใจในการเข้าศึกษาต่อที่คณะฯ ในปีการศึกษา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ระยะเวลาการดำเนินการที่กระชั้นชิดจึงทำให้การประชาสัมพันธ์โครงการและการออก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มีเวลาที่น้อยส่งผลจำนวนโรงเรียนกลุ่มเป้าหมายในการออก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ไม่เป็นไปตามแผน  </w:t>
            </w:r>
          </w:p>
        </w:tc>
      </w:tr>
      <w:tr>
        <w:trPr>
          <w:trHeight w:val="42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1.1 </w:t>
            </w:r>
            <w:r>
              <w:rPr>
                <w:rFonts w:ascii="TH SarabunPSK" w:hAnsi="TH SarabunPSK" w:cs="TH SarabunPSK"/>
                <w:szCs w:val="24"/>
              </w:rPr>
              <w:t>จำนวนประชากรของประเทศมีแนวโน้มลดล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 w:val="22"/>
                <w:szCs w:val="22"/>
              </w:rPr>
            </w:pPr>
            <w:r>
              <w:rPr>
                <w:rFonts w:cs="Tahoma" w:ascii="Wingdings 2" w:hAnsi="Wingdings 2"/>
                <w:sz w:val="22"/>
                <w:szCs w:val="22"/>
              </w:rPr>
              <w:t>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0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1.2 </w:t>
            </w:r>
            <w:r>
              <w:rPr>
                <w:rFonts w:ascii="TH SarabunPSK" w:hAnsi="TH SarabunPSK" w:cs="TH SarabunPSK"/>
                <w:szCs w:val="24"/>
              </w:rPr>
              <w:t>จำนวนของมหาวิทยาลัยที่เปิดหลักสูตรเดียวกันหรือ คล้ายกันเพิ่มมากขึ้น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 w:val="22"/>
                <w:szCs w:val="22"/>
              </w:rPr>
            </w:pPr>
            <w:r>
              <w:rPr>
                <w:rFonts w:cs="Tahoma" w:ascii="Wingdings 2" w:hAnsi="Wingdings 2"/>
                <w:sz w:val="22"/>
                <w:szCs w:val="22"/>
              </w:rPr>
              <w:t>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0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1.3 </w:t>
            </w:r>
            <w:r>
              <w:rPr>
                <w:rFonts w:ascii="TH SarabunPSK" w:hAnsi="TH SarabunPSK" w:cs="TH SarabunPSK"/>
                <w:szCs w:val="24"/>
              </w:rPr>
              <w:t>หลักสูตรไม่เป็นที่น่าสนใจหรือไม่ทันสมัย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 w:val="22"/>
                <w:szCs w:val="22"/>
              </w:rPr>
            </w:pPr>
            <w:r>
              <w:rPr>
                <w:rFonts w:cs="Tahoma" w:ascii="Wingdings 2" w:hAnsi="Wingdings 2"/>
                <w:sz w:val="22"/>
                <w:szCs w:val="22"/>
              </w:rPr>
              <w:t>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 </w:t>
            </w:r>
            <w:r>
              <w:rPr>
                <w:rFonts w:ascii="TH SarabunPSK" w:hAnsi="TH SarabunPSK" w:cs="TH SarabunPSK"/>
                <w:szCs w:val="24"/>
              </w:rPr>
              <w:t>มีการสำรว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วิจัย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ศึกษา ความต้องการของตลาดแรงงานเพื่อพัฒนาหลักสูตรใหม่ๆ</w:t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ปรับปรุงเนื้อหาและรูปแบบวีดิโอแนะนำคณะเพื่อใช้ในการประชาสัมพันธ์คณะ</w:t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867"/>
        <w:gridCol w:w="1204"/>
        <w:gridCol w:w="850"/>
        <w:gridCol w:w="612"/>
        <w:gridCol w:w="913"/>
        <w:gridCol w:w="933"/>
        <w:gridCol w:w="1952"/>
        <w:gridCol w:w="2651"/>
        <w:gridCol w:w="1376"/>
      </w:tblGrid>
      <w:tr>
        <w:trPr>
          <w:trHeight w:val="30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692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ประชาสัมพันธ์ เผยแพร่ชื่อเสียงของคณะ</w:t>
            </w:r>
            <w:r>
              <w:rPr>
                <w:rFonts w:cs="TH SarabunPSK" w:ascii="TH SarabunPSK" w:hAnsi="TH SarabunPSK"/>
                <w:szCs w:val="24"/>
              </w:rPr>
              <w:t>/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การเบิกจ่าย</w:t>
            </w:r>
          </w:p>
        </w:tc>
      </w:tr>
      <w:tr>
        <w:trPr>
          <w:trHeight w:val="23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หาวิทยาลัย รวมทั้งสร้างภาพลักษณ์องค์กร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ประมาณ</w:t>
            </w:r>
          </w:p>
        </w:tc>
      </w:tr>
      <w:tr>
        <w:trPr>
          <w:trHeight w:val="23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ให้ปรากฎแก่สาธารณะ โดยจัดโครงการ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นิทรรศการแสดงผลงานของนักศึกษา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ิษย์เก่า และอาจารย์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 xml:space="preserve">กิจกรรม </w:t>
            </w:r>
            <w:r>
              <w:rPr>
                <w:rFonts w:cs="TH SarabunPSK" w:ascii="TH SarabunPSK" w:hAnsi="TH SarabunPSK"/>
                <w:szCs w:val="24"/>
              </w:rPr>
              <w:t xml:space="preserve">Arts &amp; Arch Camp </w:t>
            </w:r>
            <w:r>
              <w:rPr>
                <w:rFonts w:ascii="TH SarabunPSK" w:hAnsi="TH SarabunPSK" w:cs="TH SarabunPSK"/>
                <w:szCs w:val="24"/>
              </w:rPr>
              <w:t>การ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แข่งขันทักษะทาวิชาชีพ ระดับมัธยม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ณ ศูนย์การค้าเมญ่า จ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เชียงใหม่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 xml:space="preserve">ได้ดำเนินการปรับปรุงหลักสูตรแล้วเสร็จ นำเสนอสภาวิชาการและสภามหาวิทยาลัยภายในเดือนมีนาคม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 xml:space="preserve">บุคลากรและนักศึกษาของคณะขาดความพร้อมทางด้านภาษา คอมพิวเตอร์และทักษะในวิชาชีพเพื่อการแข่งขันในระดับนานาชาติ 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9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2.1 </w:t>
            </w:r>
            <w:r>
              <w:rPr>
                <w:rFonts w:ascii="TH SarabunPSK" w:hAnsi="TH SarabunPSK" w:cs="TH SarabunPSK"/>
                <w:szCs w:val="24"/>
              </w:rPr>
              <w:t>บุคลากรและนักศึกษาขาดทักษะความสามารถในการใช้ภาษาอังกฤษและคอมพิวเตอร์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จัดให้มีการเรียนการสอนปรับพื้นฐานภาษาอังกฤษและทักษะด้านคอมพิวเตอร์ให้กับนักศึกษาใหม่ก่อนเปิดภาคเรียนแรก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นักศึกษาในคณะเข้าร่วมกิจกรรมทดสอบวัดระดับความสามารถทางภาษาอังกฤษ</w:t>
            </w:r>
            <w:r>
              <w:rPr>
                <w:rFonts w:cs="TH SarabunPSK" w:ascii="TH SarabunPSK" w:hAnsi="TH SarabunPSK"/>
                <w:szCs w:val="24"/>
              </w:rPr>
              <w:t xml:space="preserve">(Mock TOEIC </w:t>
            </w:r>
            <w:r>
              <w:rPr>
                <w:rFonts w:ascii="TH SarabunPSK" w:hAnsi="TH SarabunPSK" w:cs="TH SarabunPSK"/>
                <w:szCs w:val="24"/>
              </w:rPr>
              <w:t>ที่จัดโดยศูนย์ภาษ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935" w:hRule="atLeast"/>
        </w:trPr>
        <w:tc>
          <w:tcPr>
            <w:tcW w:w="29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 </w:t>
            </w:r>
            <w:r>
              <w:rPr>
                <w:rFonts w:ascii="TH SarabunPSK" w:hAnsi="TH SarabunPSK" w:cs="TH SarabunPSK"/>
                <w:szCs w:val="24"/>
              </w:rPr>
              <w:t xml:space="preserve">บุคลากรและนักศึกษาได้เข้าทดสอบออนไลน์เพื่อวัดระดับคะแนนที่ได้เทียบเคียงกับ </w:t>
            </w:r>
            <w:r>
              <w:rPr>
                <w:rFonts w:cs="TH SarabunPSK" w:ascii="TH SarabunPSK" w:hAnsi="TH SarabunPSK"/>
                <w:szCs w:val="24"/>
              </w:rPr>
              <w:t xml:space="preserve">TOEIC TOEFL  </w:t>
            </w:r>
            <w:r>
              <w:rPr>
                <w:rFonts w:ascii="TH SarabunPSK" w:hAnsi="TH SarabunPSK" w:cs="TH SarabunPSK"/>
                <w:szCs w:val="24"/>
              </w:rPr>
              <w:t xml:space="preserve">และทดสอบคอมพิวเตอร์ </w:t>
            </w:r>
            <w:r>
              <w:rPr>
                <w:rFonts w:cs="TH SarabunPSK" w:ascii="TH SarabunPSK" w:hAnsi="TH SarabunPSK"/>
                <w:szCs w:val="24"/>
              </w:rPr>
              <w:t>RCDL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จัดกิจกรรมเสริมทักษะด้านภาษาอังกฤษในรูปแบบต่างๆ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 </w:t>
            </w:r>
            <w:r>
              <w:rPr>
                <w:rFonts w:ascii="TH SarabunPSK" w:hAnsi="TH SarabunPSK" w:cs="TH SarabunPSK"/>
                <w:szCs w:val="24"/>
              </w:rPr>
              <w:t>คณะได้ดำเนินการจ้างเหมาอาจารย์ จากต่างประเทศเพื่อร่วมสอนกับอาจารย์ประจำในรายวิช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692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  <w:r>
              <w:rPr>
                <w:rFonts w:cs="TH SarabunPSK" w:ascii="TH SarabunPSK" w:hAnsi="TH SarabunPSK"/>
                <w:szCs w:val="24"/>
              </w:rPr>
              <w:t xml:space="preserve">2.2 </w:t>
            </w:r>
            <w:r>
              <w:rPr>
                <w:rFonts w:ascii="TH SarabunPSK" w:hAnsi="TH SarabunPSK" w:cs="TH SarabunPSK"/>
                <w:szCs w:val="24"/>
              </w:rPr>
              <w:t>นักศึกษาขาดทักษะในวิชาชีพ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กำหนดนโยบายและมาตรการต่างๆ เพื่อให้นักศึกษาและอาจารย์ให้ความสำคัญกับการสร้างผลงานทางวิชาการและการแข่งขันทักษะทางวิชาการและกำกับติดตามให้มีการดำเนินการที่เหมาะสม 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มีพื้นที่ให้นักศึกษาและคณาจารย์แสดงผลงานทางวิชาการและศักยภาพในทักษะด้านวิชาชีพ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สร้างเครือข่ายความร่วมมือระหว่างคณะ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สถาบันและจัดกิจกรรมเสริมทักษะด้านวิชาชีพอย่างต่อเนื่อง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คณะได้ส่งเสริมประสบการณ์พิเศษให้นักศึกษา โดย สนับสนุนในโครงการเตรียมความพร้อมนักศึกษาเข้าร่วมการประกวดระดับชาติและนานาชาติ ดังนี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การออกแบบ เข้าร่วมโครงการแข่งขันทักษะด้านการออกแบบนิเทศศิลป์ภายใต้ความร่วมมือกับกับวิทยาลัยเพาะช่าง  และ โครงการประกวดภาพยนตร์สั้นวิทยาศาสตร์ ปีที่ </w:t>
            </w:r>
            <w:r>
              <w:rPr>
                <w:rFonts w:cs="TH SarabunPSK" w:ascii="TH SarabunPSK" w:hAnsi="TH SarabunPSK"/>
                <w:szCs w:val="24"/>
              </w:rPr>
              <w:t xml:space="preserve">2 Short Science Film #2” </w:t>
            </w:r>
            <w:r>
              <w:rPr>
                <w:rFonts w:ascii="TH SarabunPSK" w:hAnsi="TH SarabunPSK" w:cs="TH SarabunPSK"/>
                <w:szCs w:val="24"/>
              </w:rPr>
              <w:t xml:space="preserve">ประจำปี </w:t>
            </w:r>
            <w:r>
              <w:rPr>
                <w:rFonts w:cs="TH SarabunPSK" w:ascii="TH SarabunPSK" w:hAnsi="TH SarabunPSK"/>
                <w:szCs w:val="24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เทคโนโลยีศิลป์ เข้าร่วมโครงการเตรียมความพร้อมนักศึกษาเข้าร่วมการประกวดระดับนานาชาติ และโครงการนำนักศึกษาเข้าเสนอผลงานเพื่อคัดเลือกรับรางวัลการประกวดบรรจุภัณฑ์ระดับภูมิภาคเอเชีย ณ เมืองมุมไบ สาธารณรัฐอินเดีย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สาขาศิลปกรรม  เข้าร่วมเข้าร่วมการประกวดวาดภาพ บางแสน สร้างศิลป์” ครั้ง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จังหวัดชลบุรี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74"/>
        <w:gridCol w:w="1204"/>
        <w:gridCol w:w="853"/>
        <w:gridCol w:w="585"/>
        <w:gridCol w:w="913"/>
        <w:gridCol w:w="913"/>
        <w:gridCol w:w="1929"/>
        <w:gridCol w:w="2662"/>
        <w:gridCol w:w="1383"/>
      </w:tblGrid>
      <w:tr>
        <w:trPr>
          <w:trHeight w:val="299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99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สาขาสถาปัตยกรรม เข้าร่วมการประกวด แบบปรับปรุงสวนสาธารณะหนองบวกหาด จังหวัดเชียงใหม่  ในงานสถาปนิกล้านนา’</w:t>
            </w:r>
            <w:r>
              <w:rPr>
                <w:rFonts w:cs="TH SarabunPSK" w:ascii="TH SarabunPSK" w:hAnsi="TH SarabunPSK"/>
                <w:szCs w:val="24"/>
              </w:rPr>
              <w:t xml:space="preserve">60 : </w:t>
            </w:r>
            <w:r>
              <w:rPr>
                <w:rFonts w:ascii="TH SarabunPSK" w:hAnsi="TH SarabunPSK" w:cs="TH SarabunPSK"/>
                <w:szCs w:val="24"/>
              </w:rPr>
              <w:t xml:space="preserve">คนเมือง ระหว่าง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15 - 17 </w:t>
            </w:r>
            <w:r>
              <w:rPr>
                <w:rFonts w:ascii="TH SarabunPSK" w:hAnsi="TH SarabunPSK" w:cs="TH SarabunPSK"/>
                <w:szCs w:val="24"/>
              </w:rPr>
              <w:t>ธันวาคม 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 xml:space="preserve">. 2559  </w:t>
            </w:r>
            <w:r>
              <w:rPr>
                <w:rFonts w:ascii="TH SarabunPSK" w:hAnsi="TH SarabunPSK" w:cs="TH SarabunPSK"/>
                <w:szCs w:val="24"/>
              </w:rPr>
              <w:t xml:space="preserve">ชื่อผลงาน “น้ำใจ๋คนเมือง”  และ ประกวดออกแบบประตู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แห่งใหม่</w:t>
            </w:r>
            <w:r>
              <w:rPr>
                <w:rFonts w:cs="TH SarabunPSK" w:ascii="TH SarabunPSK" w:hAnsi="TH SarabunPSK"/>
                <w:szCs w:val="24"/>
              </w:rPr>
              <w:t xml:space="preserve">) </w:t>
            </w:r>
            <w:r>
              <w:rPr>
                <w:rFonts w:ascii="TH SarabunPSK" w:hAnsi="TH SarabunPSK" w:cs="TH SarabunPSK"/>
                <w:szCs w:val="24"/>
              </w:rPr>
              <w:t xml:space="preserve">สู่วัฒนธรรมล้านนา </w:t>
            </w:r>
            <w:r>
              <w:rPr>
                <w:rFonts w:cs="TH SarabunPSK" w:ascii="TH SarabunPSK" w:hAnsi="TH SarabunPSK"/>
                <w:szCs w:val="24"/>
              </w:rPr>
              <w:t xml:space="preserve">Gateway to Lanna Heritage </w:t>
            </w:r>
            <w:r>
              <w:rPr>
                <w:rFonts w:ascii="TH SarabunPSK" w:hAnsi="TH SarabunPSK" w:cs="TH SarabunPSK"/>
                <w:szCs w:val="24"/>
              </w:rPr>
              <w:t xml:space="preserve">ตามโครงการประกวดตกแต่งภูมิทัศน์ท่าอากาศยานเชียงใหม่ ภายใต้แนวคิด ‘ประตูสู่วัฒนธรรมล้านนา </w:t>
            </w:r>
            <w:r>
              <w:rPr>
                <w:rFonts w:cs="TH SarabunPSK" w:ascii="TH SarabunPSK" w:hAnsi="TH SarabunPSK"/>
                <w:szCs w:val="24"/>
              </w:rPr>
              <w:t xml:space="preserve">: Gateway to Lanna Heritage’ </w:t>
            </w:r>
            <w:r>
              <w:rPr>
                <w:rFonts w:ascii="TH SarabunPSK" w:hAnsi="TH SarabunPSK" w:cs="TH SarabunPSK"/>
                <w:szCs w:val="24"/>
              </w:rPr>
              <w:t xml:space="preserve">บริษัทท่าอากาศยานไทย จำกัด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หาช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1199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408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2.3 </w:t>
            </w:r>
            <w:r>
              <w:rPr>
                <w:rFonts w:ascii="TH SarabunPSK" w:hAnsi="TH SarabunPSK" w:cs="TH SarabunPSK"/>
                <w:szCs w:val="24"/>
              </w:rPr>
              <w:t>การเปิดประชาคมอาเซียนและการเปิดเสรีทางการศึกษา ทำให้การแข่งขันเพิ่มขึ้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โครงการพัฒนาทักษะภาษาอังกฤษสำหรับบุคลากรที่ได้รับบรรจุใหม่ </w:t>
            </w:r>
            <w:r>
              <w:rPr>
                <w:rFonts w:cs="TH SarabunPSK" w:ascii="TH SarabunPSK" w:hAnsi="TH SarabunPSK"/>
                <w:szCs w:val="24"/>
              </w:rPr>
              <w:t>(Staff course)</w:t>
            </w:r>
            <w:r>
              <w:rPr>
                <w:rFonts w:ascii="TH SarabunPSK" w:hAnsi="TH SarabunPSK" w:cs="TH SarabunPSK"/>
                <w:szCs w:val="24"/>
              </w:rPr>
              <w:t>เพื่อพัฒนาบุคลากรที่ได้บรรจุใหม่ สร้างเสริมทักษะภาษาอังกฤษเพื่อใช้ในการสื่อสารระดับสากลในที่ทำ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ได้จัดให้มีโครงการอบรมพนักงานราชการและพนักงานมหาวิทยาลัยบรรจุใหม่ในปีงบประมาณ แบ่งรุ่นละ </w:t>
            </w:r>
            <w:r>
              <w:rPr>
                <w:rFonts w:cs="TH SarabunPSK" w:ascii="TH SarabunPSK" w:hAnsi="TH SarabunPSK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Cs w:val="24"/>
              </w:rPr>
              <w:t xml:space="preserve">ชั่วโมง โดยมีผู้ผ่านเกณฑ์ประเมินทั้งหมด ของผู้เข้าอบรม ร้อยละ </w:t>
            </w:r>
            <w:r>
              <w:rPr>
                <w:rFonts w:cs="TH SarabunPSK" w:ascii="TH SarabunPSK" w:hAnsi="TH SarabunPSK"/>
                <w:szCs w:val="24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2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92"/>
        <w:gridCol w:w="1204"/>
        <w:gridCol w:w="780"/>
        <w:gridCol w:w="709"/>
        <w:gridCol w:w="913"/>
        <w:gridCol w:w="930"/>
        <w:gridCol w:w="1857"/>
        <w:gridCol w:w="2731"/>
        <w:gridCol w:w="1418"/>
      </w:tblGrid>
      <w:tr>
        <w:trPr>
          <w:trHeight w:val="389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7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694" w:hRule="atLeast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โครงการจัดสอบ โทอิคเสมือนจริง</w:t>
            </w:r>
            <w:r>
              <w:rPr>
                <w:rFonts w:cs="TH SarabunPSK" w:ascii="TH SarabunPSK" w:hAnsi="TH SarabunPSK"/>
                <w:szCs w:val="24"/>
              </w:rPr>
              <w:t>(Mock Toeic )</w:t>
            </w:r>
            <w:r>
              <w:rPr>
                <w:rFonts w:ascii="TH SarabunPSK" w:hAnsi="TH SarabunPSK" w:cs="TH SarabunPSK"/>
                <w:szCs w:val="24"/>
              </w:rPr>
              <w:t xml:space="preserve">สำหรับนักศึกษาใหม่โครงการจัดสอบ </w:t>
            </w:r>
            <w:r>
              <w:rPr>
                <w:rFonts w:cs="TH SarabunPSK" w:ascii="TH SarabunPSK" w:hAnsi="TH SarabunPSK"/>
                <w:szCs w:val="24"/>
              </w:rPr>
              <w:t xml:space="preserve">Mock TOEIC </w:t>
            </w:r>
            <w:r>
              <w:rPr>
                <w:rFonts w:ascii="TH SarabunPSK" w:hAnsi="TH SarabunPSK" w:cs="TH SarabunPSK"/>
                <w:szCs w:val="24"/>
              </w:rPr>
              <w:t>เป็นกิจกรรมที่มุ่งเน้นให้นักศึกษาเกิดความเข้าใจเกี่ยวกับการสอบ</w:t>
            </w:r>
            <w:r>
              <w:rPr>
                <w:rFonts w:cs="TH SarabunPSK" w:ascii="TH SarabunPSK" w:hAnsi="TH SarabunPSK"/>
                <w:szCs w:val="24"/>
              </w:rPr>
              <w:t xml:space="preserve">TOEIC </w:t>
            </w:r>
            <w:r>
              <w:rPr>
                <w:rFonts w:ascii="TH SarabunPSK" w:hAnsi="TH SarabunPSK" w:cs="TH SarabunPSK"/>
                <w:szCs w:val="24"/>
              </w:rPr>
              <w:t xml:space="preserve">และสามารถนำผลสอบที่ได้ ไปสู่การพัฒนาทักษะภาษาอังกฤษของตนเอง เพื่อให้ได้คะแนนสอบ </w:t>
            </w:r>
            <w:r>
              <w:rPr>
                <w:rFonts w:cs="TH SarabunPSK" w:ascii="TH SarabunPSK" w:hAnsi="TH SarabunPSK"/>
                <w:szCs w:val="24"/>
              </w:rPr>
              <w:t xml:space="preserve">TOEIC </w:t>
            </w:r>
            <w:r>
              <w:rPr>
                <w:rFonts w:ascii="TH SarabunPSK" w:hAnsi="TH SarabunPSK" w:cs="TH SarabunPSK"/>
                <w:szCs w:val="24"/>
              </w:rPr>
              <w:t>จริง ในระดับที่สูงขึ้น เพื่อนำผลคะแนนไปใช้ในการสมัครงาน</w:t>
            </w:r>
          </w:p>
        </w:tc>
        <w:tc>
          <w:tcPr>
            <w:tcW w:w="27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นักศึกษาคณะศิลปกรรมมีผลการสอบคะแนนเฉลี่ย  </w:t>
            </w:r>
            <w:r>
              <w:rPr>
                <w:rFonts w:cs="TH SarabunPSK" w:ascii="TH SarabunPSK" w:hAnsi="TH SarabunPSK"/>
                <w:szCs w:val="24"/>
              </w:rPr>
              <w:t xml:space="preserve">193.33 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.</w:t>
            </w:r>
            <w:r>
              <w:rPr>
                <w:rFonts w:ascii="TH SarabunPSK" w:hAnsi="TH SarabunPSK" w:cs="TH SarabunPSK"/>
                <w:szCs w:val="24"/>
              </w:rPr>
              <w:t xml:space="preserve">โครงการพัฒนาทักษะภาษาอังกฤษ สำหรับนักศึกษาชั้นปีที่ </w:t>
            </w:r>
            <w:r>
              <w:rPr>
                <w:rFonts w:cs="TH SarabunPSK" w:ascii="TH SarabunPSK" w:hAnsi="TH SarabunPSK"/>
                <w:szCs w:val="24"/>
              </w:rPr>
              <w:t xml:space="preserve">3 -4 </w:t>
            </w:r>
            <w:r>
              <w:rPr>
                <w:rFonts w:ascii="TH SarabunPSK" w:hAnsi="TH SarabunPSK" w:cs="TH SarabunPSK"/>
                <w:szCs w:val="24"/>
              </w:rPr>
              <w:t>โดยใช้สื่อวีดีทัศน์  เพื่อพัฒนาทักษะภาษาอังกฤษของนักศึกษา โดยนักศึกษาสามารถศึกษาความรู้และพัฒนาทักษะภาษาอังกฤษด้วยตนเอง โดยมีสื่อวีดีทัศน์ให้บริการที่ห้องเรียนศูนย์ภาษา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 xml:space="preserve">ได้ปรับให้มีการใช้โปรแกรมออนไลน์ </w:t>
            </w:r>
            <w:r>
              <w:rPr>
                <w:rFonts w:cs="TH SarabunPSK" w:ascii="TH SarabunPSK" w:hAnsi="TH SarabunPSK"/>
                <w:szCs w:val="24"/>
              </w:rPr>
              <w:t xml:space="preserve">Rosetta Stone </w:t>
            </w:r>
            <w:r>
              <w:rPr>
                <w:rFonts w:ascii="TH SarabunPSK" w:hAnsi="TH SarabunPSK" w:cs="TH SarabunPSK"/>
                <w:szCs w:val="24"/>
              </w:rPr>
              <w:t xml:space="preserve">แทนการใช้สื่อวีดิทัศน์ เนื่องด้วยสามารถบริหารจัดการได้ง่ายและนักศึกษาสามารถเข้าถึงการใช้งานได้ง่ายยิ่งขึ้น โดยได้จัดให้นักศึกษาชั้นปีที่ </w:t>
            </w:r>
            <w:r>
              <w:rPr>
                <w:rFonts w:cs="TH SarabunPSK" w:ascii="TH SarabunPSK" w:hAnsi="TH SarabunPSK"/>
                <w:szCs w:val="24"/>
              </w:rPr>
              <w:t xml:space="preserve">3 - 4  </w:t>
            </w:r>
            <w:r>
              <w:rPr>
                <w:rFonts w:ascii="TH SarabunPSK" w:hAnsi="TH SarabunPSK" w:cs="TH SarabunPSK"/>
                <w:szCs w:val="24"/>
              </w:rPr>
              <w:t xml:space="preserve">ใช้งานโปรแกรมฯ ให้ครบทั้งสิ้น </w:t>
            </w:r>
            <w:r>
              <w:rPr>
                <w:rFonts w:cs="TH SarabunPSK" w:ascii="TH SarabunPSK" w:hAnsi="TH SarabunPSK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Cs w:val="24"/>
              </w:rPr>
              <w:t xml:space="preserve">ชั่วโมง ซึ่งช่วยส่งเสริมและสร้างแรงจูงใจในการเรียนภาษาอังกฤษของนักศึกษาได้เป็นอย่างด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904"/>
        <w:gridCol w:w="1204"/>
        <w:gridCol w:w="938"/>
        <w:gridCol w:w="614"/>
        <w:gridCol w:w="913"/>
        <w:gridCol w:w="913"/>
        <w:gridCol w:w="2182"/>
        <w:gridCol w:w="2454"/>
        <w:gridCol w:w="1160"/>
      </w:tblGrid>
      <w:tr>
        <w:trPr>
          <w:trHeight w:val="378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51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คุณวุฒิและตำแหน่งทางวิชาการยังไม่เป็นไปตามเกณฑ์มาตรฐาน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O, S, C, E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0 (</w:t>
            </w:r>
            <w:r>
              <w:rPr>
                <w:rFonts w:ascii="TH SarabunPSK" w:hAnsi="TH SarabunPSK" w:cs="TH SarabunPSK"/>
                <w:szCs w:val="24"/>
              </w:rPr>
              <w:t>สูงมา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3.1 </w:t>
            </w:r>
            <w:r>
              <w:rPr>
                <w:rFonts w:ascii="TH SarabunPSK" w:hAnsi="TH SarabunPSK" w:cs="TH SarabunPSK"/>
                <w:szCs w:val="24"/>
              </w:rPr>
              <w:t>บุคลากรที่ได้รับทุนไม่จบการศึกษาตามระยะเวลาที่กำหนด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จัดทำแผนพัฒนาบุคลากรที่เหมาะสมและมีการกำกับติดตามผลให้มีการดำเนินการตามแผน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จัดอบรมให้ความรู้ในการศึกษาต่อ เพื่อสร้างจิตสำนึกรักมหาวิทยาลัยสำหรับผู้รับทุนประจำปี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3.2 </w:t>
            </w:r>
            <w:r>
              <w:rPr>
                <w:rFonts w:ascii="TH SarabunPSK" w:hAnsi="TH SarabunPSK" w:cs="TH SarabunPSK"/>
                <w:szCs w:val="24"/>
              </w:rPr>
              <w:t>อาจารย์ที่ดำรงตำแหน่งทางวิชาการยังมีน้อย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3.3 </w:t>
            </w:r>
            <w:r>
              <w:rPr>
                <w:rFonts w:ascii="TH SarabunPSK" w:hAnsi="TH SarabunPSK" w:cs="TH SarabunPSK"/>
                <w:szCs w:val="24"/>
              </w:rPr>
              <w:t>อาจารย์คุณวุฒิปริญญาเอกและอาจารย์ที่ดำรงตำแหน่งทางวิชาการเกษียณอายุราชการ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ผลักดันและกำกับติดตามให้อาจารย์ที่อยู่ในเกณฑ์ศึกษาต่อและทำตำแหน่งทางวิชาการ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มีการจัดทำระเบียบหลักเกณฑ์ในการรับทุนศึกษาต่อและมีการชี้แจงให้ผู้รับทุนทราบและทำสัญญาอย่างรอบคอบ รัดกุม ปฏิบัติตามอย่างเคร่งครัด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3.4 </w:t>
            </w:r>
            <w:r>
              <w:rPr>
                <w:rFonts w:ascii="TH SarabunPSK" w:hAnsi="TH SarabunPSK" w:cs="TH SarabunPSK"/>
                <w:szCs w:val="24"/>
              </w:rPr>
              <w:t>มีการเปลี่ยนเกณฑ์มาตรฐานในการประเมินจำนวนบุคลากรสายวิชาการมีคุณวุฒิและตำแหน่งทางวิชาการ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1297" w:hRule="atLeast"/>
        </w:trPr>
        <w:tc>
          <w:tcPr>
            <w:tcW w:w="2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ให้ความรู้ ความเข้าใจในการจัดทำและขอตำแหน่งทางวิชาการให้กับอาจารย์ที่อยู่ในเกณฑ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 xml:space="preserve">ให้อาจารย์ในคณะเข้าร่วมโครงกรส่งเสริมการจัดทำผลงานทางวิชาการ จัดโดยมหาวิทยาลัย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7-8 </w:t>
            </w:r>
            <w:r>
              <w:rPr>
                <w:rFonts w:ascii="TH SarabunPSK" w:hAnsi="TH SarabunPSK" w:cs="TH SarabunPSK"/>
                <w:szCs w:val="24"/>
              </w:rPr>
              <w:t xml:space="preserve">มีนาคม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 xml:space="preserve">คณะได้จัดประชุมเชิงปฏิบัติการโครงการผลักดันบุคลากรสายวิชาการให้เข้าสู่ตำแหน่งทางวิชาการที่สูงขึ้น ด้วยระบบพี่เลี้ยง จำนวน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 xml:space="preserve">ครั้ง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25 </w:t>
            </w:r>
            <w:r>
              <w:rPr>
                <w:rFonts w:ascii="TH SarabunPSK" w:hAnsi="TH SarabunPSK" w:cs="TH SarabunPSK"/>
                <w:szCs w:val="24"/>
              </w:rPr>
              <w:t xml:space="preserve">มกร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  <w:r>
              <w:rPr>
                <w:rFonts w:ascii="TH SarabunPSK" w:hAnsi="TH SarabunPSK" w:cs="TH SarabunPSK"/>
                <w:szCs w:val="24"/>
              </w:rPr>
              <w:t xml:space="preserve">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Cs w:val="24"/>
              </w:rPr>
              <w:t xml:space="preserve">เมษายน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จัดทำแผนบริหารและพัฒนาบุคลากรโดยเตรียมความพร้อมในการจัดอัตรากำลังเพื่อทดแทนตำแหน่งที่จะเกษียณอายุราชการ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2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81"/>
        <w:gridCol w:w="1204"/>
        <w:gridCol w:w="931"/>
        <w:gridCol w:w="598"/>
        <w:gridCol w:w="913"/>
        <w:gridCol w:w="913"/>
        <w:gridCol w:w="2271"/>
        <w:gridCol w:w="2542"/>
        <w:gridCol w:w="1118"/>
      </w:tblGrid>
      <w:tr>
        <w:trPr>
          <w:trHeight w:val="371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ผลการประเมินคุณภาพการศึกษาภายในระดับคณะต่ำกว่าเป้าหมายที่กำหนดไว้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S, C, O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Cs w:val="24"/>
              </w:rPr>
              <w:t xml:space="preserve">4.1 </w:t>
            </w:r>
            <w:r>
              <w:rPr>
                <w:rFonts w:ascii="TH SarabunPSK" w:hAnsi="TH SarabunPSK" w:cs="TH SarabunPSK"/>
                <w:szCs w:val="24"/>
              </w:rPr>
              <w:t>มีหลักสูตรไม่ผ่านการประเมินคุณภาพการศึกษาภายในตาม สก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กำหนดเกณฑ์การประเมินคุณภาพภายใน ปี </w:t>
            </w:r>
            <w:r>
              <w:rPr>
                <w:rFonts w:cs="TH SarabunPSK" w:ascii="TH SarabunPSK" w:hAnsi="TH SarabunPSK"/>
                <w:szCs w:val="24"/>
              </w:rPr>
              <w:t xml:space="preserve">2557 </w:t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จัดทำแผนดำเนินการด้านการบริหารและพัฒนาหลักสูตรให้เป็นไปตามเกณฑ์มาตรฐานหลักสูตรที่กำหนดโดย สก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กำกับติดตามให้ทุกหลักสูตรบริหารจัดการหลักสูตรให้เป็นไปตามกรอบมาตรฐานคุณวุฒิระดับอุดมศึกษาแห่งชาติ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4.2  </w:t>
            </w:r>
            <w:r>
              <w:rPr>
                <w:rFonts w:ascii="TH SarabunPSK" w:hAnsi="TH SarabunPSK" w:cs="TH SarabunPSK"/>
                <w:szCs w:val="24"/>
              </w:rPr>
              <w:t>กระบวนการรวบรวมข้อมูลเพื่อจัดทำรายงานการประเมินตนเองยังไม่ครบถ้วนสมบูรณ์</w:t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ให้ผู้ทรงคุณวุฒิที่มีความรู้และประสบการณ์ในการตรวจประเมินตามเกณฑ์ใหม่มาให้ความรู้</w:t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 xml:space="preserve">คณะได้สนับสนุนให้อาจารย์ประจำหลักสูตรเข้าอบรมเชิงปฏิบัติการเกี่ยวกับเกณฑ์ประกันคุณภาพในระดับหลักสูตร ระดับปริญญาตรี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8-9 </w:t>
            </w:r>
            <w:r>
              <w:rPr>
                <w:rFonts w:ascii="TH SarabunPSK" w:hAnsi="TH SarabunPSK" w:cs="TH SarabunPSK"/>
                <w:szCs w:val="24"/>
              </w:rPr>
              <w:t xml:space="preserve">ธันนวาคม </w:t>
            </w:r>
            <w:r>
              <w:rPr>
                <w:rFonts w:cs="TH SarabunPSK" w:ascii="TH SarabunPSK" w:hAnsi="TH SarabunPSK"/>
                <w:szCs w:val="24"/>
              </w:rPr>
              <w:t xml:space="preserve">2559  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ปริญญาโท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6-8 </w:t>
            </w:r>
            <w:r>
              <w:rPr>
                <w:rFonts w:ascii="TH SarabunPSK" w:hAnsi="TH SarabunPSK" w:cs="TH SarabunPSK"/>
                <w:szCs w:val="24"/>
              </w:rPr>
              <w:t xml:space="preserve">มกร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  <w:r>
              <w:rPr>
                <w:rFonts w:ascii="TH SarabunPSK" w:hAnsi="TH SarabunPSK" w:cs="TH SarabunPSK"/>
                <w:szCs w:val="24"/>
              </w:rPr>
              <w:t xml:space="preserve">และ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24 </w:t>
            </w:r>
            <w:r>
              <w:rPr>
                <w:rFonts w:ascii="TH SarabunPSK" w:hAnsi="TH SarabunPSK" w:cs="TH SarabunPSK"/>
                <w:szCs w:val="24"/>
              </w:rPr>
              <w:t xml:space="preserve">พฤษภ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4.3 </w:t>
            </w:r>
            <w:r>
              <w:rPr>
                <w:rFonts w:ascii="TH SarabunPSK" w:hAnsi="TH SarabunPSK" w:cs="TH SarabunPSK"/>
                <w:szCs w:val="24"/>
              </w:rPr>
              <w:t>ฐานข้อมูลเพื่อรายงานผลการดำเนินงานยังไม่สมบูรณ์และไม่เป็นปัจจุบัน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แลกเปลี่ยนเรียนรู้ระบบและกลไกการประกันคุณภาพการศึกษาของแต่ละหลักสูตร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สร้างความรู้ความเข้าใจเกี่ยวกับการประกันคุณภาพการศึกษาอย่างต่อเนื่อง</w:t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ได้ส่งเสริมและสนับสนุนให้ใช้เทคโนโลยีในการพัฒนาฐานข้อมูลที่รับผิดชอบ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ระบบเทคโนโลยีมาใช้ในการติดตามการรายงานการประเมินตนเอง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tbl>
      <w:tblPr>
        <w:tblW w:w="140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71"/>
        <w:gridCol w:w="1203"/>
        <w:gridCol w:w="918"/>
        <w:gridCol w:w="595"/>
        <w:gridCol w:w="912"/>
        <w:gridCol w:w="912"/>
        <w:gridCol w:w="2225"/>
        <w:gridCol w:w="2502"/>
        <w:gridCol w:w="1100"/>
      </w:tblGrid>
      <w:tr>
        <w:trPr>
          <w:trHeight w:val="391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ถานะ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9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ิจกรรมควบคุมความเสี่ยง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</w:tr>
      <w:tr>
        <w:trPr>
          <w:trHeight w:val="8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แล้วเสร็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ยู่ระหว่างดำเนินงาน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ังไม่ได้ดำเนินงาน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เกิดความสูญเสียชีวิตหรือทรัพย์สินจากอุบัติเหตุ อุบัติภัย และอัคคีภัย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E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0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5.1 </w:t>
            </w:r>
            <w:r>
              <w:rPr>
                <w:rFonts w:ascii="TH SarabunPSK" w:hAnsi="TH SarabunPSK" w:cs="TH SarabunPSK"/>
                <w:szCs w:val="24"/>
              </w:rPr>
              <w:t>บุคลากรและนักศึกษาขาดความระมัดระวังหรืออาจประมาทและไม่ปฏิบัติตามกฎจราจร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จัดทำมาตรการและสร้างวินัยให้บุคลากรและนักศึกษาปฏิบัติตามกฎจราจร เพื่อป้องกันอุบัติเหตุที่อาจจะเกิดขึ้น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ได้เชิญตำรวจจราจร มาให้ความรู้เกี่ยวกับกฎจราจรและการป้องกันอุบัติเหตุบนท้องถนนในกิจกรรมปฐมนิเทศนักศึกษาใหม่ทุกป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5.2 </w:t>
            </w:r>
            <w:r>
              <w:rPr>
                <w:rFonts w:ascii="TH SarabunPSK" w:hAnsi="TH SarabunPSK" w:cs="TH SarabunPSK"/>
                <w:szCs w:val="24"/>
              </w:rPr>
              <w:t>ไม่มีแผนและการเตรียมพร้อมหากเกิดอุบัติภัยและอัคคีภัย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มีบทลงโทษกับผู้ที่ไม่ปฏิบัติตามกฎจราจรเพื่อป้องกันอุบัติเหตุ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นักศึกษาที่ขับขี่รถมอเตอร์ไซต์ถ้าไม่ใส่หมวกกันน๊อคจะไม่ให้เข้ามาในคณ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5.3 </w:t>
            </w:r>
            <w:r>
              <w:rPr>
                <w:rFonts w:ascii="TH SarabunPSK" w:hAnsi="TH SarabunPSK" w:cs="TH SarabunPSK"/>
                <w:szCs w:val="24"/>
              </w:rPr>
              <w:t>อุปกรณ์ปัองกันอุบัติภัยและอัคคีภัยไม่พร้อมใช้งาน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จัดทำแผนและซักซ้อมความพร้อมหากเกิดอุบัติภัยและอัคคีภัย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จัดอบรมการดูแลรักษาระบบไฟฟ้าเบื้องต้นให้แก่คนงานในคณะ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จัดหา และเตรียมอุปกรณ์ให้พร้อมใช้งานทั่วถึงทุกพื้นที่ในคณะ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ให้ความรู้เกี่ยวกับการใช้อุปกรณ์และการปฏิบัติตัวหากเกิดอุบัติภัยและอัคคีภัย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6. </w:t>
            </w:r>
            <w:r>
              <w:rPr>
                <w:rFonts w:ascii="TH SarabunPSK" w:hAnsi="TH SarabunPSK" w:cs="TH SarabunPSK"/>
                <w:szCs w:val="24"/>
              </w:rPr>
              <w:t>การก่อสร้างอาคารใหม่ไม่เป็นไปตามแผน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1146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6.1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ก่อสร้างไม่เป็นไปตามที่กำหนด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ทำการเร่งรัดติดตามให้ผู้รับจ้างดำเนินการตามแผนงาน พร้อมทั้งรายงานความก้าวหน้าหรือปัญหาให้มหาวิทยาลัยทราบเพื่อหาแนวทางแก้ไข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ประสานงานกับกองพัฒนาอาคารสถานที่ มทร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ล้านนา ในการเร่งรัดติดตามผู้รับจ้าง และขอข้อมูลเพื่อให้ส่งงวดงานตามที่กำหนด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1174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6.2 </w:t>
            </w:r>
            <w:r>
              <w:rPr>
                <w:rFonts w:ascii="TH SarabunPSK" w:hAnsi="TH SarabunPSK" w:cs="TH SarabunPSK"/>
                <w:szCs w:val="24"/>
              </w:rPr>
              <w:t>ผู้รับจ้างไม่สามารถส่งมอบงานได้ตามแผน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Tahoma"/>
                <w:szCs w:val="24"/>
              </w:rPr>
            </w:pPr>
            <w:r>
              <w:rPr>
                <w:rFonts w:cs="Tahoma" w:ascii="Wingdings 2" w:hAnsi="Wingdings 2"/>
                <w:szCs w:val="24"/>
              </w:rPr>
              <w:t>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มีการกำกับติดตามให้ผู้รับจ้างส่งงวดงานตามแผน และตามสัญญาที่กำหนดไว้ เพื่อดำเนินการเบิกจ่ายให้ครบถ้วนตามสัญญา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จ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ากผลการดำเนินงานพบว่า การดำเนินงานบริหารความเสี่ยง ในภาพรวมทั้งหมด 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วามเสี่ยง มีผลการดำเนินงานที่ถูกประเมินระดับความเสี่ยงคงเหลือลดลง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ทั้ง 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ประเด็น   คิดเป็นร้อยละ </w:t>
      </w:r>
      <w:r>
        <w:rPr>
          <w:rFonts w:eastAsia="CordiaNew;Times New Roman" w:cs="TH SarabunPSK" w:ascii="TH SarabunPSK" w:hAnsi="TH SarabunPSK"/>
          <w:sz w:val="32"/>
          <w:szCs w:val="32"/>
        </w:rPr>
        <w:t>100</w:t>
      </w:r>
    </w:p>
    <w:p>
      <w:pPr>
        <w:pStyle w:val="Normal"/>
        <w:ind w:firstLine="720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;Times New Roman" w:cs="TH SarabunPSK"/>
          <w:b/>
          <w:b/>
          <w:bCs/>
          <w:sz w:val="32"/>
          <w:sz w:val="32"/>
          <w:szCs w:val="32"/>
        </w:rPr>
        <w:t>แบบรายงานผลการบริหารความเสี่ยง</w:t>
      </w:r>
    </w:p>
    <w:p>
      <w:pPr>
        <w:pStyle w:val="Normal"/>
        <w:ind w:firstLine="720"/>
        <w:jc w:val="center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0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43"/>
        <w:gridCol w:w="1204"/>
        <w:gridCol w:w="848"/>
        <w:gridCol w:w="3021"/>
        <w:gridCol w:w="731"/>
        <w:gridCol w:w="765"/>
        <w:gridCol w:w="1296"/>
        <w:gridCol w:w="1162"/>
        <w:gridCol w:w="708"/>
      </w:tblGrid>
      <w:tr>
        <w:trPr>
          <w:trHeight w:val="532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79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นักศึกษาตัวป้อนของคณะลดลง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S, E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0 (</w:t>
            </w:r>
            <w:r>
              <w:rPr>
                <w:rFonts w:ascii="TH SarabunPSK" w:hAnsi="TH SarabunPSK" w:cs="TH SarabunPSK"/>
                <w:szCs w:val="24"/>
              </w:rPr>
              <w:t>สูงมา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1.1 </w:t>
            </w:r>
            <w:r>
              <w:rPr>
                <w:rFonts w:ascii="TH SarabunPSK" w:hAnsi="TH SarabunPSK" w:cs="TH SarabunPSK"/>
                <w:szCs w:val="24"/>
              </w:rPr>
              <w:t>จำนวนประชากรของประเทศมีแนวโน้มลดลง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ได้ดำเนินการประชาสัมพันธ์หลักสูตรของคณะฯ ทั้งจัดตั้งบูธเพื่อประชาสัมพันธ์ และจัดกิจกรรม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ตามสถาบันการศึกษาทั้งภายในอำเมืองเชียงใหม่และอำเภอรอบนอก รวมไปถึงการจัดกิจกรรมโครงการ </w:t>
            </w:r>
            <w:r>
              <w:rPr>
                <w:rFonts w:cs="TH SarabunPSK" w:ascii="TH SarabunPSK" w:hAnsi="TH SarabunPSK"/>
                <w:szCs w:val="24"/>
              </w:rPr>
              <w:t>"</w:t>
            </w:r>
            <w:r>
              <w:rPr>
                <w:rFonts w:ascii="TH SarabunPSK" w:hAnsi="TH SarabunPSK" w:cs="TH SarabunPSK"/>
                <w:szCs w:val="24"/>
              </w:rPr>
              <w:t>อบรมเชิงปฏิบัติการทักษะวิชาชีพด้านศิลปกรรม การออกแบบ และเทคโนโลยีศิลป์ ภายใต้โครงการพัฒนาศักยภาพเครือข่ายอุดมศึกษาพี่เลี่ยง</w:t>
            </w:r>
            <w:r>
              <w:rPr>
                <w:rFonts w:cs="TH SarabunPSK" w:ascii="TH SarabunPSK" w:hAnsi="TH SarabunPSK"/>
                <w:szCs w:val="24"/>
              </w:rPr>
              <w:t xml:space="preserve">" </w:t>
            </w:r>
            <w:r>
              <w:rPr>
                <w:rFonts w:ascii="TH SarabunPSK" w:hAnsi="TH SarabunPSK" w:cs="TH SarabunPSK"/>
                <w:szCs w:val="24"/>
              </w:rPr>
              <w:t>เพื่อประชาสัมพันธ์และสร้างความเข้าใจในหลักสูตรที่ทำการเปิดสอนในคณะฯ รวมไปถึงการแลกเปลี่ยนระหว่างนักเรีย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 xml:space="preserve">นักศึกษา ของสถาบันการศึกษาต่าง ๆ ที่เข้าร่วมโครงการ กับนักศึกษาที่เข้ามาศึกษาที่มหาวิทยาลัยฯ ชั้นปี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เพื่อสร้างแรงจูงใจในการเข้าศึกษาต่อที่คณะฯ ในปีการศึกษา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ระยะเวลาการดำเนินการที่กระชั้นชิดจึงทำให้การประชาสัมพันธ์โครงการและการออก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มีเวลาที่น้อยส่งผลจำนวนโรงเรียนกลุ่มเป้าหมายในการออก </w:t>
            </w:r>
            <w:r>
              <w:rPr>
                <w:rFonts w:cs="TH SarabunPSK" w:ascii="TH SarabunPSK" w:hAnsi="TH SarabunPSK"/>
                <w:szCs w:val="24"/>
              </w:rPr>
              <w:t xml:space="preserve">Road Show </w:t>
            </w:r>
            <w:r>
              <w:rPr>
                <w:rFonts w:ascii="TH SarabunPSK" w:hAnsi="TH SarabunPSK" w:cs="TH SarabunPSK"/>
                <w:szCs w:val="24"/>
              </w:rPr>
              <w:t xml:space="preserve">ไม่เป็นไปตามแผน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5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1.2 </w:t>
            </w:r>
            <w:r>
              <w:rPr>
                <w:rFonts w:ascii="TH SarabunPSK" w:hAnsi="TH SarabunPSK" w:cs="TH SarabunPSK"/>
                <w:szCs w:val="24"/>
              </w:rPr>
              <w:t>จำนวนของมหาวิทยาลัยที่เปิดหลักสูตรเดียวกันหรือ คล้ายกันเพิ่มมากขึ้น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1.3 </w:t>
            </w:r>
            <w:r>
              <w:rPr>
                <w:rFonts w:ascii="TH SarabunPSK" w:hAnsi="TH SarabunPSK" w:cs="TH SarabunPSK"/>
                <w:szCs w:val="24"/>
              </w:rPr>
              <w:t>หลักสูตรไม่เป็นที่น่าสนใจหรือไม่ทันสมัย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43"/>
        <w:gridCol w:w="1204"/>
        <w:gridCol w:w="865"/>
        <w:gridCol w:w="3087"/>
        <w:gridCol w:w="746"/>
        <w:gridCol w:w="781"/>
        <w:gridCol w:w="1296"/>
        <w:gridCol w:w="1188"/>
        <w:gridCol w:w="708"/>
      </w:tblGrid>
      <w:tr>
        <w:trPr>
          <w:trHeight w:val="277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8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ประชาสัมพันธ์ เผยแพร่ชื่อเสียงของคณะ</w:t>
            </w:r>
            <w:r>
              <w:rPr>
                <w:rFonts w:cs="TH SarabunPSK" w:ascii="TH SarabunPSK" w:hAnsi="TH SarabunPSK"/>
                <w:szCs w:val="24"/>
              </w:rPr>
              <w:t>/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การเบิกจ่าย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หาวิทยาลัย รวมทั้งสร้างภาพลักษณ์องค์กร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ให้ปรากฎแก่สาธารณะ โดยจัดโครงการ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นิทรรศการแสดงผลงานของนักศึกษา 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ิษย์เก่า และอาจารย์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 xml:space="preserve">กิจกรรม </w:t>
            </w:r>
            <w:r>
              <w:rPr>
                <w:rFonts w:cs="TH SarabunPSK" w:ascii="TH SarabunPSK" w:hAnsi="TH SarabunPSK"/>
                <w:szCs w:val="24"/>
              </w:rPr>
              <w:t xml:space="preserve">Arts &amp; Arch Camp </w:t>
            </w:r>
            <w:r>
              <w:rPr>
                <w:rFonts w:ascii="TH SarabunPSK" w:hAnsi="TH SarabunPSK" w:cs="TH SarabunPSK"/>
                <w:szCs w:val="24"/>
              </w:rPr>
              <w:t>การ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แข่งขันทักษะทาวิชาชีพ ระดับมัธยม 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ณ ศูนย์การค้าเมญ่า จ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เชียงใหม่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 xml:space="preserve">ได้ดำเนินการปรับปรุงหลักสูตรแล้วเสร็จ นำเสนอสภาวิชาการและสภามหาวิทยาลัยภายในเดือนมีนาคม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 xml:space="preserve">บุคลากรและนักศึกษาของคณะขาดความพร้อมทางด้านภาษา คอมพิวเตอร์และทักษะในวิชาชีพเพื่อการแข่งขันในระดับนานาชาติ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O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553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2.1 </w:t>
            </w:r>
            <w:r>
              <w:rPr>
                <w:rFonts w:ascii="TH SarabunPSK" w:hAnsi="TH SarabunPSK" w:cs="TH SarabunPSK"/>
                <w:szCs w:val="24"/>
              </w:rPr>
              <w:t>บุคลากรและนักศึกษาขาดทักษะความสามารถในการใช้ภาษาอังกฤษและคอมพิวเตอร์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นักศึกษาในคณะเข้าร่วมกิจกรรมทดสอบวัดระดับความสามารถทางภาษาอังกฤษ</w:t>
            </w:r>
            <w:r>
              <w:rPr>
                <w:rFonts w:cs="TH SarabunPSK" w:ascii="TH SarabunPSK" w:hAnsi="TH SarabunPSK"/>
                <w:szCs w:val="24"/>
              </w:rPr>
              <w:t xml:space="preserve">(Mock TOEIC </w:t>
            </w:r>
            <w:r>
              <w:rPr>
                <w:rFonts w:ascii="TH SarabunPSK" w:hAnsi="TH SarabunPSK" w:cs="TH SarabunPSK"/>
                <w:szCs w:val="24"/>
              </w:rPr>
              <w:t>ที่จัดโดยศูนย์ภาษา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 </w:t>
            </w:r>
            <w:r>
              <w:rPr>
                <w:rFonts w:ascii="TH SarabunPSK" w:hAnsi="TH SarabunPSK" w:cs="TH SarabunPSK"/>
                <w:szCs w:val="24"/>
              </w:rPr>
              <w:t xml:space="preserve">บุคลากรและนักศึกษาได้เข้าทดสอบออนไลน์เพื่อวัดระดับคะแนนที่ได้เทียบเคียงกับ </w:t>
            </w:r>
            <w:r>
              <w:rPr>
                <w:rFonts w:cs="TH SarabunPSK" w:ascii="TH SarabunPSK" w:hAnsi="TH SarabunPSK"/>
                <w:szCs w:val="24"/>
              </w:rPr>
              <w:t xml:space="preserve">TOEIC TOEFL  </w:t>
            </w:r>
            <w:r>
              <w:rPr>
                <w:rFonts w:ascii="TH SarabunPSK" w:hAnsi="TH SarabunPSK" w:cs="TH SarabunPSK"/>
                <w:szCs w:val="24"/>
              </w:rPr>
              <w:t xml:space="preserve">และทดสอบคอมพิวเตอร์ </w:t>
            </w:r>
            <w:r>
              <w:rPr>
                <w:rFonts w:cs="TH SarabunPSK" w:ascii="TH SarabunPSK" w:hAnsi="TH SarabunPSK"/>
                <w:szCs w:val="24"/>
              </w:rPr>
              <w:t>RCDL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 </w:t>
            </w:r>
            <w:r>
              <w:rPr>
                <w:rFonts w:ascii="TH SarabunPSK" w:hAnsi="TH SarabunPSK" w:cs="TH SarabunPSK"/>
                <w:szCs w:val="24"/>
              </w:rPr>
              <w:t>คณะได้ดำเนินการจ้างเหมาอาจารย์ จากต่างประเทศเพื่อร่วมสอนกับอาจารย์ประจำในรายวิช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43"/>
        <w:gridCol w:w="1204"/>
        <w:gridCol w:w="865"/>
        <w:gridCol w:w="3087"/>
        <w:gridCol w:w="746"/>
        <w:gridCol w:w="781"/>
        <w:gridCol w:w="1296"/>
        <w:gridCol w:w="1188"/>
        <w:gridCol w:w="708"/>
      </w:tblGrid>
      <w:tr>
        <w:trPr>
          <w:trHeight w:val="277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8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2 </w:t>
            </w:r>
            <w:r>
              <w:rPr>
                <w:rFonts w:ascii="TH SarabunPSK" w:hAnsi="TH SarabunPSK" w:cs="TH SarabunPSK"/>
                <w:szCs w:val="24"/>
              </w:rPr>
              <w:t>นักศึกษาขาดทักษะในวิชาชีพ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ใน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3"/>
                <w:szCs w:val="23"/>
              </w:rPr>
            </w:pPr>
            <w:r>
              <w:rPr>
                <w:rFonts w:cs="TH SarabunPSK" w:ascii="TH SarabunPSK" w:hAnsi="TH SarabunPSK"/>
                <w:sz w:val="23"/>
                <w:szCs w:val="23"/>
              </w:rPr>
              <w:t xml:space="preserve">1.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คณะได้ส่งเสริมประสบการณ์พิเศษให้นักศึกษา โดย สนับสนุนในโครงการเตรียมความพร้อมนักศึกษาเข้าร่วมการประกวดระดับชาติและนานาชาติ ดังนี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3"/>
                <w:szCs w:val="23"/>
              </w:rPr>
              <w:t xml:space="preserve">-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สาขาการออกแบบ เข้าร่วมโครงการแข่งขันทักษะด้านการออกแบบนิเทศศิลป์ภายใต้ความร่วมมือกับกับวิทยาลัยเพาะช่าง  และ โครงการประกวดภาพยนตร์สั้นวิทยาศาสตร์ ปีที่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2 Short Science Film #2”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ประจำปี </w:t>
            </w:r>
            <w:r>
              <w:rPr>
                <w:rFonts w:cs="TH SarabunPSK" w:ascii="TH SarabunPSK" w:hAnsi="TH SarabunPSK"/>
                <w:sz w:val="23"/>
                <w:szCs w:val="23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sz w:val="23"/>
                <w:szCs w:val="23"/>
              </w:rPr>
            </w:pPr>
            <w:r>
              <w:rPr>
                <w:rFonts w:cs="TH SarabunPSK" w:ascii="TH SarabunPSK" w:hAnsi="TH SarabunPSK"/>
                <w:sz w:val="23"/>
                <w:szCs w:val="23"/>
              </w:rPr>
              <w:t xml:space="preserve">-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สาขาเทคโนโลยีศิลป์ เข้าร่วมโครงการเตรียมความพร้อมนักศึกษาเข้าร่วมการประกวดระดับนานาชาติ และโครงการนำนักศึกษาเข้าเสนอผลงานเพื่อคัดเลือกรับรางวัลการประกวดบรรจุภัณฑ์ระดับภูมิภาคเอเชีย ณ เมืองมุมไบ สาธารณรัฐอินเดีย </w:t>
            </w:r>
          </w:p>
          <w:p>
            <w:pPr>
              <w:pStyle w:val="Normal"/>
              <w:rPr>
                <w:rFonts w:ascii="TH SarabunPSK" w:hAnsi="TH SarabunPSK" w:cs="TH SarabunPSK"/>
                <w:sz w:val="23"/>
                <w:szCs w:val="23"/>
              </w:rPr>
            </w:pPr>
            <w:r>
              <w:rPr>
                <w:rFonts w:eastAsia="TH SarabunPSK" w:cs="TH SarabunPSK" w:ascii="TH SarabunPSK" w:hAnsi="TH SarabunPSK"/>
                <w:sz w:val="23"/>
                <w:szCs w:val="23"/>
              </w:rPr>
              <w:t xml:space="preserve">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-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สาขาศิลปกรรม  เข้าร่วมเข้าร่วมการประกวดวาดภาพ บางแสน สร้างศิลป์” ครั้งที่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1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จ</w:t>
            </w:r>
            <w:r>
              <w:rPr>
                <w:rFonts w:cs="TH SarabunPSK" w:ascii="TH SarabunPSK" w:hAnsi="TH SarabunPSK"/>
                <w:sz w:val="23"/>
                <w:szCs w:val="23"/>
              </w:rPr>
              <w:t>.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ชลบุรี</w:t>
            </w:r>
          </w:p>
          <w:p>
            <w:pPr>
              <w:pStyle w:val="Normal"/>
              <w:rPr>
                <w:rFonts w:ascii="TH SarabunPSK" w:hAnsi="TH SarabunPSK" w:cs="TH SarabunPSK"/>
                <w:sz w:val="23"/>
                <w:szCs w:val="23"/>
              </w:rPr>
            </w:pPr>
            <w:r>
              <w:rPr>
                <w:rFonts w:cs="TH SarabunPSK" w:ascii="TH SarabunPSK" w:hAnsi="TH SarabunPSK"/>
                <w:sz w:val="23"/>
                <w:szCs w:val="23"/>
              </w:rPr>
              <w:t xml:space="preserve">-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สาขาสถาปัตยกรรม เข้าร่วมการประกวด แบบปรับปรุงสวนสาธารณะหนองบวกหาด จังหวัดเชียงใหม่  ในงานสถาปนิกล้านนา’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60 :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คนเมือง ระหว่างวันที่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15 - 17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ธันวาคม พ</w:t>
            </w:r>
            <w:r>
              <w:rPr>
                <w:rFonts w:cs="TH SarabunPSK" w:ascii="TH SarabunPSK" w:hAnsi="TH SarabunPSK"/>
                <w:sz w:val="23"/>
                <w:szCs w:val="23"/>
              </w:rPr>
              <w:t>.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ศ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. 2559 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ชื่อผลงาน “น้ำใจ๋คนเมือง”  และ ประกวดออกแบบประตู </w:t>
            </w:r>
            <w:r>
              <w:rPr>
                <w:rFonts w:cs="TH SarabunPSK" w:ascii="TH SarabunPSK" w:hAnsi="TH SarabunPSK"/>
                <w:sz w:val="23"/>
                <w:szCs w:val="23"/>
              </w:rPr>
              <w:t>(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แห่งใหม่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)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สู่วัฒนธรรมล้านนา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Gateway to Lanna Heritage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ตามโครงการประกวดตกแต่งภูมิทัศน์ท่าอากาศยานเชียงใหม่ ภายใต้แนวคิด ‘ประตูสู่วัฒนธรรมล้านนา </w:t>
            </w:r>
            <w:r>
              <w:rPr>
                <w:rFonts w:cs="TH SarabunPSK" w:ascii="TH SarabunPSK" w:hAnsi="TH SarabunPSK"/>
                <w:sz w:val="23"/>
                <w:szCs w:val="23"/>
              </w:rPr>
              <w:t xml:space="preserve">: Gateway to Lanna Heritage’ 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 xml:space="preserve">บริษัทท่าอากาศยานไทย จำกัด </w:t>
            </w:r>
            <w:r>
              <w:rPr>
                <w:rFonts w:cs="TH SarabunPSK" w:ascii="TH SarabunPSK" w:hAnsi="TH SarabunPSK"/>
                <w:sz w:val="23"/>
                <w:szCs w:val="23"/>
              </w:rPr>
              <w:t>(</w:t>
            </w:r>
            <w:r>
              <w:rPr>
                <w:rFonts w:ascii="TH SarabunPSK" w:hAnsi="TH SarabunPSK" w:cs="TH SarabunPSK"/>
                <w:sz w:val="23"/>
                <w:sz w:val="23"/>
                <w:szCs w:val="23"/>
              </w:rPr>
              <w:t>มหาชน</w:t>
            </w:r>
            <w:r>
              <w:rPr>
                <w:rFonts w:cs="TH SarabunPSK" w:ascii="TH SarabunPSK" w:hAnsi="TH SarabunPSK"/>
                <w:sz w:val="23"/>
                <w:szCs w:val="23"/>
              </w:rPr>
              <w:t>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3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843"/>
        <w:gridCol w:w="1204"/>
        <w:gridCol w:w="872"/>
        <w:gridCol w:w="3112"/>
        <w:gridCol w:w="753"/>
        <w:gridCol w:w="787"/>
        <w:gridCol w:w="1296"/>
        <w:gridCol w:w="1197"/>
        <w:gridCol w:w="708"/>
      </w:tblGrid>
      <w:tr>
        <w:trPr>
          <w:trHeight w:val="285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856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2.3 </w:t>
            </w:r>
            <w:r>
              <w:rPr>
                <w:rFonts w:ascii="TH SarabunPSK" w:hAnsi="TH SarabunPSK" w:cs="TH SarabunPSK"/>
                <w:szCs w:val="24"/>
              </w:rPr>
              <w:t>การเปิดประชาคมอาเซียนและการเปิดเสรีทางการศึกษา ทำให้การแข่งขันเพิ่มขึ้น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ยนอก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ได้จัดให้มีโครงการอบรมพนักงานราชการและพนักงานมหาวิทยาลัยบรรจุใหม่ในปีงบประมาณ แบ่งรุ่นละ </w:t>
            </w:r>
            <w:r>
              <w:rPr>
                <w:rFonts w:cs="TH SarabunPSK" w:ascii="TH SarabunPSK" w:hAnsi="TH SarabunPSK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Cs w:val="24"/>
              </w:rPr>
              <w:t xml:space="preserve">ชั่วโมง โดยมีผู้ผ่านเกณฑ์ประเมินทั้งหมด ของผู้เข้าอบรม ร้อยละ </w:t>
            </w:r>
            <w:r>
              <w:rPr>
                <w:rFonts w:cs="TH SarabunPSK" w:ascii="TH SarabunPSK" w:hAnsi="TH SarabunPSK"/>
                <w:szCs w:val="24"/>
              </w:rPr>
              <w:t>10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 xml:space="preserve">นักศึกษาคณะศิลปกรรมมีผลการสอบคะแนนเฉลี่ย  </w:t>
            </w:r>
            <w:r>
              <w:rPr>
                <w:rFonts w:cs="TH SarabunPSK" w:ascii="TH SarabunPSK" w:hAnsi="TH SarabunPSK"/>
                <w:szCs w:val="24"/>
              </w:rPr>
              <w:t xml:space="preserve">193.33 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1998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 xml:space="preserve">ไได้ปรับให้มีการใช้โปรแกรมออนไลน์ </w:t>
            </w:r>
            <w:r>
              <w:rPr>
                <w:rFonts w:cs="TH SarabunPSK" w:ascii="TH SarabunPSK" w:hAnsi="TH SarabunPSK"/>
                <w:szCs w:val="24"/>
              </w:rPr>
              <w:t xml:space="preserve">Rosetta Stone </w:t>
            </w:r>
            <w:r>
              <w:rPr>
                <w:rFonts w:ascii="TH SarabunPSK" w:hAnsi="TH SarabunPSK" w:cs="TH SarabunPSK"/>
                <w:szCs w:val="24"/>
              </w:rPr>
              <w:t xml:space="preserve">แทนการใช้สื่อวีดิทัศน์ เนื่องด้วยสามารถบริหารจัดการได้ง่ายและนักศึกษาสามารถเข้าถึงการใช้งานได้ง่ายยิ่งขึ้น โดยได้จัดให้นักศึกษาชั้นปีที่ </w:t>
            </w:r>
            <w:r>
              <w:rPr>
                <w:rFonts w:cs="TH SarabunPSK" w:ascii="TH SarabunPSK" w:hAnsi="TH SarabunPSK"/>
                <w:szCs w:val="24"/>
              </w:rPr>
              <w:t xml:space="preserve">3 - 4  </w:t>
            </w:r>
            <w:r>
              <w:rPr>
                <w:rFonts w:ascii="TH SarabunPSK" w:hAnsi="TH SarabunPSK" w:cs="TH SarabunPSK"/>
                <w:szCs w:val="24"/>
              </w:rPr>
              <w:t xml:space="preserve">ใช้งานโปรแกรมฯ ให้ครบทั้งสิ้น </w:t>
            </w:r>
            <w:r>
              <w:rPr>
                <w:rFonts w:cs="TH SarabunPSK" w:ascii="TH SarabunPSK" w:hAnsi="TH SarabunPSK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Cs w:val="24"/>
              </w:rPr>
              <w:t xml:space="preserve">ชั่วโมง ซึ่งช่วยส่งเสริมและสร้างแรงจูงใจในการเรียนภาษาอังกฤษของนักศึกษาได้เป็นอย่างดี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908"/>
        <w:gridCol w:w="1204"/>
        <w:gridCol w:w="942"/>
        <w:gridCol w:w="3032"/>
        <w:gridCol w:w="753"/>
        <w:gridCol w:w="788"/>
        <w:gridCol w:w="1296"/>
        <w:gridCol w:w="1011"/>
        <w:gridCol w:w="856"/>
      </w:tblGrid>
      <w:tr>
        <w:trPr>
          <w:trHeight w:val="28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868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คุณวุฒิและตำแหน่งทางวิชาการยังไม่เป็นไปตามเกณฑ์มาตรฐาน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O, S, C, E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0 (</w:t>
            </w:r>
            <w:r>
              <w:rPr>
                <w:rFonts w:ascii="TH SarabunPSK" w:hAnsi="TH SarabunPSK" w:cs="TH SarabunPSK"/>
                <w:szCs w:val="24"/>
              </w:rPr>
              <w:t>สูงมาก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9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369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3.1 </w:t>
            </w:r>
            <w:r>
              <w:rPr>
                <w:rFonts w:ascii="TH SarabunPSK" w:hAnsi="TH SarabunPSK" w:cs="TH SarabunPSK"/>
                <w:szCs w:val="24"/>
              </w:rPr>
              <w:t>บุคลากรที่ได้รับทุนไม่จบการศึกษาตามระยะเวลาที่กำหนด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จัดอบรมให้ความรู้ในการศึกษาต่อ เพื่อสร้างจิตสำนึกรักมหาวิทยาลัยสำหรับผู้รับทุนประจำปี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3.2 </w:t>
            </w:r>
            <w:r>
              <w:rPr>
                <w:rFonts w:ascii="TH SarabunPSK" w:hAnsi="TH SarabunPSK" w:cs="TH SarabunPSK"/>
                <w:szCs w:val="24"/>
              </w:rPr>
              <w:t>อาจารย์ที่ดำรงตำแหน่งทางวิชาการยังมีน้อย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3.3 </w:t>
            </w:r>
            <w:r>
              <w:rPr>
                <w:rFonts w:ascii="TH SarabunPSK" w:hAnsi="TH SarabunPSK" w:cs="TH SarabunPSK"/>
                <w:szCs w:val="24"/>
              </w:rPr>
              <w:t>อาจารย์คุณวุฒิปริญญาเอกและอาจารย์ที่ดำรงตำแหน่งทางวิชาการเกษียณอายุราชการ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มีการจัดทำระเบียบหลักเกณฑ์ในการรับทุนศึกษาต่อและมีการชี้แจงให้ผู้รับทุนทราบและทำสัญญาอย่างรอบคอบ รัดกุม ปฏิบัติตามอย่างเคร่งครัด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3.4 </w:t>
            </w:r>
            <w:r>
              <w:rPr>
                <w:rFonts w:ascii="TH SarabunPSK" w:hAnsi="TH SarabunPSK" w:cs="TH SarabunPSK"/>
                <w:szCs w:val="24"/>
              </w:rPr>
              <w:t>มีการเปลี่ยนเกณฑ์มาตรฐานในการประเมินจำนวนบุคลากรสายวิชาการมีคุณวุฒิและตำแหน่งทางวิชาการ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 xml:space="preserve">ให้อาจารย์ในคณะเข้าร่วมโครงกรส่งเสริมการจัดทำผลงานทางวิชาการ จัดโดยมหาวิทยาลัย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7-8 </w:t>
            </w:r>
            <w:r>
              <w:rPr>
                <w:rFonts w:ascii="TH SarabunPSK" w:hAnsi="TH SarabunPSK" w:cs="TH SarabunPSK"/>
                <w:szCs w:val="24"/>
              </w:rPr>
              <w:t xml:space="preserve">มีนาคม </w:t>
            </w: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1171" w:hRule="atLeast"/>
        </w:trPr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 xml:space="preserve">คณะได้จัดประชุมเชิงปฏิบัติการโครงการผลักดันบุคลากรสายวิชาการให้เข้าสู่ตำแหน่งทางวิชาการที่สูงขึ้น ด้วยระบบพี่เลี้ยง จำนวน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 xml:space="preserve">ครั้ง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25 </w:t>
            </w:r>
            <w:r>
              <w:rPr>
                <w:rFonts w:ascii="TH SarabunPSK" w:hAnsi="TH SarabunPSK" w:cs="TH SarabunPSK"/>
                <w:szCs w:val="24"/>
              </w:rPr>
              <w:t xml:space="preserve">มกร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  <w:r>
              <w:rPr>
                <w:rFonts w:ascii="TH SarabunPSK" w:hAnsi="TH SarabunPSK" w:cs="TH SarabunPSK"/>
                <w:szCs w:val="24"/>
              </w:rPr>
              <w:t xml:space="preserve">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Cs w:val="24"/>
              </w:rPr>
              <w:t xml:space="preserve">เมษายน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จัดทำแผนบริหารและพัฒนาบุคลากรโดยเตรียมความพร้อมในการจัดอัตรากำลังเพื่อทดแทนตำแหน่งที่จะเกษียณอายุราชการ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05"/>
        <w:gridCol w:w="1204"/>
        <w:gridCol w:w="939"/>
        <w:gridCol w:w="3090"/>
        <w:gridCol w:w="751"/>
        <w:gridCol w:w="785"/>
        <w:gridCol w:w="1296"/>
        <w:gridCol w:w="990"/>
        <w:gridCol w:w="939"/>
      </w:tblGrid>
      <w:tr>
        <w:trPr>
          <w:trHeight w:val="27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83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ผลการประเมินคุณภาพการศึกษาภายในระดับคณะต่ำกว่าเป้าหมายที่กำหนดไว้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S, C, O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885" w:hRule="atLeast"/>
        </w:trPr>
        <w:tc>
          <w:tcPr>
            <w:tcW w:w="3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Cs w:val="24"/>
              </w:rPr>
              <w:t xml:space="preserve">4.1 </w:t>
            </w:r>
            <w:r>
              <w:rPr>
                <w:rFonts w:ascii="TH SarabunPSK" w:hAnsi="TH SarabunPSK" w:cs="TH SarabunPSK"/>
                <w:szCs w:val="24"/>
              </w:rPr>
              <w:t>มีหลักสูตรไม่ผ่านการประเมินคุณภาพการศึกษาภายในตาม สก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กำหนดเกณฑ์การประเมินคุณภาพภายใน ปี </w:t>
            </w:r>
            <w:r>
              <w:rPr>
                <w:rFonts w:cs="TH SarabunPSK" w:ascii="TH SarabunPSK" w:hAnsi="TH SarabunPSK"/>
                <w:szCs w:val="24"/>
              </w:rPr>
              <w:t xml:space="preserve">2557 </w:t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กำกับติดตามให้ทุกหลักสูตรบริหารจัดการหลักสูตรให้เป็นไปตามกรอบมาตรฐานคุณวุฒิระดับอุดมศึกษาแห่งชาติ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Cs w:val="24"/>
              </w:rPr>
              <w:t xml:space="preserve">4.2  </w:t>
            </w:r>
            <w:r>
              <w:rPr>
                <w:rFonts w:ascii="TH SarabunPSK" w:hAnsi="TH SarabunPSK" w:cs="TH SarabunPSK"/>
                <w:szCs w:val="24"/>
              </w:rPr>
              <w:t>กระบวนการรวบรวมข้อมูลเพื่อจัดทำรายงานการประเมินตนเองยังไม่ครบถ้วนสมบูรณ์</w:t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 xml:space="preserve">คณะได้สนับสนุนให้อาจารย์ประจำหลักสูตรเข้าอบรมเชิงปฏิบัติการเกี่ยวกับเกณฑ์ประกันคุณภาพในระดับหลักสูตร ระดับปริญญาตรี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8-9 </w:t>
            </w:r>
            <w:r>
              <w:rPr>
                <w:rFonts w:ascii="TH SarabunPSK" w:hAnsi="TH SarabunPSK" w:cs="TH SarabunPSK"/>
                <w:szCs w:val="24"/>
              </w:rPr>
              <w:t xml:space="preserve">ธันนวาคม </w:t>
            </w:r>
            <w:r>
              <w:rPr>
                <w:rFonts w:cs="TH SarabunPSK" w:ascii="TH SarabunPSK" w:hAnsi="TH SarabunPSK"/>
                <w:szCs w:val="24"/>
              </w:rPr>
              <w:t xml:space="preserve">2559  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ปริญญาโท ใน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6-8 </w:t>
            </w:r>
            <w:r>
              <w:rPr>
                <w:rFonts w:ascii="TH SarabunPSK" w:hAnsi="TH SarabunPSK" w:cs="TH SarabunPSK"/>
                <w:szCs w:val="24"/>
              </w:rPr>
              <w:t xml:space="preserve">มกร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  <w:r>
              <w:rPr>
                <w:rFonts w:ascii="TH SarabunPSK" w:hAnsi="TH SarabunPSK" w:cs="TH SarabunPSK"/>
                <w:szCs w:val="24"/>
              </w:rPr>
              <w:t xml:space="preserve">และวันที่ </w:t>
            </w:r>
            <w:r>
              <w:rPr>
                <w:rFonts w:cs="TH SarabunPSK" w:ascii="TH SarabunPSK" w:hAnsi="TH SarabunPSK"/>
                <w:szCs w:val="24"/>
              </w:rPr>
              <w:t xml:space="preserve">24 </w:t>
            </w:r>
            <w:r>
              <w:rPr>
                <w:rFonts w:ascii="TH SarabunPSK" w:hAnsi="TH SarabunPSK" w:cs="TH SarabunPSK"/>
                <w:szCs w:val="24"/>
              </w:rPr>
              <w:t xml:space="preserve">พฤษภาคม </w:t>
            </w:r>
            <w:r>
              <w:rPr>
                <w:rFonts w:cs="TH SarabunPSK" w:ascii="TH SarabunPSK" w:hAnsi="TH SarabunPSK"/>
                <w:szCs w:val="24"/>
              </w:rPr>
              <w:t xml:space="preserve">256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 xml:space="preserve">4.3 </w:t>
            </w:r>
            <w:r>
              <w:rPr>
                <w:rFonts w:ascii="TH SarabunPSK" w:hAnsi="TH SarabunPSK" w:cs="TH SarabunPSK"/>
                <w:szCs w:val="24"/>
              </w:rPr>
              <w:t>ฐานข้อมูลเพื่อรายงานผลการดำเนินงานยังไม่สมบูรณ์และไม่เป็นปัจจุบัน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ได้ส่งเสริมและสนับสนุนให้ใช้เทคโนโลยีในการพัฒนาฐานข้อมูลที่รับผิดชอบ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</w:tr>
    </w:tbl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ordiaNew;Times New Roman" w:cs="TH SarabunPSK"/>
          <w:b/>
          <w:b/>
          <w:bCs/>
          <w:sz w:val="32"/>
          <w:szCs w:val="32"/>
        </w:rPr>
      </w:pPr>
      <w:r>
        <w:rPr>
          <w:rFonts w:eastAsia="CordiaNew;Times New Roman" w:cs="TH SarabunPSK" w:ascii="TH SarabunPSK" w:hAnsi="TH SarabunPSK"/>
          <w:b/>
          <w:bCs/>
          <w:sz w:val="32"/>
          <w:szCs w:val="3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12"/>
        <w:gridCol w:w="1204"/>
        <w:gridCol w:w="946"/>
        <w:gridCol w:w="3112"/>
        <w:gridCol w:w="757"/>
        <w:gridCol w:w="791"/>
        <w:gridCol w:w="1296"/>
        <w:gridCol w:w="997"/>
        <w:gridCol w:w="946"/>
      </w:tblGrid>
      <w:tr>
        <w:trPr>
          <w:trHeight w:val="243" w:hRule="atLeas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4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S,O,F,C,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ื่นๆ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7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8)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ารวิเคราะห์ความเสี่ยงที่เหลืออยู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จากการควบคุม</w:t>
            </w:r>
          </w:p>
        </w:tc>
      </w:tr>
      <w:tr>
        <w:trPr>
          <w:trHeight w:val="72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5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เสี่ยง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ใ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ภายนอ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(6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ผบกระทบ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วามเสี่ยง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11)x(12)=(13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เกิดความสูญเสียชีวิตหรือทรัพย์สินจากอุบัติเหตุ อุบัติภัย และอัคคีภัย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E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0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773" w:hRule="atLeast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5.1 </w:t>
            </w:r>
            <w:r>
              <w:rPr>
                <w:rFonts w:ascii="TH SarabunPSK" w:hAnsi="TH SarabunPSK" w:cs="TH SarabunPSK"/>
                <w:szCs w:val="24"/>
              </w:rPr>
              <w:t>บุคลากรและนักศึกษาขาดความระมัดระวังหรืออาจประมาทและไม่ปฏิบัติตามกฎจราจร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ได้เชิญตำรวจจราจร มาให้ความรู้เกี่ยวกับกฎจราจรและการป้องกันอุบัติเหตุบนท้องถนนในกิจกรรมปฐมนิเทศนักศึกษาใหม่ทุกปี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5.2 </w:t>
            </w:r>
            <w:r>
              <w:rPr>
                <w:rFonts w:ascii="TH SarabunPSK" w:hAnsi="TH SarabunPSK" w:cs="TH SarabunPSK"/>
                <w:szCs w:val="24"/>
              </w:rPr>
              <w:t>ไม่มีแผนและการเตรียมพร้อมหากเกิดอุบัติภัยและอัคคีภัย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นักศึกษาที่ขับขี่รถมอเตอร์ไซต์ถ้าไม่ใส่หมวกกันน๊อคจะไม่ให้เข้ามาในคณะ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5.3 </w:t>
            </w:r>
            <w:r>
              <w:rPr>
                <w:rFonts w:ascii="TH SarabunPSK" w:hAnsi="TH SarabunPSK" w:cs="TH SarabunPSK"/>
                <w:szCs w:val="24"/>
              </w:rPr>
              <w:t>อุปกรณ์ปัองกันอุบัติภัยและอัคคีภัยไม่พร้อมใช้งาน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จัดอบรมการดูแลรักษาระบบไฟฟ้าเบื้องต้นให้แก่คนงานในคณะ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ให้ความรู้เกี่ยวกับการใช้อุปกรณ์และการปฏิบัติตัวหากเกิดอุบัติภัยและอัคคีภัย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6. </w:t>
            </w:r>
            <w:r>
              <w:rPr>
                <w:rFonts w:ascii="TH SarabunPSK" w:hAnsi="TH SarabunPSK" w:cs="TH SarabunPSK"/>
                <w:szCs w:val="24"/>
              </w:rPr>
              <w:t>การก่อสร้างอาคารใหม่ไม่เป็นไปตามแผน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E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 (</w:t>
            </w:r>
            <w:r>
              <w:rPr>
                <w:rFonts w:ascii="TH SarabunPSK" w:hAnsi="TH SarabunPSK" w:cs="TH SarabunPSK"/>
                <w:szCs w:val="24"/>
              </w:rPr>
              <w:t>สู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 (</w:t>
            </w:r>
            <w:r>
              <w:rPr>
                <w:rFonts w:ascii="TH SarabunPSK" w:hAnsi="TH SarabunPSK" w:cs="TH SarabunPSK"/>
                <w:szCs w:val="24"/>
              </w:rPr>
              <w:t>ปานกลาง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ดลง</w:t>
            </w:r>
          </w:p>
        </w:tc>
      </w:tr>
      <w:tr>
        <w:trPr>
          <w:trHeight w:val="415" w:hRule="atLeast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6.1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ก่อสร้างไม่เป็นไปตามที่กำหน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ประสานงานกับกองพัฒนาอาคารสถานที่ มทร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ล้านนา ในการเร่งรัดติดตามผู้รับจ้าง และขอข้อมูลเพื่อให้ส่งงวดงานตามที่กำหนด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Cs w:val="24"/>
              </w:rPr>
              <w:t xml:space="preserve">6.2 </w:t>
            </w:r>
            <w:r>
              <w:rPr>
                <w:rFonts w:ascii="TH SarabunPSK" w:hAnsi="TH SarabunPSK" w:cs="TH SarabunPSK"/>
                <w:szCs w:val="24"/>
              </w:rPr>
              <w:t>ผู้รับจ้างไม่สามารถส่งมอบงานได้ตามแผน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82"/>
          <w:type w:val="nextPage"/>
          <w:pgSz w:orient="landscape" w:w="16838" w:h="11906"/>
          <w:pgMar w:left="1418" w:right="1440" w:gutter="0" w:header="0" w:top="1276" w:footer="709" w:bottom="1418"/>
          <w:pgNumType w:start="1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บทวนความเสี่ยงโดยระบุกรอบเวลาอย่างชัดเจน การทบทวนความเสี่ยงได้ระบุรอบเวลาแล้วในรายงานการติดตามและประเมินผลความเสี่ย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แสดงในรายงาน</w:t>
      </w:r>
    </w:p>
    <w:p>
      <w:pPr>
        <w:pStyle w:val="Normal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ณะกรรมการดำเนินงานการบริหารความเสี่ยงศึกษา ทบทวน วิเคราะห์ความเสี่ยงที่หลงเหลืออยู่ อีกทั้งได้วิเคราะห์หาความเสี่ยงที่แท้จริงตัดปัญหาที่สามารถแก้ไขได้ในระยะสั้นออกจากประเด็นความเสี่ยงเพื่อหามาตรการที่เหมาะสมในการแก้ไขความเสี่ยงในปีถัดไป</w:t>
      </w:r>
    </w:p>
    <w:p>
      <w:pPr>
        <w:pStyle w:val="Normal"/>
        <w:autoSpaceDE w:val="false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3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บริหารความเสี่ยงและการควบคุมภายใ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3-0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บริหารความเสี่ยง มหาวิทยาลัยเทคโนโลยีราชมงคลล้านน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3-0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ประชุมคณะกรรมการดำเนินการควบคุมภายในและบริหารความเสี่ยง คณะศิลป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ถาปัตยกรรมศาสตร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3-0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ผลการดำเนินงานบริหารความเสี่ยง ประจำปีงบประมาณ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3-0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บริหารความเสี่ยงและการควบคุมภายใน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>5.1-3-0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ความเสี่ยง คณะศิลปกรรมและสถาปัตยกรรมศาสตร์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ริหารงานด้วยหลักธรรมาภิบาลอย่างครบถ้วนทั้ง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การที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ธิบายการ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ดำเนินงา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ชัดเ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บริหารงานด้วยหลักธรรมาภิบาลโดยคํานึงถึงประโยชน์ของสถาบันและผู้มี ส่วนได้ส่วนเสียตามหลั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ดังนี้</w:t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ประสิทธิ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Effectiveness)</w:t>
      </w:r>
    </w:p>
    <w:p>
      <w:pPr>
        <w:pStyle w:val="Normal"/>
        <w:ind w:right="-5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ปฏิบัติราชการให้บรรลุตามวัตถุประสงค์ และเป้าหมายของแผนการปฏิบัติราชการตามนโยบายมหาวิทยาลัยเทคโนโลยีราชมงคลล้านนา สอดคล้องกับทิศทางยุทธศาสตร์ และเป้าประสงค์ของมหาวิทยาลัยฯ รวมถึงมีการติดตามประเมินผล และพัฒนาปรับปรุงอย่างต่อเนื่อง  คณะฯ ได้กำหนดนโยบายการบริหารจัดการงบประมาณและทรัพย์สินของคณะโดยงบประมาณในการบริหารคณะฯ 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 คือ เงินงบประมาณแผ่นดิน เงินงบประมาณรายได้ มุ่งเน้นด้านการจัดการเรียนการสอนเป็นสำคัญมีแนวทางการบริหารงานเน้นการมีส่วนร่วมเพื่อความโปร่งใส ตรวจสอบโดยยึดหลักตามระเบียบของกรมบัญชีกลาง กระทรวงการคลังระเบียบสำนักนายยกรัฐมนตรีว่าด้วยการพัสดุ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เบียบกฎเกณฑ์ตามสถาบันกำหนด โดยมีขั้นตอนการปฏิบัติราชการที่โปร่งใส ตรวจสอบได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มีการติดตามผลการดําเนินงานตามตัวบ่งชี้ของแผนปฏิบัติการประจําปี โดย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ดำเนินงานเพื่อพัฒนาแผนยุทธศาสตร์ แผนกลยทธ์และ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5.1-4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งานตามแผนปฏิบัติราช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เป็นไปตามเป้าหมายที่วางไว้ ร้อยละความสำเร็จเฉลี่ย </w:t>
      </w:r>
      <w:r>
        <w:rPr>
          <w:rFonts w:cs="TH SarabunPSK" w:ascii="TH SarabunPSK" w:hAnsi="TH SarabunPSK"/>
          <w:sz w:val="32"/>
          <w:szCs w:val="32"/>
        </w:rPr>
        <w:t>85.29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เรียนการสอนอย่างมีประสิทธิภาพ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ำเร็จทำให้นักศึกษาได้รับรางวัลทั้งระดับชาติและนานาชาติ  </w:t>
      </w:r>
      <w:r>
        <w:rPr>
          <w:rFonts w:cs="TH SarabunPSK" w:ascii="TH SarabunPSK" w:hAnsi="TH SarabunPSK"/>
          <w:sz w:val="32"/>
          <w:szCs w:val="32"/>
        </w:rPr>
        <w:t>(5.1-4-02)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ประสิทธิ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fficiency)</w:t>
      </w:r>
    </w:p>
    <w:p>
      <w:pPr>
        <w:pStyle w:val="Normal"/>
        <w:ind w:right="-52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ฯ มีขั้นตอนการอนุมัติตามสายบังคับบัญชา ยึดหลักการ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บริหารจัดการงบประมาณ และพัสดุ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จัดการที่ดีทำให้มีการใช้ทรัพยากรให้เกิดประโยชน์สูงสุด และเกิดผลผลิตที่ทำให้เกิด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ณะฯ มีคิดต้นทุนต่อหน่วยของทุกหลักสูตร และได้นำระบบ </w:t>
      </w:r>
      <w:r>
        <w:rPr>
          <w:rFonts w:cs="TH SarabunPSK" w:ascii="TH SarabunPSK" w:hAnsi="TH SarabunPSK"/>
          <w:sz w:val="32"/>
          <w:szCs w:val="32"/>
        </w:rPr>
        <w:t>ER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มาใช้เพื่อช่วยสนับสนุนการบริหารจัดการด้านงบประมาณให้มีประสิทธิภาพ สนับสนุนการนำระบบสารสนเทศมาใช้ในการบริหารจัดการองค์กร เช่น</w:t>
      </w:r>
    </w:p>
    <w:p>
      <w:pPr>
        <w:pStyle w:val="Heading3"/>
        <w:keepLines/>
        <w:numPr>
          <w:ilvl w:val="0"/>
          <w:numId w:val="56"/>
        </w:numPr>
        <w:tabs>
          <w:tab w:val="clear" w:pos="720"/>
          <w:tab w:val="left" w:pos="1560" w:leader="none"/>
        </w:tabs>
        <w:spacing w:before="0" w:after="0"/>
        <w:ind w:left="720" w:firstLine="556"/>
        <w:jc w:val="left"/>
        <w:rPr>
          <w:rFonts w:ascii="TH SarabunPSK" w:hAnsi="TH SarabunPSK" w:cs="TH SarabunPSK"/>
          <w:b w:val="false"/>
          <w:b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ข้อมูลบริการ อาจารย์</w:t>
      </w:r>
      <w:r>
        <w:rPr>
          <w:rFonts w:cs="TH SarabunPSK" w:ascii="TH SarabunPSK" w:hAnsi="TH SarabunPSK"/>
          <w:b w:val="false"/>
          <w:bCs w:val="false"/>
        </w:rPr>
        <w:t>/</w:t>
      </w:r>
      <w:r>
        <w:rPr>
          <w:rFonts w:ascii="TH SarabunPSK" w:hAnsi="TH SarabunPSK" w:cs="TH SarabunPSK"/>
          <w:b w:val="false"/>
          <w:b w:val="false"/>
          <w:bCs w:val="false"/>
        </w:rPr>
        <w:t>เจ้าหน้าที่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  <w:u w:val="single"/>
        </w:rPr>
      </w:pPr>
      <w:hyperlink r:id="rId8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บบบริหารงานบุคคล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8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hr.rmutl.ac.th/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85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บบทะเบียนกลาง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8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regis2015.rmutl.ac.th/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  <w:u w:val="single"/>
        </w:rPr>
      </w:pPr>
      <w:hyperlink r:id="rId87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บบสำนักงานอิเล็กทรอนิกส์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8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eoffice.rmutl.ac.th/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1701" w:hanging="141"/>
        <w:contextualSpacing/>
        <w:rPr>
          <w:rFonts w:ascii="TH SarabunPSK" w:hAnsi="TH SarabunPSK" w:cs="TH SarabunPSK"/>
          <w:sz w:val="32"/>
          <w:szCs w:val="32"/>
          <w:u w:val="single"/>
        </w:rPr>
      </w:pPr>
      <w:hyperlink r:id="rId89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บบจองสัญญาณเชื่อมต่อการประชุมทางไกล</w:t>
        </w:r>
      </w:hyperlink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 </w:t>
      </w:r>
      <w:hyperlink r:id="rId9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rit.rmutl.ac.th/econference/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จองรถ </w:t>
      </w:r>
      <w:hyperlink r:id="rId9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reserve.rmutl.ac.th/login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Heading3"/>
        <w:keepLines/>
        <w:numPr>
          <w:ilvl w:val="0"/>
          <w:numId w:val="56"/>
        </w:numPr>
        <w:spacing w:before="0" w:after="0"/>
        <w:ind w:left="720" w:firstLine="556"/>
        <w:jc w:val="left"/>
        <w:rPr>
          <w:rFonts w:ascii="TH SarabunPSK" w:hAnsi="TH SarabunPSK" w:cs="TH SarabunPSK"/>
          <w:bCs w:val="false"/>
        </w:rPr>
      </w:pPr>
      <w:r>
        <w:rPr>
          <w:rFonts w:eastAsia="TH SarabunPSK" w:cs="TH SarabunPSK" w:ascii="TH SarabunPSK" w:hAnsi="TH SarabunPSK"/>
          <w:b w:val="false"/>
        </w:rPr>
        <w:t xml:space="preserve"> </w:t>
      </w:r>
      <w:r>
        <w:rPr>
          <w:rFonts w:ascii="TH SarabunPSK" w:hAnsi="TH SarabunPSK" w:cs="TH SarabunPSK"/>
          <w:bCs w:val="false"/>
        </w:rPr>
        <w:t>การเรียนการสอนออนไลน์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92" w:tgtFrame="_blank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Tell Me More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9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tmm.rmutl.ac.th/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right="-199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94" w:tgtFrame="_blank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Rosetta Stone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9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rajamangala.rosettastoneenterprise.com/en-US/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96" w:tgtFrame="_blank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E-Learning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9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education.rmutl.ac.th/</w:t>
        </w:r>
      </w:hyperlink>
    </w:p>
    <w:p>
      <w:pPr>
        <w:pStyle w:val="Heading3"/>
        <w:keepLines/>
        <w:numPr>
          <w:ilvl w:val="0"/>
          <w:numId w:val="56"/>
        </w:numPr>
        <w:spacing w:before="0" w:after="0"/>
        <w:ind w:left="720" w:firstLine="556"/>
        <w:jc w:val="left"/>
        <w:rPr>
          <w:rFonts w:ascii="TH SarabunPSK" w:hAnsi="TH SarabunPSK" w:cs="TH SarabunPSK"/>
          <w:bCs w:val="false"/>
        </w:rPr>
      </w:pPr>
      <w:r>
        <w:rPr>
          <w:rFonts w:eastAsia="TH SarabunPSK" w:cs="TH SarabunPSK" w:ascii="TH SarabunPSK" w:hAnsi="TH SarabunPSK"/>
          <w:bCs w:val="false"/>
        </w:rPr>
        <w:t xml:space="preserve"> </w:t>
      </w:r>
      <w:r>
        <w:rPr>
          <w:rFonts w:ascii="TH SarabunPSK" w:hAnsi="TH SarabunPSK" w:cs="TH SarabunPSK"/>
          <w:bCs w:val="false"/>
        </w:rPr>
        <w:t xml:space="preserve">บริการสารสนเทศ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98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 xml:space="preserve">สมัคร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RMUTL Account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9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rit.rmutl.ac.th/search_email/register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R</w:t>
      </w:r>
      <w:hyperlink r:id="rId100" w:tgtFrame="_blank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MUTL Mail (Office365)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10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rit.rmutl.ac.th/page/office365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0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>ดาวน์โหลดซอฟต์แวร์ลิขสิทธิ์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10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download.rmutl.ac.th/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0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>บริการอินเทอร์เน็ตไร้สาย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10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noc.rmutl.ac.th/main/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06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>แจ้งปัญหาด้านไอที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10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noc.rmutl.ac.th/help/</w:t>
        </w:r>
      </w:hyperlink>
    </w:p>
    <w:p>
      <w:pPr>
        <w:pStyle w:val="Heading3"/>
        <w:keepLines/>
        <w:numPr>
          <w:ilvl w:val="0"/>
          <w:numId w:val="56"/>
        </w:numPr>
        <w:tabs>
          <w:tab w:val="clear" w:pos="720"/>
          <w:tab w:val="left" w:pos="1560" w:leader="none"/>
        </w:tabs>
        <w:spacing w:before="0" w:after="0"/>
        <w:ind w:left="720" w:firstLine="556"/>
        <w:jc w:val="left"/>
        <w:rPr>
          <w:rFonts w:ascii="TH SarabunPSK" w:hAnsi="TH SarabunPSK" w:cs="TH SarabunPSK"/>
          <w:b w:val="false"/>
          <w:b w:val="false"/>
        </w:rPr>
      </w:pPr>
      <w:r>
        <w:rPr>
          <w:rFonts w:ascii="TH SarabunPSK" w:hAnsi="TH SarabunPSK" w:cs="TH SarabunPSK"/>
          <w:b w:val="false"/>
          <w:b w:val="false"/>
        </w:rPr>
        <w:t>สืบค้นฐานข้อมูล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right="-199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08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 xml:space="preserve">ฐานข้อมูลหนังสืออิเล็กทรอนิกส์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(e-Book)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10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elibrary.rmutl.ac.th/</w:t>
        </w:r>
      </w:hyperlink>
    </w:p>
    <w:p>
      <w:pPr>
        <w:pStyle w:val="ListParagraph"/>
        <w:numPr>
          <w:ilvl w:val="0"/>
          <w:numId w:val="24"/>
        </w:numPr>
        <w:tabs>
          <w:tab w:val="clear" w:pos="720"/>
          <w:tab w:val="left" w:pos="1701" w:leader="none"/>
        </w:tabs>
        <w:spacing w:lineRule="auto" w:line="240" w:before="0" w:after="0"/>
        <w:ind w:left="720" w:right="-483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10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shd w:fill="FFFFFF" w:val="clear"/>
          </w:rPr>
          <w:t xml:space="preserve">สืบค้นทรัพยากรห้องสมุด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shd w:fill="FFFFFF" w:val="clear"/>
          </w:rPr>
          <w:t>(Search)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ind w:left="1560" w:right="-483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hyperlink r:id="rId11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autolib.rmutl.ac.th/main/index.aspx</w:t>
        </w:r>
      </w:hyperlink>
    </w:p>
    <w:p>
      <w:pPr>
        <w:pStyle w:val="ListParagraph"/>
        <w:numPr>
          <w:ilvl w:val="0"/>
          <w:numId w:val="24"/>
        </w:numPr>
        <w:shd w:fill="FFFFFF" w:val="clear"/>
        <w:tabs>
          <w:tab w:val="clear" w:pos="720"/>
          <w:tab w:val="left" w:pos="1701" w:leader="none"/>
        </w:tabs>
        <w:spacing w:lineRule="auto" w:line="240" w:before="0" w:after="0"/>
        <w:ind w:left="720" w:right="-908" w:firstLine="840"/>
        <w:contextualSpacing/>
        <w:rPr>
          <w:rFonts w:ascii="TH SarabunPSK" w:hAnsi="TH SarabunPSK" w:cs="TH SarabunPSK"/>
          <w:sz w:val="32"/>
          <w:szCs w:val="32"/>
        </w:rPr>
      </w:pPr>
      <w:hyperlink r:id="rId11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 xml:space="preserve">ระบบจัดเก็บผลงานวิชาการ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(Intellectual Repository)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shd w:fill="FFFFFF" w:val="clear"/>
        <w:tabs>
          <w:tab w:val="clear" w:pos="720"/>
          <w:tab w:val="left" w:pos="1701" w:leader="none"/>
        </w:tabs>
        <w:spacing w:lineRule="auto" w:line="240" w:before="0" w:after="0"/>
        <w:ind w:left="1560" w:right="-9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hyperlink r:id="rId11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repository.rmutl.ac.th/</w:t>
        </w:r>
      </w:hyperlink>
    </w:p>
    <w:p>
      <w:pPr>
        <w:pStyle w:val="ListParagraph"/>
        <w:shd w:fill="FFFFFF" w:val="clear"/>
        <w:tabs>
          <w:tab w:val="clear" w:pos="720"/>
          <w:tab w:val="left" w:pos="1701" w:leader="none"/>
        </w:tabs>
        <w:spacing w:lineRule="auto" w:line="240" w:before="0" w:after="0"/>
        <w:ind w:left="1560" w:right="-9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ข้อมูล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  <w:u w:val="single"/>
        </w:rPr>
        <w:t>https://datacenter.rmutl.ac.th/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การ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Responsiveness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คณะฯ มีการดําเนินงานที่สามารถตอบสน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ห้บริการและข้อร้องเรียนผ่านช่องทางระบบสังคมออนไลน์  </w:t>
      </w:r>
      <w:hyperlink r:id="rId11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 xml:space="preserve">www.arts.rmutl.ac.th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ทาง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ไลน์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facebook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ด่วนถึงคณบดี ผู้บริหารทุกระดับ ตู้รับฟั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างคณะฯ ได้ข้อร้องเรียนผ่านช่องทางต่างๆ แล้วได้รวบรวมปัญหาข้อร้องเรียนหาวิธีการแก้ปัญหา เช่น ได้จ้ดทำขั้นตอนในกรณีเรื่องร้องเรียนว่าจะต้องดำเนินการแล้วเสร็จภายในกี่วันเพื่อประกาศให้กับผู้ร้องเรียนได้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นโยบายสนับสนุนให้บุคลากรสายสนับสนุนจัดทำคู่มือการปฏิบัติงาน เพื่อแสดงขั้นตอนการทำงานโดยสามารถให้บริการได้ภายในระยะเวลาที่กำหนด สร้างความเชื่อมั่นและความไว้วางใจต่อผู้รับบริการตามที่ผู้รับบริการคาดหวังไว้ เช่น ขั้นตอนในการฝึกงาน ขั้นตอนการขอสอบกรณีพิเศษ การขอกำหนดตำแหน่งทางวิชาการ 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ประชุมโดยเชิญผู้ปกครองนักศึกษา การสำรวจความพึงพอใจผู้ใช้บัณฑิตมีระดับความพึงพอใจค่าเฉลี่ย </w:t>
      </w:r>
      <w:r>
        <w:rPr>
          <w:rFonts w:cs="TH SarabunPSK" w:ascii="TH SarabunPSK" w:hAnsi="TH SarabunPSK"/>
          <w:sz w:val="32"/>
          <w:szCs w:val="32"/>
        </w:rPr>
        <w:t xml:space="preserve">4.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ดี มีแผนกประชาสัมพันธ์ประสานงานตลอดจนการพัฒนาโดยใช้นวัตกรรมเพื่อพัฒนาคุณภาพการให้บริการ พัฒนาผู้ทำหน้าที่รับผิดชอบในการให้บริการที่มีความรู้ความสามารถและมีใจให้บริการ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นับสนุนให้บุคลากรทั้งสายวิชาการและสายสนับสนุนมีความก้าวหน้าตามเส้นทางในการทำงาน โดยให้บุคลากรมีการพัฒนาตนเอง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ฉพาะบุคคล </w:t>
      </w:r>
      <w:r>
        <w:rPr>
          <w:rFonts w:cs="TH SarabunPSK" w:ascii="TH SarabunPSK" w:hAnsi="TH SarabunPSK"/>
          <w:sz w:val="32"/>
          <w:szCs w:val="32"/>
        </w:rPr>
        <w:t xml:space="preserve">(I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5.1-4-03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งเสริมให้บุคลากรมีสุขภาพที่ดี โดยจัดกิจกรรมสร้างเสริมสุขภาพที่ดีให้แก่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ร้อมรับกับการทำงาน ซึ่งได้มีการจัดทำประกาศหลักเกณฑ์การเบิกจ่ายค่าตรวจสุขภาพประจำปี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บุคลากรที่เป็นพนักงานมหาวิทยาลัย ให้สามารถเบิกค่าตรวจสุขภาพประจำปีได้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งานตามประเด็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ป็นเลิศทางด้านวิชาการวิจัยและนวัตกรรม </w:t>
      </w:r>
      <w:r>
        <w:rPr>
          <w:rFonts w:cs="TH SarabunPSK" w:ascii="TH SarabunPSK" w:hAnsi="TH SarabunPSK"/>
          <w:sz w:val="32"/>
          <w:szCs w:val="32"/>
        </w:rPr>
        <w:t>Community Research and Innovatio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คนในสังคมและเพิ่มขีดความสามารถในการแข่งขันระดับชาติและภูมิภาค โดยคณะฯ ได้ดำเนินงานวิจัยและบริการวิชาการที่ตอบสนองต่อความคาดหวังหรือความต้องการขอ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โครงการยกระดับคุณภาพชีวิตหมู่บ้าน ชุมชนแบบมีส่วนร่วมกรณี 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ขามสุ่มเวีย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้าว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การจัดประชาคมเพื่อสอบถามความต้องการในการรับบริการจากชุมชน และจัดทำแผนบริการทางวิชาการที่ตรงกับความต้องการอันแท้จริงของ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คณะได้ดำเนินโครงการผ่านมา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ล้วและได้ดำเนินการสำเร็จตามเป้าหมายที่กำหนดตามแผนงา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ชุมชนได้รับการพัฒนาอย่างต่อเนื่อง และการดำเนินงานในปี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คณะได้ดำเนินการประชุมร่วมกับชุมชนและหน่วยงานภาคีในการกำหนดแผนการดำเนินงานเพื่อให้บรรลุผลตามเป้าหมายที่ตั้งไว้เพื่อความยั่งยืนของชุมชนต่อ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ภาระ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countability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กำหนดผู้รับผิดชอบและมอบหมายงานอย่างชัดเจนตามมาตรฐานกำหนด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Job Descrip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ัวกำหนดว่าบุคคลใดมีหน้าที่และความรับผิดชอบเป็นอย่างไร </w:t>
      </w:r>
      <w:r>
        <w:rPr>
          <w:rFonts w:cs="TH SarabunPSK" w:ascii="TH SarabunPSK" w:hAnsi="TH SarabunPSK"/>
          <w:sz w:val="32"/>
          <w:szCs w:val="32"/>
        </w:rPr>
        <w:t xml:space="preserve">(5.1-4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สายสอนได้จัดทำข้อตกลงแบบประเมินผลการปฏิบัติงานเพื่อเป็นเกณฑ์พิจารณาผลการปฏิบัติงานตามภาระงาน  สายสนับสนุนได้คิดภาระงานเป็นชั่วโมงต่องานแล้วได้สรุปเพื่อนำมาเป็นข้อมูลในการประเมินเลื่อนขั้นเงินเดือน และมีการแต่งตั้งผู้ปฏิบัติราชการแทนเมื่อไม่สามารถปฏิบัติหน้าที่ได้  </w:t>
      </w:r>
      <w:r>
        <w:rPr>
          <w:rFonts w:cs="TH SarabunPSK" w:ascii="TH SarabunPSK" w:hAnsi="TH SarabunPSK"/>
          <w:sz w:val="32"/>
          <w:szCs w:val="32"/>
        </w:rPr>
        <w:t>(5.1-4-05)</w:t>
      </w:r>
    </w:p>
    <w:p>
      <w:pPr>
        <w:pStyle w:val="Normal"/>
        <w:widowControl w:val="false"/>
        <w:ind w:right="-2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บริหารราชการตามแนวทางการกำกับดูแลที่ดี มีการออกแบบกระบวนการปฏิบัติงานโดยใช้เทคนิคและเครื่องมือการบริหารจัดการที่เหมาะสม คณะฯ จึงสามารถใช้ทรัพยากรทั้งด้านต้นทุนบุคลากร และระยะเวลาให้เกิดประโยชน์สูงสุด นอกจากนั้น ยังแสดงความรับผิดช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ในการปฏิบัติภารกิจและผลงานตามเป้าหมายที่กำหนดไว้โดยผลงานนั้นตอบสนองต่อความคาดหวังของสาธารณะ และแสดงถึงความสำนึกในการรับผิดชอบต่อปัญหาของสาธารณะ เช่น  การปรับปรุงหลักสูตร ทั้งนี้เพื่อให้สอดคล้องต่อความต้องการของผู้ใช้บัณฑิต ความต้องการของตลาด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และทักษะการเรียนรู้แห่ง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พัฒนาหลักสูตรที่ประกาศใช้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ุกหลักสูตรสอดคล้องกับเกณฑ์มาตรฐานหลักสูตรระดับปริญญา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ดังนี้   </w:t>
      </w:r>
      <w:r>
        <w:rPr>
          <w:rFonts w:cs="TH SarabunPSK" w:ascii="TH SarabunPSK" w:hAnsi="TH SarabunPSK"/>
          <w:sz w:val="32"/>
          <w:szCs w:val="32"/>
        </w:rPr>
        <w:t>(5.1-4-06)</w:t>
      </w:r>
    </w:p>
    <w:p>
      <w:pPr>
        <w:pStyle w:val="Normal"/>
        <w:widowControl w:val="false"/>
        <w:numPr>
          <w:ilvl w:val="0"/>
          <w:numId w:val="5"/>
        </w:numPr>
        <w:ind w:left="1080" w:right="-2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การออกแบบ  ประกอบด้วย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 สาขาวิชาออกแบบสื่อสาร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 สาขาวิชาออกแบบอุตสาหกรรม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 สาขาวิชาสิ่งทอและเครื่องประดับ</w:t>
      </w:r>
    </w:p>
    <w:p>
      <w:pPr>
        <w:pStyle w:val="Normal"/>
        <w:widowControl w:val="false"/>
        <w:numPr>
          <w:ilvl w:val="0"/>
          <w:numId w:val="5"/>
        </w:numPr>
        <w:ind w:left="1080" w:right="-2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ศิลปกรรม  ประกอบด้วย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ศิลปบัณฑิต  สาขาวิชาทัศนศิลป์</w:t>
      </w:r>
    </w:p>
    <w:p>
      <w:pPr>
        <w:pStyle w:val="Normal"/>
        <w:widowControl w:val="false"/>
        <w:numPr>
          <w:ilvl w:val="0"/>
          <w:numId w:val="5"/>
        </w:numPr>
        <w:ind w:left="1080" w:right="-2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เทคโนโลยีศิลป์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เทคโนโลยี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ขาวิชาเทคโนโลยีการพิมพ์และบรรจุภัณฑ์</w:t>
      </w:r>
    </w:p>
    <w:p>
      <w:pPr>
        <w:pStyle w:val="Normal"/>
        <w:widowControl w:val="false"/>
        <w:numPr>
          <w:ilvl w:val="0"/>
          <w:numId w:val="24"/>
        </w:numPr>
        <w:ind w:left="720" w:right="-23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เทคโนโลยี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ขาวิชาซราม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จริยธรรมนักศึกษา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ป็นคนดีของสังคม ได้มีการกำหนดลักษณะบัณฑิตที่พึงประสงค์เพื่อเป็นแนวทางการพัฒนานักศึกษาให้เป็นไปตามกรอบมาตรฐานคุณวุฒิระดับอุดมศึกษาให้ออกไปเป็นคนดีของสังคม  และมีส่วนในการเป็นที่พึ่งของสังคม โดยสนับสนุนการจัดโครงการงานวิจัยและการบริการวชาการแก่สังคมสามารถตอบสนองความคาดหวังหรือความต้องการของประชาชนผู้รับบริการและผู้มีส่วนได้ส่วนเสียที่มีความหลากหลายและแตกต่างกั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ความโปร่งใ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Transparency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ระบวนการติดตาม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ภารกิจหลักของคณะอย่างต่อเนื่องในรูปแบบการประชุมคณะ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>ภายในระยะเวลาที่กำหนด สร้างความเชื่อมั่น ความไว้วาง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ตอบสนองต่อความคาดหวัง ความต้องการของบุคลากรในคณะฯ ผู้รับบริการและผู้มีส่วนได้ส่วนเส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หรือบุคคลภายน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ิดเผยตรงไปตรงมาชี้แจงได้เมื่อมีข้อสงสัย  สามารถเข้าถึง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สารอันไม่ต้องห้ามตามากฎหมายเส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างคณะฯ ได้นำรายงานการประชุมคณะกรรมการประจำคณะฯ ขึ้นเผยแพร่ทางเว็บไซต์ </w:t>
      </w:r>
      <w:r>
        <w:rPr>
          <w:rFonts w:cs="TH SarabunPSK" w:ascii="TH SarabunPSK" w:hAnsi="TH SarabunPSK"/>
          <w:sz w:val="32"/>
          <w:szCs w:val="32"/>
        </w:rPr>
        <w:t xml:space="preserve">(https://arts.rmutl.ac.th/) </w:t>
      </w:r>
      <w:r>
        <w:rPr>
          <w:rFonts w:ascii="TH SarabunPSK" w:hAnsi="TH SarabunPSK" w:cs="TH SarabunPSK"/>
          <w:sz w:val="32"/>
          <w:sz w:val="32"/>
          <w:szCs w:val="32"/>
        </w:rPr>
        <w:t>ทุกครั้งหลังจากผ่านการรับรองของที่ประชุมแล้ว เพื่อให้ผู้มีส่วนได้ส่วนเสียสามารถตรวจสอบได้ผ่านทางเว็บไซต์ของ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อกจากนี้ยั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รับข้อคิดเห็นข้อร้องเรีย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ีช่องทางรับฟั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>ทางระบบสังคม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hyperlink r:id="rId11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arts.rmutl.ac.th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ไลน์ และ </w:t>
      </w:r>
      <w:r>
        <w:rPr>
          <w:rFonts w:cs="TH SarabunPSK" w:ascii="TH SarabunPSK" w:hAnsi="TH SarabunPSK"/>
          <w:sz w:val="32"/>
          <w:szCs w:val="32"/>
        </w:rPr>
        <w:t>facebook (5.1-4-</w:t>
      </w:r>
      <w:r>
        <w:rPr>
          <w:rFonts w:cs="TH SarabunPSK" w:ascii="TH SarabunPSK" w:hAnsi="TH SarabunPSK"/>
          <w:sz w:val="32"/>
          <w:szCs w:val="32"/>
        </w:rPr>
        <w:t>0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จ้งเกณฑ์การประเมินเลื่อนขั้นเงินเดือนให้บุคลากรทุกระดับทราบ และผู้รับการประเมินมีสิทธิ์เสนอแนะ  เมื่อประเมินเสร็จแล้วผู้รับการประเมินได้ทราบผลการประเมินของตนเองและผู้บริหารได้เปิดโอกาสให้สอบถามกรณีไม่พอใจในผลการประเมิน</w:t>
      </w:r>
      <w:r>
        <w:rPr>
          <w:rFonts w:ascii="TH SarabunPSK" w:hAnsi="TH SarabunPSK" w:cs="TH SarabunPSK"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sz w:val="32"/>
          <w:szCs w:val="32"/>
        </w:rPr>
        <w:t>(5.1-4-08)</w:t>
      </w:r>
    </w:p>
    <w:p>
      <w:pPr>
        <w:pStyle w:val="Normal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การมีส่วนร่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Participat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บริหารงานโดยให้บุคลากรของคณะทั้งสายวิชาการและสายสนับสนุน ผู้บริหารชั้นต้น ผู้บร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หารคณะ 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่วมในการบริหารงาน แสดงความคิดเห็น เช่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คำสั่งแต่งตั้งคณะกรรมการดำเนินงานในภารกิจต่างๆ  เพื่อให้บุคลากรมีส่วนร่วมในการดำเนินงานต่างๆ ให้บรรลุตามเป้าหมายที่กำหนดไว้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ดำเนินงาน เพื่อพัฒนาแผนยุทธศาสตร์ แผนกลยุทธ์และแผนปฏิบัติราชการ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(5.1-4-01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ผู้บริหารมีการเปิดโอกาสให้ทุกฝ่ายที่เกี่ยวข้องในการดำเนินงานของคณะฯ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ีส่วนร่วมในการแสดงความคิดเห็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ละให้ข้อเสนอแนะ เพื่อนำไปสู่การกำหนดนโยบายการบริหารงานของคณะฯ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โครงการสัมมนาแสดงวิสัยทัศน์ร่วม </w:t>
      </w:r>
      <w:r>
        <w:rPr>
          <w:rFonts w:cs="TH SarabunPSK" w:ascii="TH SarabunPSK" w:hAnsi="TH SarabunPSK"/>
          <w:sz w:val="32"/>
          <w:szCs w:val="32"/>
        </w:rPr>
        <w:t xml:space="preserve">(Shared Vision) </w:t>
      </w:r>
      <w:r>
        <w:rPr>
          <w:rFonts w:ascii="TH SarabunPSK" w:hAnsi="TH SarabunPSK" w:cs="TH SarabunPSK"/>
          <w:sz w:val="32"/>
          <w:sz w:val="32"/>
          <w:szCs w:val="32"/>
        </w:rPr>
        <w:t>ทุกฝ่าย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แผนงานโครงการของคณะเพื่อจัดทำร่างแผนปฏิบัติราช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ได้ร่วมแลกเปลี่ยนความคิดเห็นด้านการเรียนการสอน งานวิจัย งานบริการวิชาการและการบริหารจัดการภายในคณะ </w:t>
      </w:r>
      <w:r>
        <w:rPr>
          <w:rFonts w:cs="TH SarabunPSK" w:ascii="TH SarabunPSK" w:hAnsi="TH SarabunPSK"/>
          <w:sz w:val="32"/>
          <w:szCs w:val="32"/>
        </w:rPr>
        <w:t>(5.1-4-09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ประชุมเชิงปฏิบัติการการจัดทําแผนปฏิบัติราชการ ประจํา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  (5.1-0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โดยในการประชุมเชิงปฏิบัติการเพื่อทบทวนแผนและจัดทำแผนฯ บุคลากรได้ร่วมกันในการระดมความคิดเห็นตามยุทธศาสตร์ของคณะ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ณะกรรมการประจำคณะ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ร่วมกันรับรู้การตัดสินใจแนวทางการแก้ปัญหาต่างๆ นอกจาก คณบดี รองคณบดี ตัวแทนหัวหน้า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ตัวแทนจากคณาจารย์ประจำ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คณะกรรมการประจำคณะฯ  เพื่อร่วมกันพิจารณาในเรื่อง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รายชื่อผู้ประสงค์ลาศึกษาต่อ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และพนักงานมหาวิทยาลั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(5.1-4-11)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การกระจาย อํานา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Decentralizat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 </w:t>
      </w:r>
      <w:r>
        <w:rPr>
          <w:rFonts w:ascii="TH SarabunPSK" w:hAnsi="TH SarabunPSK" w:cs="TH SarabunPSK"/>
          <w:sz w:val="32"/>
          <w:sz w:val="32"/>
          <w:szCs w:val="32"/>
        </w:rPr>
        <w:t>มีการกระจายอํานาจในการบริหารจัดการ โดย</w:t>
      </w:r>
      <w:r>
        <w:rPr>
          <w:rFonts w:ascii="TH SarabunPSK" w:hAnsi="TH SarabunPSK" w:cs="TH SarabunPSK"/>
          <w:sz w:val="32"/>
          <w:sz w:val="32"/>
          <w:szCs w:val="32"/>
        </w:rPr>
        <w:t>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ับผิดชอบให้แก่ผู้บริหารในตําแหน่งต่างๆ อย่างเหมาะสมตามตําแหน่งที่รับผิดชอบ และสอดคล้องกับพันธกิจของคณะฯ เพื่อความสะดวกคล่องตัวในการบริหารจัดการและปฏิบัติราชการแทนกรณีที่คณบดีไม่อยู่ หรือไม่สามารถปฏิบัติราชการ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รายละเอียดการแต่งตั้งฯ ให้ดำรงตำแหน่งรองคณบดี  ดำรงตำแหน่งที่ปรึกษาคณะ ดำรงตำแหน่งหัวหน้าสาขา  ดำรงตำแหน่งผู้ช่วยคณบดี  ดำรงตำแหน่งหัวหน้างาน เป็นต้น  </w:t>
      </w:r>
      <w:r>
        <w:rPr>
          <w:rFonts w:cs="TH SarabunPSK" w:ascii="TH SarabunPSK" w:hAnsi="TH SarabunPSK"/>
          <w:sz w:val="32"/>
          <w:szCs w:val="32"/>
        </w:rPr>
        <w:t>(5.1-4-</w:t>
      </w:r>
      <w:r>
        <w:rPr>
          <w:rFonts w:cs="TH SarabunPSK" w:ascii="TH SarabunPSK" w:hAnsi="TH SarabunPSK"/>
          <w:sz w:val="32"/>
          <w:szCs w:val="32"/>
        </w:rPr>
        <w:t>0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(5.1-4-</w:t>
      </w:r>
      <w:r>
        <w:rPr>
          <w:rFonts w:cs="TH SarabunPSK" w:ascii="TH SarabunPSK" w:hAnsi="TH SarabunPSK"/>
          <w:sz w:val="32"/>
          <w:szCs w:val="32"/>
        </w:rPr>
        <w:t>0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คณะฯ มีการแต่งตั้งคณะกรรมการชุด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ประกอบด้วยบุคลากรในหน่วยงานทุกระดับ ร่วมเป็นกรรมการใน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และดำเนินงานด้านต่างๆ เพื่อระดมความคิดในการพิจารณาการตัดสินใจในการดำเนินกิจกรร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ประสิทธิภาพบรรลุตามวัตถุประสงค์ในการดำเนินงานของคณะฯ </w:t>
      </w:r>
      <w:r>
        <w:rPr>
          <w:rFonts w:ascii="TH SarabunPSK" w:hAnsi="TH SarabunPSK" w:cs="TH SarabunPSK"/>
          <w:sz w:val="32"/>
          <w:sz w:val="32"/>
          <w:szCs w:val="32"/>
        </w:rPr>
        <w:t>เช่น คำสั่งแต่งตั้งคณะกรรมการดำเนินการกิจกรรมอนุรักษ์และส่งเสริมวัฒนธรรมประเพณียี่เป็ง คำสั่งแต่งตั้งคณะกรรมการดำเนินการตรวจข้อสอบวิชาชีพเฉพาะสาขาฯ  คำสั่งแต่งตั้งคณะกรรมการแข่งขันทักษะวิชาชีพและนิทรรศการ  คำสั่งแต่งตั้งคณะกรรมการพิจารณาหัวข้อโครงการวิจัย เพื่อทำหน้าที่พิจารณาหัวข้อ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   </w:t>
      </w:r>
      <w:r>
        <w:rPr>
          <w:rFonts w:cs="TH SarabunPSK" w:ascii="TH SarabunPSK" w:hAnsi="TH SarabunPSK"/>
          <w:sz w:val="32"/>
          <w:szCs w:val="32"/>
        </w:rPr>
        <w:t>(5.1-4-12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ีกทั้งยังมีการ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หน้าที่ควบคุมดูแลและบริหารจัดการในหลักสูตร  </w:t>
      </w:r>
      <w:r>
        <w:rPr>
          <w:rFonts w:cs="TH SarabunPSK" w:ascii="TH SarabunPSK" w:hAnsi="TH SarabunPSK"/>
          <w:sz w:val="32"/>
          <w:szCs w:val="32"/>
        </w:rPr>
        <w:t>(5.1-4-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นิติ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Rule of Law)</w:t>
      </w:r>
    </w:p>
    <w:p>
      <w:pPr>
        <w:pStyle w:val="NormalWeb"/>
        <w:spacing w:before="0" w:after="0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บริหารงานด้วยหลักนิติธรรม คำนึงถึงประโยชน์ของคณะและผู้มีส่วนได้ส่วนเสี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ริหารงานตามกฎหมาย ระเบียบ ข้อบังคับประกาศของมหาวิทยาลัยและคณะอย่างเหมาะสม </w:t>
      </w:r>
      <w:r>
        <w:rPr>
          <w:rFonts w:ascii="TH SarabunPSK" w:hAnsi="TH SarabunPSK" w:cs="TH SarabunPSK"/>
          <w:sz w:val="32"/>
          <w:sz w:val="32"/>
          <w:szCs w:val="32"/>
        </w:rPr>
        <w:t>กล่าว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สอบความผิดกรณีอาจารย์ไม่กรอกระดับคะแนนผลการศึกษาตามเวลาที่กำหนด โดย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มหาวิทยาลัยเทคโนโลยีราชมงคลล้านน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คณะจึงแต่งตั้งคณะกรรมการสอบความผิดกรณีการไม่กรอกคะแนนของอาจารย์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ติคณะกรรมการได้ตักเตือนอาจารย์ผู้กระทำผิดทั้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ราย ให้ปฏิบัติงานด้วยความรอบคอบมากขึ้นโดยให้ติดตามเอกสารการลงทะเบียน กำหนดการและระเบียบต่างๆ ของมหาวิทยาลัยและมอบหมายให้หัวหน้าหลักสูตรเป็นผู้รับผิดชอบตรวจสอบผลระดับคะแนนอย่างใกล้ชิด และทำหนังสือส่งรายงานการประชุมพิจารณาการสอบสวนฯ ไปยังผู้อำนวยการสำนักส่งเสริมวิชาการและงานทะเบียน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 </w:t>
      </w:r>
      <w:r>
        <w:rPr>
          <w:rFonts w:cs="TH SarabunPSK" w:ascii="TH SarabunPSK" w:hAnsi="TH SarabunPSK"/>
          <w:sz w:val="32"/>
          <w:szCs w:val="32"/>
        </w:rPr>
        <w:t>(5.1-4-14)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ิจารณาการลาศึกษาต่อและจัดสรรทุนการศึกษาของคณาจารย์จะนำเข้ามา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ประจำคณะฯ ตามหลักเกณฑ์ของมหาวิทยาลัย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ให้ข้อเสนอแนะ ตามหลักเกณฑ์การลาศึกษาต่อ เช่น ในการประชุมคณะกรรมการประจำคณะฯ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 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ที่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ขออนุญาตเปลี่ยนมหาวิทยาลัยและขยายเวลาศึกษาต่อในต่างประเทศ จากเดิมขออนุญาตศึกษาต่อระดับปริญญาเอกหลักสูตร </w:t>
      </w:r>
      <w:r>
        <w:rPr>
          <w:rFonts w:cs="TH SarabunPSK" w:ascii="TH SarabunPSK" w:hAnsi="TH SarabunPSK"/>
          <w:sz w:val="32"/>
          <w:szCs w:val="32"/>
        </w:rPr>
        <w:t xml:space="preserve">Interior Desig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มหาวิทยาลัย </w:t>
      </w:r>
      <w:r>
        <w:rPr>
          <w:rFonts w:cs="TH SarabunPSK" w:ascii="TH SarabunPSK" w:hAnsi="TH SarabunPSK"/>
          <w:sz w:val="32"/>
          <w:szCs w:val="32"/>
        </w:rPr>
        <w:t xml:space="preserve">Glasgow School of Art (G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อังกฤษ เปลี่ยนเป็นมหาวิทยาลัย </w:t>
      </w:r>
      <w:r>
        <w:rPr>
          <w:rFonts w:cs="TH SarabunPSK" w:ascii="TH SarabunPSK" w:hAnsi="TH SarabunPSK"/>
          <w:sz w:val="32"/>
          <w:szCs w:val="32"/>
        </w:rPr>
        <w:t>Nottingham Tren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อังกฤษ คณะ </w:t>
      </w:r>
      <w:r>
        <w:rPr>
          <w:rFonts w:cs="TH SarabunPSK" w:ascii="TH SarabunPSK" w:hAnsi="TH SarabunPSK"/>
          <w:sz w:val="32"/>
          <w:szCs w:val="32"/>
        </w:rPr>
        <w:t xml:space="preserve">School of Art and Desig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 xml:space="preserve">Postgraduate Research Degree in Art and Desig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หาวิทยาลัยดังกล่าวมีผู้ชำนาญการในสาขาที่ตรงสายและได้รับการตอบรับเรียบร้อยแล้ว โดยมติที่ประชุมคณะกรรมการประจำคณะพิจารณาเห็นชอบในหลักการ และมอบงานบุคลากรคณะรวบรวมข้อมูลเสนอต่อกองบริหารงานบุคคล  เป็นต้น </w:t>
      </w:r>
      <w:r>
        <w:rPr>
          <w:rFonts w:cs="TH SarabunPSK" w:ascii="TH SarabunPSK" w:hAnsi="TH SarabunPSK"/>
          <w:sz w:val="32"/>
          <w:szCs w:val="32"/>
        </w:rPr>
        <w:t xml:space="preserve">(5.1-4-11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มีการแจ้งผลให้ผู้มีส่วนได้ส่วนเสียทราบ เมื่อมีผลอย่างเป็นทา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การส่งรายงานการประชุมคณะกรรมการทุนการศึกษา ฝึกอบรม และดูงา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9 </w:t>
      </w:r>
      <w:r>
        <w:rPr>
          <w:rFonts w:ascii="TH SarabunPSK" w:hAnsi="TH SarabunPSK" w:cs="TH SarabunPSK"/>
          <w:sz w:val="32"/>
          <w:sz w:val="32"/>
          <w:szCs w:val="32"/>
        </w:rPr>
        <w:t>ส่งมติคณะกรรมการทุน อนุญาตและรับรองให้บุคลากรลาศึกษาต่อ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ความเสมอ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quity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ฯ บริหารงานโดยยึดหลักความเสมอภาคต่อบุคลากรอย่างเท่าเทียมกันโดยไม่มีการแบ่งแยกในด้านใดๆ ผู้บริหารคณะ</w:t>
      </w:r>
      <w:r>
        <w:rPr>
          <w:rFonts w:ascii="TH SarabunPSK" w:hAnsi="TH SarabunPSK" w:cs="TH SarabunPSK"/>
          <w:sz w:val="32"/>
          <w:sz w:val="32"/>
          <w:szCs w:val="32"/>
        </w:rPr>
        <w:t>ห็นความสำคัญของการพัฒนาตนเองจึงกำหนดนโยบายในการสนับสนุนให้บุคลากรทุกคนได้พัฒนาตนเอง โดยได้สนับสนุนงบประมาณพื่อการพัฒนาตนเองสำหรับบุคลากรทั้งสายวิชาการและสายสนับสนุนได้เพิ่มพูนความรู้และประสิทธิภาพในการทำงานให้สามารถนำมาประยุกต์ใช้และพัฒนาการทำงาน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นับสนุนให้บุคลากรมีการพัฒนาตนเองตามสมรรถนะหลักของมหาวิทยาลัย โดยสนับสนุนให้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ทั้งสายวิชาการและสายสนับสนุนพัฒนาด้านภาษา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ัฒนาศักยภาพเสริมสร้างทักษะทางด้าน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ICT)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ความรู้ที่ได้รับไปปรับใช้ในการทำ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Niramit AS" w:cs="TH Niramit AS" w:ascii="TH Niramit AS" w:hAnsi="TH Niramit AS"/>
          <w:spacing w:val="-4"/>
          <w:sz w:val="30"/>
          <w:szCs w:val="30"/>
        </w:rPr>
        <w:t xml:space="preserve"> </w:t>
      </w:r>
      <w:r>
        <w:rPr>
          <w:rFonts w:cs="TH Niramit AS" w:ascii="TH Niramit AS" w:hAnsi="TH Niramit AS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นับสนุนให้บุคลากรทั้งสายวิชาการและสายสนับสนุนมีความก้าวหน้าตามเส้นทางในการทำงาน โดยให้บุคลากรมีการพัฒนาตนเอง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ฉพาะบุคคล </w:t>
      </w:r>
      <w:r>
        <w:rPr>
          <w:rFonts w:cs="TH SarabunPSK" w:ascii="TH SarabunPSK" w:hAnsi="TH SarabunPSK"/>
          <w:sz w:val="32"/>
          <w:szCs w:val="32"/>
        </w:rPr>
        <w:t xml:space="preserve">(I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นโยบายการปฏิบัติต่อบุคลากร นักศึกษา ผู้มีส่วนได้ส่วนเสียอย่างชัดเจน เช่น การจัดการศึกษาให้กับนักศึกษาพิการ เพื่อให้ทุกคนมีสิทธิ์ในการศึกษาอย่างเท่าเทียมกัน ซึ่งเป็นไปตามเกณฑ์และกฎระเบียบ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บุคลากรทุกระดับมีส่วนร่วมในกิจกรรมต่างๆ ของหน่วยงานและเปิดโอกาสให้บุคลากรทุกระดับแสดงความคิดเห็นเพื่อการปรับปรุงการดำเนินงานของคณะ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ความมุ่งเน้นฉันทาม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Consensus Oriented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คณะฯ ให้ความสำคัญกับการตัดสินใจโดยใช้ฉันทามติมาใช้ในการบริหารจัดการ มีการหารือข้อตกลงทั่วไปภายในกลุ่มผู้มีส่วนได้ส่วนเสียที่เกี่ยวข้อง โดยเฉพาะกลุ่มผู้ที่ได้รับผลกระทบโดยตรง ซึ่งต้องไม่มีข้อคัดค้านที่ยุติไม่ได้ในประเด็นที่สำคัญ เช่น กระบวนการตัดสินใจในที่ประชุมคณะกรรมการประจำคณ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หรือที่ประชุมสำคัญ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คณะล้วนยึดถือหลักปฏิบัติอันชอบธรรมในการพิจารณาเห็นชอบหรือไม่เห็นชอบในประเด็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การบริหารประเด็นเชิงนโยบาย แนวทางปฏิบัติ การแก้ไขความขัดแย้งของปัญหาโดยอาศัยฉันทามติที่ประชุมเพื่อให้มีการยอมรับ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ลักการและเหตุผลเพื่อให้ได้ข้อยุติร่วมกัน และเป็นข้อตกลงที่ทุกฝ่ายยอมรับและปฏิบัติ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รหากรรมการประจำคณะศิลปกรรมและสถาปัตยกรรมศาสตร์ จากการดำเนินการเลือกตั้งคณะกรรมการประจำคณะจากคณาจารย์ประจำได้กำหนดวันเวลารับสมัครเลือกตั้งวันที่ </w:t>
      </w:r>
      <w:r>
        <w:rPr>
          <w:rFonts w:cs="TH SarabunPSK" w:ascii="TH SarabunPSK" w:hAnsi="TH SarabunPSK"/>
          <w:sz w:val="32"/>
          <w:szCs w:val="32"/>
        </w:rPr>
        <w:t xml:space="preserve">8-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วันลงคะแนนเลือกตั้ง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หน่วยเลือกตั้งเชียงใหม่และตาก นั้น ปรากฎว่า ผลการ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5.1-4-15)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ออกแบบ มีผู้สมัครเลือกตั้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คือนายธรรมนูญ  นิลวรรณ และ นายไพโรจน์  วรพจน์พรชัย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ศิลปกรรม มีผู้สมัครเลือกตั้ง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คือ 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ิปิกร  มาแก้ว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เทคโนโลยีศิลป์  มีผู้สมัครเลือกตั้ง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คือ นายวัชรวุธ  พุทธิรินโน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สถาปัตยกรรม มีผู้สมัครเลือกตั้ง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คือ นายสุรกานต์  จันทรว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ากมติการประชุมคณะกรรมการเลือกตั้ง ครั้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รับสมัครการเลือกตั้ง สาขาการออกแบบผู้สมัครรับเลือกตั้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ีมติให้ดำเนินการลงคะแนนเลือกตั้ง ส่วนสาขาศิลปกรรม สาขาเทคโนโลยีศิลป์  และสาขาสถาปัตยกรรม มีมติให้ไม่มีการลงคะแนนเสียงเลือกตั้งเนื่องจากมีผู้สมัครเพียงสาขา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เท่านั้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เลือกตั้งสาขาการออกแบบ </w:t>
      </w:r>
    </w:p>
    <w:p>
      <w:pPr>
        <w:pStyle w:val="Normal"/>
        <w:numPr>
          <w:ilvl w:val="1"/>
          <w:numId w:val="56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ู้มีสิทธิเลือกตั้งประจำหน่วย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ลงคะแนนเลือกตั้ง จำนวน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0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าลงคะแนน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19.44</w:t>
      </w:r>
    </w:p>
    <w:p>
      <w:pPr>
        <w:pStyle w:val="Normal"/>
        <w:numPr>
          <w:ilvl w:val="1"/>
          <w:numId w:val="56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ู้มีสิทธิเลือกตั้งประจำหน่วย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ลงคะแนนเลือกตั้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6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าลงคะแน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33.33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ผู้ที่ได้รับเลือกเป็นกรรมการประจำคณะจากคณาจารย์ประจำ สาขาการออกแบบ 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หมายเล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โรจน์  วรพจน์พรชัย ได้รับผลคะแนนเลือกตั้งสูงสุด 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จากผู้มีสิทธิ์มาลงคะแนนเลือกตั้งทั้งสิ้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67.34</w:t>
      </w:r>
    </w:p>
    <w:p>
      <w:pPr>
        <w:pStyle w:val="Normal"/>
        <w:autoSpaceDE w:val="false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ดำเนินงานเพื่อพัฒนาแผนยุทธศาสตร์ แผนกลยุทธ์และแผนปฏิบัติ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ปีงบประมาณ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2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บัณฑิตนักปฏิบัติ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4-03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พัฒนารายบุคคล </w:t>
      </w:r>
      <w:r>
        <w:rPr>
          <w:rFonts w:eastAsia="Calibri" w:cs="TH SarabunPSK" w:ascii="TH SarabunPSK" w:hAnsi="TH SarabunPSK"/>
          <w:sz w:val="32"/>
          <w:szCs w:val="32"/>
        </w:rPr>
        <w:t>IDP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>(Individual Development Plan)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4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สั่งแต่งตั้งให้บุคลากรดำรงตำแหน่งหัวหน้างาน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รักษาราชการแทนคณบดี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4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อกสารส่งหลักสูตรปรับปรุง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ลักสูตร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7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องทางในการรับฟังความคิดเห็นจากบุคลากรผู้มีส่วนได้ส่วนเสียผ่านทางระบบสังคมออนไลน์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8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เลื่อนขั้นเงินเดือน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09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ครงการสัมมนาแสดงวิสัยทัศน์ร่วม </w:t>
      </w:r>
      <w:r>
        <w:rPr>
          <w:rFonts w:eastAsia="Calibri" w:cs="TH SarabunPSK" w:ascii="TH SarabunPSK" w:hAnsi="TH SarabunPSK"/>
          <w:sz w:val="32"/>
          <w:szCs w:val="32"/>
        </w:rPr>
        <w:t>(Shared Vision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4-1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ชุมเชิงปฏิบัติการการจัดทําแผนปฏิบัติราชการ ประจํา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4-1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พิจารณารายชื่อผู้ประสงค์ลาศึกษาต่อ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/2560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4-1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ดำเนินการโครงการต่างๆ ในคณะ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4-1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พัฒนา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5.1-4-1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พิจารณาการสอบสวนกรณีไม่กรอกคะแนนในระบบภาคเรียนที่ </w:t>
      </w:r>
      <w:r>
        <w:rPr>
          <w:rFonts w:cs="TH SarabunPSK" w:ascii="TH SarabunPSK" w:hAnsi="TH SarabunPSK"/>
          <w:sz w:val="32"/>
          <w:szCs w:val="32"/>
        </w:rPr>
        <w:t>2/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4-1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ผลการเลือกตั้ง การสรรหากรรมการประจำคณะ</w:t>
      </w:r>
      <w:r>
        <w:br w:type="page"/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้นหาแนวปฏิบัติที่ดีจากความรู้ทั้งที่มีอยู่ในตัวบุคคล ทักษะของผู้มีประสบการณ์ตรง และแหล่งเรียนรู้อื่นๆตามประเด็นความรู้ อย่างน้อยครอบคลุมพันธกิจด้านการผลิตบัณฑิตและด้านการวิจัย จัดเก็บอย่างเป็นระบบโดยเผยแพร่ออกมาเป็นลายลักษณ์อักษรและนำมาปรับใช้ในการปฏิบัติงานจริง</w:t>
      </w:r>
    </w:p>
    <w:p>
      <w:pPr>
        <w:pStyle w:val="NormalWeb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ศิลปกรรมและสถาปัตยกรรมศาสตร์ ได้จัดให้มีการแลกเปลี่ยนเรียนรู้ โดยได้ดำเนินการอย่างต่อเนื่องทุกปีการศึกษา และผนวกเข้ากับแผนปฏิบัติราชการประจำปีด้านการจัดการความรู้ของคณะฯ ที่ต้องการใช้การจัดการความรู้เป็นส่วนหนึ่งของยุทธ์ศาสตร์ใน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ธกิจ ดังนั้น จึงได้จัดให้มีการสัมมนาแลกเปลี่ยนเรียนรู้ และนำองค์ความรู้มาเผยแพร่ผ่านเว็บไซต์ </w:t>
      </w:r>
      <w:r>
        <w:rPr>
          <w:rFonts w:cs="TH SarabunPSK" w:ascii="TH SarabunPSK" w:hAnsi="TH SarabunPSK"/>
          <w:sz w:val="32"/>
          <w:szCs w:val="32"/>
        </w:rPr>
        <w:t xml:space="preserve">www.kmarts.rmutl.ac.th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เพื่อต้องการให้บุคลากรทุกฝ่ายทั้งคณาจารย์ เจ้าหน้าที่ และบุคลากรภายนอก ใช้เป็นสื่อกลางในการแลกเปลี่ยนเรียนรู้กันเพื่อพัฒนาความรู้ และต่อยอดความรู้ ตลอดจนธำรงรักษาความรู้นั้นไว้ โดยมีขั้นตอน ดังนี้</w:t>
      </w:r>
    </w:p>
    <w:p>
      <w:pPr>
        <w:pStyle w:val="NormalWeb"/>
        <w:numPr>
          <w:ilvl w:val="0"/>
          <w:numId w:val="25"/>
        </w:numPr>
        <w:spacing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ตั้งคณะกรรมการจัดการความรู้เพื่อให้เกิด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(5.1-5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แผนโครงการและงบประมาณเพื่อส่งเสริมให้อาจารย์ผู้สอนมีการพัฒนาตนเองให้มีความรู้ ความเชี่ยวชาญและทักษะฝีมือ รวมทั้งเพิ่มพูนประสบการณ์ทางวิชาชีพในสถานประกอบการ เพื่อเป็นประโยชน์ต่อการพัฒนาทั้งทางด้านการผลิตบัณฑิตและการวิจัยให้มีประสิทธิภาพ ตลอดจนสร้างแผนจัดการความรู้ที่สอดคล้องกับประเด็นยุทธศาสตร์ของคณะฯ โดยเน้นเรื่องการพัฒนาทักษะความสามารถของบุคลากรภายในคณะ ซึ่งครอบคลุมพันธกิจด้านการผลิตบัณฑิตและการวิจัย  </w:t>
      </w:r>
      <w:r>
        <w:rPr>
          <w:rFonts w:cs="TH SarabunPSK" w:ascii="TH SarabunPSK" w:hAnsi="TH SarabunPSK"/>
          <w:sz w:val="32"/>
          <w:szCs w:val="32"/>
        </w:rPr>
        <w:t xml:space="preserve">(5.1-5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รับความเห็นชอบจากที่ประชุมคณะกรรมการประจำคณะ  </w:t>
      </w:r>
      <w:r>
        <w:rPr>
          <w:rFonts w:cs="TH SarabunPSK" w:ascii="TH SarabunPSK" w:hAnsi="TH SarabunPSK"/>
          <w:sz w:val="32"/>
          <w:szCs w:val="32"/>
        </w:rPr>
        <w:t>(5.1-5-03)</w:t>
      </w:r>
    </w:p>
    <w:p>
      <w:pPr>
        <w:pStyle w:val="NormalWeb"/>
        <w:numPr>
          <w:ilvl w:val="0"/>
          <w:numId w:val="25"/>
        </w:numPr>
        <w:spacing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กำหนดประเด็นความรู้และเป้าหมายของการจัดการความรู้ทั้งด้านการผลิตบัณฑิต ด้านการวิจัย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สมรรถนะการปฏิบัติงาน </w:t>
      </w:r>
      <w:r>
        <w:rPr>
          <w:rFonts w:ascii="TH SarabunPSK" w:hAnsi="TH SarabunPSK" w:cs="TH SarabunPSK"/>
          <w:sz w:val="32"/>
          <w:sz w:val="32"/>
          <w:szCs w:val="32"/>
        </w:rPr>
        <w:t>ดังนี้ ด้านการผลิตบัณฑิต</w:t>
      </w:r>
      <w:r>
        <w:rPr>
          <w:rFonts w:ascii="TH SarabunPSK" w:hAnsi="TH SarabunPSK" w:cs="TH SarabunPSK"/>
          <w:sz w:val="32"/>
          <w:sz w:val="32"/>
          <w:szCs w:val="32"/>
        </w:rPr>
        <w:t>นัก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ประเด็นความรู้เรื่อง “การจัดทำ มคอ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CDIO Framework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>และหลักสูตรปรับปรุ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 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ศิลปกรรมและสถาปัตยกรรมศาสตร์ เพื่อสร้างความรู้ และแลกเปลี่ยนเรียนรู้จากผู้มีประสบการณ์ สร้างความเข้าใจทางด้านการสอนด้วย </w:t>
      </w:r>
      <w:r>
        <w:rPr>
          <w:rFonts w:cs="TH SarabunPSK" w:ascii="TH SarabunPSK" w:hAnsi="TH SarabunPSK"/>
          <w:sz w:val="32"/>
          <w:szCs w:val="32"/>
        </w:rPr>
        <w:t xml:space="preserve">CDIO Framework </w:t>
      </w:r>
      <w:r>
        <w:rPr>
          <w:rFonts w:ascii="TH SarabunPSK" w:hAnsi="TH SarabunPSK" w:cs="TH SarabunPSK"/>
          <w:sz w:val="32"/>
          <w:sz w:val="32"/>
          <w:szCs w:val="32"/>
        </w:rPr>
        <w:t>โดยนำไปเป็นแนวทางการจัดการสอนใน มคอ</w:t>
      </w:r>
      <w:r>
        <w:rPr>
          <w:rFonts w:cs="TH SarabunPSK" w:ascii="TH SarabunPSK" w:hAnsi="TH SarabunPSK"/>
          <w:sz w:val="32"/>
          <w:szCs w:val="32"/>
        </w:rPr>
        <w:t xml:space="preserve">.3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จัดระบบการเรียนการสอนให้สอดคล้องกับกรอบมาตรฐานคุณวุฒิระดับอุดมศึกษาแห่งชาติ  ส่วน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เผยแพร่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ัย กำหนดประเด็นความรู้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K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แนวทางการเขียนข้อเสน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เพื่อเป็นการกระตุ้นและส่งเสริมให้คณาจารย์จัดทำผลงานวิจัยและผลงานทางวิชาการที่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ด้านการพัฒนาสมรรถนะการปฏิบัติงาน 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ประเด็นความรู้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ลักดันบุคลากรสายวิชาการให้เข้าสู่ตำแหน่งทางวิชาการที่สูงขึ้นด้วยระบบพี่เลี้ยง 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รียนรู้เพื่อเผยแพร่องความรู้ โดยมีวัตถุประสงค์ให้อาจารย์รุ่นพี่ที่มีประสบการณ์และผู้ทรงคุณวุฒิที่มีความเชี่ยวชาญ นำมาถ่ายทอดองค์ความรู้ และประสบการณ์ เพื่อเป็นการกระตุ้นและส่งเสริมให้คณาจารย์จัดทำผลงานวิชาการที่สูงขึ้น      </w:t>
      </w:r>
    </w:p>
    <w:p>
      <w:pPr>
        <w:pStyle w:val="ListParagraph"/>
        <w:numPr>
          <w:ilvl w:val="0"/>
          <w:numId w:val="25"/>
        </w:numPr>
        <w:autoSpaceDE w:val="false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บุคลากรกลุ่มเป้าหมายที่จะพัฒนาความรู้และทักษะด้านการผลิต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วิจัย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สมรรถนะการปฏิบัติงาน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บุคลากรกลุ่มอาจารย์พนักงานในสถาบันอุดมศึ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Web"/>
        <w:numPr>
          <w:ilvl w:val="0"/>
          <w:numId w:val="25"/>
        </w:numPr>
        <w:spacing w:before="0" w:after="0"/>
        <w:ind w:left="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จัดกิจกรรมแบ่งปันและแลกเปลี่ยนเรียนรู้จากความรู้ทักษะของผู้มีประสบการณ์ตรง </w:t>
      </w:r>
      <w:r>
        <w:rPr>
          <w:rFonts w:cs="TH SarabunPSK" w:ascii="TH SarabunPSK" w:hAnsi="TH SarabunPSK"/>
          <w:sz w:val="32"/>
          <w:szCs w:val="32"/>
        </w:rPr>
        <w:t xml:space="preserve">(tacitknowledge) </w:t>
      </w:r>
      <w:r>
        <w:rPr>
          <w:rFonts w:ascii="TH SarabunPSK" w:hAnsi="TH SarabunPSK" w:cs="TH SarabunPSK"/>
          <w:sz w:val="32"/>
          <w:sz w:val="32"/>
          <w:szCs w:val="32"/>
        </w:rPr>
        <w:t>จากการฝ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ร่วมกับสถาบันการศึกษาที่ทำข้อตกลงความเข้าใจร่ว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มหาวิทยาลัยเทคโนโลยีราชมงคลธัญญบุรี มหาวิทยาลัยเทคโนโลยีราชมงคลล้านนา มหาวิทยาลัยเทคโนโลยีราชมงคลกรุงเทพ มหาวิทยาลัยเทคโนโลยีราชมงคลอีสาน มหาวิทยาลัยเทคโนโลยีราชมงคลพระนคร ร่วมกับ </w:t>
      </w:r>
      <w:r>
        <w:rPr>
          <w:rFonts w:cs="TH SarabunPSK" w:ascii="TH SarabunPSK" w:hAnsi="TH SarabunPSK"/>
          <w:sz w:val="32"/>
          <w:szCs w:val="32"/>
        </w:rPr>
        <w:t>Singapor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olytechnic  </w:t>
      </w:r>
      <w:r>
        <w:rPr>
          <w:rFonts w:ascii="TH SarabunPSK" w:hAnsi="TH SarabunPSK" w:cs="TH SarabunPSK"/>
          <w:sz w:val="32"/>
          <w:sz w:val="32"/>
          <w:szCs w:val="32"/>
        </w:rPr>
        <w:t>เพื่อค้นหาแนวปฏิบัติ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อบรมการจัดการเรียนการสอนระบบ </w:t>
      </w:r>
      <w:r>
        <w:rPr>
          <w:rFonts w:cs="TH SarabunPSK" w:ascii="TH SarabunPSK" w:hAnsi="TH SarabunPSK"/>
          <w:sz w:val="32"/>
          <w:szCs w:val="32"/>
        </w:rPr>
        <w:t xml:space="preserve">CDIO </w:t>
      </w: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มี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ของคณะศิลปกรรมและสถาปัตย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บุคลากรของมหาวิทยาลัยเทคโนโลยีราชมงคลเข้าร่วมโครงการนี้ ทั้งสิ้น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ข้ารับการอบรมที่มหาวิทยาลัยเทคโนโลยีราชมงคลธัญญบุรี และ </w:t>
      </w:r>
      <w:r>
        <w:rPr>
          <w:rFonts w:cs="TH SarabunPSK" w:ascii="TH SarabunPSK" w:hAnsi="TH SarabunPSK"/>
          <w:sz w:val="32"/>
          <w:szCs w:val="32"/>
        </w:rPr>
        <w:t>Singapor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olytechnic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นั้น คณะศิลปกรรมและสถาปัตยกรรมศาสตร์ได้จัดทำโครงการเพื่อเชิญวิทยากรที่ผ่านการอบรมจากโครงการดังกล่าวมาแลกเปลี่ยนเรียนรู้ร่วมกับคณาจารย์ในคณะศิลปกรรมและสถาปัตย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้านการจัดการเรียนการสอน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บัณฑิตนักปฏิบัติ  กำหนดประเด็นความรู้เรื่อง </w:t>
      </w:r>
      <w:r>
        <w:rPr>
          <w:rFonts w:cs="TH SarabunPSK" w:ascii="TH SarabunPSK" w:hAnsi="TH SarabunPSK"/>
          <w:sz w:val="32"/>
          <w:szCs w:val="32"/>
        </w:rPr>
        <w:t xml:space="preserve">CDIO Framewor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เน้นที่การเรียนรู้ของผู้เรียนด้านทักษะส่วนบุคคล พัฒนากระบวนการคิดและการพัฒนาด้านอารมณ์ของนักศึกษา เช่น การสร้างงานศิลปะ เหตุผลเชิงออกแบบและการแก้ปัญหา ผลงานการออกแบบอุตสาหกรรม ด้านการออกแบบสื่อ สิ่งทอและเครื่องประดับ ผลิตภัณฑ์และเฟอร์นิเจอร์ เซรามิก สิ่งพิมพ์และบรรจุภัณฑ์ ผลงานการออกแบบด้านสถาปัตยกรรมหลัก สถาปัตยกรรมภายใน การทดลองและการค้นพบองค์ความรู้ การคิดอย่างเป็นระบบ การคิดแบบสร้างสรรค์ การคิดเชิงวิพากษ์ และจรรยาบรรณวิชาชีพ ทักษะระหว่างบุคคล เน้นปฏิสัมพันธ์ของผู้เรียนและกลุ่มผู้เรียน  กระบวนการสอนของ </w:t>
      </w:r>
      <w:r>
        <w:rPr>
          <w:rFonts w:cs="TH SarabunPSK" w:ascii="TH SarabunPSK" w:hAnsi="TH SarabunPSK"/>
          <w:sz w:val="32"/>
          <w:szCs w:val="32"/>
        </w:rPr>
        <w:t xml:space="preserve">CDIO </w:t>
      </w:r>
      <w:r>
        <w:rPr>
          <w:rFonts w:ascii="TH SarabunPSK" w:hAnsi="TH SarabunPSK" w:cs="TH SarabunPSK"/>
          <w:sz w:val="32"/>
          <w:sz w:val="32"/>
          <w:szCs w:val="32"/>
        </w:rPr>
        <w:t>จะดึงดูดให้ผู้เรียน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ของสิ่งที่ได้ฟัง จดจำได้เพียงครึ่งหนึ่งของสิ่งที่ได้เห็นและฟัง กระบวนการสอนของ </w:t>
      </w:r>
      <w:r>
        <w:rPr>
          <w:rFonts w:cs="TH SarabunPSK" w:ascii="TH SarabunPSK" w:hAnsi="TH SarabunPSK"/>
          <w:sz w:val="32"/>
          <w:szCs w:val="32"/>
        </w:rPr>
        <w:t xml:space="preserve">CD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ถึงดูดให้ผู้เรียนสร้างแนวคิด โดยเฉพาะแนวคิดใหม่ และเรียกร้องให้ผู้เรียน ตอบสนองอย่างชัดเจน ไม่เพียงแต่ทำให้เรียนรู้ได้มากขึ้น ยังทำให้ผู้เรียนรู้ถึงสิ่งที่ผู้เรียน ต้องการเรียนและวิธิการในการเรียน กระบวนการนี้จะช่วยเพิ่มแรงจูงใจ ของผู้เรียนในการสําเร็จหลักสูตร โดยเรียนรู้ผลและสร้างนิสัยในการ เรียนรู้ตลอดชีวิต  ด้วยวิธีการเรียนรู้แบบมีส่วนร่วม ผู้สอนสามารถช่วย ผู้เรียนสร้างความเชื่อมโยงท่ามกลางแนวคิดสําคัญและอํานวยความ สะดวกในการใช้งานความรู้เหล่านี้ในสถานการณ์ใหม่ๆ  โครงการ </w:t>
      </w:r>
      <w:r>
        <w:rPr>
          <w:rFonts w:cs="TH SarabunPSK" w:ascii="TH SarabunPSK" w:hAnsi="TH SarabunPSK"/>
          <w:sz w:val="32"/>
          <w:szCs w:val="32"/>
        </w:rPr>
        <w:t xml:space="preserve">CD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ห้การสนับสนุนต่อคณาจารย์ในการปรับปรุงความสามารถของคณาจารย์ในประสบการณ์การเรียนแบบ การบูรณาการ การเรียนรู้แบบมีส่วนร่วมและจาก ประสบการณ์จริง และการประเมินการเรียนรู้ของผู้เรียน ลักษณะและขอบเขตของการปฏิบัติการ   คณะศิลปกรรมฯ ให้ความสำคัญกับการเพิ่มศักยภาพและทักษะการสอนของคณาจารย์ การสอนแบบ </w:t>
      </w:r>
      <w:r>
        <w:rPr>
          <w:rFonts w:cs="TH SarabunPSK" w:ascii="TH SarabunPSK" w:hAnsi="TH SarabunPSK"/>
          <w:sz w:val="32"/>
          <w:szCs w:val="32"/>
        </w:rPr>
        <w:t xml:space="preserve">Active Learning, Experiential Learn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ยวิชาชีพและอื่นๆ จะช่วยให้การสอนมีประสิทธิภาพ นอกจากนั้น งานวิชาการจะสนับสนุนให้อาจารย์ มีการแบ่งปันแนวคิดและการปฏิบัติที่ดีที่สุด และการเน้นย้ำในการ วิจารณ์สมรรถภาพและการว่าจ้างบนวิธีการสอนอย่างมีประสิทธิภาพ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6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ของคณะฯจะใช้หลักสูตรปรับปรุง พ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จะใช้หลักสูตรปรับปรุงพศ</w:t>
      </w:r>
      <w:r>
        <w:rPr>
          <w:rFonts w:cs="TH SarabunPSK" w:ascii="TH SarabunPSK" w:hAnsi="TH SarabunPSK"/>
          <w:sz w:val="32"/>
          <w:szCs w:val="32"/>
        </w:rPr>
        <w:t xml:space="preserve">. 2561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 มคอ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รายวิชา </w:t>
      </w:r>
      <w:r>
        <w:rPr>
          <w:rFonts w:cs="TH SarabunPSK" w:ascii="TH SarabunPSK" w:hAnsi="TH SarabunPSK"/>
          <w:sz w:val="32"/>
          <w:szCs w:val="32"/>
        </w:rPr>
        <w:t xml:space="preserve">(Course Specification) </w:t>
      </w:r>
      <w:r>
        <w:rPr>
          <w:rFonts w:ascii="TH SarabunPSK" w:hAnsi="TH SarabunPSK" w:cs="TH SarabunPSK"/>
          <w:sz w:val="32"/>
          <w:sz w:val="32"/>
          <w:szCs w:val="32"/>
        </w:rPr>
        <w:t>ของหลักสูตร มีความจำเป็นที่จะต้องให้อาจารย์ผู้สอนในรายวิชาของหลักสูตรทุกคน เข้าใจแนวทางในการเขียนและการจัดรูปแบบการสอน ที่จะเดินไปในทิศทางเดียวกันตามวัตถุประสงค์ของหลักสูตร ที่ตั้งเอาไว้ คือ เมื่อจบการศึกษาตามหลักสูตรนักศึกษาจะต้องมีความรู้  มีทักษะ และมีทัศนคติที่ดีเข้าใจปัญหา การออกแบบ การประยุกต์ใช้ และการ ดําเนินการ ของระบบในบริบทขององค์กร ธุรกิจ และสังคม</w:t>
      </w:r>
    </w:p>
    <w:p>
      <w:pPr>
        <w:pStyle w:val="NormalWeb"/>
        <w:numPr>
          <w:ilvl w:val="0"/>
          <w:numId w:val="38"/>
        </w:numPr>
        <w:spacing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เผยแพร่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ัย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เรียน</w:t>
      </w:r>
      <w:r>
        <w:rPr>
          <w:rFonts w:ascii="TH SarabunPSK" w:hAnsi="TH SarabunPSK" w:cs="TH SarabunPSK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sz w:val="32"/>
          <w:sz w:val="32"/>
          <w:szCs w:val="32"/>
        </w:rPr>
        <w:t>ในหัว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ประเด็นความรู้เรื่อง </w:t>
      </w:r>
      <w:r>
        <w:rPr>
          <w:rFonts w:ascii="TH SarabunPSK" w:hAnsi="TH SarabunPSK" w:cs="TH SarabunPSK"/>
          <w:szCs w:val="32"/>
        </w:rPr>
        <w:t xml:space="preserve">“แนวทางการเขียนข้อเสนอโครงการวิจัย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วช</w:t>
      </w:r>
      <w:r>
        <w:rPr>
          <w:rFonts w:cs="TH SarabunPSK" w:ascii="TH SarabunPSK" w:hAnsi="TH SarabunPSK"/>
          <w:szCs w:val="32"/>
        </w:rPr>
        <w:t xml:space="preserve">.) </w:t>
      </w:r>
      <w:r>
        <w:rPr>
          <w:rFonts w:ascii="TH SarabunPSK" w:hAnsi="TH SarabunPSK" w:cs="TH SarabunPSK"/>
          <w:szCs w:val="32"/>
        </w:rPr>
        <w:t xml:space="preserve">ประจำปี </w:t>
      </w:r>
      <w:r>
        <w:rPr>
          <w:rFonts w:cs="TH SarabunPSK" w:ascii="TH SarabunPSK" w:hAnsi="TH SarabunPSK"/>
          <w:szCs w:val="32"/>
        </w:rPr>
        <w:t xml:space="preserve">2562 </w:t>
      </w:r>
      <w:r>
        <w:rPr>
          <w:rFonts w:ascii="TH SarabunPSK" w:hAnsi="TH SarabunPSK" w:cs="TH SarabunPSK"/>
          <w:szCs w:val="32"/>
        </w:rPr>
        <w:t>คณะศิลปกรรมและสถาปัตยกรรมศาสตร์</w:t>
      </w:r>
      <w:r>
        <w:rPr>
          <w:rFonts w:ascii="TH SarabunPSK" w:hAnsi="TH SarabunPSK" w:cs="TH SarabunPSK"/>
          <w:szCs w:val="32"/>
        </w:rPr>
        <w:t xml:space="preserve">”  เพื่อเป็นการกระตุ้นและส่งเสริมให้คณาจารย์จัดทำผลงานวิจัยและผลงานทางวิชาการที่สูงขึ้น </w:t>
      </w:r>
      <w:r>
        <w:rPr>
          <w:rFonts w:ascii="TH SarabunPSK" w:hAnsi="TH SarabunPSK" w:cs="TH SarabunPSK"/>
          <w:szCs w:val="32"/>
        </w:rPr>
        <w:t xml:space="preserve">โดยอาจารย์ที่มีประสบการณ์ด้านการทำผลงานวิจัย และเป็นผู้ตรวจหัวข้อโครงร่างวิจัยในระดับคณะและได้เข้าร่วมรับฟัง </w:t>
      </w:r>
      <w:r>
        <w:rPr>
          <w:rFonts w:ascii="TH SarabunPSK" w:hAnsi="TH SarabunPSK" w:cs="TH SarabunPSK"/>
          <w:szCs w:val="32"/>
        </w:rPr>
        <w:t xml:space="preserve">แนวทางการเขียนข้อเสนอโครงการวิจัย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วช</w:t>
      </w:r>
      <w:r>
        <w:rPr>
          <w:rFonts w:cs="TH SarabunPSK" w:ascii="TH SarabunPSK" w:hAnsi="TH SarabunPSK"/>
          <w:szCs w:val="32"/>
        </w:rPr>
        <w:t xml:space="preserve">.) </w:t>
      </w:r>
      <w:r>
        <w:rPr>
          <w:rFonts w:ascii="TH SarabunPSK" w:hAnsi="TH SarabunPSK" w:cs="TH SarabunPSK"/>
          <w:szCs w:val="32"/>
        </w:rPr>
        <w:t xml:space="preserve">ประจำปี </w:t>
      </w:r>
      <w:r>
        <w:rPr>
          <w:rFonts w:cs="TH SarabunPSK" w:ascii="TH SarabunPSK" w:hAnsi="TH SarabunPSK"/>
          <w:szCs w:val="32"/>
        </w:rPr>
        <w:t xml:space="preserve">2562 </w:t>
      </w:r>
      <w:r>
        <w:rPr>
          <w:rFonts w:ascii="TH SarabunPSK" w:hAnsi="TH SarabunPSK" w:cs="TH SarabunPSK"/>
          <w:szCs w:val="32"/>
        </w:rPr>
        <w:t xml:space="preserve">จากวิทยากรของสำนักงานคณะกรรมการวิจัยแห่งชาติ มาถ่ายทอดและแลกเปลี่ยนแนวทางในการเขียนโครงร่างงานวิจัยเพื่อเสนอขอในงบประมาณประจำปี </w:t>
      </w:r>
      <w:r>
        <w:rPr>
          <w:rFonts w:cs="TH SarabunPSK" w:ascii="TH SarabunPSK" w:hAnsi="TH SarabunPSK"/>
          <w:szCs w:val="32"/>
        </w:rPr>
        <w:t xml:space="preserve">2562 </w:t>
      </w:r>
      <w:r>
        <w:rPr>
          <w:rFonts w:ascii="TH SarabunPSK" w:hAnsi="TH SarabunPSK" w:cs="TH SarabunPSK"/>
          <w:szCs w:val="32"/>
        </w:rPr>
        <w:t>มีการประชาสัมพันธ์ผ่านเฟซบุ๊กกลุ่มประชาสัมพันธ์งานวิจัย และกลุ่มรายงานความก้าวหน้างานวิจัย เพื่อเผยแพร่ข่าวสารงานวิจัย และกระตุ้นสมาชิกกลุ่มเพื่อให้ติดตามข่าวสารด้านงานวิจัยตลอดเวลา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0" w:firstLine="117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สมรรถนะการปฏิบัติงานได้</w:t>
      </w:r>
      <w:r>
        <w:rPr>
          <w:rFonts w:ascii="TH SarabunPSK" w:hAnsi="TH SarabunPSK" w:cs="TH SarabunPSK"/>
          <w:szCs w:val="32"/>
        </w:rPr>
        <w:t xml:space="preserve">กำหนดประเด็นความรู้เรื่อง การส่งเสริมให้คณาจารย์จัดทำผลงานทางวิชาการ เพื่อให้มีคุณสมบัติสอดคล้องกับเกณฑ์มาตรฐานหลักสูตร ระดับอุมศึกษา ปี </w:t>
      </w:r>
      <w:r>
        <w:rPr>
          <w:rFonts w:cs="TH SarabunPSK" w:ascii="TH SarabunPSK" w:hAnsi="TH SarabunPSK"/>
          <w:sz w:val="32"/>
          <w:szCs w:val="44"/>
        </w:rPr>
        <w:t>2558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ละสอดคล้องกับกับประกาศของมหาวิทยาลัยเทคโนโลยีราชมงคลล้านนาเรื่องการต่อสัญญาจ้างของบุคลากร ที่จะต้องมีการพัฒนาตนเองเพื่อให้ได้รับตำแหน่งทางวิชาการ และเพื่อที่จะให้เกิดการพัฒนาความรู้  ความสามารถ</w:t>
      </w:r>
      <w:r>
        <w:rPr>
          <w:rFonts w:ascii="TH SarabunPSK" w:hAnsi="TH SarabunPSK" w:eastAsia="Batang;바탕" w:cs="TH SarabunPSK"/>
          <w:szCs w:val="32"/>
          <w:lang w:eastAsia="ko-KR"/>
        </w:rPr>
        <w:t>และประสบการณ์เพื่อนำไปถ่ายทอดในกระบวนการเรียนการสอน โดยมุ่งพัฒนาคุณภาพของผู้เรียนตลอดจนเป็นการให้บริการทางวิชาการแก่สังคม โดยถ่ายทอดเนื้อหาสาระในรูปแบบตำรา หนังสือ ผลงานวิจัย หรือบทความประเภทต่าง ๆ เพื่อขอดำรงตำแหน่งทางวิชาการ เนื่องด้วยการขอตำแหน่งทางวิชาการ ถือเป็นภาระหน้าที่หนึ่งที่คณาจารย์ให้ความสำคัญ เนื่องจากเป็นการสะท้อนถึงความตื่นตัวทางวิชาการ มีศักยภาพในการรวบรวม ประมวลความรู้ และวิทยาการใหม่ ๆ เพื่อนำไปประยุกต์ใช้อย่างกว้างขวาง ซึ่งเป็นประโยชน์อย่างยิ่งต่อวิชาชีพ และการพัฒนาองค์กร ให้มีศักยภาพในการแข่งขันทางด้านวิชาการ อีกทั้งบุคลากรสายวิชาการคณะศิลปกรรมและสถาปัตยกรรมศาสตร์  มหาวิทยาลัยเทคโนโลยีราชมงคลล้านนา มีสัดส่วนการดำรงตำแหน่งทางวิชาการค่อนข้างน้อย เมื่อเทียบกับจำนวนอาจารย์ของคณะฯ ทั้งนี้ เพื่อเป็นการเสริมความรู้ ความเข้าใจในรายละเอียดเกี่ยวกับวิธีการ ขั้นตอนและการพัฒนาผลงานวิชาการเพื่อขอดำรงตำแหน่งทางวิชาการ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Web"/>
        <w:numPr>
          <w:ilvl w:val="0"/>
          <w:numId w:val="38"/>
        </w:numPr>
        <w:spacing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ารจัดกิจกรรมเสร็จ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ผลการดำเนินงานด้านการจัดการองค์ความรู้ ในที่ประชุมกรรมการประจำคณะ </w:t>
      </w:r>
      <w:r>
        <w:rPr>
          <w:rFonts w:cs="TH SarabunPSK" w:ascii="TH SarabunPSK" w:hAnsi="TH SarabunPSK"/>
          <w:sz w:val="32"/>
          <w:szCs w:val="32"/>
        </w:rPr>
        <w:t xml:space="preserve">(5.1-5-05) </w:t>
      </w:r>
      <w:r>
        <w:rPr>
          <w:rFonts w:ascii="TH SarabunPSK" w:hAnsi="TH SarabunPSK" w:cs="TH SarabunPSK"/>
          <w:sz w:val="32"/>
          <w:sz w:val="32"/>
          <w:szCs w:val="32"/>
        </w:rPr>
        <w:t>โดยมีมติของที่ประชุมกรรมการประจำคณะฯ ให้มี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ความรู้อย่า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เนื่อง เพื่อนำไปสู่แนวปฏิบัติที่ดีทั้งทาง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และการวิจัย</w:t>
      </w:r>
    </w:p>
    <w:p>
      <w:pPr>
        <w:pStyle w:val="NormalWeb"/>
        <w:numPr>
          <w:ilvl w:val="0"/>
          <w:numId w:val="25"/>
        </w:numPr>
        <w:spacing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ทำการรวบรวมความรู้ตามประเด็นความรู้ที่เป็นแนวปฏิบัติที่ดี มาพัฒนาและจัดเก็บอย่างเป็นระบบโดยเผยแพร่องค์ความรู้จากการแลกเปลี่ยนเรียนรู้เป็นลายลักษณ์อักษร ผ่านเว็บไซต์ </w:t>
      </w:r>
      <w:r>
        <w:rPr>
          <w:rFonts w:cs="TH SarabunPSK" w:ascii="TH SarabunPSK" w:hAnsi="TH SarabunPSK"/>
          <w:sz w:val="32"/>
          <w:szCs w:val="32"/>
        </w:rPr>
        <w:t xml:space="preserve">www.kmarts.rmutl.ac.t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ีข้อดีคือเป็นแหล่งจัดเก็บที่เป็นระบบ เป็นช่องทางที่สามารถสืบค้นได้สะดวกทั้งอาจารย์และนักศึกษา และสามารถนำความรู้มาต่อยอดได้ และเห็นสมควรให้กระจายลงไปให้ครบทุกหลักสูตร ให้ครอบคลุมโดยให้จัดทำแผนงบประมาณไว้ต่อเนื่องในทุกปีงบประมาณต่อไป  </w:t>
      </w:r>
    </w:p>
    <w:p>
      <w:pPr>
        <w:pStyle w:val="NormalWeb"/>
        <w:numPr>
          <w:ilvl w:val="0"/>
          <w:numId w:val="25"/>
        </w:numPr>
        <w:spacing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มีการนำความรู้ที่ได้จากการจัดการความรู้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แนวปฏิบัติที่ดีมาปรับใช้ในการปฏิบัติงานจริง</w:t>
      </w:r>
      <w:r>
        <w:rPr>
          <w:rFonts w:ascii="TH SarabunPSK" w:hAnsi="TH SarabunPSK" w:cs="TH SarabunPSK"/>
          <w:sz w:val="32"/>
          <w:sz w:val="32"/>
          <w:szCs w:val="32"/>
        </w:rPr>
        <w:t>โดยได้นำแนวทางการปฏิบัติที่ดีในเรื่องวิธีการ ขั้นตอนและการพัฒนาผลงานวิชาการเพื่อขอตำแหน่งทางวิชาการ มาจัดทำผลงานทางวิชาการเพื่อขอพิจารณากำหนดตำแหน่ง</w:t>
      </w:r>
      <w:r>
        <w:rPr>
          <w:rFonts w:ascii="TH SarabunPSK" w:hAnsi="TH SarabunPSK" w:cs="TH SarabunPSK"/>
          <w:szCs w:val="32"/>
        </w:rPr>
        <w:t>ทำให้เกิดการพัฒนาความรู้  ความสามารถ</w:t>
      </w:r>
      <w:r>
        <w:rPr>
          <w:rFonts w:ascii="TH SarabunPSK" w:hAnsi="TH SarabunPSK" w:eastAsia="Batang;바탕" w:cs="TH SarabunPSK"/>
          <w:szCs w:val="32"/>
          <w:lang w:eastAsia="ko-KR"/>
        </w:rPr>
        <w:t>และประสบการณ์เพื่อนำไปถ่ายทอดในกระบวนการเรียนการสอน โดยมุ่งพัฒนาคุณภาพของผู้เรียนตลอดจนเป็นการให้บริการทางวิชาการแก่สังคม โดยถ่ายทอดเนื้อหาสาระในรูปแบบตำรา หนังสือ ผลงานวิจัย หรือบทความประเภท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5.1-5-06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จัดการความ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K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2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ารความรู้ </w:t>
      </w:r>
      <w:r>
        <w:rPr>
          <w:rFonts w:cs="TH SarabunPSK" w:ascii="TH SarabunPSK" w:hAnsi="TH SarabunPSK"/>
          <w:sz w:val="32"/>
          <w:szCs w:val="32"/>
        </w:rPr>
        <w:t>KM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3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บบสรุปรายงานผลการจัดการความรู้ ประจำ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ชื่ออาจารย์ที่ขอรบการพิจารณากำหนตำแหน่งทางวิชการ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ติดตามผลการดำเนินงานตามแผนการบริหารและแผนพัฒนาบุคลากรสายวิชาการและสายสนับสน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 ได้แต่งตั้งคณะกรรมการบริหารและดำเนินงานพัฒนาคณาจารย์และบุคลากรสายสนับสนุน  เพื่อจัดทำแผนการบริหารและพัฒนาคณาจารย์และบุคลากรสายสนับสนุน และกำหนดให้คณะกรรมการปฏิบัติหน้าที่ ความรับผิดชอบเกี่ยวกับการส่งเสริม พัฒนาบุคลากรของคณะฯ ทั้งสายวิชาการและสายสนับสนุน โดยมีจุดมุ่งหมายในการสร้างสรรค์และพัฒนาบุคลากรที่มีความสามารถเฉพาะทาง</w:t>
      </w:r>
      <w:r>
        <w:rPr>
          <w:rFonts w:cs="TH SarabunPSK" w:ascii="TH SarabunPSK" w:hAnsi="TH SarabunPSK"/>
          <w:sz w:val="32"/>
          <w:szCs w:val="32"/>
        </w:rPr>
        <w:t xml:space="preserve">(Competency and Good Citizenship )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บุคลากรให้มีความสมบูรณ์</w:t>
      </w:r>
      <w:r>
        <w:rPr>
          <w:rFonts w:cs="TH SarabunPSK" w:ascii="TH SarabunPSK" w:hAnsi="TH SarabunPSK"/>
          <w:sz w:val="32"/>
          <w:szCs w:val="32"/>
        </w:rPr>
        <w:t xml:space="preserve">(Humaniz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แผนยุทธศาสตร์มหาวิทยาลัยเทคโนโลยีราชมงคลล้านนา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 2561 (5.1-6-01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ข้อมูลอัตรากำลังบุคลากรให้เป็นปัจจุบัน และมีการวิเคราะห์ข้อมูลอัตรากำลังบุคลากรในอนาคต โดยวิเคราะห์จากความต้องการกรอบอัตรากำลังใน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9 – 2563 </w:t>
      </w:r>
      <w:r>
        <w:rPr>
          <w:rFonts w:ascii="TH SarabunPSK" w:hAnsi="TH SarabunPSK" w:cs="TH SarabunPSK"/>
          <w:sz w:val="32"/>
          <w:sz w:val="32"/>
          <w:szCs w:val="32"/>
        </w:rPr>
        <w:t>การนำข้อมูลสัดส่วนนักศึกษาต่ออาจารย์ อัตราทดแทนการเกษียณอายุและการลาออก ตลอดจนวุฒิการศึกษาของอาจารย์ผู้สอนในหลักสูตรต้องสอดคล้องและตรงตามเกณฑ์ ส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อีกทั้งวิเคราะห์อัตราที่รองรับทุน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นรัฐบ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ทุนบุคคลภายนอกที่ได้รับจากมหาวิทยาลัย โดยมีการวิเคราะห์จุดอ่อนและจุดแข็ง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จุดอ่อน ในด้านที่มีบุคลากรสายวิชาการคุณวุฒิปริญญาเอกและสัดส่วนการดำรงตำแหน่งทางวิชาการค่อนข้างน้อย เมื่อเทียบกับจำนวนอาจารย์ของคณะฯ ทั้งนี้คณะฯ ได้ตระหนักถึงจุดอ่อนด้านนี้ และได้มีการสำรวจและส่งเสริมให้บุคลากรที่มีความประสงค์ศึกษาต่อ ภาคการศึกษา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ให้กรอกแบบฟอร์มผู้มีความประสงค์ศึกษาต่อ มาที่คณะฯ เพื่อดำเนินการตรวจสอบคุณสมบัติกรั่นกรองขั้นต้น  นอกจากนั้น คณะฯ ยังได้ดำเนินการจัดทำโครงการผลักดันบุคลากรสายวิชาการให้เข้าสู่ตำแหน่งทางวิชาการที่สูงขึ้น ด้วยระบบพี่เลี้ยงเพื่อเป็นการกระตุ้นและผลักดัน สร้างความเข้าใจในการขอตำแหน่งทางวิชาการของคณาจารย์ที่สูงขึ้น อีกทั้งยังกระตุ้นให้อาจารย์ที่เป็นพนักงานในสถาบันอุดมศึกษา สามารถทำผลงานวิชาการที่สูงขึ้นได้ตามระยะเวลาของสัญญาจ้างที่ทางมหาวิทยาลัยกำหนดไว้ รวมทั้งเป็นการแลกเปลี่ยนเรียนรู้ ถ่ายทอดประสบการณ์จากรุ่นพี่สู่รุ่นน้อง และให้ผู้เชี่ยวชาญมาให้ความรู้ กระตุ้นและสนับสนุนซึ่งกันและกันรวมทั้งเป็นศูนย์กลางข้อมูลข่าวสารทางวิชาการ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จุดแข็ง  บุคลากรคณะศิลปกรรมและสถาปัตยกรรมศาสตร์ มีความเชี่ยวชาญในสาขาวิชาชีพ มีความเป็นนักปฏิบัติสูง มีทักษะในการปฏิบัติโดยได้รับการส่งเสริมให้เข้าฝึกอบรมและศึกษาดูงาน เพื่อพัฒนาศักยภาพ ฝึกฝนทักษะความเชี่ยวชาญและเพิ่มพูนประสบการณ์อย่างต่อเนื่อง ดังเช่น โครงการพัฒนาศักยภาพ ฝึกฝนทักษะความเชี่ยวชาญและเพิ่มพูนประสบการณ์ของคณาจารย์ ผ่านการฝึกอบรมและดูงาน กิจกรรม “การฝึกอบรมเชิงปฏิบัติการ การออกแบบกล่องกระดาษแข็งประเภท </w:t>
      </w:r>
      <w:r>
        <w:rPr>
          <w:rFonts w:cs="TH SarabunPSK" w:ascii="TH SarabunPSK" w:hAnsi="TH SarabunPSK"/>
          <w:sz w:val="32"/>
          <w:szCs w:val="32"/>
        </w:rPr>
        <w:t xml:space="preserve">Folding Carton </w:t>
      </w:r>
      <w:r>
        <w:rPr>
          <w:rFonts w:ascii="TH SarabunPSK" w:hAnsi="TH SarabunPSK" w:cs="TH SarabunPSK"/>
          <w:sz w:val="32"/>
          <w:sz w:val="32"/>
          <w:szCs w:val="32"/>
        </w:rPr>
        <w:t>โดยปราศจากอุปสรรคในการผลิตใช้งาน ” ของบุคลากรในสังกัดราย ผู้ช่วยศาสตราจารย์เยาวนาถ นรินทร์สรศักดิ์ อาจารย์ประจำหลักสูตรเทคโนโลยีการพิมพ์และบรรจุภัณฑ์ ได้เข้าร่วมอบรมกับสมาคมบรรจุภัณฑ์ไทยและได้ทักษะประสบการณ์กับสถานประกอบการในบริษัทคอนติเนนตัล บรรจ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แลนด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และ บริษัท แม่พิมพ์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คมอุตสาหกรรมนวน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กษะและประสบการณ์ ที่ได้รับจากสถานประกอบการด้านเครื่องจักร วัสดุ เทคโนโลยีที่ทันสมัย และระบบการผลิตใหม่ ๆ ซึ่งจะนำมาส่งต่อผ่านการเรียนการสอนในวิชา </w:t>
      </w:r>
      <w:r>
        <w:rPr>
          <w:rFonts w:cs="TH SarabunPSK" w:ascii="TH SarabunPSK" w:hAnsi="TH SarabunPSK"/>
          <w:sz w:val="32"/>
          <w:szCs w:val="32"/>
        </w:rPr>
        <w:t xml:space="preserve">Consumer’s Packaging Desig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ั้น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 </w:t>
      </w:r>
      <w:r>
        <w:rPr>
          <w:rFonts w:cs="TH SarabunPSK" w:ascii="TH SarabunPSK" w:hAnsi="TH SarabunPSK"/>
          <w:sz w:val="32"/>
          <w:szCs w:val="32"/>
        </w:rPr>
        <w:t xml:space="preserve">Project Stud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ิชา </w:t>
      </w:r>
      <w:r>
        <w:rPr>
          <w:rFonts w:cs="TH SarabunPSK" w:ascii="TH SarabunPSK" w:hAnsi="TH SarabunPSK"/>
          <w:sz w:val="32"/>
          <w:szCs w:val="32"/>
        </w:rPr>
        <w:t xml:space="preserve">Final Project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ชั้นปีที่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การเรียนการสอนในห้องเรียน การจัดทำสื่อความรู้ แบบ </w:t>
      </w:r>
      <w:r>
        <w:rPr>
          <w:rFonts w:cs="TH SarabunPSK" w:ascii="TH SarabunPSK" w:hAnsi="TH SarabunPSK"/>
          <w:sz w:val="32"/>
          <w:szCs w:val="32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Off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ศึกษาหรือบุคคลที่สนใจ ได้รับความรู้ ทักษะ และประสบการณ์ในการเรียน และนำไปใช้ในการทำงาน อีกทั้งมีประโยชน์ต่อการบริการวิชาการแก่ชุมชนและสังคมได้อย่างมีประสิทธิภาพ  </w:t>
      </w:r>
      <w:r>
        <w:rPr>
          <w:rFonts w:cs="TH SarabunPSK" w:ascii="TH SarabunPSK" w:hAnsi="TH SarabunPSK"/>
          <w:sz w:val="32"/>
          <w:szCs w:val="32"/>
        </w:rPr>
        <w:t>(5.1-6-02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บริหารและพัฒนาบุคลากรเริ่มตั้งแต่กระบวนการสรรหาบุคลากรให้ตรงกับตำแหน่ง คุณวุฒิ คุณสมบัติ และค่าตอบแทนตามที่คณะฯ ต้องการ   โดยดำเนินการคัดเลือกบุคลากรตามพระราชบัญญัติมหาวิทยาลัยเทคโนโลยีราชมงคลล้านน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ป็นระบบ โปร่งใสตามขั้นตอนที่ได้กำหนดไว้ เพื่อให้ได้บุคลากรที่มีความรู้ความสามารถ และตรงกับตำแหน่งหน้าที่ที่ปฏิบัติ  </w:t>
      </w:r>
      <w:r>
        <w:rPr>
          <w:rFonts w:cs="TH SarabunPSK" w:ascii="TH SarabunPSK" w:hAnsi="TH SarabunPSK"/>
          <w:sz w:val="32"/>
          <w:szCs w:val="32"/>
        </w:rPr>
        <w:t xml:space="preserve">(5.1-6-03)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และพัฒนาบุคลากรเป็นไปอย่างมีประสิทธิภาพ คณะได้จัดทำแผนการบริหารและแผนพัฒนาบุคลากร 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-2561)    (5.1-6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พัฒนาบุคลากรรายปี </w:t>
      </w:r>
      <w:r>
        <w:rPr>
          <w:rFonts w:cs="TH SarabunPSK" w:ascii="TH SarabunPSK" w:hAnsi="TH SarabunPSK"/>
          <w:sz w:val="32"/>
          <w:szCs w:val="32"/>
        </w:rPr>
        <w:t xml:space="preserve">(5.1-6-0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บุคลากรสายวิชาการและสายสนับสนุน ที่สอดคล้องกับแผนการบริหารและแผนพัฒนาบุคลากร มหาวิทยาลัยเทคโนโลยีราชมงคลล้านนา ประจำปี </w:t>
      </w:r>
      <w:r>
        <w:rPr>
          <w:rFonts w:cs="TH SarabunPSK" w:ascii="TH SarabunPSK" w:hAnsi="TH SarabunPSK"/>
          <w:sz w:val="32"/>
          <w:szCs w:val="32"/>
        </w:rPr>
        <w:t xml:space="preserve">2559 (5.1-6-06) </w:t>
      </w:r>
      <w:r>
        <w:rPr>
          <w:rFonts w:ascii="TH SarabunPSK" w:hAnsi="TH SarabunPSK" w:cs="TH SarabunPSK"/>
          <w:sz w:val="32"/>
          <w:sz w:val="32"/>
          <w:szCs w:val="32"/>
        </w:rPr>
        <w:t>โดยมีโครงการที่คณะฯ ได้ดำเนินการแล้วเสร็จ ดังต่อไปนี้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จัดทำผลงานทางวิชาการ กลุ่มเป้าหมายคือ อาจารย์ผู้สอนที่มีผลงานวิชาการ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ที่พร้อมนำเสนอผลงานวิจัยและสร้างสรรค์ สำหรับทำตำแหน่งทางวิชากรที่สูงขึ้นต่อไป โครงการเสร็จสิ้นในเดือน 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ลักดันบุคลากรสายวิชาการให้เข้าสู่ตำแหน่งทางวิชาการที่สูงขึ้น ด้วยระบบพี่เลี้ยง กลุ่มเป้าหมายคือ อาจารย์ภายในคณะฯ ที่ขอตำแหน่งทางวิชาการ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ซึ่งรอบงบประมาณ ตั้งแต่ ตุลาคม </w:t>
      </w:r>
      <w:r>
        <w:rPr>
          <w:rFonts w:cs="TH SarabunPSK" w:ascii="TH SarabunPSK" w:hAnsi="TH SarabunPSK"/>
          <w:sz w:val="32"/>
          <w:szCs w:val="32"/>
        </w:rPr>
        <w:t xml:space="preserve">2559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 มีจำนวนอาจารย์ที่ส่งผลงานทางวิชาการเพื่อยื่นขอตำแหน่งทางวิชาการจำนวน     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ป้าหมายที่กำหนดไว้ในโครง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บุคลากรคณะศิลปกรรมและสถาปัตยกรรมศาสตร์ นำเสนอผลงานในการประชุมวิชาการระดับชาติ เพื่อเตรียมความพร้อมในการขอกำหนดตำแหน่งทางวิชาการ โดยมีเป้าหมายอาจารย์ที่เข้าร่วมนำเสนอผลงานในการประชุมวิชาการระดับชาติ 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โดยเป็นโครงการสืบเนื่องมาจากโครงการที่ส่งเสริมการจัดทำผลงานทางวิชาการ และสนับสนุนให้อาจารย์นำผลงานที่มีอยู่ ไปนำเสนองานวิจัยในระดับชาติและนานาชาติ เพื่อต่อยอดไปสู่การทำตำแหน่งทางวิชาการต่อไป ทั้งนี้ มีคณาจารย์นำผลงานไปนำเสนอในระดับชาติทั้งหมด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 ฝึกฝนทักษะความเชี่ยวชาญและเพิ่มพูนประสบการณ์ของอาจารย์ผ่านการฝึกอบรม ทั้งในเชิงทักษะทางวิชาชีพ การฝึกอบรมร่วมกับสถานประกอบการ มีอาจารย์เข้าร่วมโครงการดังกล่าว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ไปด้วย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เยาวนาถ    นรินทร์สรศักดิ์  อาจารย์ประจำสาขาเทคโนโลยีศิลป์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ตยานิตย์  มิตร์แปง  อาจารย์ประจำสาขาการออกแบบ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มณีกาญจน์  ไชยนนท์ อาจารย์ประจำสาขาการออกแบบ  และ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ศุภชัย ชูศรี อาจารย์ประจำสาขาสถาปัตยก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สายสนับสนุนได้รับการพัฒนาศักยภาพและทักษะตามสายงานที่เกี่ยวข้อง ดำเนินงานเกี่ยวกับการส่งเสริมให้บุคคลมีความรู้ความสามารถมีทักษะในการทำงานดีขึ้น ตลอดจนมีทัศนคติที่ดีในการทำงานอันจะเป็นผลให้การปฏิบัติงานมีประสิทธิภาพดียิ่งขึ้น เป็นกระบวนการที่จะสร้างเสริมและเปลี่ยนแปลงผู้ปฏิบัติงานในด้านต่าง ๆ เช่น ความรู้ ความสามารถ ทักษะ อุปนิสัย ทัศนคติ และวิธีการในการทำงานอันจะนำไปสู่ประสิทธิภาพในการทำงาน โดยคณะศิลปกรรมและสถาปัตยกรรมศาสตร์ มีบุคลากรสายสนับสนุนที่ได้รับการ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จำนวนบุคลากรสายสนับสนุนทั้งหมด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82.35%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ทำคู่มือการปฏิบัติงานและความก้าวหน้าตามสมรรถนะวิชาชีพ</w:t>
      </w:r>
      <w:r>
        <w:rPr>
          <w:rFonts w:cs="TH SarabunPSK" w:ascii="TH SarabunPSK" w:hAnsi="TH SarabunPSK"/>
          <w:sz w:val="32"/>
          <w:szCs w:val="32"/>
        </w:rPr>
        <w:t xml:space="preserve">(Work manu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ุคลากรสายสนับสนุน คณะศิลปกรรมและสถาปัตยกรรมศาสตร์ เพื่อให้ผู้ปฏิบัติงานทราบและเข้าใจว่าเส้นทางการทำงานที่มีจุดเริ่มต้นและสิ้นสุดของกระบวนการ ระบุถึงขั้นตอนและรายละเอียดของกระบวนการต่าง ๆ ของคณะฯ และให้การปฏิบัติงานสอดคล้องกับนโยบาย วิสัยทัศน์ ภารกิจ และเป้าหมายของคณะฯ อีกทั้งใช้เป็นเครื่องมือในการฝึกอบรม และสื่อในการประสานงานเพื่อให้ผู้บริหารสามารถติดตามงานได้ทุกขั้นตอน รวมไปถึงการเตรียมความพร้อมสำหรับการวิเคราะห์ค่างาน เพื่อก้าวเข้าสู่ตำแหน่งที่สูงขึ้นของบุคลากรสายสนับสนุน  ระยะเวลาดำเนินโครงการ 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หมายให้บุคลากรสายสนับสนุนทุกคนเข้าร่วมโครงการทั้งหมด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สัดส่วน ร้อยละ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ยังได้มีการจัดทำแผนพัฒนาบุคลากรรายบุคคล ทั้งสายวิชาการและสายสนับสนุน เพื่อเป็นแนวทางการดำเนินงานการพัฒนา โดยอาศัยข้อมูลจากการวิเคราะห์ประสิทธิภาพการทำงานตามสมรรถนะและความต้องการในการพัฒนาประสิทธิภาพการทำงานรายบุคคลมาเป็นข้อมูล  โดยที่ประชุมคณะกรรมการประจำคณะฯ ได้ร่วมกันพิจารณาและเห็นชอบแผนพัฒนาบุคลากรฯ ประจำปีงบประมาณ </w:t>
      </w:r>
      <w:r>
        <w:rPr>
          <w:rFonts w:cs="TH SarabunPSK" w:ascii="TH SarabunPSK" w:hAnsi="TH SarabunPSK"/>
          <w:sz w:val="32"/>
          <w:szCs w:val="32"/>
        </w:rPr>
        <w:t>2559  (5.1-6-07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กับติดตามให้ผู้ที่เกี่ยวข้องดำเนินการและรายงานผลตามแผนฯ ที่ได้กำหนดไว้ ดังเช่น รายงานโครงการพัฒนาศักยภาพ ฝึกฝนทักษะความเชี่ยวชาญและเพิ่มพูนประสบการณ์ผ่านการฝึกอบรมร่วมกับหน่วยงานและสถานประกอบการ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เยาวนาถ  นรินทร์สรศักดิ์  อาจารย์ประจำหลักสูตรเทคโนโลยีการพิมพ์และบรรจุภัณฑ์ ได้เข้าร่วมอบรมกับสมาคมบรรจุภัณฑ์ไทยและได้ทักษะประสบการณ์กับสถานประกอบการในบริษัทคอนติเนนตัล บรรจ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แลนด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และ บริษัท แม่พิมพ์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คมอุตสาหกรรมนวน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ัวข้อการออกแบบกล่องกระดาษแข็งประเภท </w:t>
      </w:r>
      <w:r>
        <w:rPr>
          <w:rFonts w:cs="TH SarabunPSK" w:ascii="TH SarabunPSK" w:hAnsi="TH SarabunPSK"/>
          <w:sz w:val="32"/>
          <w:szCs w:val="32"/>
        </w:rPr>
        <w:t xml:space="preserve">Folding Cart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าศจากอุปสรรคในการผลิตใช้งาน ”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มณีกาญจน์  ไชยนนท์  อาจารย์ประจำหลักสูตรออกแบบสื่อสาร ได้เข้าร่วมอบรมกับฝ่ายงาน </w:t>
      </w:r>
      <w:r>
        <w:rPr>
          <w:rFonts w:cs="TH SarabunPSK" w:ascii="TH SarabunPSK" w:hAnsi="TH SarabunPSK"/>
          <w:sz w:val="32"/>
          <w:szCs w:val="32"/>
        </w:rPr>
        <w:t xml:space="preserve">CC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ดิจิทัลมีเดียและศิลปภาพยนตร์ มหาวิทยาลัยกรุงเทพ ร่วมกับบริษัท </w:t>
      </w:r>
      <w:r>
        <w:rPr>
          <w:rFonts w:cs="TH SarabunPSK" w:ascii="TH SarabunPSK" w:hAnsi="TH SarabunPSK"/>
          <w:sz w:val="32"/>
          <w:szCs w:val="32"/>
        </w:rPr>
        <w:t xml:space="preserve">Cinetoys &amp; Services </w:t>
      </w:r>
      <w:r>
        <w:rPr>
          <w:rFonts w:ascii="TH SarabunPSK" w:hAnsi="TH SarabunPSK" w:cs="TH SarabunPSK"/>
          <w:sz w:val="32"/>
          <w:sz w:val="32"/>
          <w:szCs w:val="32"/>
        </w:rPr>
        <w:t>หัวข้อ การผลิตดิจิทัลมีเดียด้านการถ่ายภาพยนต์ “</w:t>
      </w:r>
      <w:r>
        <w:rPr>
          <w:rFonts w:cs="TH SarabunPSK" w:ascii="TH SarabunPSK" w:hAnsi="TH SarabunPSK"/>
          <w:sz w:val="32"/>
          <w:szCs w:val="32"/>
        </w:rPr>
        <w:t xml:space="preserve">Master Class and Professtional Workshop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ตยานิตย์  มิตร์แปง  อาจารย์ประจำหลักสูตรออกแบบสิ่งทอและเครื่องประดับ ได้เข้ารับการอบรมการออกแบบเครื่องประดับด้วยคอมพิวเตอร์ โปรแกรม </w:t>
      </w:r>
      <w:r>
        <w:rPr>
          <w:rFonts w:cs="TH SarabunPSK" w:ascii="TH SarabunPSK" w:hAnsi="TH SarabunPSK"/>
          <w:sz w:val="32"/>
          <w:szCs w:val="32"/>
        </w:rPr>
        <w:t xml:space="preserve">Matri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ถาบันวิจัยและพัฒนาอัญมณีและเครื่องประดับ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ำหนดการฝึกอบรม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ศุภชัย  ชูศรี อาจารย์ประจำหลักสูตรสถาปัตยกรรม เข้ารับการอบรม ณ สถาบันพิพิธภัณฑ์การเรียนรู้แห่งชาติ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ิวเซียมสย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จัดการอาคารประเภทจัดแสดง และแนวทางการออกแบบพิพิธภัณฑ์ในสังคมร่วมสมัย โดยสามารถใช้เป็นกรอบแนวทางในการศึกษาวิจัยต่อยอด บทความทางวิชาการด้านการออกแบบประเภทอาคาร และการสร้างองค์ความรู้จากการศึกษาแนวทางจัดการพิพิธภัณฑ์ในรูปแบบเอกสารเผยแพร่ โดยมีกำหนดการฝึกอบรม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ฯ ได้กำกับและติดตามการดำเนินงานเกี่ยวกับการบริหารทรัพยากรบุคคลอย่างเป็นระบบและมีประสิทธิภาพ และมีการรายงานผลการดำเนินโครงการ </w:t>
      </w:r>
      <w:r>
        <w:rPr>
          <w:rFonts w:cs="TH SarabunPSK" w:ascii="TH SarabunPSK" w:hAnsi="TH SarabunPSK"/>
          <w:sz w:val="32"/>
          <w:szCs w:val="32"/>
        </w:rPr>
        <w:t>(5.1-6-08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และติดตามการดำเนินการเกี่ยวกับการลาศึกษาต่อ และกำกับติดตามการดำเนินงานเกี่ยวกับการขอกำหนดตำแหน่งที่สูงขึ้นของของบุคลากร  </w:t>
      </w:r>
      <w:r>
        <w:rPr>
          <w:rFonts w:cs="TH SarabunPSK" w:ascii="TH SarabunPSK" w:hAnsi="TH SarabunPSK"/>
          <w:sz w:val="32"/>
          <w:szCs w:val="32"/>
        </w:rPr>
        <w:t>(5.1-6-07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เพื่อให้บุคลากรสามารถปฏิบัติงานตามหน้าที่ได้อย่างเหมาะสมและสนองตอบยุทธศาสตร์ของคณะ ในการประเมินผล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Job Evalu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บุคลากรใหม่สายวิชาการ ที่กำหนดให้มีการประเมินผลการทดลอง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ให้พนักงานซึ่งดำรงตำแหน่งอาจารย์จะต้องเลื่อนขั้นสู่ตำแหน่งผู้ช่วยศาสตราจารย์ ภายในกำหน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ำหรับสายสนับสนุนวิชาการมีการประเมินผลการทดลอง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ให้พนักงานตำแหน่งประเภทวิชาชีพเฉพาะหรือเชี่ยวชาญเฉพาะ ระดับปฏิบัติการจะต้องมีผลงาน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รายละเอียดภาระงาน </w:t>
      </w:r>
      <w:r>
        <w:rPr>
          <w:rFonts w:cs="TH SarabunPSK" w:ascii="TH SarabunPSK" w:hAnsi="TH SarabunPSK"/>
          <w:sz w:val="32"/>
          <w:szCs w:val="32"/>
        </w:rPr>
        <w:t xml:space="preserve">(JD &amp; JS)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ขั้นตอนกระบวนการในการทำงาน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ู่มือปฏิบัติงานหลัก หรือมีผลงานวิจัยสถาบัน  เป็นต้น โดยบุคลากรใหม่ที่จะเข้ารับการประเมินผลฯ เข้ารับฟังแนวทางปฏิบัติงานและการประเมินฯ ซึ่งบุคลากรจะได้ทราบทิศทางและแนวทางการบริหารจัดการตนเองและการพัฒนาตนเอง  และ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Term of Reference :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 ข้อตกลงร่วมกับผู้บังคับบัญชาก่อนเริ่มปฏิบัติงานของบุคลากรประเภทสายวิชาการและบุคลากรประเภทสายสนับสนุนวิชาการ ในแต่ละรอบ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(5.1-6-0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ทำแบบรายงานภาระงาน ตามข้อตกลงเพื่อเป็นการประเมินผลการดำเนินงานให้เป็นไปตามข้อตกลง ตลอดจนการมุ่งสู่การพัฒนาตนเองให้มีประสิทธิภาพและประสิทธิผลเพิ่มขึ้นจากการดำเนินงานที่ผ่านมา ผลจากการประเมินผลเพื่อเลื่อนเงินเดือนทุกรอบถูกนำไปใช้เพื่อการวิเคราะห์หาช่องว่าง </w:t>
      </w:r>
      <w:r>
        <w:rPr>
          <w:rFonts w:cs="TH SarabunPSK" w:ascii="TH SarabunPSK" w:hAnsi="TH SarabunPSK"/>
          <w:sz w:val="32"/>
          <w:szCs w:val="32"/>
        </w:rPr>
        <w:t xml:space="preserve">(Gap Analy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โอกาสในการพัฒนาตนเอง ตามสายงานต่อไป และกำกับติดตามจากการรายงานผลการปฏิบัติงานตาม </w:t>
      </w:r>
      <w:r>
        <w:rPr>
          <w:rFonts w:cs="TH SarabunPSK" w:ascii="TH SarabunPSK" w:hAnsi="TH SarabunPSK"/>
          <w:sz w:val="32"/>
          <w:szCs w:val="32"/>
        </w:rPr>
        <w:t xml:space="preserve">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รอบการประเมิน ซึ่งคณะมีหลักเกณฑ์การประเมินผลการปฏิบัติงานที่ค่อนข้างชัดเจน  </w:t>
      </w:r>
      <w:r>
        <w:rPr>
          <w:rFonts w:cs="TH SarabunPSK" w:ascii="TH SarabunPSK" w:hAnsi="TH SarabunPSK"/>
          <w:sz w:val="32"/>
          <w:szCs w:val="32"/>
        </w:rPr>
        <w:t>(5.1-6-10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รายงานผลการดำเนินการตามแผนการบริหารและแผนพัฒนาบุคลากรทั้งสายวิชาการและสายสนับสนุนต่อที่ประชุมคณะกรรมการประจำคณะ เพื่อรับทราบและให้ข้อเสนอแนะ </w:t>
      </w:r>
      <w:r>
        <w:rPr>
          <w:rFonts w:cs="TH SarabunPSK" w:ascii="TH SarabunPSK" w:hAnsi="TH SarabunPSK"/>
          <w:sz w:val="32"/>
          <w:szCs w:val="32"/>
        </w:rPr>
        <w:t xml:space="preserve">(5.1-6-11)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บริหารและดำเนินงานพัฒนาคณาจารย์และบุคลากรสายสนับสนุ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6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ชื่อผู้เข้าร่วมโครงการพัฒนาศักยภาพฯ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6-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มหาวิทยาลัย เรื่อง คัดเลือกบุคคลเพื่อจ้างเป็นลูจ้างชั่วคราว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พัฒนาบุคลากรสายวิชาการและสายสนับสนุน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ี 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57-2561</w:t>
      </w:r>
    </w:p>
    <w:p>
      <w:pPr>
        <w:pStyle w:val="Normal"/>
        <w:autoSpaceDE w:val="false"/>
        <w:ind w:left="1440" w:hanging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ยุทธศาสตร์การส่งเสริมบุคลากร  คณะศิลปกรรมและสถาปัตยกรรมศาสตร์ ประจำ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นพัฒนาบุคลากรสายวิชาการและสายสนับสนุ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7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เอกสารเสนอรายชื่อผู้ขอรับการพิจารณากำหนดตำแหน่งทางวิชาการ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8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ชื่อผู้เข้าร่วมโครงการพัฒนาศักยภาพฯ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09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แนบท้ายสัญญาจ้า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ายวิชาการ และสายสนันสนุน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10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ตกลงและแบบประเมินผลสัมฤทธิ์ของงาน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6-11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ดำเนินงานด้านการประกัน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 xml:space="preserve">คุณภาพการศึกษาภายในตามระบบและกลไกที่เหมาะสมและสอดคล้องกับพันธกิจและพัฒนาการของคณะที่ได้ปรับให้การดำเนินงานด้านการประกันคุณภาพเป็นส่วนหนึ่งของการบริหารงานคณะตามปกติที่ประกอบด้วย การควบคุมคุณภาพ การตรวจสอบคุณภาพ 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และการประเมิน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มีการดำเนินงานประกันคุณภาพให้เป็นส่วนหนึ่งของการบริหารงานปกติตั้งแต่ระดับคณะไปถึงระดับหลักสูตร ได้นำกรอบแนวทางการพัฒนาระบบประกันคุณภาพการศึกษาภายในของมหาวิทยาลัยมาวางระบบและกลไกการประกันคุณภาพตามแนวทางสำน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งานประกันคุณภาพเป็นหน่วยงงานที่ดูแล สนับสนุน ส่งเสริม ด้านประกันคุณภาพของคณะฯ มีกลไกการเชื่อมโยงการดำเนินงานคุณภาพเป็นเครือข่ายจากระดับหน่วยงานถึงระดับบุคคล และคณะฯ ได้พัฒนาระบบประกันคุณภาพที่เหมาะสม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คุณภาพ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คุณภาพ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ุณภาพ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วบคุม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ฯ ประกาศนโยบายคุณภาพ “ในการปฏิบัตงานภารกิจทุกด้านให้ใช้ระบบการประกันคุณภาพที่ครอบคลุมการกำกับติดตาม  ตรวจสอบและประเมิน เป็นกรอบแนวทางในการดำเนินงาน” และให้ถือเป็นหน้าที่ของทุกหน่วยงานในการพัฒนาระบบและให้การประกันคุณภาพการศึกษาเป็นส่วนหนึ่งของการบริหารจัดการ  ซี่งมีการดำเนินงาน ดังนี้</w:t>
      </w:r>
    </w:p>
    <w:p>
      <w:pPr>
        <w:pStyle w:val="ListParagraph"/>
        <w:ind w:left="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ันคุณภาพการศึกษา  </w:t>
      </w:r>
      <w:r>
        <w:rPr>
          <w:rFonts w:cs="TH SarabunPSK" w:ascii="TH SarabunPSK" w:hAnsi="TH SarabunPSK"/>
          <w:sz w:val="32"/>
          <w:szCs w:val="32"/>
        </w:rPr>
        <w:t xml:space="preserve">(5.1-7-01)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ดังนี้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นโยบายและนำเสนอระบบและรูปแบบที่เหมาะสมเพื่อพัฒนาด้านการประกันคุณภาพการศึกษาระดับคณะ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ลการดำเนินงานและประสานงานเชิงรุกอย่างสม่ำเสมอด้านการ ประกันคุณภาพการศึกษาระดับคณะ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ห้มีการพัฒนาด้านการประกันคุณภาพการศึกษาระดับคณะ อย่างเป็นระบบและมีประสิทธิภาพ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รวจสอบและสอบทานแผนและผลตลอดจนสร้างระบบกระตุ้น เตือนด้านการประกันคุณภาพการศึกษาระดับคณะ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และจัดทำรายงานผลการประเมินด้านการประกันคุณภาพการศึกษา ระดับคณะ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การประกันคุณภาพการศึกษาระดับคณะให้เกิดความยั่งยืนและสามารถปรับเปลี่ยนพร้อมสู่สถานการณ์และเหตุปัจจัยที่เปลี่ยนไป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แผนปรับปรุงพัฒนาตามข้อเสนอแนะจากการตรวจประเมินคุณภาพการศึกษาภายใน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 (5.1-7-02) 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ประกันคุณภาพ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และกร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ประเมินคุณภาพการศึกษาภายใน  </w:t>
      </w:r>
      <w:r>
        <w:rPr>
          <w:rFonts w:cs="TH SarabunPSK" w:ascii="TH SarabunPSK" w:hAnsi="TH SarabunPSK"/>
          <w:sz w:val="32"/>
          <w:szCs w:val="32"/>
        </w:rPr>
        <w:t>(5.1-7-0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ู่มือการประกันคุณภาพการศึกษา มหาวิทยาลัยเทคโนโลยีราชมงคลล้านนา เพื่อให้ทุกหน่วยงานระดับคณะที่มีการเรียนการสอนของมหาวิทยาลัยยึดถือและใช้ร่วมกัน   </w:t>
      </w:r>
      <w:r>
        <w:rPr>
          <w:rFonts w:cs="TH SarabunPSK" w:ascii="TH SarabunPSK" w:hAnsi="TH SarabunPSK"/>
          <w:sz w:val="32"/>
          <w:szCs w:val="32"/>
        </w:rPr>
        <w:t>(5.1-7-0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ค่า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ประกันคุณภาพทั้งระดับหลักสูตรและระดับคณะ ได้</w:t>
      </w:r>
      <w:r>
        <w:rPr>
          <w:rFonts w:ascii="TH SarabunPSK" w:hAnsi="TH SarabunPSK" w:cs="TH SarabunPSK"/>
          <w:sz w:val="32"/>
          <w:sz w:val="32"/>
          <w:szCs w:val="32"/>
        </w:rPr>
        <w:t>นำผลการดำเนินงานปีที่ผ่านมา มาพิจารณากำหนดค่าเป้าหมายประกัน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นโยบายเป้าหมายคุณภาพโดยผู้บริหารแต่ละระดับ มีหน่วยงานและบุคลากรรับผิดชอบจัดเก็บข้อมูลทุกส่วนงานตามโครงสร้างการบริหารทั่วทั้งองค์กร ที่ครอบคลุมตัวบ่งชี้ของ สกอ</w:t>
      </w:r>
      <w:r>
        <w:rPr>
          <w:rFonts w:cs="TH SarabunPSK" w:ascii="TH SarabunPSK" w:hAnsi="TH SarabunPSK"/>
          <w:sz w:val="32"/>
          <w:szCs w:val="32"/>
        </w:rPr>
        <w:t>.  (5.1-7-0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เห็นชอบจาก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/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ชี้แจงให้ทุก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กหลักสูตรในคณะได้ดำเนินงานตามนโยบายของคณะ </w:t>
      </w:r>
      <w:r>
        <w:rPr>
          <w:rFonts w:cs="TH SarabunPSK" w:ascii="TH SarabunPSK" w:hAnsi="TH SarabunPSK"/>
          <w:sz w:val="32"/>
          <w:szCs w:val="32"/>
        </w:rPr>
        <w:t>(5.1-7-06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มีการดำเนินงานตามระบบประกันคุณภาพการศึกษาภายในที่สมบูรณ์ครบถ้วน โดยมีการมอบหมายให้ผู้รับผิดชอบแต่ละองค์ประก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ผู้รับผิดชอบในแต่ละตัวบ่งชี้ให้กับผู้มีภารกิจหลักในแต่ละองค์ประก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นั้นๆ  เพื่อให้ผู้รับผิดชอบสามารถทำงานประกันคุณภาพไปเป็นเนื้องานเดียวกันกับงานประจำของแต่ละคนส่งผลให้ผู้รับผิดชอบตัวบ่งชี้สามารถวางแผน ผลักดัน ควบคุม ติดตามและ ประเมินผลการดำเนินงานของตนได้อย่างเต็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ทำงานด้านการประกันคุณภาพการศึกษามีการประชุม เพื่อติดตามการดำเนินงานด้านการประกันคุณภาพ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คณะกรรมการด้านการประกันคุณภาพการศึกษาคณะศิลปกรรมและสถาปัตยกรรม </w:t>
      </w:r>
      <w:r>
        <w:rPr>
          <w:rFonts w:cs="TH SarabunPSK" w:ascii="TH SarabunPSK" w:hAnsi="TH SarabunPSK"/>
          <w:sz w:val="32"/>
          <w:szCs w:val="32"/>
        </w:rPr>
        <w:t>(5.1-7-0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ั้นยังจัดให้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ส่งเสริมให้ความรู้ ส่งเสริม และพัฒนาศักยภาพด้านการประกันคุณภาพแก่บุคลากรทุกระดั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ดำเนินงานด้านการกำกับติดตามและตรวจสอบคุณภาพมีการดำเนินการ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กำหนดจัดทำแผนการดำเนินงานด้านการประกันคุณภาพระดับคณะ และมอบให้งานประกันคุณภาพโดยคณะกรรมการกำกับดูแลระบบงานประกันคุณภาพมีหน้าที่กำกับดูแลการดำเนินงานให้เป็นไปตามองค์ประกอบ ตัวบ่งชี้ เกณฑ์การประเมินคุณภาพ และดำเนินงานตัวบ่งชี้ที่ได้รับมอบหมาย โดยมีการติดตามผลการดำเนินงานประกันคุณภาพการศึกษา ระดับหลักสูตรและระดับคณะ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ละ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ากการติดตามผลการดำเนินงานฯ ระดับหลักสูต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และระดับคณะ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รับรายงา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ยกเว้นหลักสูตรสถาปัตยกรรม สถาปัตยกรรมภายใน และหลักสูตรศิลปะและการออกแบบ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5.1-7-0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ผลการติดตามฯ รายงานผ่านที่ประชุม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1 (03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ที่ประชุมให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ที่ยังไม่ได้นำส่งรายงานผลการดำเนินงานให้ดำเนินการให้เรียบร้อยพร้อมทั้งชี้แจงเหตุผลในการส่งล่าช้าและแนวทางแก้ไขมายังคณะเพื่อสรุปข้อมูลผลการดำเนินงานในภาพรวม  </w:t>
      </w:r>
      <w:r>
        <w:rPr>
          <w:rFonts w:cs="TH SarabunPSK" w:ascii="TH SarabunPSK" w:hAnsi="TH SarabunPSK"/>
          <w:sz w:val="32"/>
          <w:szCs w:val="32"/>
        </w:rPr>
        <w:t>(5.1-7-09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การดำเนินงานตามตัวบ่งชี้ ถูกกำกับภายใต้ผู้กำกับตัวบ่งชี้ของทุกงาน โดยหน่วยงานปฏิบัติงานจะเป็นผู้รายงานผลการดำเนินงานให้ผู้กำกับตัวบ่งชี้แต่ละระดับ และรายงานต่อผู้บริหารทราบ โดยงานประกันคุณภาพการศึกษาเป็นผู้รวบรวมผลการดำเนินงานในภาพรวมเสนอต่อผู้บริหารระดับสูงใน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 นอกจากนั้นงานประกันคุณภาพจะเป็นผู้กำกับติดตามการดำเนินงานตามแผนประกันของงานแต่ละงานและระดับหลักสูตร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อกจากนี้ คณะกรรมการประกันคุณภาพการศึกษา ยังได้จัดกิจกรรมวิพากษ์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งานการประเมินตนเองระดับคณะ ประจำปีการศึกษา </w:t>
      </w:r>
      <w:r>
        <w:rPr>
          <w:rFonts w:cs="TH SarabunPSK" w:ascii="TH SarabunPSK" w:hAnsi="TH SarabunPSK"/>
          <w:spacing w:val="-4"/>
          <w:sz w:val="32"/>
          <w:szCs w:val="32"/>
        </w:rPr>
        <w:t>255</w:t>
      </w:r>
      <w:r>
        <w:rPr>
          <w:rFonts w:cs="TH SarabunPSK" w:ascii="TH SarabunPSK" w:hAnsi="TH SarabunPSK"/>
          <w:spacing w:val="-4"/>
          <w:sz w:val="32"/>
          <w:szCs w:val="32"/>
        </w:rPr>
        <w:t>9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pacing w:val="-4"/>
          <w:sz w:val="32"/>
          <w:szCs w:val="32"/>
        </w:rPr>
        <w:t>256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รายงานผลการดำเนินงานให้แก่ผู้บริหาร คณาจารย์ บุคลากร ตลอดจนนักศึกษา ได้รับทราบผลการดำเนินงานด้านการประกันคุณภาพการศึกษาของคณะ ประจำปีการศึกษา </w:t>
      </w:r>
      <w:r>
        <w:rPr>
          <w:rFonts w:cs="TH SarabunPSK" w:ascii="TH SarabunPSK" w:hAnsi="TH SarabunPSK"/>
          <w:spacing w:val="-4"/>
          <w:sz w:val="32"/>
          <w:szCs w:val="32"/>
        </w:rPr>
        <w:t>255</w:t>
      </w:r>
      <w:r>
        <w:rPr>
          <w:rFonts w:cs="TH SarabunPSK" w:ascii="TH SarabunPSK" w:hAnsi="TH SarabunPSK"/>
          <w:spacing w:val="-4"/>
          <w:sz w:val="32"/>
          <w:szCs w:val="32"/>
        </w:rPr>
        <w:t>9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เปิดโอกาสให้ผู้เข้าร่วมได้แลกเปลี่ยนความคิดเห็นสำหรับการปรับปรุงหรือเพิ่มเติมข้อมูลที่เป็นประโยชน์ในรายงานการประเมินตนเอ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SAR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ตรียมพร้อมรับการประเมินคุณภาพภายในระดับคณะ ต่อไป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Web"/>
        <w:spacing w:before="0" w:after="0"/>
        <w:ind w:right="-20" w:firstLine="6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หาวิทยาลัยได้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ุณภาพการศึกษาภายใน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ระดับหลักสูตร และระดับคณะ ตลอดจนดำเนินงานแต่งตั้งคณะกรรมการผู้ตรวจประเมินระดับหลักสูตรและระดับคณะ </w:t>
      </w:r>
      <w:r>
        <w:rPr>
          <w:rFonts w:cs="TH SarabunPSK" w:ascii="TH SarabunPSK" w:hAnsi="TH SarabunPSK"/>
          <w:sz w:val="32"/>
          <w:szCs w:val="32"/>
        </w:rPr>
        <w:t xml:space="preserve">(5.1-7-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คณะได้ดำเนินงานตามกำหนดการดังกล่าว คือ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ะเมินคุณภาพการศึกษาภายใน ระดับหลักสูตร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รวจแบบปกติ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 ได้แก่ หลักสูตรออกแบบสื่อสาร  หลักสูตรทัศนศิลป์  หลักสูตรสถาปัตยกรรมภายใน หลักสูตรการพิมพ์และบรรจุภัณฑ์ และหลักสูตรศิลปะและการออกแบบสร้างสรรค์ ตรวจ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Site Visit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อุตสาหกรรม วันที่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ิ่งทอและเครื่องประดับ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สถาปัตยกรรม  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เซรามิ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นำผลการประเมินรายงานต่อคณะกรรมการประจำคณะ </w:t>
      </w:r>
      <w:r>
        <w:rPr>
          <w:rFonts w:cs="TH SarabunPSK" w:ascii="TH SarabunPSK" w:hAnsi="TH SarabunPSK"/>
          <w:sz w:val="32"/>
          <w:szCs w:val="32"/>
        </w:rPr>
        <w:t>(5.1-7-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ต่อผู้เกี่ยวข้องในระดับมหาวิทยาลัย เช่น รายงานต่อผู้บริหารสำนักส่งเสริมวิชาการและงานทะเบียน และสำนักประกัน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ดำเนินการกรอกข้อมูลรายงานผลการประเมินเข้าสู่ระบบ </w:t>
      </w:r>
      <w:r>
        <w:rPr>
          <w:rFonts w:cs="TH SarabunPSK" w:ascii="TH SarabunPSK" w:hAnsi="TH SarabunPSK"/>
          <w:sz w:val="32"/>
          <w:szCs w:val="32"/>
        </w:rPr>
        <w:t xml:space="preserve">CHE QA Online </w:t>
      </w:r>
      <w:r>
        <w:rPr>
          <w:rFonts w:ascii="TH SarabunPSK" w:hAnsi="TH SarabunPSK" w:cs="TH SarabunPSK"/>
          <w:sz w:val="32"/>
          <w:sz w:val="32"/>
          <w:szCs w:val="32"/>
        </w:rPr>
        <w:t>ของ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ร้อมรับการตรวจประเมินคุณภาพการศึกษาภายใน ระดับคณะ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4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นำผลการประเมินและข้อเสนอแนะจากคณะกรรมการตรวจประเมินฯ เข้าพิจารณาหาแนวทางในการปรับปรุงแก้ไข และนำไปปฏิบัติตามกระบวนการ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PDCA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ย่างต่อเนื่องต่อไ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คณะกรรมการดำเนินงานประกันคุณภาพ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รับปรุงพัฒนาตามข้อเสนอแนะจากการตรวจประเมินคุณภาพการศึกษาภายใน </w:t>
      </w:r>
    </w:p>
    <w:p>
      <w:pPr>
        <w:pStyle w:val="Normal"/>
        <w:autoSpaceDE w:val="false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งานประกันคุณภาพการศึกษา ประจำปีการศึก</w:t>
      </w:r>
      <w:r>
        <w:rPr>
          <w:rFonts w:ascii="TH SarabunPSK" w:hAnsi="TH SarabunPSK" w:cs="TH SarabunPSK"/>
          <w:sz w:val="32"/>
          <w:sz w:val="32"/>
          <w:szCs w:val="32"/>
        </w:rPr>
        <w:t>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4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ประกันคุณภาพการศึกษาภายใน ระดับ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5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เป้าหมายตัวบ่งชี้การประกันคุณภาพการศึกษาภายในตามตัวบ่งชี้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ดับหลักสูตรและ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ณะ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7-06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จำคณะ  ครั้ง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4 (12/2559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ัน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ธันวาคม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7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คณะกรรมการประกันคุณภาพ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-3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8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พัฒนา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09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ังสือติดตามผลการดำเนินงานประกันคุณภาพการศึกษา ระดับหลักสูตรที่ยังไม่ได้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นำส่งรายงา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7-10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ตรวจประเมินฯ และคำสั่งแต่งตั้งคณะกรรมการประเมินคุณภาพการศึกษาภายใ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ราชมงคลล้านน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ระดับหลักสูตรและระดับ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7-11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ประชุมคณะกรรมการประจำคณะ</w:t>
      </w:r>
      <w:r>
        <w:br w:type="page"/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eastAsia="Calibri" w:cs="TH SarabunPSK"/>
          <w:b w:val="false"/>
          <w:b w:val="false"/>
          <w:bCs w:val="false"/>
          <w:sz w:val="32"/>
          <w:szCs w:val="32"/>
        </w:rPr>
      </w:pPr>
      <w:r>
        <w:rPr>
          <w:rFonts w:eastAsia="Calibri"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5.2  </w:t>
      </w:r>
      <w:r>
        <w:rPr>
          <w:rFonts w:ascii="TH SarabunPSK" w:hAnsi="TH SarabunPSK" w:eastAsia="Calibri" w:cs="TH SarabunPSK"/>
          <w:kern w:val="2"/>
          <w:sz w:val="32"/>
          <w:sz w:val="32"/>
          <w:szCs w:val="32"/>
        </w:rPr>
        <w:t>ระบบกำกับการประกันคุณภาพหลักสูตร</w:t>
      </w:r>
    </w:p>
    <w:p>
      <w:pPr>
        <w:pStyle w:val="Heading"/>
        <w:ind w:hanging="0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35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ิทธิโรจน์  เลิศอนันต์พิพัฒน์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ุจิราพร   แสงปวง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7 191189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  <w:r>
              <w:rPr>
                <w:rFonts w:cs="TH SarabunPSK" w:ascii="TH SarabunPSK" w:hAnsi="TH SarabunPSK"/>
                <w:sz w:val="28"/>
              </w:rPr>
              <w:t>081 8978538</w:t>
            </w:r>
          </w:p>
        </w:tc>
      </w:tr>
      <w:tr>
        <w:trPr>
          <w:trHeight w:val="38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hyperlink r:id="rId116">
              <w:r>
                <w:rPr>
                  <w:rStyle w:val="InternetLink"/>
                  <w:rFonts w:cs="TH SarabunPSK" w:ascii="TH SarabunPSK" w:hAnsi="TH SarabunPSK"/>
                  <w:color w:val="000000"/>
                  <w:sz w:val="28"/>
                </w:rPr>
                <w:t>lsitthiroj@gmail.com</w:t>
              </w:r>
            </w:hyperlink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E-mail :   </w:t>
            </w:r>
            <w:r>
              <w:rPr>
                <w:rFonts w:cs="TH SarabunPSK" w:ascii="TH SarabunPSK" w:hAnsi="TH SarabunPSK"/>
                <w:sz w:val="28"/>
              </w:rPr>
              <w:t>ann_arch@hotmail.com</w:t>
            </w:r>
          </w:p>
        </w:tc>
      </w:tr>
    </w:tbl>
    <w:p>
      <w:pPr>
        <w:pStyle w:val="Normal"/>
        <w:autoSpaceDE w:val="false"/>
        <w:ind w:left="-142" w:firstLine="142"/>
        <w:jc w:val="left"/>
        <w:rPr>
          <w:rFonts w:ascii="TH SarabunPSK" w:hAnsi="TH SarabunPSK" w:eastAsia="CordiaNew-Bold;PMingLiU" w:cs="TH SarabunPSK"/>
          <w:b/>
          <w:b/>
          <w:bCs/>
          <w:sz w:val="16"/>
          <w:szCs w:val="16"/>
        </w:rPr>
      </w:pPr>
      <w:r>
        <w:rPr>
          <w:rFonts w:eastAsia="CordiaNew-Bold;PMingLiU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มีระบบและกลไกในการกำกับการดำเนินการประกันคุณภาพหลักสูตรให้เป็นไปตามองค์ประกอบการประกันคุณภาพหลักสู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ฯ  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และกลไกในการกำกับการดำเนินการประกันคุณภาพหลักสูตรให้เป็นไปตามองค์ประกอบการประกันคุณภาพหลักสูตร โดยใช้ระบบการประกันคุณภาพระดับหลักสูตร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ตามเกณฑ์มาตรฐานหลักสูตรที่กำหนด </w:t>
      </w:r>
      <w:r>
        <w:rPr>
          <w:rFonts w:cs="TH SarabunPSK" w:ascii="TH SarabunPSK" w:hAnsi="TH SarabunPSK"/>
          <w:sz w:val="32"/>
          <w:szCs w:val="32"/>
        </w:rPr>
        <w:t xml:space="preserve">(5.2-1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ู่มือการประกันคุณภาพการศึกษาภายใน ระดับอุดมศึกษา ฉบับ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ว่าด้วยหลักเกณฑ์วิธีการตรวจสอบและรับรองปริญญา กรณีที่มีสภาวิชาชีพควบคุม </w:t>
      </w:r>
      <w:r>
        <w:rPr>
          <w:rFonts w:ascii="TH SarabunPSK" w:hAnsi="TH SarabunPSK" w:cs="TH SarabunPSK"/>
          <w:sz w:val="32"/>
          <w:sz w:val="32"/>
          <w:szCs w:val="32"/>
        </w:rPr>
        <w:t>และกรอบมาตรฐานคุณวุฒิระดับอุดม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ผู้รับผิดชอบเพื่อดำเนินการในการจัดการคุณภาพในแต่ละปี</w:t>
      </w:r>
      <w:r>
        <w:rPr>
          <w:rFonts w:ascii="TH SarabunPSK" w:hAnsi="TH SarabunPSK" w:cs="TH SarabunPSK"/>
          <w:sz w:val="32"/>
          <w:sz w:val="32"/>
          <w:szCs w:val="32"/>
        </w:rPr>
        <w:t>ตามแผน โดยมีอาจารย์ประจำหลักสูตรเป็นผู้ดำเนินงานในตัวบ่งชี้ และมีรองคณบดีด้านวิชาการและกิจกรรมนักศึกษา และประธานหลักสูตรเป็นผู้กำกับดูแล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มีการดำเนินงานตามแผ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ด้าน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5.2-1-0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ให้</w:t>
      </w:r>
      <w:r>
        <w:rPr>
          <w:rFonts w:ascii="TH SarabunPSK" w:hAnsi="TH SarabunPSK" w:cs="TH SarabunPSK"/>
          <w:sz w:val="32"/>
          <w:sz w:val="32"/>
          <w:szCs w:val="32"/>
        </w:rPr>
        <w:t>กำหนดค่า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ประกันคุณภาพระดับหลักสูตร โดยให้</w:t>
      </w:r>
      <w:r>
        <w:rPr>
          <w:rFonts w:ascii="TH SarabunPSK" w:hAnsi="TH SarabunPSK" w:cs="TH SarabunPSK"/>
          <w:sz w:val="32"/>
          <w:sz w:val="32"/>
          <w:szCs w:val="32"/>
        </w:rPr>
        <w:t>นำผลการดำเนินงานปีที่ผ่านมา มาพิจารณากำหนดค่าเป้าหมายประกัน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5.2-1-0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นโยบายเป้าหมายคุณภาพโดยผู้บริหารแต่ละระดับ มีหน่วยงานและบุคลากรรับผิดชอบจัดเก็บข้อมูลทุกส่วนงานตามโครงสร้างการบริหารทั่วทั้งองค์กร ที่ครอบคลุมตัวบ่งชี้ของ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/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ชี้แจงให้ทุก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กหลักสูตรในคณะได้ดำเนินงานตามนโยบายของคณะ </w:t>
      </w:r>
      <w:r>
        <w:rPr>
          <w:rFonts w:cs="TH SarabunPSK" w:ascii="TH SarabunPSK" w:hAnsi="TH SarabunPSK"/>
          <w:sz w:val="32"/>
          <w:szCs w:val="32"/>
        </w:rPr>
        <w:t>(5.2-7-04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วนกลไกสำคัญใ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ำกับการดำเนินงานประกันคุณภาพระดับ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การแต่งตั้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และกลไกการดำเนินงานการประกันคุณภาพหลักสู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กำกับและติดตามการดำเนินงานของทุกหลักสูตรให้เป็นไปตามระบบที่กำหนด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ภายใต้การกำกับดูแล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val="en-AU"/>
        </w:rPr>
        <w:t>ของรอง</w:t>
      </w:r>
      <w:r>
        <w:rPr>
          <w:rFonts w:ascii="TH SarabunPSK" w:hAnsi="TH SarabunPSK" w:cs="TH SarabunPSK"/>
          <w:spacing w:val="-7"/>
          <w:sz w:val="32"/>
          <w:sz w:val="32"/>
          <w:szCs w:val="32"/>
          <w:lang w:val="en-AU"/>
        </w:rPr>
        <w:t xml:space="preserve">คณบดีฝ่ายวิชาการฯ </w:t>
      </w:r>
      <w:r>
        <w:rPr>
          <w:rFonts w:cs="TH SarabunPSK" w:ascii="TH SarabunPSK" w:hAnsi="TH SarabunPSK"/>
          <w:sz w:val="32"/>
          <w:szCs w:val="32"/>
        </w:rPr>
        <w:t>(5.2-1-0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ทำหนังสือติดตามผลการดำเนินงานประกันคุณภาพการศึกษา ระดับหลักสูตร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ละ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 และมีการตรวจประเมินโดยคณะกรรมการที่ผ่านการอบรมผู้ประเมินจาก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แต่งตั้งคณะกรรมการประเมินคุณภาพการศึกษา ระดับหลักสูตร ซึ่งเป็นการตรวจติดตามผลการดำเนินงาน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1, 2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นการปรับปรุงและพัฒน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1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ขั้นตอน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และกลไกในการกำกับการประกันคุณภาพระดับ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2-1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ดำเนินงานประกันคุณภาพการศึกษา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2-1-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คุณภาพการศึกษา ระดับหลักสูต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2-1-0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2-1-0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พัฒนาระบบและกลไกการดำเนินงานประกันคุณภาพหลักสูตร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คณะกรรมการกำกับ ติดตามการดำเนินงานให้เป็นไปตามระบบที่กำหนด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ายงานผลการติดตามให้กรรมการประจำคณะเพื่อพิจารณาทุกภาค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ฯ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แต่งตั้งคณะกรรมการกำ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ระบบและกลไกในการกำกับติดตามดำเนินการประกันคุณภาพหลักสูตรให้เป็นไปตาม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 เกณฑ์การประเมินคุณภาพ และดำเนินงานตามตัวบ่งชี้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5.2-1-05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ังสือติดตามแนวทางผลการดำเนินงานประกันคุณภาพการศึกษา ระดับหลักสูตร </w:t>
      </w:r>
      <w:r>
        <w:rPr>
          <w:rFonts w:cs="TH SarabunPSK" w:ascii="TH SarabunPSK" w:hAnsi="TH SarabunPSK"/>
          <w:sz w:val="32"/>
          <w:szCs w:val="32"/>
        </w:rPr>
        <w:t xml:space="preserve">(5.2-2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าจารย์ประจำหลักสูตรจัดทำผลการดำเนินงานฯ  ส่งมายังคณะ ทั้งภาคการศึกษาที่ </w:t>
      </w:r>
      <w:r>
        <w:rPr>
          <w:rFonts w:cs="TH SarabunPSK" w:ascii="TH SarabunPSK" w:hAnsi="TH SarabunPSK"/>
          <w:sz w:val="32"/>
          <w:szCs w:val="32"/>
        </w:rPr>
        <w:t xml:space="preserve">1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/2559 </w:t>
      </w:r>
      <w:r>
        <w:rPr>
          <w:rFonts w:ascii="TH SarabunPSK" w:hAnsi="TH SarabunPSK" w:cs="TH SarabunPSK"/>
          <w:sz w:val="32"/>
          <w:sz w:val="32"/>
          <w:szCs w:val="32"/>
        </w:rPr>
        <w:t>ได้ผลสรุป คือ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กำกับติดตาม ระดับหลักสูต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(5.2-2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ยงา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ยกเว้นหลักสูตรสถาปัตยกรรม สถาปัตยกรรมภายใน และหลักสูตรศิลปะและการออกแบบสร้างสรรค์  ได้นำผลการติดตามฯ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รายงานผ่านที่ประชุมคณะกรรมการประจำคณะ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ที่ประชุมให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ที่ยังไม่ได้นำส่งรายงานผลการดำเนินงานให้ดำเนินการให้เรียบร้อยพร้อมทั้งชี้แจงเหตุผลในการส่งล่าช้าและแนวทางแก้ไขมายังคณะเพื่อสรุปข้อมูลผลการดำเนินงานในภาพรวม  </w:t>
      </w:r>
      <w:r>
        <w:rPr>
          <w:rFonts w:cs="TH SarabunPSK" w:ascii="TH SarabunPSK" w:hAnsi="TH SarabunPSK"/>
          <w:sz w:val="32"/>
          <w:szCs w:val="32"/>
        </w:rPr>
        <w:t>(5.2-2-03)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กำกับติดตาม ระดับหลักสูต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(5.2-2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ยงาน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ยกเว้นหลักสูตรศิลปะและการออกแบบสร้างสรรค์  ได้นำผลการติดตามฯ 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รายงานผ่านที่ประชุมคณะกรรมการประจำคณะ เมื่อ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ที่ประชุมให้หลักสูตรที่ยังไม่ได้นำส่งรายงานผลการดำเนินงานให้ดำเนินการให้เรียบร้อยพร้อมทั้งชี้แจงเหตุผลในการส่งล่าช้าและแนวทางแก้ไขมายังคณะเพื่อสรุปข้อมูลผลการดำเนินงานในภาพรวม  </w:t>
      </w:r>
      <w:r>
        <w:rPr>
          <w:rFonts w:cs="TH SarabunPSK" w:ascii="TH SarabunPSK" w:hAnsi="TH SarabunPSK"/>
          <w:sz w:val="32"/>
          <w:szCs w:val="32"/>
        </w:rPr>
        <w:t>(5.2-2-05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ตรวจประเมินคุณภาพการศึกษา 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ใ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ประจำ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กรกฎาคม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cs="TH SarabunPSK" w:ascii="TH SarabunPSK" w:hAnsi="TH SarabunPSK"/>
          <w:sz w:val="32"/>
          <w:szCs w:val="32"/>
        </w:rPr>
        <w:t>5.1-7-11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2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ติดตามแนวทางการดำเนินงานประกันคุณภาพการศึกษา ระดับหลักสูตร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2-2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ติดตาม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60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2-03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 เรื่อง รายงานผลการดำเนินงานประกัน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ระดับหลักสูตร 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2-0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ติดตาม 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60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2-0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ประจำคณะ เรื่อง รายงานผลการดำเนินงานประกัน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ระดับหลักสูตร 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การจัดสรรทรัพยากรเพื่อสนับสนุนการดำเนินงานของหลักสูตรให้เกิดผลตามองค์ประกอบการประกันคุณภาพหลักสูตร</w:t>
      </w:r>
    </w:p>
    <w:p>
      <w:pPr>
        <w:pStyle w:val="Normal"/>
        <w:autoSpaceDE w:val="false"/>
        <w:jc w:val="left"/>
        <w:rPr>
          <w:rFonts w:ascii="TH SarabunPSK" w:hAnsi="TH SarabunPSK" w:eastAsia="CordiaNew;Times New Roman" w:cs="TH SarabunPSK"/>
          <w:sz w:val="32"/>
          <w:szCs w:val="32"/>
        </w:rPr>
      </w:pP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คณะฯ จัดสรรทรัพยากรเพื่อสนับสนุนการดำเนินงานประกันคุณภาพการศึกษาของหลักสูตร ตลอดปีการศึกษา </w:t>
      </w:r>
      <w:r>
        <w:rPr>
          <w:rFonts w:eastAsia="CordiaNew;Times New Roman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ประกอบด้ว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มาตรฐา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อาจารย์ประจำหลักสูตรให้มีจำนวนและคุณสมบัติที่เป็นไปตามเกณฑ์มาตรฐานหลักสูตร ตามรายละเอียดการบรรจุแต่งตั้งอาจารย์ใหม่ </w:t>
      </w:r>
      <w:r>
        <w:rPr>
          <w:rFonts w:ascii="TH SarabunPSK" w:hAnsi="TH SarabunPSK" w:cs="TH SarabunPSK"/>
          <w:sz w:val="32"/>
          <w:sz w:val="32"/>
          <w:szCs w:val="32"/>
        </w:rPr>
        <w:t>จัดทำและนำเสนอหลักสูตรปรับปรุงเล็กน้อย กรณีการเปลี่ยนแปลงอาจารย์ประจำหลักสูตรไปยังสำนักส่งเสริมวิชาการและงานทะเบียน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 เพื่อนำเสนอต่อสภาสถาบันอนุมัติหรือให้ความเห็นชอบและเสนอให้คณะกรรมการการอุดมศึกษารับทราบตามแบบฟอร์ม สมอ</w:t>
      </w:r>
      <w:r>
        <w:rPr>
          <w:rFonts w:cs="TH SarabunPSK" w:ascii="TH SarabunPSK" w:hAnsi="TH SarabunPSK"/>
          <w:sz w:val="32"/>
          <w:szCs w:val="32"/>
        </w:rPr>
        <w:t>.08  (5.2-3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จัดทำโครงการและจัดสรรงบประมาณเพื่อให้เกิดการพัฒนาหลักสูตรตามรอบระยะเวลาที่กำหนด </w:t>
      </w:r>
      <w:r>
        <w:rPr>
          <w:rFonts w:cs="TH SarabunPSK" w:ascii="TH SarabunPSK" w:hAnsi="TH SarabunPSK"/>
          <w:sz w:val="32"/>
          <w:szCs w:val="32"/>
        </w:rPr>
        <w:t>(5.2-3-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ณฑ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ปัจฉิมนิเทศเพื่อเตรียมความพร้อมในการทำงานให้แก่นักศึกษาชั้นปีสุดท้าย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ปฏิบัติตนในการออกไปทำงาน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5.2-3-03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ัดให้มีการอบรมบัณฑิตและศิษย์เก่าเพื่อพัฒนาความรู้ ทักษะทางวิชาชีพ สู่กระบวนการถ่ายทอดองค์ความรู้ทางด้านเทคโนโลยีสมั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เป็นประโยชน์ในการนำไปใช้ในการทำงาน </w:t>
      </w:r>
      <w:r>
        <w:rPr>
          <w:rFonts w:cs="TH SarabunPSK" w:ascii="TH SarabunPSK" w:hAnsi="TH SarabunPSK"/>
          <w:sz w:val="32"/>
          <w:szCs w:val="32"/>
        </w:rPr>
        <w:t xml:space="preserve">(5.2-3-04)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สริมโอกาสการมีงานทำให้แก่บัณฑิต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ได้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เช่น โครงการพัฒนาคุณภาพการจัดการเรียนการสอนในกลุ่มสาระการเรียนรู้ศิลปะ และกลุ่มสาระการเรียนรู้การงานอาชีพและเทคโนโลยี ร่วมกับโรงเรียนเครือข่ายในพื้นที่จังหวัดเชียงใหม่ แม่ฮ่องสอน และลำพูน โดยมีคณะศิลปกรรมและสถาปัตยกรรมศาสตร์เป็นพี่เลี้ยง  โครงการพัฒนาเกณฑ์การรับนักศึกษา  โครงการเตรียมความพร้อมทางวิชาการสำหรับนักศึกษาใหม่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ิจกรรม ประสบการณ์พิเศษให้นักศึกษาที่มีศักยภาพสูง โครงการพัฒนารายวิชาให้มีการสอนเป็นภาษาอังกฤษ โครงการนิทรรศการแสดงผลงานของนักศึกษา ศิษย์เก่า และอาจารย์ ประจำปี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  <w:r>
        <w:rPr>
          <w:rFonts w:cs="TH SarabunPSK" w:ascii="TH SarabunPSK" w:hAnsi="TH SarabunPSK"/>
          <w:sz w:val="32"/>
          <w:szCs w:val="32"/>
        </w:rPr>
        <w:t>(5.2-3-05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บริหารอาจารย์ประจำหลักสูตรให้มีจำนวนและคุณสมบัติที่เป็นไปตามเกณฑ์มาตรฐานหลักสูตร ตามรายละเอียดการบรรจุแต่งตั้งอาจารย์ใหม่ และ</w:t>
      </w:r>
      <w:r>
        <w:rPr>
          <w:rFonts w:ascii="TH SarabunPSK" w:hAnsi="TH SarabunPSK" w:cs="TH SarabunPSK"/>
          <w:sz w:val="32"/>
          <w:sz w:val="32"/>
          <w:szCs w:val="32"/>
        </w:rPr>
        <w:t>คณะได้ส่งเสริมให้อาจารย์เข้ารับการอบรมโครงการส่งเสริมการจัดทำผลงานทางวิชาการ ตำแหน่งผู้ช่วยศาสตราจารย์ รองศาสตราจารย์ ในการนี้อาจารย์ที่เข้ารับการอบรมได้นำความรู้ หลักเกณฑ์และวิธีการกำหนดตำแหน่ง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จัดทำขอกำหนดตำแหน่งทางวิชาการ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งบประมาณในการทำวิจัย นำเสนอผลงานวิจัยและงานสร้างสรรค์  </w:t>
      </w:r>
      <w:r>
        <w:rPr>
          <w:rFonts w:cs="TH SarabunPSK" w:ascii="TH SarabunPSK" w:hAnsi="TH SarabunPSK"/>
          <w:sz w:val="32"/>
          <w:szCs w:val="32"/>
        </w:rPr>
        <w:t>(5.2-</w:t>
      </w:r>
      <w:r>
        <w:rPr>
          <w:rFonts w:cs="TH SarabunPSK" w:ascii="TH SarabunPSK" w:hAnsi="TH SarabunPSK"/>
          <w:sz w:val="32"/>
          <w:szCs w:val="32"/>
        </w:rPr>
        <w:t>3-0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บุคลากรเข้ารับการอบรมด้านประกันคุณภาพ เช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เสริมสร้างความรู้ความเข้าใจตัวบ่งชี้ประกันคุณภาพระดับหลักสูตรปริญญาตรี 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เสริมสร้างความรู้ความเข้าใจตัวบ่งชี้ประกันคุณภาพระดับหลักสูตรปริญญาโท 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ทบทวนความรู้และทักษะการประเมินของผู้ประเมินคุณภาพภายใน ระดับหลักสูตร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เลขานุการคณะกรรมการประเมินคุณภาพภายใน 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การใช้ฐานข้อมูลด้าน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CHE QA Online Syste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การเรียนการสอน การประเมินผู้เรีย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จัดสรรงบประมาณเพื่อให้เกิดการพัฒนาโครงสร้างและสาระรายวิชาของหลักสูตรให้ทันสมัยตามรอบระยะเวลาที่กำหนด  จัดสรรงบประมาณจ้างอาจารย์พิเศษเพื่อสอนในหลักสูตร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จัดซื้อวัสดุฝึกให้แก่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ในการบริหารจัดการสำหรับหลักสูตร โดยมอบหมายให้ประธานหลักสูตรเป็นผู้ให้ความเห็นชอบการขออนุมัติใช้งบประมาณของหลักสูตรเพื่อพิจารณาความเหมาะสมในการ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ที่เกี่ยวข้องกับการเรียนการสอน เพื่อมุ่งเน้นการพัฒนาหลักสูตรและนักศึกษาที่สอดคล้องกับพันธกิจของคณะ 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สนับสนุน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สนับสนุนการเรียนรู้แก่นักศึกษา โดยมีการวางแผนการจัดซื้อครุภัณฑ์ทางการศึกษา การวางแผนปรับปรุงและพัฒนาห้องเรียน ห้องปฏิบัติการ ตลอดจนแผนการปรับปรุงสภาพแวดล้อมทางกายภาพ รวมถึงการดำเนินการจัดทำคำเสนอ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ผลตามองค์ประกอบการประกันคุณภาพหลักสูตร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5.2-3-07)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งบลงทุนครุภัณฑ์ งบประมาณแผ่นดิน 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89"/>
        <w:gridCol w:w="992"/>
        <w:gridCol w:w="123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ห้องปฏิบัติการกลางควบคุมการผลิตสื่อรายการโทรทัศน์เพื่อการศึกษา ตำบลช้างเผือก อำเภอเมืองเชียงใหม่ จังหวัดเชียงใหม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500,0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ห้องปฏิบัติการประจำสาขาวิชาออกแบบอุตสาหกรรม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,750,0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ห้องปฏิบัติการสร้างแบบตัดและผลิตต้นแบบแฟชั่น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423,2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ประกอบอาคารเรียนรวมภูมิปัญญาล้านนา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,250,000</w:t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งบลงทุนที่ดินและสิ่งก่อสร้าง งบประมาณแผ่นดิน 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89"/>
        <w:gridCol w:w="992"/>
        <w:gridCol w:w="123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โครงการปรับปรุงและพัฒนาโครงสร้างพื้นฐาน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ายกา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8,000,0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โครงการปรับปรุงโรงฝึกงานเป็นห้องปฏิบัติการออกแบบเขียนแบบสถาปัตยกรรม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ายกา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000,0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ห้องปฏิบัติการสร้างแบบตัดและผลิตต้นแบบแฟชั่น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423,2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ประกอบอาคารเรียนรวมภูมิปัญญาล้านนา ตำบลช้างเผือก อำเภอเมืองเชียงใหม่ จังหวัดเชียงใหม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,250,000</w:t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งบดำเนินงาน งบประมาณผลประโยชน์ 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89"/>
        <w:gridCol w:w="992"/>
        <w:gridCol w:w="123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่าซ่อมแซมครุภัณฑ์ ประจำปีงบประมาณ พ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ศ</w:t>
            </w:r>
            <w:r>
              <w:rPr>
                <w:rFonts w:eastAsia="SimSun;宋体" w:cs="TH SarabunPSK" w:ascii="TH SarabunPSK" w:hAnsi="TH SarabunPSK"/>
                <w:sz w:val="28"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ทุกหลักสูต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00,000</w:t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งบรายจ่ายอื่น งบประมาณผลประโยชน์ 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89"/>
        <w:gridCol w:w="992"/>
        <w:gridCol w:w="123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โครงการออกแบบปรับปรุงสิ่งก่อสร้างและภูมิทัศน์ของคณะศิลปกรรมและสถาปัตยกรรม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ายกา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5,000</w:t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งบรายจ่ายอื่น งบประมาณผลประโยชน์ 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289"/>
        <w:gridCol w:w="992"/>
        <w:gridCol w:w="123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โครงการพัฒนาสาขาสถาปัตยกรรม ประจำปีงบประมาณ พ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ศ</w:t>
            </w:r>
            <w:r>
              <w:rPr>
                <w:rFonts w:eastAsia="SimSun;宋体" w:cs="TH SarabunPSK" w:ascii="TH SarabunPSK" w:hAnsi="TH SarabunPSK"/>
                <w:sz w:val="28"/>
              </w:rPr>
              <w:t>. 2560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่าใช้จ่ายในการปรับปรุงห้องเรียนและห้องปฏิบัต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ายกา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,928,045</w:t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 สมอ</w:t>
      </w:r>
      <w:r>
        <w:rPr>
          <w:rFonts w:cs="TH SarabunPSK" w:ascii="TH SarabunPSK" w:hAnsi="TH SarabunPSK"/>
          <w:sz w:val="32"/>
          <w:szCs w:val="32"/>
        </w:rPr>
        <w:t xml:space="preserve">.08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ก้ไขเล็กน้อย กรณีเปลี่ยนแปลงอาจารย์ประจำหลักสูต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ส่งหลักสูตรคณะศิลปกรรมและสถาปัตยกรรมศาสตร์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ัจฉิมนิเทศ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เครือข่ายความร่วมมือระหว่างศิษย์เก่า</w:t>
      </w:r>
      <w:r>
        <w:rPr>
          <w:rFonts w:ascii="TH SarabunPSK" w:hAnsi="TH SarabunPSK" w:cs="TH SarabunPSK"/>
          <w:sz w:val="32"/>
          <w:sz w:val="32"/>
          <w:szCs w:val="32"/>
        </w:rPr>
        <w:t>กับศิษย์ปัจจุบัน เพื่อยกระดับคุณภา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ด้านศิลปะ การออกแบบและอุตสาหกรรม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ภายใต้ยุทธศาสตร์ประจำปี ประเด็นนัก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ภายใต้ยุทธศาสตร์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ด็นอาจารย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3-07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บประมาณที่คณะจัดสรรเกี่ยวกับสิ่งสนับสนุนการศึกษา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ประเมินคุณภาพหลักสูตรตามกำหนดเวลาทุกหลักสูตร และรายงานผลการประเมินให้กรรมการประจำคณะเพื่อพิจารณ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eastAsia="CordiaNew;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ลักสูตรที่จัดการเรียนการสอนในระดับปริญญาตรี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ปริญญาโท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ทุกหลักสูตรได้รับการประเมินผลการดำเนินงานโดยคณะกรรมการประเมินคุณภาพภายในระดับหลักสูตรที่มีคำสั่งแต่งตั้งขึ้นตามเกณฑ์ของ สกอ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, 2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0 (5.2-4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ผลการประเมิน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387"/>
        <w:gridCol w:w="2250"/>
        <w:gridCol w:w="1260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ชื่อหลักสูตร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ที่ </w:t>
            </w:r>
            <w:r>
              <w:rPr>
                <w:rFonts w:eastAsia="CordiaNew;Times New Roman"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ผลรวมของค่าคะแนนเฉลี่ยองค์ประกอบที่ </w:t>
            </w:r>
            <w:r>
              <w:rPr>
                <w:rFonts w:eastAsia="CordiaNew;Times New Roman" w:cs="TH SarabunPSK" w:ascii="TH SarabunPSK" w:hAnsi="TH SarabunPSK"/>
                <w:b/>
                <w:bCs/>
                <w:sz w:val="26"/>
                <w:szCs w:val="26"/>
              </w:rPr>
              <w:t>2 - 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แบบอุตสาหกรร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38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2)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่งทอและเครื่องประดั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3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ปัตยกรร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9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4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ซรามิ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08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5)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ทล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เทคโนโลยีการพิมพ์และบรรจุภัณฑ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4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6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ป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ออกแบบสื่อสาร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68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7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สถ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สถาปัตยกรรมภายใ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62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8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ล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บ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ทัศนศิลป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9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 xml:space="preserve">9) 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ป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ม</w:t>
            </w: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ศิลปะและออกแบบสร้างสรรค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09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 xml:space="preserve">ผลรวมของค่าคะแนนประเมินของทุกหลักสูตร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23.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sz w:val="30"/>
                <w:sz w:val="30"/>
                <w:szCs w:val="30"/>
              </w:rPr>
              <w:t>จำนวนหลักสูตรทั้งหมดที่คณะรับผิดชอ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6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ยกรายละเอียดตามองค์ประกอบ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708"/>
        <w:gridCol w:w="709"/>
        <w:gridCol w:w="709"/>
        <w:gridCol w:w="709"/>
        <w:gridCol w:w="708"/>
        <w:gridCol w:w="709"/>
        <w:gridCol w:w="851"/>
        <w:gridCol w:w="675"/>
        <w:gridCol w:w="709"/>
      </w:tblGrid>
      <w:tr>
        <w:trPr>
          <w:tblHeader w:val="true"/>
          <w:trHeight w:val="2125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ตัวบ่งชี้ระดับหลักสูต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ัศนศิลป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ปัตยก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ปัตยกรรมภายใ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อกแบบอุตสาหกรร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ิ่งทอและเครื่องป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ซรามิ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คโนโลยีการพิมพ์แล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รจุภัณฑ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อกแบบสื่อ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ิลปะและการออกแบบสร้างสรรค์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กับมาตรฐ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บริหารจัดการหลักสูตรตามเกณฑ์มาตรฐานหลักสูตรที่กำหนดโดย สก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ประจำหลักสูต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สมบัติของอาจารย์ประจำหลักสูต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ุณสมบัติของอาจารย์ผู้รับผิดชอบหลักสูต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ุณสมบัติของอาจารย์ผู้ส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</w:rPr>
              <w:t>คุณสมบัติของอาจารย์ที่ปรึกษาวิทยานิพนธ์หลักและอาจารย์ที่ปรึกษาการค้นคว้าอิสร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</w:rPr>
              <w:t>คุณสมบัติของอาจารย์ที่ปรึกษาวิทยานิพนธ์ร่ว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</w:rPr>
              <w:t>คุณสมบัติของอาจารย์ผู้สอบวิทยานิพน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</w:rPr>
              <w:t>การตีพิมพ์เผยแพร่ผลงานของผู้ส าเร็จการ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ภาระงานอาจารย์ที่ปรึกษาวิทยานิพนธ์และการค้นคว้าอิสระในระดับบัณฑิต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</w:rPr>
              <w:t>อาจารย์ที่ปรึกษาวิทยานิพนธ์และการค้นคว้าอิสระในระดับบัณฑิตศึกษามีผลงานวิจัยอย่างต่อเนื่องและสม่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เสม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หลักสูตรตามกรอบระยะเวลาที่กำหน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ัณฑิ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บัณฑิตตามกรอบมาตรฐานคุณวุฒิระดับอุดมศึกษาแห่งชาต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บัณฑิตที่ได้งานทำหรือประกอบอาชีพอิสระภายใ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นัก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่งเสริมและพัฒนานัก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ที่เกิดกับนัก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เฉลี่ยองค์ประกอบ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3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พัฒนาอาจาร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อาจาร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ที่เกิดกับอาจาร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3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 การเรียนการสอน การประเมิน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ระของรายวิชาในหลักสูต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ระบบผู้สอนและกระบวนการจัดการเรียนการส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หลักสูตรตามกรอบมาตรฐานคุณวุฒิระดับอุดมศึกษาแห่งชาต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00</w:t>
            </w:r>
          </w:p>
        </w:tc>
      </w:tr>
      <w:tr>
        <w:trPr>
          <w:trHeight w:val="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75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ิ่งสนับสนุน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สนับสนุน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0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เฉลี่ย องค์ประกอบ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 -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9</w:t>
            </w:r>
          </w:p>
        </w:tc>
      </w:tr>
      <w:tr>
        <w:trPr>
          <w:trHeight w:val="3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งานผลการประเมิ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ประจำคณะเพื่อพิจารณ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และนำผลการประเมิน ข้อเสนอแนะจากคณะกรรมการประจำคณะมาปรับปรุงหลักสูตรให้คุณภาพดีขึ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bidi="ar-SA"/>
        </w:rPr>
      </w:pPr>
      <w:r>
        <w:rPr>
          <w:rFonts w:cs="TH SarabunPSK" w:ascii="TH SarabunPSK" w:hAnsi="TH SarabunPSK"/>
          <w:sz w:val="32"/>
          <w:szCs w:val="32"/>
          <w:lang w:bidi="ar-SA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4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คุณภาพภายใน ระดับหลักสูต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2-4-02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การประชุมคณะกรรมการประจำคณะ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ผลการประเมินและข้อเสนอแนะจากกรรมการประจำคณะมาปรับปรุงหลักสูตรให้มีคุณภาพดีขึ้นอย่างต่อเนื่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ประเมินคุณภาพการศึกษาภายใน 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ได้รายงานผลต่อที่ประชุมคณะกรรมการประจำคณะ  </w:t>
      </w:r>
      <w:r>
        <w:rPr>
          <w:rFonts w:cs="TH SarabunPSK" w:ascii="TH SarabunPSK" w:hAnsi="TH SarabunPSK"/>
          <w:sz w:val="32"/>
          <w:szCs w:val="32"/>
        </w:rPr>
        <w:t xml:space="preserve">(5.2-5-01) </w:t>
      </w:r>
      <w:r>
        <w:rPr>
          <w:rFonts w:ascii="TH SarabunPSK" w:hAnsi="TH SarabunPSK" w:cs="TH SarabunPSK"/>
          <w:sz w:val="32"/>
          <w:sz w:val="32"/>
          <w:szCs w:val="32"/>
        </w:rPr>
        <w:t>และได้นำข้อเสนอแนะมาปรับปรุง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18"/>
      </w:tblGrid>
      <w:tr>
        <w:trPr>
          <w:tblHeader w:val="true"/>
          <w:trHeight w:val="9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41" w:before="0" w:after="0"/>
              <w:jc w:val="center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คณะกรรมการประจำคณะฯ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>255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41" w:before="0" w:after="0"/>
              <w:jc w:val="center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การปรับปรุงจากคณะกรรมการประจำคณะ ปีการศึกษา </w:t>
            </w: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นำข้อเสนอแนะของคณะกรรมการผู้ประเมิน ทั้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ลักสู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ำผลการประเมินและข้อเสนอแนะของคณะกรรมการฯ ไปพัฒนาและปรับปรุงแก้ไขต่อไป เพื่อประสิทธิภาพในการจัดการเรียนการสอน</w:t>
            </w:r>
          </w:p>
          <w:p>
            <w:pPr>
              <w:pStyle w:val="NormalWeb"/>
              <w:spacing w:lineRule="atLeast" w:line="141" w:before="0" w:after="0"/>
              <w:jc w:val="left"/>
              <w:textAlignment w:val="baseline"/>
              <w:rPr>
                <w:rFonts w:ascii="TH SarabunPSK" w:hAnsi="TH SarabunPSK" w:eastAsia="Cordia New" w:cs="TH SarabunPSK"/>
                <w:sz w:val="28"/>
                <w:szCs w:val="28"/>
                <w:lang w:eastAsia="zh-CN" w:bidi="ar-SA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eastAsia="zh-CN" w:bidi="ar-S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41" w:before="0" w:after="0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หลักสูตร</w:t>
            </w:r>
            <w:r>
              <w:rPr>
                <w:rFonts w:ascii="TH SarabunPSK" w:hAnsi="TH SarabunPSK" w:cs="TH SarabunPSK"/>
              </w:rPr>
              <w:t xml:space="preserve">ได้นำข้อเสนอแนะจากกรรมการประเมินปีการศึกษา </w:t>
            </w:r>
            <w:r>
              <w:rPr>
                <w:rFonts w:cs="TH SarabunPSK" w:ascii="TH SarabunPSK" w:hAnsi="TH SarabunPSK"/>
              </w:rPr>
              <w:t xml:space="preserve">2558 </w:t>
            </w:r>
            <w:r>
              <w:rPr>
                <w:rFonts w:ascii="TH SarabunPSK" w:hAnsi="TH SarabunPSK" w:cs="TH SarabunPSK"/>
              </w:rPr>
              <w:t>ไปดำเนินการโดยจัดทำแผนพัฒนาคุณภาพการศึกษาระดับหลักสูตรได้ระบุกิจกรร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โครงการ เพื่อปรับปรุงตามข้อเสนอแนะดังกล่าว  </w:t>
            </w:r>
            <w:r>
              <w:rPr>
                <w:rFonts w:cs="TH SarabunPSK" w:ascii="TH SarabunPSK" w:hAnsi="TH SarabunPSK"/>
              </w:rPr>
              <w:t>(5.2-1-03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รจัดโครงการสร้างความรู้ความเข้าใจประกันคุณภาพการศึกษาให้แก่นักศึกษา</w:t>
            </w:r>
          </w:p>
          <w:p>
            <w:pPr>
              <w:pStyle w:val="NormalWeb"/>
              <w:spacing w:lineRule="atLeast" w:line="141" w:before="0" w:after="0"/>
              <w:textAlignment w:val="baseline"/>
              <w:rPr>
                <w:rFonts w:ascii="TH SarabunPSK" w:hAnsi="TH SarabunPSK" w:eastAsia="Cordia New" w:cs="TH SarabunPSK"/>
                <w:sz w:val="28"/>
                <w:szCs w:val="28"/>
                <w:lang w:eastAsia="zh-CN" w:bidi="ar-SA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eastAsia="zh-CN" w:bidi="ar-S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41" w:before="0" w:after="0"/>
              <w:jc w:val="left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ได้ดำเนินการ</w:t>
            </w:r>
            <w:r>
              <w:rPr>
                <w:rFonts w:ascii="TH SarabunPSK" w:hAnsi="TH SarabunPSK" w:cs="TH SarabunPSK"/>
              </w:rPr>
              <w:t xml:space="preserve">จัดโครงการอบรมการประกันคุณภาพการศึกษาสำหรับนักศึกษา ประจำปีการศึกษา </w:t>
            </w:r>
            <w:r>
              <w:rPr>
                <w:rFonts w:cs="TH SarabunPSK" w:ascii="TH SarabunPSK" w:hAnsi="TH SarabunPSK"/>
              </w:rPr>
              <w:t xml:space="preserve">2559  </w:t>
            </w:r>
            <w:r>
              <w:rPr>
                <w:rFonts w:ascii="TH SarabunPSK" w:hAnsi="TH SarabunPSK" w:cs="TH SarabunPSK"/>
              </w:rPr>
              <w:t xml:space="preserve">เมื่อวันที่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t>2559  (5.2-5-02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eastAsia="zh-CN"/>
              </w:rPr>
              <w:t xml:space="preserve">ควรมีการกำหนดมาตรฐานขั้นตอนในการปฏิบัติงาน เป็นมาตรฐานเดียวกันทั้ง 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eastAsia="zh-CN"/>
              </w:rPr>
              <w:t xml:space="preserve">8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eastAsia="zh-CN"/>
              </w:rPr>
              <w:t>หลักสูตร</w:t>
            </w:r>
          </w:p>
          <w:p>
            <w:pPr>
              <w:pStyle w:val="NormalWeb"/>
              <w:spacing w:lineRule="atLeast" w:line="141" w:before="0" w:after="0"/>
              <w:textAlignment w:val="baseline"/>
              <w:rPr>
                <w:rFonts w:ascii="TH SarabunPSK" w:hAnsi="TH SarabunPSK" w:eastAsia="Cordia New" w:cs="TH SarabunPSK"/>
                <w:sz w:val="28"/>
                <w:szCs w:val="28"/>
                <w:lang w:eastAsia="zh-CN" w:bidi="ar-SA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eastAsia="zh-CN" w:bidi="ar-S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41" w:before="0" w:after="0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ณะได้จัดทำคู่มือมาตรฐานขั้นตอนการปฏิบัติงาน ระดับหลักสูตร ปีการศึกษา </w:t>
            </w:r>
            <w:r>
              <w:rPr>
                <w:rFonts w:cs="TH SarabunPSK" w:ascii="TH SarabunPSK" w:hAnsi="TH SarabunPSK"/>
              </w:rPr>
              <w:t xml:space="preserve">2559  </w:t>
            </w:r>
            <w:r>
              <w:rPr>
                <w:rFonts w:ascii="TH SarabunPSK" w:hAnsi="TH SarabunPSK" w:cs="TH SarabunPSK"/>
              </w:rPr>
              <w:t xml:space="preserve">เพื่อเป็นแนวทางเกี่ยวกับระบบและกลไกในภาพรวมของคณะให้มีแนวทางที่ชัดเจน และสามารถนำมาปฏิบัติได้จริงในหลักสูตรและส่งผลทำให้มีกระบวนการดำเนินงานที่ชัดเจน </w:t>
            </w:r>
            <w:r>
              <w:rPr>
                <w:rFonts w:cs="TH SarabunPSK" w:ascii="TH SarabunPSK" w:hAnsi="TH SarabunPSK"/>
              </w:rPr>
              <w:t>(5.2-5-03)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ได้นำ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การตรวจประเมิน ระดับหลักสูตร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, 2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ต่อคณะกรรมการประจำคณะ 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cs="TH SarabunPSK" w:ascii="TH SarabunPSK" w:hAnsi="TH SarabunPSK"/>
          <w:sz w:val="32"/>
          <w:szCs w:val="32"/>
        </w:rPr>
        <w:t>(5.2-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-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ข้อเสนอแนะจากกรรมการประจำคณะ ดังนี้</w:t>
      </w:r>
    </w:p>
    <w:p>
      <w:pPr>
        <w:pStyle w:val="NoSpacing"/>
        <w:ind w:firstLine="72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ควรวางแผนกำหนดยุทธศาสตร์ความเชี่ยวชาญของบัณฑิตตามหลักสูตรที่กำหนดที่จำเป็นต้องมี และนำมาระบุในเนื้อหาสาระของรายวิชา เพื่อให้หลักสูตรมีความโดดเด่นตามศาสตร์ของตน และเพื่อให้คะแนนภาวะการมีงานทำเพิ่มขึ้น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องค์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ับระบบกลไก คัดเลือกผู้ตรวจประเมินกรรมการภายใน สร้างความเข้าใจเพื่อปรับปรุงคะแนนให้ดีขึ้น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ได้นำข้อเสนอแนะจากคณะกรรมการประจำคณะมาปรับปรุงหลักสูตรให้มีคุณภาพดีขึ้นในปีถัดไป</w:t>
      </w:r>
    </w:p>
    <w:p>
      <w:pPr>
        <w:pStyle w:val="Normal"/>
        <w:autoSpaceDE w:val="false"/>
        <w:jc w:val="left"/>
        <w:rPr>
          <w:rFonts w:ascii="TH SarabunPSK" w:hAnsi="TH SarabunPSK" w:cs="TH SarabunPSK"/>
          <w:iCs/>
          <w:sz w:val="32"/>
          <w:szCs w:val="32"/>
        </w:rPr>
      </w:pPr>
      <w:r>
        <w:rPr>
          <w:rFonts w:cs="TH SarabunPSK" w:ascii="TH SarabunPSK" w:hAnsi="TH SarabunPSK"/>
          <w:i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5-01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คณะกรรมการประจำคณะ 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5-0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การประกันคุณภาพการศึกษาสำหรับนักศึกษา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5-0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ขั้นตอนการปฏิบัติงาน ระดับหลักสูตร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 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ผลการประเมินคุณภาพทุกหลักสูตรผ่าน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รับการประเมินคุณภาพทุกหลักสูตร ระหว่าง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1, 25 </w:t>
      </w:r>
      <w:r>
        <w:rPr>
          <w:rFonts w:cs="TH SarabunPSK" w:ascii="TH SarabunPSK" w:hAnsi="TH SarabunPSK"/>
          <w:spacing w:val="-6"/>
          <w:sz w:val="32"/>
          <w:szCs w:val="32"/>
        </w:rPr>
        <w:t>–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28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pacing w:val="-6"/>
          <w:sz w:val="32"/>
          <w:szCs w:val="32"/>
        </w:rPr>
        <w:t>2560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ประกอบด้วยหลักสูตรปริญญาตรี 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และปริญญาโท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 ซึ่งทุกหลักสูตรได้รับการประเมินการติดตามผลการดำเนินงานโดยผ่านการประเมิน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หลักสูตรผ่าน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มาตรฐานทุกหลักสูตร  </w:t>
      </w:r>
      <w:r>
        <w:rPr>
          <w:rFonts w:cs="TH SarabunPSK" w:ascii="TH SarabunPSK" w:hAnsi="TH SarabunPSK"/>
          <w:sz w:val="32"/>
          <w:szCs w:val="32"/>
        </w:rPr>
        <w:t>(5.2-4-01)</w:t>
      </w:r>
    </w:p>
    <w:p>
      <w:pPr>
        <w:pStyle w:val="Normal"/>
        <w:autoSpaceDE w:val="fals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6-0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อิงหลักฐาน รายงานผลการประเมินคุณภาพภายใน ระดับหลักสูตร </w:t>
      </w:r>
      <w:r>
        <w:rPr>
          <w:rFonts w:cs="TH SarabunPSK" w:ascii="TH SarabunPSK" w:hAnsi="TH SarabunPSK"/>
          <w:sz w:val="32"/>
          <w:szCs w:val="32"/>
        </w:rPr>
        <w:t>5.2-4-01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 xml:space="preserve">คณะมีการดำเนินงานอย่างเป็นระบบและต่อเนื่องในด้านแผนยุทธศาสตร์ แผนบริหารและพัฒนาบุคลากร การคำนวณต้นทุนต่อหน่วย แผนการบริหารหารความเสี่ย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ะบบประกันคุณภาพที่มีความสอดคล้องและสัมพันธ์กับการดำเนินงานของมหาวิทยาลัย และองค์กรภายนอกที่มีหน้าที่ตรวจประเมินการศึกษา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มีส่วนร่วมของผู้มีส่วนได้ส่วนเสียในการบริหารงานอย่างเป็นรูปธรร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ระบบการติดตามการนำความรู้จากการพัฒน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รนำข้อมูลที่ได้รับการเสนอแนะต่างๆ ของผู้มีส่วนได้ส่วนเสียนำเสนอต่อคณะผู้บริหารเพื่อเป็นแนงทางในการพัฒนาการบริหารของคณ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Cs w:val="32"/>
              </w:rPr>
              <w:t>ระบบการติดตามการนำความรู้จากการพัฒนามาปรับใช้ในการทำงานอย่างเป็นรูปธรร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117"/>
      <w:type w:val="nextPage"/>
      <w:pgSz w:w="11906" w:h="16838"/>
      <w:pgMar w:left="1418" w:right="1276" w:gutter="0" w:header="0" w:top="1418" w:footer="709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64"/>
      <w:gridCol w:w="908"/>
    </w:tblGrid>
    <w:tr>
      <w:trPr/>
      <w:tc>
        <w:tcPr>
          <w:tcW w:w="816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0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13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1"/>
      <w:gridCol w:w="921"/>
    </w:tblGrid>
    <w:tr>
      <w:trPr/>
      <w:tc>
        <w:tcPr>
          <w:tcW w:w="829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28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82"/>
      <w:gridCol w:w="1398"/>
    </w:tblGrid>
    <w:tr>
      <w:trPr/>
      <w:tc>
        <w:tcPr>
          <w:tcW w:w="1258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68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1"/>
      <w:gridCol w:w="921"/>
    </w:tblGrid>
    <w:tr>
      <w:trPr/>
      <w:tc>
        <w:tcPr>
          <w:tcW w:w="829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20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2"/>
      <w:gridCol w:w="922"/>
    </w:tblGrid>
    <w:tr>
      <w:trPr/>
      <w:tc>
        <w:tcPr>
          <w:tcW w:w="829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72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82"/>
      <w:gridCol w:w="1398"/>
    </w:tblGrid>
    <w:tr>
      <w:trPr/>
      <w:tc>
        <w:tcPr>
          <w:tcW w:w="1258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7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1"/>
      <w:gridCol w:w="921"/>
    </w:tblGrid>
    <w:tr>
      <w:trPr/>
      <w:tc>
        <w:tcPr>
          <w:tcW w:w="829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7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82"/>
      <w:gridCol w:w="1398"/>
    </w:tblGrid>
    <w:tr>
      <w:trPr/>
      <w:tc>
        <w:tcPr>
          <w:tcW w:w="1258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8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1"/>
      <w:gridCol w:w="921"/>
    </w:tblGrid>
    <w:tr>
      <w:trPr/>
      <w:tc>
        <w:tcPr>
          <w:tcW w:w="829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24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82"/>
      <w:gridCol w:w="1398"/>
    </w:tblGrid>
    <w:tr>
      <w:trPr/>
      <w:tc>
        <w:tcPr>
          <w:tcW w:w="1258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06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1"/>
      <w:gridCol w:w="921"/>
    </w:tblGrid>
    <w:tr>
      <w:trPr/>
      <w:tc>
        <w:tcPr>
          <w:tcW w:w="829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33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82"/>
      <w:gridCol w:w="1398"/>
    </w:tblGrid>
    <w:tr>
      <w:trPr/>
      <w:tc>
        <w:tcPr>
          <w:tcW w:w="1258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28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76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225" w:hanging="360"/>
      </w:pPr>
      <w:rPr>
        <w:rFonts w:ascii="TH SarabunPSK" w:hAnsi="TH SarabunPSK" w:cs="TH SarabunPSK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32"/>
        <w:szCs w:val="32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1820" w:hanging="360"/>
      </w:pPr>
      <w:rPr>
        <w:rFonts w:ascii="TH SarabunPSK" w:hAnsi="TH SarabunPSK" w:cs="TH SarabunPSK" w:hint="default"/>
        <w:color w:val="000000"/>
        <w:lang w:bidi="th-TH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H SarabunPSK" w:hAnsi="TH SarabunPSK" w:cs="TH SarabunPSK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4">
    <w:lvl w:ilvl="0">
      <w:start w:val="5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H SarabunPSK" w:hAnsi="TH SarabunPSK" w:cs="TH SarabunPSK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H SarabunPSK" w:hAnsi="TH SarabunPSK" w:cs="TH SarabunPSK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  <w:lang w:bidi="th-TH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cs="TH SarabunPSK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H SarabunPSK" w:hAnsi="TH SarabunPSK" w:cs="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H SarabunPSK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cs="TH SarabunPSK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Cordia New" w:cs="TH SarabunPSK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cs="TH SarabunPSK"/>
      <w:lang w:bidi="th-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2z0">
    <w:name w:val="WW8Num32z0"/>
    <w:qFormat/>
    <w:rPr>
      <w:rFonts w:ascii="TH SarabunPSK" w:hAnsi="TH SarabunPSK" w:cs="TH SarabunPSK"/>
      <w:lang w:bidi="th-TH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 SarabunPSK" w:hAnsi="TH SarabunPSK" w:cs="TH SarabunPSK"/>
      <w:lang w:bidi="th-T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 SarabunPSK" w:hAnsi="TH SarabunPSK" w:cs="TH SarabunPS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H SarabunPSK" w:hAnsi="TH SarabunPSK" w:cs="TH SarabunPSK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H SarabunPSK" w:hAnsi="TH SarabunPSK" w:cs="TH SarabunPSK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H SarabunPSK" w:hAnsi="TH SarabunPSK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SarabunPSK" w:hAnsi="TH SarabunPSK" w:cs="TH SarabunPSK"/>
      <w:lang w:bidi="th-TH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H SarabunPSK" w:hAnsi="TH SarabunPSK" w:cs="TH SarabunPSK"/>
      <w:lang w:bidi="th-T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eastAsia="Cordia New" w:cs="TH SarabunPSK"/>
      <w:color w:val="000000"/>
      <w:lang w:bidi="th-TH"/>
    </w:rPr>
  </w:style>
  <w:style w:type="character" w:styleId="WW8Num50z0">
    <w:name w:val="WW8Num50z0"/>
    <w:qFormat/>
    <w:rPr>
      <w:rFonts w:ascii="TH SarabunPSK" w:hAnsi="TH SarabunPSK" w:cs="TH SarabunPSK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u w:val="no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H SarabunPSK" w:hAnsi="TH SarabunPSK" w:eastAsia="Times New Roman" w:cs="TH SarabunPSK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H SarabunPSK" w:hAnsi="TH SarabunPSK" w:cs="TH SarabunPSK"/>
      <w:lang w:bidi="th-TH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H SarabunPSK" w:hAnsi="TH SarabunPSK" w:cs="TH SarabunPSK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H SarabunPSK" w:hAnsi="TH SarabunPSK" w:cs="TH SarabunPSK"/>
      <w:lang w:bidi="th-TH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eastAsia="Times New Roman"/>
      <w:b w:val="false"/>
    </w:rPr>
  </w:style>
  <w:style w:type="character" w:styleId="WW8Num58z0">
    <w:name w:val="WW8Num58z0"/>
    <w:qFormat/>
    <w:rPr>
      <w:rFonts w:ascii="TH SarabunPSK" w:hAnsi="TH SarabunPSK" w:eastAsia="Times New Roman" w:cs="TH SarabunPSK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H SarabunPSK" w:hAnsi="TH SarabunPSK" w:cs="TH SarabunPSK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H SarabunPSK" w:hAnsi="TH SarabunPSK" w:cs="TH SarabunPSK"/>
      <w:lang w:bidi="th-TH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H SarabunPSK" w:hAnsi="TH SarabunPSK" w:cs="TH SarabunPSK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H SarabunPSK" w:hAnsi="TH SarabunPSK" w:cs="TH SarabunPSK"/>
      <w:lang w:bidi="th-TH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H SarabunPSK" w:hAnsi="TH SarabunPSK" w:eastAsia="Cordia New" w:cs="TH SarabunPSK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32"/>
      <w:szCs w:val="3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H SarabunPSK" w:hAnsi="TH SarabunPSK" w:cs="TH SarabunPSK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Indent3Char">
    <w:name w:val="Body Text Indent 3 Char"/>
    <w:qFormat/>
    <w:rPr>
      <w:rFonts w:cs="Angsana New"/>
      <w:sz w:val="16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Heading1Char">
    <w:name w:val="Heading 1 Char"/>
    <w:qFormat/>
    <w:rPr>
      <w:rFonts w:ascii="Arial" w:hAnsi="Arial" w:cs="Cordia New"/>
      <w:b/>
      <w:bCs/>
      <w:kern w:val="2"/>
      <w:sz w:val="32"/>
      <w:szCs w:val="37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Heading4Char">
    <w:name w:val="Heading 4 Char"/>
    <w:qFormat/>
    <w:rPr>
      <w:b/>
      <w:bCs/>
      <w:sz w:val="28"/>
      <w:szCs w:val="32"/>
    </w:rPr>
  </w:style>
  <w:style w:type="character" w:styleId="Heading5Char">
    <w:name w:val="Heading 5 Char"/>
    <w:qFormat/>
    <w:rPr>
      <w:b/>
      <w:bCs/>
      <w:i/>
      <w:iCs/>
      <w:sz w:val="26"/>
      <w:szCs w:val="30"/>
    </w:rPr>
  </w:style>
  <w:style w:type="character" w:styleId="Heading6Char">
    <w:name w:val="Heading 6 Char"/>
    <w:qFormat/>
    <w:rPr>
      <w:b/>
      <w:bCs/>
      <w:sz w:val="22"/>
      <w:szCs w:val="25"/>
    </w:rPr>
  </w:style>
  <w:style w:type="character" w:styleId="Heading7Char">
    <w:name w:val="Heading 7 Char"/>
    <w:qFormat/>
    <w:rPr>
      <w:sz w:val="24"/>
      <w:szCs w:val="28"/>
    </w:rPr>
  </w:style>
  <w:style w:type="character" w:styleId="Heading8Char">
    <w:name w:val="Heading 8 Char"/>
    <w:qFormat/>
    <w:rPr>
      <w:i/>
      <w:iCs/>
      <w:sz w:val="24"/>
      <w:szCs w:val="28"/>
    </w:rPr>
  </w:style>
  <w:style w:type="character" w:styleId="Heading9Char">
    <w:name w:val="Heading 9 Char"/>
    <w:qFormat/>
    <w:rPr>
      <w:rFonts w:ascii="Arial" w:hAnsi="Arial" w:eastAsia="Cordia New" w:cs="Cordia New"/>
      <w:sz w:val="22"/>
      <w:szCs w:val="25"/>
      <w:lang w:eastAsia="zh-CN"/>
    </w:rPr>
  </w:style>
  <w:style w:type="character" w:styleId="TitleChar">
    <w:name w:val="Title Char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ubtitleChar">
    <w:name w:val="Subtitle Char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bidi="ar-SA"/>
    </w:rPr>
  </w:style>
  <w:style w:type="character" w:styleId="BodyTextChar">
    <w:name w:val="Body Text Char"/>
    <w:qFormat/>
    <w:rPr>
      <w:rFonts w:ascii="Angsana New" w:hAnsi="Angsana New" w:cs="Angsana New"/>
      <w:sz w:val="32"/>
      <w:szCs w:val="32"/>
      <w:lang w:val="en-GB"/>
    </w:rPr>
  </w:style>
  <w:style w:type="character" w:styleId="BodyText3Char">
    <w:name w:val="Body Text 3 Char"/>
    <w:qFormat/>
    <w:rPr>
      <w:sz w:val="16"/>
      <w:szCs w:val="18"/>
    </w:rPr>
  </w:style>
  <w:style w:type="character" w:styleId="BodyText2Char">
    <w:name w:val="Body Text 2 Char"/>
    <w:qFormat/>
    <w:rPr>
      <w:rFonts w:ascii="Angsana New" w:hAnsi="Angsana New" w:cs="Angsana New"/>
      <w:sz w:val="36"/>
      <w:szCs w:val="36"/>
      <w:lang w:val="en-GB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BodyTextIndentChar">
    <w:name w:val="Body Text Indent Char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8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NormalIndent">
    <w:name w:val="Normal Indent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2">
    <w:name w:val="List Bullet 3"/>
    <w:basedOn w:val="Normal"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Bullet">
    <w:name w:val="List Bullet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ListBullet2">
    <w:name w:val="List Bullet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5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6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7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3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2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_arch@hotmail.com" TargetMode="External"/><Relationship Id="rId3" Type="http://schemas.openxmlformats.org/officeDocument/2006/relationships/hyperlink" Target="mailto:sura.mano@gmail.com" TargetMode="External"/><Relationship Id="rId4" Type="http://schemas.openxmlformats.org/officeDocument/2006/relationships/hyperlink" Target="mailto:ann_arch@hotmail.com" TargetMode="External"/><Relationship Id="rId5" Type="http://schemas.openxmlformats.org/officeDocument/2006/relationships/hyperlink" Target="mailto:ann_arch@hot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iamajoranoot@gmail.com" TargetMode="External"/><Relationship Id="rId8" Type="http://schemas.openxmlformats.org/officeDocument/2006/relationships/hyperlink" Target="mailto:ann_arch@hotmail.com" TargetMode="External"/><Relationship Id="rId9" Type="http://schemas.openxmlformats.org/officeDocument/2006/relationships/hyperlink" Target="http://www.arch.rmutl.ac.th/" TargetMode="External"/><Relationship Id="rId10" Type="http://schemas.openxmlformats.org/officeDocument/2006/relationships/hyperlink" Target="http://www.arts.rmutl.ac.th/" TargetMode="External"/><Relationship Id="rId11" Type="http://schemas.openxmlformats.org/officeDocument/2006/relationships/hyperlink" Target="mailto:iamajoranoot@gmail.com" TargetMode="External"/><Relationship Id="rId12" Type="http://schemas.openxmlformats.org/officeDocument/2006/relationships/hyperlink" Target="mailto:ann_arch@hotmail.com" TargetMode="External"/><Relationship Id="rId13" Type="http://schemas.openxmlformats.org/officeDocument/2006/relationships/hyperlink" Target="mailto:lsitthiroj@gmail.com" TargetMode="External"/><Relationship Id="rId14" Type="http://schemas.openxmlformats.org/officeDocument/2006/relationships/hyperlink" Target="http://rdi.rmutl.ac.th/" TargetMode="External"/><Relationship Id="rId15" Type="http://schemas.openxmlformats.org/officeDocument/2006/relationships/hyperlink" Target="http://hrd.rmutl.ac.th/" TargetMode="External"/><Relationship Id="rId16" Type="http://schemas.openxmlformats.org/officeDocument/2006/relationships/hyperlink" Target="http://datacenter.rmutl.ac.th/" TargetMode="External"/><Relationship Id="rId17" Type="http://schemas.openxmlformats.org/officeDocument/2006/relationships/hyperlink" Target="http://www.kmarts.rmutl.ac.th/forum/index.php?topic=335.0" TargetMode="External"/><Relationship Id="rId18" Type="http://schemas.openxmlformats.org/officeDocument/2006/relationships/hyperlink" Target="http://arts.rmutl.ac.th/" TargetMode="External"/><Relationship Id="rId19" Type="http://schemas.openxmlformats.org/officeDocument/2006/relationships/hyperlink" Target="http://site.rmutl.ac.th/asset/download.html" TargetMode="External"/><Relationship Id="rId20" Type="http://schemas.openxmlformats.org/officeDocument/2006/relationships/hyperlink" Target="mailto:lsitthiroj@gmail.com" TargetMode="External"/><Relationship Id="rId21" Type="http://schemas.openxmlformats.org/officeDocument/2006/relationships/hyperlink" Target="http://www.cheqa.mua.go.th/cheqa2556/Reporting/frm_FACULTY_NoISEC.aspx?CdsID=148" TargetMode="External"/><Relationship Id="rId22" Type="http://schemas.openxmlformats.org/officeDocument/2006/relationships/hyperlink" Target="http://www.cheqa.mua.go.th/cheqa2556/Reporting/frm_FACULTY_NoISEC.aspx?CdsID=149" TargetMode="External"/><Relationship Id="rId23" Type="http://schemas.openxmlformats.org/officeDocument/2006/relationships/hyperlink" Target="http://www.cheqa.mua.go.th/cheqa2556/Reporting/frm_FACULTY_NoISEC.aspx?CdsID=151" TargetMode="External"/><Relationship Id="rId24" Type="http://schemas.openxmlformats.org/officeDocument/2006/relationships/hyperlink" Target="http://www.cheqa.mua.go.th/cheqa2556/Reporting/frm_FACULTY_NoISEC.aspx?CdsID=152" TargetMode="External"/><Relationship Id="rId25" Type="http://schemas.openxmlformats.org/officeDocument/2006/relationships/hyperlink" Target="http://www.cheqa.mua.go.th/cheqa2556/Reporting/frm_FACULTY_NoISEC.aspx?CdsID=149" TargetMode="External"/><Relationship Id="rId26" Type="http://schemas.openxmlformats.org/officeDocument/2006/relationships/hyperlink" Target="http://www.cheqa.mua.go.th/cheqa2556/Reporting/frm_FACULTY_NoISEC.aspx?CdsID=151" TargetMode="External"/><Relationship Id="rId27" Type="http://schemas.openxmlformats.org/officeDocument/2006/relationships/hyperlink" Target="http://www.cheqa.mua.go.th/cheqa2556/Reporting/frm_FACULTY_NoISEC.aspx?CdsID=156" TargetMode="External"/><Relationship Id="rId28" Type="http://schemas.openxmlformats.org/officeDocument/2006/relationships/hyperlink" Target="http://www.cheqa.mua.go.th/cheqa2556/Reporting/frm_FACULTY_NoISEC.aspx?CdsID=149" TargetMode="External"/><Relationship Id="rId29" Type="http://schemas.openxmlformats.org/officeDocument/2006/relationships/hyperlink" Target="http://www.cheqa.mua.go.th/cheqa2556/Reporting/frm_FACULTY_NoISEC.aspx?CdsID=151" TargetMode="External"/><Relationship Id="rId30" Type="http://schemas.openxmlformats.org/officeDocument/2006/relationships/hyperlink" Target="http://www.cheqa.mua.go.th/cheqa2556/Reporting/frm_FACULTY_NoISEC.aspx?CdsID=612" TargetMode="External"/><Relationship Id="rId31" Type="http://schemas.openxmlformats.org/officeDocument/2006/relationships/hyperlink" Target="http://www.cheqa.mua.go.th/cheqa2556/Reporting/frm_FACULTY_NoISEC.aspx?CdsID=149" TargetMode="External"/><Relationship Id="rId32" Type="http://schemas.openxmlformats.org/officeDocument/2006/relationships/hyperlink" Target="http://www.cheqa.mua.go.th/cheqa2556/Reporting/frm_FACULTY_NoISEC.aspx?CdsID=151" TargetMode="External"/><Relationship Id="rId33" Type="http://schemas.openxmlformats.org/officeDocument/2006/relationships/hyperlink" Target="mailto:lsitthiroj@gmail.com" TargetMode="External"/><Relationship Id="rId34" Type="http://schemas.openxmlformats.org/officeDocument/2006/relationships/hyperlink" Target="mailto:lsitthiroj@gmail.com" TargetMode="External"/><Relationship Id="rId35" Type="http://schemas.openxmlformats.org/officeDocument/2006/relationships/footer" Target="footer1.xml"/><Relationship Id="rId36" Type="http://schemas.openxmlformats.org/officeDocument/2006/relationships/image" Target="media/image2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hyperlink" Target="mailto:ann_arch@hotmail.com" TargetMode="External"/><Relationship Id="rId42" Type="http://schemas.openxmlformats.org/officeDocument/2006/relationships/hyperlink" Target="https://www.rmutl.ac.th/" TargetMode="External"/><Relationship Id="rId43" Type="http://schemas.openxmlformats.org/officeDocument/2006/relationships/hyperlink" Target="http://www.arts.rmutl.ac.th/" TargetMode="External"/><Relationship Id="rId44" Type="http://schemas.openxmlformats.org/officeDocument/2006/relationships/hyperlink" Target="https://www.youtube.com/" TargetMode="External"/><Relationship Id="rId45" Type="http://schemas.openxmlformats.org/officeDocument/2006/relationships/hyperlink" Target="http://www.rmutl.ac.th/" TargetMode="External"/><Relationship Id="rId46" Type="http://schemas.openxmlformats.org/officeDocument/2006/relationships/hyperlink" Target="mailto:lsitthiroj@gmail.com" TargetMode="External"/><Relationship Id="rId47" Type="http://schemas.openxmlformats.org/officeDocument/2006/relationships/footer" Target="footer6.xml"/><Relationship Id="rId48" Type="http://schemas.openxmlformats.org/officeDocument/2006/relationships/footer" Target="footer7.xml"/><Relationship Id="rId49" Type="http://schemas.openxmlformats.org/officeDocument/2006/relationships/package" Target="embeddings/oleObject1.xlsx"/><Relationship Id="rId50" Type="http://schemas.openxmlformats.org/officeDocument/2006/relationships/image" Target="media/image3.png"/><Relationship Id="rId51" Type="http://schemas.openxmlformats.org/officeDocument/2006/relationships/package" Target="embeddings/oleObject2.xlsx"/><Relationship Id="rId52" Type="http://schemas.openxmlformats.org/officeDocument/2006/relationships/image" Target="media/image4.png"/><Relationship Id="rId53" Type="http://schemas.openxmlformats.org/officeDocument/2006/relationships/package" Target="embeddings/oleObject3.xlsx"/><Relationship Id="rId54" Type="http://schemas.openxmlformats.org/officeDocument/2006/relationships/image" Target="media/image5.png"/><Relationship Id="rId55" Type="http://schemas.openxmlformats.org/officeDocument/2006/relationships/package" Target="embeddings/oleObject4.xlsx"/><Relationship Id="rId56" Type="http://schemas.openxmlformats.org/officeDocument/2006/relationships/image" Target="media/image6.png"/><Relationship Id="rId57" Type="http://schemas.openxmlformats.org/officeDocument/2006/relationships/package" Target="embeddings/oleObject5.xlsx"/><Relationship Id="rId58" Type="http://schemas.openxmlformats.org/officeDocument/2006/relationships/image" Target="media/image7.png"/><Relationship Id="rId59" Type="http://schemas.openxmlformats.org/officeDocument/2006/relationships/package" Target="embeddings/oleObject6.xlsx"/><Relationship Id="rId60" Type="http://schemas.openxmlformats.org/officeDocument/2006/relationships/image" Target="media/image8.png"/><Relationship Id="rId61" Type="http://schemas.openxmlformats.org/officeDocument/2006/relationships/package" Target="embeddings/oleObject7.xlsx"/><Relationship Id="rId62" Type="http://schemas.openxmlformats.org/officeDocument/2006/relationships/image" Target="media/image9.png"/><Relationship Id="rId63" Type="http://schemas.openxmlformats.org/officeDocument/2006/relationships/package" Target="embeddings/oleObject8.xlsx"/><Relationship Id="rId64" Type="http://schemas.openxmlformats.org/officeDocument/2006/relationships/image" Target="media/image10.wmf"/><Relationship Id="rId65" Type="http://schemas.openxmlformats.org/officeDocument/2006/relationships/package" Target="embeddings/oleObject9.xlsx"/><Relationship Id="rId66" Type="http://schemas.openxmlformats.org/officeDocument/2006/relationships/image" Target="media/image11.png"/><Relationship Id="rId67" Type="http://schemas.openxmlformats.org/officeDocument/2006/relationships/package" Target="embeddings/oleObject10.xlsx"/><Relationship Id="rId68" Type="http://schemas.openxmlformats.org/officeDocument/2006/relationships/image" Target="media/image12.png"/><Relationship Id="rId69" Type="http://schemas.openxmlformats.org/officeDocument/2006/relationships/package" Target="embeddings/oleObject11.xlsx"/><Relationship Id="rId70" Type="http://schemas.openxmlformats.org/officeDocument/2006/relationships/image" Target="media/image13.png"/><Relationship Id="rId71" Type="http://schemas.openxmlformats.org/officeDocument/2006/relationships/package" Target="embeddings/oleObject12.xlsx"/><Relationship Id="rId72" Type="http://schemas.openxmlformats.org/officeDocument/2006/relationships/image" Target="media/image14.png"/><Relationship Id="rId73" Type="http://schemas.openxmlformats.org/officeDocument/2006/relationships/package" Target="embeddings/oleObject13.xlsx"/><Relationship Id="rId74" Type="http://schemas.openxmlformats.org/officeDocument/2006/relationships/image" Target="media/image15.png"/><Relationship Id="rId75" Type="http://schemas.openxmlformats.org/officeDocument/2006/relationships/package" Target="embeddings/oleObject14.xlsx"/><Relationship Id="rId76" Type="http://schemas.openxmlformats.org/officeDocument/2006/relationships/image" Target="media/image16.png"/><Relationship Id="rId77" Type="http://schemas.openxmlformats.org/officeDocument/2006/relationships/footer" Target="footer8.xml"/><Relationship Id="rId78" Type="http://schemas.openxmlformats.org/officeDocument/2006/relationships/package" Target="embeddings/oleObject15.xlsx"/><Relationship Id="rId79" Type="http://schemas.openxmlformats.org/officeDocument/2006/relationships/image" Target="media/image17.png"/><Relationship Id="rId80" Type="http://schemas.openxmlformats.org/officeDocument/2006/relationships/footer" Target="footer9.xml"/><Relationship Id="rId81" Type="http://schemas.openxmlformats.org/officeDocument/2006/relationships/footer" Target="footer10.xml"/><Relationship Id="rId82" Type="http://schemas.openxmlformats.org/officeDocument/2006/relationships/footer" Target="footer11.xml"/><Relationship Id="rId83" Type="http://schemas.openxmlformats.org/officeDocument/2006/relationships/hyperlink" Target="../sar-59/&#3619;&#3632;&#3610;&#3610;&#3610;&#3619;&#3636;&#3627;&#3634;&#3619;&#3591;&#3634;&#3609;&#3610;&#3640;&#3588;&#3588;&#3621;" TargetMode="External"/><Relationship Id="rId84" Type="http://schemas.openxmlformats.org/officeDocument/2006/relationships/hyperlink" Target="http://hr.rmutl.ac.th/" TargetMode="External"/><Relationship Id="rId85" Type="http://schemas.openxmlformats.org/officeDocument/2006/relationships/hyperlink" Target="http://regis2015.rmutl.ac.th/" TargetMode="External"/><Relationship Id="rId86" Type="http://schemas.openxmlformats.org/officeDocument/2006/relationships/hyperlink" Target="http://regis2015.rmutl.ac.th/" TargetMode="External"/><Relationship Id="rId87" Type="http://schemas.openxmlformats.org/officeDocument/2006/relationships/hyperlink" Target="http://eoffice.rmutl.ac.th/" TargetMode="External"/><Relationship Id="rId88" Type="http://schemas.openxmlformats.org/officeDocument/2006/relationships/hyperlink" Target="http://eoffice.rmutl.ac.th/" TargetMode="External"/><Relationship Id="rId89" Type="http://schemas.openxmlformats.org/officeDocument/2006/relationships/hyperlink" Target="http://arit.rmutl.ac.th/econference/" TargetMode="External"/><Relationship Id="rId90" Type="http://schemas.openxmlformats.org/officeDocument/2006/relationships/hyperlink" Target="http://arit.rmutl.ac.th/econference/" TargetMode="External"/><Relationship Id="rId91" Type="http://schemas.openxmlformats.org/officeDocument/2006/relationships/hyperlink" Target="http://reserve.rmutl.ac.th/login" TargetMode="External"/><Relationship Id="rId92" Type="http://schemas.openxmlformats.org/officeDocument/2006/relationships/hyperlink" Target="http://tmm.rmutl.ac.th/" TargetMode="External"/><Relationship Id="rId93" Type="http://schemas.openxmlformats.org/officeDocument/2006/relationships/hyperlink" Target="http://tmm.rmutl.ac.th/" TargetMode="External"/><Relationship Id="rId94" Type="http://schemas.openxmlformats.org/officeDocument/2006/relationships/hyperlink" Target="https://rajamangala.rosettastoneenterprise.com/" TargetMode="External"/><Relationship Id="rId95" Type="http://schemas.openxmlformats.org/officeDocument/2006/relationships/hyperlink" Target="https://rajamangala.rosettastoneenterprise.com/en-US/" TargetMode="External"/><Relationship Id="rId96" Type="http://schemas.openxmlformats.org/officeDocument/2006/relationships/hyperlink" Target="http://education.rmutl.ac.th/" TargetMode="External"/><Relationship Id="rId97" Type="http://schemas.openxmlformats.org/officeDocument/2006/relationships/hyperlink" Target="http://education.rmutl.ac.th/" TargetMode="External"/><Relationship Id="rId98" Type="http://schemas.openxmlformats.org/officeDocument/2006/relationships/hyperlink" Target="http://arit.rmutl.ac.th/search_email/register" TargetMode="External"/><Relationship Id="rId99" Type="http://schemas.openxmlformats.org/officeDocument/2006/relationships/hyperlink" Target="http://arit.rmutl.ac.th/search_email/register" TargetMode="External"/><Relationship Id="rId100" Type="http://schemas.openxmlformats.org/officeDocument/2006/relationships/hyperlink" Target="http://arit.rmutl.ac.th/page/office365" TargetMode="External"/><Relationship Id="rId101" Type="http://schemas.openxmlformats.org/officeDocument/2006/relationships/hyperlink" Target="http://arit.rmutl.ac.th/page/office365" TargetMode="External"/><Relationship Id="rId102" Type="http://schemas.openxmlformats.org/officeDocument/2006/relationships/hyperlink" Target="http://download.rmutl.ac.th/" TargetMode="External"/><Relationship Id="rId103" Type="http://schemas.openxmlformats.org/officeDocument/2006/relationships/hyperlink" Target="http://download.rmutl.ac.th/" TargetMode="External"/><Relationship Id="rId104" Type="http://schemas.openxmlformats.org/officeDocument/2006/relationships/hyperlink" Target="https://noc.rmutl.ac.th/main/&#3588;&#3641;&#3656;&#3617;&#3639;&#3629;&#3585;&#3634;&#3619;&#3648;&#3594;&#3639;&#3656;&#3629;&#3617;&#3605;&#3656;&#3629;&#3619;&#3632;&#3610;&#3610;/" TargetMode="External"/><Relationship Id="rId105" Type="http://schemas.openxmlformats.org/officeDocument/2006/relationships/hyperlink" Target="https://noc.rmutl.ac.th/main/" TargetMode="External"/><Relationship Id="rId106" Type="http://schemas.openxmlformats.org/officeDocument/2006/relationships/hyperlink" Target="https://noc.rmutl.ac.th/help/" TargetMode="External"/><Relationship Id="rId107" Type="http://schemas.openxmlformats.org/officeDocument/2006/relationships/hyperlink" Target="https://noc.rmutl.ac.th/help/" TargetMode="External"/><Relationship Id="rId108" Type="http://schemas.openxmlformats.org/officeDocument/2006/relationships/hyperlink" Target="http://www.elibrary.rmutl.ac.th/" TargetMode="External"/><Relationship Id="rId109" Type="http://schemas.openxmlformats.org/officeDocument/2006/relationships/hyperlink" Target="http://www.elibrary.rmutl.ac.th/" TargetMode="External"/><Relationship Id="rId110" Type="http://schemas.openxmlformats.org/officeDocument/2006/relationships/hyperlink" Target="http://autolib.rmutl.ac.th/" TargetMode="External"/><Relationship Id="rId111" Type="http://schemas.openxmlformats.org/officeDocument/2006/relationships/hyperlink" Target="http://autolib.rmutl.ac.th/main/index.aspx" TargetMode="External"/><Relationship Id="rId112" Type="http://schemas.openxmlformats.org/officeDocument/2006/relationships/hyperlink" Target="http://repository.rmutl.ac.th/" TargetMode="External"/><Relationship Id="rId113" Type="http://schemas.openxmlformats.org/officeDocument/2006/relationships/hyperlink" Target="http://repository.rmutl.ac.th/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http://www.arts.rmutl.ac.th/" TargetMode="External"/><Relationship Id="rId116" Type="http://schemas.openxmlformats.org/officeDocument/2006/relationships/hyperlink" Target="mailto:lsitthiroj@gmail.com" TargetMode="External"/><Relationship Id="rId117" Type="http://schemas.openxmlformats.org/officeDocument/2006/relationships/footer" Target="footer1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2:00Z</dcterms:created>
  <dc:creator>nom</dc:creator>
  <dc:description/>
  <cp:keywords/>
  <dc:language>en-US</dc:language>
  <cp:lastModifiedBy>student</cp:lastModifiedBy>
  <cp:lastPrinted>2017-07-21T13:24:00Z</cp:lastPrinted>
  <dcterms:modified xsi:type="dcterms:W3CDTF">2017-07-21T07:32:00Z</dcterms:modified>
  <cp:revision>60</cp:revision>
  <dc:subject/>
  <dc:title>องคประกอบที่ 1  ปรัชญา ปณิธาน วัตถุประสงค  และแผนการดําเนินการ</dc:title>
</cp:coreProperties>
</file>