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สรุปสำหรับผู้บริหาร</w:t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ทั่วไปของคณะ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ณิธ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จัดการศึกษาให้มีคุณภาพ เป็นองค์กรที่พร้อมจะแสวงหาความร่วมมือ มีดุลยภาพระหว่างปฏิบัติการ วิชาการ ภายใต้เอกลักษณ์ภูมิปัญญาล้านนา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ุ่งจัดการศึกษา ด้านศิลปะ การออกแบบและสถาปัตยกรรม ให้บรรลุเป้าหมายอย่างมีประสิทธิภาพ เพื่อพัฒนาคุณภาพชีวิต สู่ความเป็นสากล โดยใช้พื้นฐานภูมิปัญญาล้านน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  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ผลิตบัณฑิตที่มีจริยธรรม เป็นนักปฏิบัติการ มีความคิดสร้างสรรค์ เชี่ยวชาญเทคโนโลยี   มีความเป็นเลิศในวิชาชีพ </w:t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spacing w:before="0" w:after="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cs="TH SarabunPSK" w:ascii="TH SarabunPSK" w:hAnsi="TH SarabunPSK"/>
          <w:b w:val="false"/>
          <w:bCs w:val="false"/>
          <w:szCs w:val="32"/>
        </w:rPr>
        <w:tab/>
        <w:t>2.</w:t>
        <w:tab/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>พัฒนาคุณภาพผลงานสร้างสรรค์และงานวิจัย สู่ระดับชาติและนานาชาติ</w:t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spacing w:before="0" w:after="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cs="TH SarabunPSK" w:ascii="TH SarabunPSK" w:hAnsi="TH SarabunPSK"/>
          <w:b w:val="false"/>
          <w:bCs w:val="false"/>
          <w:szCs w:val="32"/>
        </w:rPr>
        <w:tab/>
        <w:t>3.</w:t>
        <w:tab/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>พัฒนางานบริการวิชาการ ด้านศิลปกรรม การออกแบบและสถาปัตยกรรม ให้มีคุณภาพสอดคล้องกับการพัฒนาคุณภาพชีวิตชุมชน</w:t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spacing w:before="0" w:after="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cs="TH SarabunPSK" w:ascii="TH SarabunPSK" w:hAnsi="TH SarabunPSK"/>
          <w:b w:val="false"/>
          <w:bCs w:val="false"/>
          <w:szCs w:val="32"/>
        </w:rPr>
        <w:tab/>
        <w:t>4.</w:t>
        <w:tab/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>อนุรักษ์งานศิลปะและวัฒนธรรม  สิ่งแวดล้อม</w:t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spacing w:before="0" w:after="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cs="TH SarabunPSK" w:ascii="TH SarabunPSK" w:hAnsi="TH SarabunPSK"/>
          <w:b w:val="false"/>
          <w:bCs w:val="false"/>
          <w:szCs w:val="32"/>
        </w:rPr>
        <w:tab/>
        <w:t>5.</w:t>
        <w:tab/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>พัฒนาระบบบริหารจัดการ ที่โปร่งใสและทันสม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spacing w:before="0" w:after="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Cs w:val="32"/>
        </w:rPr>
        <w:t>1.</w:t>
        <w:tab/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 xml:space="preserve">จัดการศึกษาในระดับปริญญา ทางด้านศิลปกรรม การออกแบบ และสถาปัตยกรรม  ให้เป็นบัณฑิตนักปฏิบัติ </w:t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spacing w:before="0" w:after="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cs="TH SarabunPSK" w:ascii="TH SarabunPSK" w:hAnsi="TH SarabunPSK"/>
          <w:b w:val="false"/>
          <w:bCs w:val="false"/>
          <w:szCs w:val="32"/>
        </w:rPr>
        <w:tab/>
        <w:t>2.</w:t>
        <w:tab/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 xml:space="preserve">ผลิตงานสร้างสรรค์ งานวิจัย และสิ่งประดิษฐ์   ด้านศิลปกรรม การออกแบบ และสถาปัตยกรรม </w:t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spacing w:before="0" w:after="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cs="TH SarabunPSK" w:ascii="TH SarabunPSK" w:hAnsi="TH SarabunPSK"/>
          <w:b w:val="false"/>
          <w:bCs w:val="false"/>
          <w:szCs w:val="32"/>
        </w:rPr>
        <w:tab/>
        <w:t>3.</w:t>
        <w:tab/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 xml:space="preserve">บริการวิชาการแก่ชุมชน พัฒนาอาชีพสู่ความยั่งยืน ของสังคม  </w:t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spacing w:before="0" w:after="0"/>
        <w:rPr>
          <w:rFonts w:ascii="TH SarabunPSK" w:hAnsi="TH SarabunPSK" w:cs="TH SarabunPSK"/>
          <w:b w:val="false"/>
          <w:b w:val="false"/>
          <w:bCs w:val="false"/>
          <w:szCs w:val="32"/>
        </w:rPr>
      </w:pPr>
      <w:r>
        <w:rPr>
          <w:rFonts w:cs="TH SarabunPSK" w:ascii="TH SarabunPSK" w:hAnsi="TH SarabunPSK"/>
          <w:b w:val="false"/>
          <w:bCs w:val="false"/>
          <w:szCs w:val="32"/>
        </w:rPr>
        <w:tab/>
        <w:t xml:space="preserve">4. </w:t>
        <w:tab/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>ศึกษา รวบรวม ส่งเสริมการอนุรักษ์ศิลปะและวัฒนธรรม รวมทั้งสิ่งแวดล้อม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zh-CN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งานภายใต้หลักธรรมาภิบาล โดยใช้ระบบสารสนเทศ สนับสนุนการบริหารจัด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zh-CN"/>
        </w:rPr>
      </w:pPr>
      <w:r>
        <w:rPr>
          <w:rFonts w:cs="TH SarabunPSK" w:ascii="TH SarabunPSK" w:hAnsi="TH SarabunPSK"/>
          <w:sz w:val="32"/>
          <w:szCs w:val="32"/>
          <w:lang w:val="en-US" w:eastAsia="zh-C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zh-CN"/>
        </w:rPr>
      </w:pPr>
      <w:r>
        <w:rPr>
          <w:rFonts w:cs="TH SarabunPSK" w:ascii="TH SarabunPSK" w:hAnsi="TH SarabunPSK"/>
          <w:sz w:val="32"/>
          <w:szCs w:val="32"/>
          <w:lang w:val="en-US" w:eastAsia="zh-C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zh-CN"/>
        </w:rPr>
        <w:t>กลยุทธ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บัณฑิตนักปฏิบัติ โดยเน้นผู้เรียนเป็นสำคัญ ด้วยกระบวนการเรียนรู้ที่บูรณาการ   เข้ากับการทำงานในสถานประกอบการจริง </w:t>
      </w:r>
      <w:r>
        <w:rPr>
          <w:rFonts w:cs="TH SarabunPSK" w:ascii="TH SarabunPSK" w:hAnsi="TH SarabunPSK"/>
          <w:sz w:val="32"/>
          <w:szCs w:val="32"/>
        </w:rPr>
        <w:t xml:space="preserve">(WI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่ระบบเศรษฐกิจฐานความรู้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ระบบ กลไก งานสร้างสรรค์ และงานวิจัย โดยบูรณาการกับการเรียนการสอน และบริการวิชาการ ให้มีคุณภาพ สนับสนุนให้เกิดทรัพย์สินทางปัญญา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ร้างระบบ กลไก การบริการวิชาการโดยบูรณาการเข้ากับการเรียนการสอน เพื่อให้ เกิดการถ่ายทอดองค์ความรู้สู่ชุมช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ช้ภูมิปัญญาล้านนา ขับเคลื่อนกิจกรรมศิลปะและวัฒนธรรม สิ่งแวดล้อม โดยบูรณาการกับการเรียนการสอน วิจัย และบริการวิชาการ การบริหารจัด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วิสัยทัศน์ร่วม </w:t>
      </w:r>
      <w:r>
        <w:rPr>
          <w:rFonts w:cs="TH SarabunPSK" w:ascii="TH SarabunPSK" w:hAnsi="TH SarabunPSK"/>
          <w:sz w:val="32"/>
          <w:szCs w:val="32"/>
        </w:rPr>
        <w:t xml:space="preserve">(Shared Vis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งค์กร เสริมสร้างภาวะผู้นำทุกระดับ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ศิลปกรรมและสถาปัตยกรรมศาสตร์ได้ดำเนินการจัดทำรายงานการประเมินคุณภาพการศึกษา 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การปรับปรุงแก้ไขตามข้อแนะนำของคณะกรรมการตรวจประเมินคุณภาพการศึกษาตั้งแต่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มา เพื่อให้ทราบผลสัมฤทธิ์ในการดำเนินงานของตนเองและเป็นข้อมูลในการวางแผนการดำเนินงานในปีต่อไป  คณะฯ มีความตั้งใจ มีความพร้อมที่จะรองรับการตรวจประเมินคุณภาพการศึกษา  โดยมีปณิธานที่ยืนหยัดสร้างให้การศึกษา การทำงานวิจัย การบริการวิชาการแก่สังคม และการทำนุบำรุงศาสนา ศิลปวัฒนธรรม และสิ่งแวดล้อม ในศาสตร์ของศิลปะบริสุทธิ์ ศิลปะประยุกต์ และสถาปัตยกรรม อย่างมีคุณภาพ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ด้านการผลิตบัณฑิต</w:t>
      </w:r>
    </w:p>
    <w:p>
      <w:pPr>
        <w:pStyle w:val="Normal"/>
        <w:tabs>
          <w:tab w:val="clear" w:pos="720"/>
          <w:tab w:val="left" w:pos="80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ณะกรรมการพัฒนาหลักสูตรที่มีความพร้อมการทำหลักสูตร เป็นไปตามเกณฑ์มาตรฐานหลักสู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กำหนดแผนในการปรับปรุง เครื่องมืออุปกรณ์การเรียน ห้องเรียน ห้องปฏิบัติการให้สอดคล้องกับหลักสูตรที่เปิดสอน มีแผนพัฒนาบุคลากรทุกระดับ พัฒนาระบบการจัดการเรียนการสอนให้มีความหลากหลาย โดยเน้นผู้เรียนเป็นสำคัญ พร้อมทั้งเปิดโอกาสให้ผู้เรียนได้ประเมินคุณภาพการสอน มีการสำรวจคุณลักษณะของบัณฑิตจากผู้ใช้บัณฑิตเพื่อนำมาปรับปรุงกระบวนการสอนให้เกิดสัมฤทธิผลตามต้องการ พร้อมทั้งจัดกิจกรรมเสริมสร้างคุณธรรม จริยธรรมให้เกิดขึ้นกับนักศึกษาตามที่กำหน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การใช้ระบบสารสนเทศในการติดต่อสื่อสารกับนักศึกษาปัจจุบันและศิษย์เก่า ทำให้การติดต่อสื่อสารทำได้ง่ายและทั่วถึ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ัดกิจกรรมส่งเสริมคุณลักษณะบัณฑิตตามมาตรฐานผลการเรียนรู้ตามกรอบมาตรฐานคุณวุฒิแห่งชาติ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การ ตลอดจนจัดกิจกรรมเพื่อเสริมความรู้เพิ่มเติมแก่ศิษย์เก่า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ด้านการวิจัยและงานสร้างสรรค์</w:t>
      </w:r>
    </w:p>
    <w:p>
      <w:pPr>
        <w:pStyle w:val="Normal"/>
        <w:widowControl w:val="false"/>
        <w:suppressLineNumbers/>
        <w:spacing w:lineRule="auto" w:line="240" w:before="0" w:after="0"/>
        <w:ind w:right="-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ศิลปกรรมและสถาปัตยกรรมศาสตร์  มีอาจารย์ผู้สนใจทำงานวิจัยเพิ่มขึ้นเรื่อยๆ จุดแข็งของคณะ คือ ศาสตร์ที่เป็นศิลปกรรม การออกแบบการสร้างสรรค์ และสถาปัตยกรรม ซึ่งเป็นยุทธศาสตร์หนึ่งของจังหวัดเชียงใหม่ ที่เน้นการเป็นเมืองทางวัฒนธรรมและงานหัตถกรรม  งานวิจัยที่เป็นงบประมาณภายในจึงสามารถสอดรับกับการพัฒนาท้องถิ่น  อีกทั้งทางคณะยังมีงานสร้งสรรค์ ทางศิลปกรรมที่สามารถเทียบเคียงกับงานวิจัยเป็นจำนวนมาก  ทำให้มีความเข็มแข็งในงานดังกล่าว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งานสร้างสรรค์ทางศิลปกรรมที่เป็นงานเฉพาะตน จึงทำให้สามารถสร้างความต่อเนื่องในระดับชาติและนานาชาติได้ตลอดทุกปี</w:t>
      </w:r>
    </w:p>
    <w:p>
      <w:pPr>
        <w:pStyle w:val="Normal"/>
        <w:widowControl w:val="false"/>
        <w:suppressLineNumbers/>
        <w:spacing w:lineRule="auto" w:line="240" w:before="0" w:after="0"/>
        <w:ind w:right="-20" w:firstLine="720"/>
        <w:jc w:val="left"/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ศิลปกรรมและสถาปัตยกรรมศาสตร์  ใช้การจัดการความรู้เป็นยุทธศาสตร์หนึ่งในการบริหารจัดการ งานจัดการความรู้ ทิศทางมุ่งประเด็นไปที่ 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ด้านการบริการทางวิชาการ</w:t>
      </w:r>
    </w:p>
    <w:p>
      <w:pPr>
        <w:pStyle w:val="Normal"/>
        <w:widowControl w:val="false"/>
        <w:suppressLineNumbers/>
        <w:spacing w:lineRule="auto" w:line="240" w:before="0" w:after="0"/>
        <w:ind w:right="-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ศิลปกรรมและสถาปัตยกรรมศาสตร์  มีทุนทางความรู้ บุคลากร ภูมิปัญญา ในการสนับสนุนสังคม ชุมชน เพื่อสร้างรายได้ในงานศิลปะหัตกรรม งานสินค้าชุมชน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หลายปีจนเป็นที่รู้จักของสังคม  รวมทั้งจะใช้นักศึกษาไปเป็นผู้ช่วย อาจารย์ในการลงพื้นที่บริการวิชาการ เพื่อสร้างประสบการณ์จริงแก่นักศึกษา   </w:t>
      </w:r>
    </w:p>
    <w:p>
      <w:pPr>
        <w:pStyle w:val="Normal"/>
        <w:widowControl w:val="false"/>
        <w:suppressLineNumbers/>
        <w:spacing w:lineRule="auto" w:line="240" w:before="0" w:after="0"/>
        <w:ind w:right="-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suppressLineNumbers/>
        <w:spacing w:lineRule="auto" w:line="240" w:before="0" w:after="0"/>
        <w:ind w:right="-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ศิลปกรรมและสถาปัตยกรรมศาสตร์ ใช้กลไกกรรมการคณะ ในการพิจารณาวิเคราะห์ชุมชน และสร้างแผนบริการวิชาการมาจากสาขาวิชาขึ้นมาสู่เบื้องบ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ศิลปกรรมและสถาปัตยกรรมศาสตร์ มีเป้าหมายยุทธศาสตร์ด้านการทำนุบำรุงศิลป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และอนุรักษ์สิ่งแวดล้อม มีการจัดสรรงบประมาณประจำปีในการดำเนินการด้านศิลปะ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และอนุรักษ์สิ่งแวดล้อม มีการเรียนการสอนที่เกี่ยวข้องและสัมพันธ์กับการทำนุบำรุงและส่งเสริมศิลป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และอนุรักษ์สิ่งแวดล้อม  ตั้งอยู่ในพื้นที่ที่มีความอุดมสมบูรณ์ทางศิลป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และอนุรักษ์สิ่งแวดล้อม มีบุคลากรที่มีความเชี่ยวชาญในทางวิชาการและปฏิบัติงานทำนุบำรุงศิลป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และอนุรักษ์สิ่งแวดล้อม และมีเครือข่ายและระบบกลไกในการทำนุบำรุงศิลป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และอนุรักษ์สิ่งแวดล้อม ทั้งในระดับชาติและนานาชาติ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ด้านการบริหารจัดการ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ศิลปกรรมและสถาปัตยกรรมศาสตร์  มีการบริหารจัดการในรูปของคณะกรรมการตลอดจนมีการมอบหมายหน้าที่ความรับผิดชอบตามลำดับขั้น ดำเนินงานตามกรอบภารกิจที่มหาวิทยาลัยกำหนดสู่การปฏิบัติ ของรองคณบดี หัวหน้าสาขา และหัวหน้าหลักสูต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ด้านการเงินและงบประมาณ</w:t>
      </w:r>
    </w:p>
    <w:p>
      <w:pPr>
        <w:pStyle w:val="Normal"/>
        <w:widowControl w:val="false"/>
        <w:suppressLineNumbers/>
        <w:spacing w:lineRule="auto" w:line="240" w:before="0" w:after="0"/>
        <w:ind w:right="-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ศิลปกรรมและสถาปัตยกรรมศาสตร์ มีระเบียบและกฎเกณฑ์ในการเบิกจ่ายเงินงบประมาณ  ให้เป็นไปตามระเบียบและแนวปฏิบัติของกระทรวงการคลั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ด้านการประกันคุณภาพ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ศิลปกรรมและสถาปัตยกรรมศาสตร์ ได้จัดการประชุมคณะกรรมการพัฒนาระบบและกลไกการประกันคุณภาพ คณะกรรมการดำเนินงานประกันคุณภาพ ทุกหน่วยงานภายในคณะ มีการทบทวนแผนยุทธศาสตร์การประกันคุณภาพ การจัดทำแผนการดำเนินงานประจำปี มีการสร้างความรู้ความเข้าใจตัวบ่งชี้ใหม่ของ สก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กำหนดเป้าหมายคุณภาพ และมีการถ่ายทอดเป้าหมายคุณภาพลงสู่สาขาและผู้ปฏิบัติงานทุกระดับ มีคู่มือการประกันคุณภาพภายในของมหาวิทยาลัย ให้ทุกสาขา สาขาวิชาและวิชาเอก จัดทำรายงานการประเมินตนเอง และมีการตรวจประเมินเพื่อสะท้อนให้เห็นคุณภาพในการจัดการศึกษาในแต่ละสาขา ส่งเสริมให้สโมสรนักศึกษานำกระบวนการคุณภาพ </w:t>
      </w:r>
      <w:r>
        <w:rPr>
          <w:rFonts w:cs="TH SarabunPSK" w:ascii="TH SarabunPSK" w:hAnsi="TH SarabunPSK"/>
          <w:sz w:val="32"/>
          <w:szCs w:val="32"/>
        </w:rPr>
        <w:t xml:space="preserve">PDCA </w:t>
      </w:r>
      <w:r>
        <w:rPr>
          <w:rFonts w:ascii="TH SarabunPSK" w:hAnsi="TH SarabunPSK" w:cs="TH SarabunPSK"/>
          <w:sz w:val="32"/>
          <w:sz w:val="32"/>
          <w:szCs w:val="32"/>
        </w:rPr>
        <w:t>มาใช้ในการดำเนินงานกิจกรรมนักศึกษา ร่วมเป็นเครือข่ายการประกันคุณภาพการศึกษาระหว่างมหาวิทยาลัยทางด้านศิลปะและการออกแบบ ในภาคเหนื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คุณภาพภายใน 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619"/>
        <w:gridCol w:w="2091"/>
        <w:gridCol w:w="2407"/>
      </w:tblGrid>
      <w:tr>
        <w:trPr>
          <w:trHeight w:val="5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ตัวบ่งชี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ประเมินเฉลี่ย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ปรับปรุง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รวมทุกตัวบ่งชี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8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และแนวทางเสร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ที่ควรพัฒนาและแนวทางปรับปรุง</w:t>
      </w:r>
    </w:p>
    <w:p>
      <w:pPr>
        <w:pStyle w:val="Normal"/>
        <w:spacing w:lineRule="auto" w:line="240" w:before="0" w:after="0"/>
        <w:ind w:firstLine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และแนวทางเสริม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0"/>
          <w:sz w:val="30"/>
          <w:szCs w:val="30"/>
        </w:rPr>
        <w:t>การจัดกิจกรรมที่หลากหลายให้กับนักศึกษา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0"/>
          <w:sz w:val="30"/>
          <w:szCs w:val="30"/>
        </w:rPr>
        <w:t>มีการบริการวิชาการแก่สังคมอย่างต่อเนื่อง  โดยมุ่งเน้นคุณภาพชีวิตของชุมชนเป้าหมายอย่างต่อเนื่องและเป็นรูปธรรม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0"/>
          <w:sz w:val="30"/>
          <w:szCs w:val="30"/>
        </w:rPr>
        <w:t>มีโครงก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ิจกรรมที่ทำนุบำรุงศิลปวัฒนธรรมที่ชัดเจน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0"/>
          <w:sz w:val="30"/>
          <w:szCs w:val="30"/>
        </w:rPr>
        <w:t>ผู้บริหารคณะมีนโยบายการบริการเชิงรุกในหลายด้านซึ่งสามารถนำไปปฏิบัติได้อย่างเป็นรูปธรรม คณาจารย์มีศักยภาพสูงในศาสตร์เฉพาะด้าน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ที่ควรพัฒนาและแนวทางปรับปรุง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0"/>
          <w:sz w:val="30"/>
          <w:szCs w:val="30"/>
        </w:rPr>
        <w:t>ควรเร่งวิเคราะห์ปัญหา อุปสรรคของการบร</w:t>
      </w:r>
      <w:r>
        <w:rPr>
          <w:rFonts w:ascii="TH SarabunPSK" w:hAnsi="TH SarabunPSK" w:cs="TH SarabunPSK"/>
          <w:sz w:val="32"/>
          <w:sz w:val="32"/>
          <w:szCs w:val="32"/>
        </w:rPr>
        <w:t>ิ</w:t>
      </w:r>
      <w:r>
        <w:rPr>
          <w:rFonts w:ascii="TH SarabunPSK" w:hAnsi="TH SarabunPSK" w:cs="TH SarabunPSK"/>
          <w:sz w:val="32"/>
          <w:sz w:val="32"/>
          <w:szCs w:val="32"/>
        </w:rPr>
        <w:t>หารจัดการแต่ละหลักสูตรภายใต้การกำกับดูแลของคณะและจัดทำแนวทางการบริหารหลักสูตรอย่างเป็นระบบ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0"/>
          <w:sz w:val="30"/>
          <w:szCs w:val="30"/>
        </w:rPr>
        <w:t>ควรพัฒนาอาจารย์ให้มีการศึกษาต่อและการขอตำแหน่งทางวิชาการอย่างเป็นระบบ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Cs w:val="32"/>
        </w:rPr>
        <w:t>ผู้บริหารควรวางแผนอัตรากำลัง ภาระงานอาจารย์ เป้าหมายการผลิตบัณฑิต เพื่อให้มีจำนวนนักศึกษาเต็มเวลาเทียบเท่าต่อจำนวนอาจารย์ประจำที่ปฏิบัติงานจริงในสัดส่วนที่เหมาะสม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23"/>
      <w:gridCol w:w="903"/>
    </w:tblGrid>
    <w:tr>
      <w:trPr/>
      <w:tc>
        <w:tcPr>
          <w:tcW w:w="8123" w:type="dxa"/>
          <w:tcBorders>
            <w:top w:val="single" w:sz="4" w:space="0" w:color="000000"/>
          </w:tcBorders>
        </w:tcPr>
        <w:p>
          <w:pPr>
            <w:pStyle w:val="Footer"/>
            <w:spacing w:before="0" w:after="200"/>
            <w:jc w:val="right"/>
            <w:rPr/>
          </w:pPr>
          <w:r>
            <w:rPr>
              <w:rFonts w:ascii="TH SarabunPSK" w:hAnsi="TH SarabunPSK" w:cs="TH SarabunPSK"/>
              <w:sz w:val="28"/>
              <w:sz w:val="28"/>
            </w:rPr>
            <w:t xml:space="preserve">รายงานการประเมินตนเอง </w:t>
          </w:r>
          <w:r>
            <w:rPr>
              <w:rFonts w:cs="TH SarabunPSK" w:ascii="TH SarabunPSK" w:hAnsi="TH SarabunPSK"/>
              <w:sz w:val="28"/>
            </w:rPr>
            <w:t xml:space="preserve">(SAR)  </w:t>
          </w:r>
          <w:r>
            <w:rPr>
              <w:rFonts w:ascii="TH SarabunPSK" w:hAnsi="TH SarabunPSK" w:cs="TH SarabunPSK"/>
              <w:sz w:val="28"/>
              <w:sz w:val="28"/>
            </w:rPr>
            <w:t xml:space="preserve">คณะศิลปกรรมและสถาปัตยกรรมศาสตร์  ประจำปีการศึกษา </w:t>
          </w:r>
          <w:r>
            <w:rPr>
              <w:rFonts w:cs="TH SarabunPSK" w:ascii="TH SarabunPSK" w:hAnsi="TH SarabunPSK"/>
              <w:sz w:val="28"/>
            </w:rPr>
            <w:t>2559</w:t>
          </w:r>
        </w:p>
      </w:tc>
      <w:tc>
        <w:tcPr>
          <w:tcW w:w="903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spacing w:before="0" w:after="200"/>
            <w:rPr>
              <w:rFonts w:ascii="TH SarabunPSK" w:hAnsi="TH SarabunPSK" w:cs="TH SarabunPSK"/>
              <w:color w:val="FFFFFF"/>
              <w:sz w:val="32"/>
              <w:szCs w:val="32"/>
            </w:rPr>
          </w:pPr>
          <w:r>
            <w:rPr>
              <w:rFonts w:cs="TH SarabunPSK" w:ascii="TH SarabunPSK" w:hAnsi="TH SarabunPSK"/>
              <w:sz w:val="32"/>
              <w:szCs w:val="32"/>
            </w:rPr>
            <w:fldChar w:fldCharType="begin"/>
          </w:r>
          <w:r>
            <w:rPr>
              <w:sz w:val="32"/>
              <w:szCs w:val="32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32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32"/>
              <w:rFonts w:cs="TH SarabunPSK" w:ascii="TH SarabunPSK" w:hAnsi="TH SarabunPSK"/>
            </w:rPr>
            <w:t>9</w:t>
          </w:r>
          <w:r>
            <w:rPr>
              <w:sz w:val="32"/>
              <w:szCs w:val="32"/>
              <w:rFonts w:cs="TH SarabunPSK" w:ascii="TH SarabunPSK" w:hAnsi="TH SarabunPSK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52:00Z</dcterms:created>
  <dc:creator>Jongrak_SQM</dc:creator>
  <dc:description/>
  <cp:keywords/>
  <dc:language>en-US</dc:language>
  <cp:lastModifiedBy>student</cp:lastModifiedBy>
  <dcterms:modified xsi:type="dcterms:W3CDTF">2017-07-19T10:07:00Z</dcterms:modified>
  <cp:revision>4</cp:revision>
  <dc:subject/>
  <dc:title/>
</cp:coreProperties>
</file>