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กันคุณภาพการศึกษาภายใน เป็นส่วนหนึ่งของกระบวนการบริหารการศึกษา ที่ดำเนินการอย่างต่อเนื่อง โดยมีการควบคุมดูแลปัจจัยที่เกี่ยวข้องกับคุณภาพ มีการตรวจสอบติดตามและประเมินผลการดำเนินงานเพื่อนำไปสู่การพัฒนาปรับปรุงคุณภาพอย่างต่อเนื่อง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และสถาปัตยกรร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จัดทำรายงานการประเมินคุณภาพการศึกษา 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ปรับปรุงแก้ไขตามข้อแนะนำของคณะกรรมการตรวจประเมินคุณภาพการศึกษา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เพื่อให้ทราบผลสัมฤทธิ์ในการดำเนินงานของตนเองและเป็นข้อมูลในการวางแผนการดำเนินงานในปีต่อไป  คณะฯ มีความตั้งใจ มีความพร้อมที่จะรองรับการตรวจประเมินคุณภาพการศึกษา  โดยมีปณิธานที่ยืนหยัดสร้างให้การศึกษา การทำงานวิจัย การบริการวิชาการแก่สังคม และการทำนุบำรุงศาสนา ศิลปวัฒนธรรมและสิ่งแวดล้อม ในศาสตร์ของศิลปะบริสุทธิ์ ศิลปะประยุกต์ และสถาปัตยกรรม อย่างมีคุณภาพ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ยงานการประเมินตนเอง </w:t>
      </w:r>
      <w:r>
        <w:rPr>
          <w:rFonts w:cs="TH SarabunPSK" w:ascii="TH SarabunPSK" w:hAnsi="TH SarabunPSK"/>
          <w:sz w:val="32"/>
          <w:szCs w:val="32"/>
        </w:rPr>
        <w:t xml:space="preserve">(S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นี้เป็นข้อมูล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วันที่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  <w:lang w:eastAsia="ko-K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โดยดำเนินการประเมินตนเองด้านปัจจัยนำเข้า ด้านกระบวนการ ด้านผลผลิต ตามมาตรฐาน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  <w:lang w:eastAsia="ko-KR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สกอ</w:t>
      </w:r>
      <w:r>
        <w:rPr>
          <w:rFonts w:cs="TH SarabunPSK" w:ascii="TH SarabunPSK" w:hAnsi="TH SarabunPSK"/>
          <w:sz w:val="32"/>
          <w:szCs w:val="32"/>
          <w:lang w:eastAsia="ko-KR"/>
        </w:rPr>
        <w:t xml:space="preserve">.)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0415</wp:posOffset>
            </wp:positionH>
            <wp:positionV relativeFrom="paragraph">
              <wp:posOffset>22225</wp:posOffset>
            </wp:positionV>
            <wp:extent cx="946150" cy="4927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>ถาวร  ฝั้นชมภ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ศิลปกรรมและสถาปัตยกรรม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บัญ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33"/>
        <w:gridCol w:w="744"/>
      </w:tblGrid>
      <w:tr>
        <w:trPr>
          <w:tblHeader w:val="true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้า</w:t>
            </w:r>
          </w:p>
        </w:tc>
      </w:tr>
      <w:tr>
        <w:trPr/>
        <w:tc>
          <w:tcPr>
            <w:tcW w:w="8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</w:tr>
      <w:tr>
        <w:trPr/>
        <w:tc>
          <w:tcPr>
            <w:tcW w:w="8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รบ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ทสรุปสำหรับผู้บริหาร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หน่วยงาน ที่ตั้ง และประวัติความเป็นมาโดยย่อ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ชญา ปณิธาน เป้าหมาย นโยบาย และวัตถุประสงค์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สร้างองค์กร และโครงสร้างการบริหา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ชื่อผู้บริหาร คณะกรรมการบริหารคณะ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และสาขาวิชาที่เปิดสอ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อาจารย์และบุคลาก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พื้นฐานโดยย่อเกี่ยวกับงบประมาณ และอาคารสถานที่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ลักษณ์ อัตลักษณ์หรือวัฒนธรรมของสถาบั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รับปรุงตามข้อเสนอแนะของผลการประเมินปีที่ผ่านม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ตามองค์ประกอบตัวบ่งชี้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ัวบ่งชี้ท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บริหารหลักสูตรโดยรวม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ประจำคณะที่มีคุณวุฒิปริญญาเอก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3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อาจารย์ประจำคณะที่ดำรงตำแหน่งทางวิชาการ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4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ำนวนนักศึกษาเต็มเวลาเทียบเท่าต่อจำนวนอาจารย์ประจำ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5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บริการนักศึกษาระดับปริญญาตรี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1.6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ิจกรรมนักศึกษาระดับปริญญาตร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ิจัย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บบและกลไกการบริหารและพัฒนางานวิจัยหรือ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เงินสนับสนุนงานวิจัยและ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2.3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งานทางวิชาการของอาจารย์ประจำและนักวิจัย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การวิชา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3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บริการวิชาการแก่สังค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บบและกลไกการทำนุบำรุงศิลปะและวัฒนธรร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การบริหารของคณะเพื่อการกำกับติดตามผลลัพธ์ตามพันธกิจ กลุ่มสถาบ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         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ละเอกลักษณ์ของ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ะบบกำกับการประกันคุณภาพหลักสูตร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รุปผลการประเมินคุณภาพการศึกษาภายใ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ประเมินตนเองรายตัวบ่งชี้ตามองค์ประกอบคุณภาพ ระดับ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วิเคราะห์คุณภาพการศึกษาภายใน ระดับคณ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ผลการวิเคราะห์จุดเด่นและโอกาสในการพัฒน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ผนวก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footerReference w:type="default" r:id="rId3"/>
      <w:type w:val="nextPage"/>
      <w:pgSz w:w="11906" w:h="16838"/>
      <w:pgMar w:left="1411" w:right="1382" w:gutter="0" w:header="0" w:top="1440" w:footer="706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01"/>
      <w:gridCol w:w="912"/>
    </w:tblGrid>
    <w:tr>
      <w:trPr/>
      <w:tc>
        <w:tcPr>
          <w:tcW w:w="82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H SarabunPSK" w:hAnsi="TH SarabunPSK" w:cs="TH SarabunPSK"/>
              <w:sz w:val="28"/>
            </w:rPr>
          </w:pPr>
          <w:r>
            <w:rPr>
              <w:rFonts w:ascii="TH SarabunPSK" w:hAnsi="TH SarabunPSK" w:cs="TH SarabunPSK"/>
              <w:sz w:val="28"/>
              <w:sz w:val="28"/>
            </w:rPr>
            <w:t xml:space="preserve">รายงานการประเมินตนเอง </w:t>
          </w:r>
          <w:r>
            <w:rPr>
              <w:rFonts w:cs="TH SarabunPSK" w:ascii="TH SarabunPSK" w:hAnsi="TH SarabunPSK"/>
              <w:sz w:val="28"/>
            </w:rPr>
            <w:t xml:space="preserve">(SAR)  </w:t>
          </w:r>
          <w:r>
            <w:rPr>
              <w:rFonts w:ascii="TH SarabunPSK" w:hAnsi="TH SarabunPSK" w:cs="TH SarabunPSK"/>
              <w:sz w:val="28"/>
              <w:sz w:val="28"/>
            </w:rPr>
            <w:t xml:space="preserve">คณะศิลปกรรมและสถาปัตยกรรมศาสตร์  ประจำปีการศึกษา </w:t>
          </w:r>
          <w:r>
            <w:rPr>
              <w:rFonts w:cs="TH SarabunPSK" w:ascii="TH SarabunPSK" w:hAnsi="TH SarabunPSK"/>
              <w:sz w:val="28"/>
            </w:rPr>
            <w:t>2559</w:t>
          </w:r>
        </w:p>
      </w:tc>
      <w:tc>
        <w:tcPr>
          <w:tcW w:w="91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TH SarabunPSK" w:hAnsi="TH SarabunPSK" w:cs="TH SarabunPSK"/>
              <w:color w:val="FFFFFF"/>
              <w:sz w:val="32"/>
              <w:szCs w:val="32"/>
            </w:rPr>
          </w:pPr>
          <w:r>
            <w:rPr>
              <w:rFonts w:cs="TH SarabunPSK" w:ascii="TH SarabunPSK" w:hAnsi="TH SarabunPSK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32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32"/>
              <w:rFonts w:cs="TH SarabunPSK" w:ascii="TH SarabunPSK" w:hAnsi="TH SarabunPSK"/>
            </w:rPr>
            <w:t>3</w:t>
          </w:r>
          <w:r>
            <w:rPr>
              <w:sz w:val="32"/>
              <w:szCs w:val="32"/>
              <w:rFonts w:cs="TH SarabunPSK" w:ascii="TH SarabunPSK" w:hAnsi="TH SarabunP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PSK" w:hAnsi="TH SarabunPSK" w:eastAsia="Calibri" w:cs="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MS Mincho;ＭＳ 明朝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PSK" w:hAnsi="TH SarabunPSK" w:eastAsia="Calibri" w:cs="TH SarabunPSK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ubtitleChar">
    <w:name w:val="Subtitle Char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Heading5Char">
    <w:name w:val="Heading 5 Char"/>
    <w:qFormat/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51:00Z</dcterms:created>
  <dc:creator>MSUPC</dc:creator>
  <dc:description/>
  <cp:keywords/>
  <dc:language>en-US</dc:language>
  <cp:lastModifiedBy>student</cp:lastModifiedBy>
  <cp:lastPrinted>2017-07-19T14:48:00Z</cp:lastPrinted>
  <dcterms:modified xsi:type="dcterms:W3CDTF">2017-07-20T01:43:00Z</dcterms:modified>
  <cp:revision>6</cp:revision>
  <dc:subject/>
  <dc:title/>
</cp:coreProperties>
</file>