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9" w:leader="none"/>
          <w:tab w:val="right" w:pos="4440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นำ</w:t>
      </w:r>
    </w:p>
    <w:p>
      <w:pPr>
        <w:pStyle w:val="Normal"/>
        <w:tabs>
          <w:tab w:val="clear" w:pos="720"/>
          <w:tab w:val="left" w:pos="299" w:leader="none"/>
          <w:tab w:val="right" w:pos="4440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1"/>
        <w:numPr>
          <w:ilvl w:val="0"/>
          <w:numId w:val="1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 ที่ตั้ง และประวัติความเป็นมาโดยย่อ</w:t>
      </w:r>
    </w:p>
    <w:p>
      <w:pPr>
        <w:pStyle w:val="Normal"/>
        <w:spacing w:lineRule="auto" w:line="240" w:before="0" w:after="0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ั้ง</w:t>
      </w:r>
    </w:p>
    <w:p>
      <w:pPr>
        <w:pStyle w:val="Normal"/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1276" w:hanging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ห้วยแก้ว ตำบลช้างเผือก อำเภอเมือง จังหวัดเชียงใหม่ </w:t>
      </w:r>
      <w:r>
        <w:rPr>
          <w:rFonts w:cs="TH SarabunPSK" w:ascii="TH SarabunPSK" w:hAnsi="TH SarabunPSK"/>
          <w:sz w:val="32"/>
          <w:szCs w:val="32"/>
        </w:rPr>
        <w:t>50300</w:t>
      </w:r>
    </w:p>
    <w:p>
      <w:pPr>
        <w:pStyle w:val="Normal"/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อม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276" w:hanging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หลวง อำเภอจอมทอง จังหวัดเชียงใหม่ </w:t>
      </w:r>
      <w:r>
        <w:rPr>
          <w:rFonts w:cs="TH SarabunPSK" w:ascii="TH SarabunPSK" w:hAnsi="TH SarabunPSK"/>
          <w:sz w:val="32"/>
          <w:szCs w:val="32"/>
        </w:rPr>
        <w:t>50160</w:t>
      </w:r>
    </w:p>
    <w:p>
      <w:pPr>
        <w:pStyle w:val="Normal"/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เชียงราย</w:t>
      </w:r>
    </w:p>
    <w:p>
      <w:pPr>
        <w:pStyle w:val="Normal"/>
        <w:spacing w:lineRule="auto" w:line="240" w:before="0" w:after="0"/>
        <w:ind w:left="1276" w:hanging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99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รายขาว อำเภอพาน จังหวัดเชียงราย </w:t>
      </w:r>
      <w:r>
        <w:rPr>
          <w:rFonts w:cs="TH SarabunPSK" w:ascii="TH SarabunPSK" w:hAnsi="TH SarabunPSK"/>
          <w:sz w:val="32"/>
          <w:szCs w:val="32"/>
        </w:rPr>
        <w:t>57120</w:t>
      </w:r>
    </w:p>
    <w:p>
      <w:pPr>
        <w:pStyle w:val="Normal"/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ทคโนโลยีราชมงคลล้านนา ตาก</w:t>
      </w:r>
    </w:p>
    <w:p>
      <w:pPr>
        <w:pStyle w:val="Normal"/>
        <w:spacing w:lineRule="auto" w:line="240" w:before="0" w:after="0"/>
        <w:ind w:left="1276" w:hanging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พหลโยธิน ตำบลไม้งาม อำเภอเมือง จังหวัดตาก </w:t>
      </w:r>
      <w:r>
        <w:rPr>
          <w:rFonts w:cs="TH SarabunPSK" w:ascii="TH SarabunPSK" w:hAnsi="TH SarabunPSK"/>
          <w:sz w:val="32"/>
          <w:szCs w:val="32"/>
        </w:rPr>
        <w:t>63000</w:t>
      </w:r>
    </w:p>
    <w:p>
      <w:pPr>
        <w:pStyle w:val="Normal"/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น่าน</w:t>
      </w:r>
    </w:p>
    <w:p>
      <w:pPr>
        <w:pStyle w:val="Normal"/>
        <w:spacing w:lineRule="auto" w:line="240" w:before="0" w:after="0"/>
        <w:ind w:left="1276" w:hanging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ฝายแก้ว อำเภอภูเพียง จังหวัดน่าน </w:t>
      </w:r>
      <w:r>
        <w:rPr>
          <w:rFonts w:cs="TH SarabunPSK" w:ascii="TH SarabunPSK" w:hAnsi="TH SarabunPSK"/>
          <w:sz w:val="32"/>
          <w:szCs w:val="32"/>
        </w:rPr>
        <w:t>55000</w:t>
      </w:r>
    </w:p>
    <w:p>
      <w:pPr>
        <w:pStyle w:val="Normal"/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พิษณุโลก</w:t>
      </w:r>
    </w:p>
    <w:p>
      <w:pPr>
        <w:pStyle w:val="Normal"/>
        <w:spacing w:lineRule="auto" w:line="240" w:before="0" w:after="0"/>
        <w:ind w:left="1276" w:hanging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กร่าง อำเภอเมือง จังหวัดพิษณุโลก </w:t>
      </w:r>
      <w:r>
        <w:rPr>
          <w:rFonts w:cs="TH SarabunPSK" w:ascii="TH SarabunPSK" w:hAnsi="TH SarabunPSK"/>
          <w:sz w:val="32"/>
          <w:szCs w:val="32"/>
        </w:rPr>
        <w:t>65000</w:t>
      </w:r>
    </w:p>
    <w:p>
      <w:pPr>
        <w:pStyle w:val="Normal"/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ลำปาง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1276" w:hanging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พิชัย อำเภอเมือง จังหวัดลำปาง </w:t>
      </w:r>
      <w:r>
        <w:rPr>
          <w:rFonts w:cs="TH SarabunPSK" w:ascii="TH SarabunPSK" w:hAnsi="TH SarabunPSK"/>
          <w:sz w:val="32"/>
          <w:szCs w:val="32"/>
        </w:rPr>
        <w:t>52000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ความเป็นมา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24"/>
          <w:szCs w:val="32"/>
        </w:rPr>
        <w:t xml:space="preserve">    </w:t>
      </w:r>
      <w:r>
        <w:rPr>
          <w:rFonts w:cs="TH SarabunPSK" w:ascii="TH SarabunPSK" w:hAnsi="TH SarabunPSK"/>
          <w:sz w:val="24"/>
          <w:szCs w:val="32"/>
        </w:rPr>
        <w:tab/>
        <w:t xml:space="preserve">        </w:t>
      </w:r>
      <w:r>
        <w:rPr>
          <w:rFonts w:ascii="TH SarabunPSK" w:hAnsi="TH SarabunPSK" w:cs="TH SarabunPSK"/>
          <w:sz w:val="24"/>
          <w:sz w:val="24"/>
          <w:szCs w:val="32"/>
        </w:rPr>
        <w:t>คณะบริหารธุรกิจและศิลปศาสตร์ จัดตั้งตั้งแต่ปี 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 xml:space="preserve">. 2500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และมีการพัฒนามาเป็นลำดับ ดังนี้    </w:t>
      </w:r>
    </w:p>
    <w:p>
      <w:pPr>
        <w:pStyle w:val="Normal"/>
        <w:spacing w:lineRule="auto" w:line="240" w:before="0" w:after="0"/>
        <w:ind w:left="2835" w:hanging="1559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>. 2500</w:t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จัดการเรียนการสอนในระดับประกาศนียบัตรวิชาชีพ </w:t>
      </w:r>
      <w:r>
        <w:rPr>
          <w:rFonts w:cs="TH SarabunPSK" w:ascii="TH SarabunPSK" w:hAnsi="TH SarabunPSK"/>
          <w:sz w:val="24"/>
          <w:szCs w:val="32"/>
        </w:rPr>
        <w:t>(</w:t>
      </w:r>
      <w:r>
        <w:rPr>
          <w:rFonts w:ascii="TH SarabunPSK" w:hAnsi="TH SarabunPSK" w:cs="TH SarabunPSK"/>
          <w:sz w:val="24"/>
          <w:sz w:val="24"/>
          <w:szCs w:val="32"/>
        </w:rPr>
        <w:t>ปวช</w:t>
      </w:r>
      <w:r>
        <w:rPr>
          <w:rFonts w:cs="TH SarabunPSK" w:ascii="TH SarabunPSK" w:hAnsi="TH SarabunPSK"/>
          <w:sz w:val="24"/>
          <w:szCs w:val="32"/>
        </w:rPr>
        <w:t xml:space="preserve">.)              </w:t>
      </w:r>
      <w:r>
        <w:rPr>
          <w:rFonts w:ascii="TH SarabunPSK" w:hAnsi="TH SarabunPSK" w:cs="TH SarabunPSK"/>
          <w:sz w:val="24"/>
          <w:sz w:val="24"/>
          <w:szCs w:val="32"/>
        </w:rPr>
        <w:t>แผนกวิชาพณิชย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</w:rPr>
        <w:t>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>. 2507</w:t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จัดการเรียนการสอนในระดับประกาศนียบัตรวิชาชีพชั้นสูง </w:t>
      </w:r>
      <w:r>
        <w:rPr>
          <w:rFonts w:cs="TH SarabunPSK" w:ascii="TH SarabunPSK" w:hAnsi="TH SarabunPSK"/>
          <w:sz w:val="24"/>
          <w:szCs w:val="32"/>
        </w:rPr>
        <w:t>(</w:t>
      </w:r>
      <w:r>
        <w:rPr>
          <w:rFonts w:ascii="TH SarabunPSK" w:hAnsi="TH SarabunPSK" w:cs="TH SarabunPSK"/>
          <w:sz w:val="24"/>
          <w:sz w:val="24"/>
          <w:szCs w:val="32"/>
        </w:rPr>
        <w:t>ปวส</w:t>
      </w:r>
      <w:r>
        <w:rPr>
          <w:rFonts w:cs="TH SarabunPSK" w:ascii="TH SarabunPSK" w:hAnsi="TH SarabunPSK"/>
          <w:sz w:val="24"/>
          <w:szCs w:val="32"/>
        </w:rPr>
        <w:t xml:space="preserve">.)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32"/>
        </w:rPr>
        <w:t>แผนกวิชาการเลขานุ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</w:rPr>
        <w:t>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>. 2510</w:t>
        <w:tab/>
      </w:r>
      <w:r>
        <w:rPr>
          <w:rFonts w:ascii="TH SarabunPSK" w:hAnsi="TH SarabunPSK" w:cs="TH SarabunPSK"/>
          <w:sz w:val="24"/>
          <w:sz w:val="24"/>
          <w:szCs w:val="32"/>
        </w:rPr>
        <w:t>เปิดแผนกวิชาการบัญชี ระดับ ปวส</w:t>
      </w:r>
      <w:r>
        <w:rPr>
          <w:rFonts w:cs="TH SarabunPSK" w:ascii="TH SarabunPSK" w:hAnsi="TH SarabunPSK"/>
          <w:sz w:val="24"/>
          <w:szCs w:val="32"/>
        </w:rPr>
        <w:t>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</w:rPr>
        <w:t>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>. 2518</w:t>
        <w:tab/>
      </w:r>
      <w:r>
        <w:rPr>
          <w:rFonts w:ascii="TH SarabunPSK" w:hAnsi="TH SarabunPSK" w:cs="TH SarabunPSK"/>
          <w:sz w:val="24"/>
          <w:sz w:val="24"/>
          <w:szCs w:val="32"/>
        </w:rPr>
        <w:t>เปิดแผนกวิชาการตลาด และแผนกวิชาการจัดการ ระดับ ปวส</w:t>
      </w:r>
      <w:r>
        <w:rPr>
          <w:rFonts w:cs="TH SarabunPSK" w:ascii="TH SarabunPSK" w:hAnsi="TH SarabunPSK"/>
          <w:sz w:val="24"/>
          <w:szCs w:val="32"/>
        </w:rPr>
        <w:t>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</w:rPr>
        <w:t>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>. 2534</w:t>
        <w:tab/>
      </w:r>
      <w:r>
        <w:rPr>
          <w:rFonts w:ascii="TH SarabunPSK" w:hAnsi="TH SarabunPSK" w:cs="TH SarabunPSK"/>
          <w:sz w:val="24"/>
          <w:sz w:val="24"/>
          <w:szCs w:val="32"/>
        </w:rPr>
        <w:t>เปิดแผนกวิชาการท่องเที่ยว ระดับ ปวส</w:t>
      </w:r>
      <w:r>
        <w:rPr>
          <w:rFonts w:cs="TH SarabunPSK" w:ascii="TH SarabunPSK" w:hAnsi="TH SarabunPSK"/>
          <w:sz w:val="24"/>
          <w:szCs w:val="32"/>
        </w:rPr>
        <w:t>.</w:t>
      </w:r>
    </w:p>
    <w:p>
      <w:pPr>
        <w:pStyle w:val="Normal"/>
        <w:spacing w:lineRule="auto" w:line="240" w:before="0" w:after="0"/>
        <w:ind w:left="2835" w:hanging="1417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>. 2543</w:t>
        <w:tab/>
      </w:r>
      <w:r>
        <w:rPr>
          <w:rFonts w:ascii="TH SarabunPSK" w:hAnsi="TH SarabunPSK" w:cs="TH SarabunPSK"/>
          <w:sz w:val="24"/>
          <w:sz w:val="24"/>
          <w:szCs w:val="32"/>
        </w:rPr>
        <w:t>ยกเลิกการรับนักศึกษาระดับ ปวช</w:t>
      </w:r>
      <w:r>
        <w:rPr>
          <w:rFonts w:cs="TH SarabunPSK" w:ascii="TH SarabunPSK" w:hAnsi="TH SarabunPSK"/>
          <w:sz w:val="24"/>
          <w:szCs w:val="32"/>
        </w:rPr>
        <w:t xml:space="preserve">.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และพัฒนาการเรียนการสอนในระดับปริญญาตรี  </w:t>
      </w:r>
      <w:r>
        <w:rPr>
          <w:rFonts w:cs="TH SarabunPSK" w:ascii="TH SarabunPSK" w:hAnsi="TH SarabunPSK"/>
          <w:sz w:val="24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918" w:firstLine="2682"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สาขาวิชาการบัญชี </w:t>
      </w:r>
      <w:r>
        <w:rPr>
          <w:rFonts w:cs="TH SarabunPSK" w:ascii="TH SarabunPSK" w:hAnsi="TH SarabunPSK"/>
          <w:sz w:val="24"/>
          <w:szCs w:val="32"/>
        </w:rPr>
        <w:tab/>
        <w:tab/>
        <w:t xml:space="preserve">  </w:t>
      </w:r>
    </w:p>
    <w:p>
      <w:pPr>
        <w:pStyle w:val="Normal"/>
        <w:spacing w:lineRule="auto" w:line="240" w:before="0" w:after="0"/>
        <w:ind w:firstLine="2682"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สาขาวิชาการจัดการทั่วไป      </w:t>
      </w:r>
    </w:p>
    <w:p>
      <w:pPr>
        <w:pStyle w:val="Normal"/>
        <w:spacing w:lineRule="auto" w:line="240" w:before="0" w:after="0"/>
        <w:ind w:firstLine="2682"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      </w:t>
        <w:tab/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สาขาวิชาการตลาด</w:t>
      </w:r>
    </w:p>
    <w:p>
      <w:pPr>
        <w:pStyle w:val="Normal"/>
        <w:spacing w:lineRule="auto" w:line="240" w:before="0" w:after="0"/>
        <w:ind w:firstLine="2682"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สาขาวิชาระบบสารสนเทศทางคอมพิวเตอร์</w:t>
      </w:r>
    </w:p>
    <w:p>
      <w:pPr>
        <w:pStyle w:val="Normal"/>
        <w:spacing w:lineRule="auto" w:line="240" w:before="0" w:after="0"/>
        <w:ind w:firstLine="2682"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สาขาวิชาภาษาอังกฤษธุรกิจ</w:t>
      </w:r>
    </w:p>
    <w:p>
      <w:pPr>
        <w:pStyle w:val="Normal"/>
        <w:spacing w:lineRule="auto" w:line="240" w:before="0" w:after="0"/>
        <w:ind w:firstLine="2682"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สาขาวิชาการท่องเที่ยว     </w:t>
      </w:r>
    </w:p>
    <w:p>
      <w:pPr>
        <w:pStyle w:val="Normal"/>
        <w:spacing w:lineRule="auto" w:line="240" w:before="0" w:after="0"/>
        <w:ind w:left="2835" w:hanging="1417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>. 2549</w:t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คณะบริหารธุรกิจและคณะศึกษาทั่วไปถูกจัดให้อยู่เป็นคณะเดียวกัน             โดยเปลี่ยน ชื่อเป็น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“คณะบริหารธุรกิจและศิลปศาสตร์”</w:t>
      </w:r>
    </w:p>
    <w:p>
      <w:pPr>
        <w:pStyle w:val="Normal"/>
        <w:spacing w:lineRule="auto" w:line="240" w:before="240" w:after="0"/>
        <w:ind w:firstLine="1418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24"/>
          <w:szCs w:val="32"/>
        </w:rPr>
        <w:t xml:space="preserve">8 </w:t>
      </w:r>
      <w:r>
        <w:rPr>
          <w:rFonts w:ascii="TH SarabunPSK" w:hAnsi="TH SarabunPSK" w:cs="TH SarabunPSK"/>
          <w:sz w:val="24"/>
          <w:sz w:val="24"/>
          <w:szCs w:val="32"/>
        </w:rPr>
        <w:t>มกราคม ปี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 xml:space="preserve">. 2548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พระบาทสมเด็จพระปรมินทรมหาภูมิพล               อดุลยเดช มีพระบรมราชโองการโปรดเกล้าฯ ให้ประกาศจัดตั้งมหาวิทยาลัยเทคโนโลยีราชมงคล </w:t>
      </w:r>
      <w:r>
        <w:rPr>
          <w:rFonts w:cs="TH SarabunPSK" w:ascii="TH SarabunPSK" w:hAnsi="TH SarabunPSK"/>
          <w:sz w:val="24"/>
          <w:szCs w:val="32"/>
        </w:rPr>
        <w:t xml:space="preserve">9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แห่งขึ้นแทนสถาบันเทคโนโลยีราชมงคล โดยให้มหาวิทยาลัยเทคโนโลยีราชมงคลแต่ละแห่งเป็นนิติบุคคล และเป็นส่วนราชการตามกฎหมายว่าด้วยวิธีการงบประมาณ ในสังกัดสำนักงานคณะกรรมการการอุดมศึกษา กระทรวงศึกษาธิการ และในกฎกระทรวงศึกษาธิการ ลงวันที่ </w:t>
      </w:r>
      <w:r>
        <w:rPr>
          <w:rFonts w:cs="TH SarabunPSK" w:ascii="TH SarabunPSK" w:hAnsi="TH SarabunPSK"/>
          <w:sz w:val="24"/>
          <w:szCs w:val="32"/>
        </w:rPr>
        <w:t xml:space="preserve">14 </w:t>
      </w:r>
      <w:r>
        <w:rPr>
          <w:rFonts w:ascii="TH SarabunPSK" w:hAnsi="TH SarabunPSK" w:cs="TH SarabunPSK"/>
          <w:sz w:val="24"/>
          <w:sz w:val="24"/>
          <w:szCs w:val="32"/>
        </w:rPr>
        <w:t>พฤศจิกายน 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 xml:space="preserve">. 2549 </w:t>
      </w:r>
      <w:r>
        <w:rPr>
          <w:rFonts w:ascii="TH SarabunPSK" w:hAnsi="TH SarabunPSK" w:cs="TH SarabunPSK"/>
          <w:sz w:val="24"/>
          <w:sz w:val="24"/>
          <w:szCs w:val="32"/>
        </w:rPr>
        <w:t>กระทรวงศึกษาธิการ ได้จัดตั้งส่วนราชการในมหาวิทยาลัยเทคโนโลยีราชมงคลล้านนา ในส่วนของงาน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             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ด้านวิชาการ มหาวิทยาลัยเทคโนโลยีราชมงคลล้านนา ได้แบ่งคณะเป็น </w:t>
      </w:r>
      <w:r>
        <w:rPr>
          <w:rFonts w:cs="TH SarabunPSK" w:ascii="TH SarabunPSK" w:hAnsi="TH SarabunPSK"/>
          <w:sz w:val="24"/>
          <w:szCs w:val="32"/>
        </w:rPr>
        <w:t xml:space="preserve">4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คณะ คือ คณะบริหารธุรกิจและ                ศิลปศาสตร์ คณะวิทยาศาสตร์และเทคโนโลยีการเกษตร คณะวิศวกรรมศาสตร์ และคณะศิลปกรรมและสถาปัตยกรรมศาสตร์ แต่ละคณะมีคณบดีเป็นผู้บังคับบัญชาสูงสุด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ปัจจุบัน คณะบริหารธุรกิจและศิลปศาสตร์ เปิดการเรียนการสอน ใน </w:t>
      </w:r>
      <w:r>
        <w:rPr>
          <w:rFonts w:cs="TH SarabunPSK" w:ascii="TH SarabunPSK" w:hAnsi="TH SarabunPSK"/>
          <w:sz w:val="24"/>
          <w:szCs w:val="32"/>
        </w:rPr>
        <w:t xml:space="preserve">6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พื้นที่                  คือ  เชียงใหม่ เชียงราย ตาก น่าน พิษณุโลก  และลำปาง โดยแต่ละพื้นที่มีหัวหน้าสาขา เป็นผู้บริหารงาน        คณะบริหารธุรกิจและศิลปศาสตร์ ประกอบด้วย </w:t>
      </w:r>
      <w:r>
        <w:rPr>
          <w:rFonts w:cs="TH SarabunPSK" w:ascii="TH SarabunPSK" w:hAnsi="TH SarabunPSK"/>
          <w:sz w:val="24"/>
          <w:szCs w:val="32"/>
        </w:rPr>
        <w:t xml:space="preserve">3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สาขาหลัก คือ สาขาการบัญชี สาขาบริหารธุรกิจ                    และสาขาศิลปศาสตร์ ซึ่งรับผิดชอบการจัดการเรียนการสอนใน ระดับปริญญาตรีจำนวน </w:t>
      </w:r>
      <w:r>
        <w:rPr>
          <w:rFonts w:cs="TH SarabunPSK" w:ascii="TH SarabunPSK" w:hAnsi="TH SarabunPSK"/>
          <w:sz w:val="24"/>
          <w:szCs w:val="32"/>
        </w:rPr>
        <w:t xml:space="preserve">8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หลักสูตร และระดับปริญญาโทจำนวน </w:t>
      </w:r>
      <w:r>
        <w:rPr>
          <w:rFonts w:cs="TH SarabunPSK" w:ascii="TH SarabunPSK" w:hAnsi="TH SarabunPSK"/>
          <w:sz w:val="24"/>
          <w:szCs w:val="32"/>
        </w:rPr>
        <w:t xml:space="preserve">1 </w:t>
      </w:r>
      <w:r>
        <w:rPr>
          <w:rFonts w:ascii="TH SarabunPSK" w:hAnsi="TH SarabunPSK" w:cs="TH SarabunPSK"/>
          <w:sz w:val="24"/>
          <w:sz w:val="24"/>
          <w:szCs w:val="32"/>
        </w:rPr>
        <w:t>หลักสูตร นอกจากนี้ยังรับผิดชอบจัดการเรียนการสอนรายวิชาศึกษาทั่วไป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               </w:t>
      </w:r>
      <w:r>
        <w:rPr>
          <w:rFonts w:ascii="TH SarabunPSK" w:hAnsi="TH SarabunPSK" w:cs="TH SarabunPSK"/>
          <w:sz w:val="24"/>
          <w:sz w:val="24"/>
          <w:szCs w:val="32"/>
        </w:rPr>
        <w:t>ของทุกหลักสูตร ซึ่งประกอบด้วยกลุ่มวิชามนุษยศาสตร์และสังคมศาสตร์ ภาษาตะวันออก ภาษาตะวันตก และพลศึกษาและนันทนาการ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414" w:hanging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ชญา ปณิธาน วิสัยทัศน์ พันธกิจ เอกลักษณ์และอัตลักษณ์ เป้าหมาย และนโยบาย </w:t>
      </w:r>
    </w:p>
    <w:p>
      <w:pPr>
        <w:pStyle w:val="Normal"/>
        <w:spacing w:lineRule="auto" w:line="240" w:before="0" w:after="0"/>
        <w:ind w:left="720" w:right="-4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แบบมีส่วนร่วม กระจายอำนาจ และหลักธรรมาภิบา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ณิธาน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ณฑิตคณะบริหารธุรกิจและศิลปศาสตร์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ป็นคนดี มีความรอบรู้ มุ่งมั่นสื่อสารสัมพันธ์ ก้าวทันเทคโนโลยี”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ind w:left="2127" w:hanging="2067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ab/>
        <w:t xml:space="preserve">2.3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ผลิตบัณฑิตนักปฏิบัติ มีคุณธรรมเชี่ยวชาญเทคโนโลยี ขับเคลื่อนพลังประชาคม                   สู่มาตรฐานสากล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40" w:before="240" w:after="0"/>
        <w:ind w:left="1701" w:hanging="1801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ab/>
      </w:r>
      <w:r>
        <w:rPr>
          <w:rFonts w:eastAsia="TH SarabunPSK" w:cs="TH SarabunPSK" w:ascii="TH SarabunPSK" w:hAnsi="TH SarabunPSK"/>
          <w:bCs/>
          <w:sz w:val="32"/>
          <w:szCs w:val="32"/>
        </w:rPr>
        <w:t>2.4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พันธกิจ 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40" w:before="0" w:after="0"/>
        <w:ind w:left="1701" w:hanging="1801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TH SarabunPSK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พัฒนากระบวนการผลิตบัณฑิต </w:t>
      </w:r>
      <w:r>
        <w:rPr>
          <w:rFonts w:eastAsia="TH SarabunPSK" w:cs="TH SarabunPSK" w:ascii="TH SarabunPSK" w:hAnsi="TH SarabunPSK"/>
          <w:sz w:val="32"/>
          <w:szCs w:val="32"/>
        </w:rPr>
        <w:t xml:space="preserve">Hands On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ที่มีความรู้ มีคุณธรรม บ่มเพาะ                 การเป็นผู้ประกอบการ และพึ่งพาตนเอ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701" w:hanging="261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พัฒนากระบวนการเสริมสร้างงานวิจัย และให้บริการวิชาการสู่ชุมชน สังคม ที่ยั่งยืน ประสานงานความร่วมมือทั้งภายนอกและภายในมหาวิทยาลัยฯ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701" w:hanging="261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พัฒนาส่งเสริมบุคลากรในทุกๆ ด้านการเพิ่มศักยภาพและความก้าวหน้า                        ในสายวิชาชีพ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701" w:hanging="283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พัฒนาระบบการบริหารงานให้มีประสิทธิภาพเพื่อให้มีความพร้อมต่อ                       การเปลี่ยนแปลงด้านเศรษฐกิจ และสังค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701" w:hanging="283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อนุรักษ์ สร้างสรรค์ศิลปวัฒนธรรม ภูมิปัญญาท้องถิ่นและสิ่งแวดล้อมส่งเสริมสนับสนุนโครงการพระราชดำริของทุกพระองค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0"/>
        <w:ind w:firstLine="709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อัตลักษณ์และเอกลักษณ์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993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ัตลักษณ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701" w:right="-262" w:hanging="708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ัณฑิตนักปฏิบัติมืออาชีพที่มีภูมิปัญญาท้องถิ่นเป็นรากฐานโดยใช้เทคโนโลยีเพื่อพัฒน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993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อกลักษณ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993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ูนย์กลางวิชาชีพสู่ความเป็นเลิศเพื่อชุมช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0"/>
        <w:ind w:firstLine="1418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คุณลักษณะบัณฑิตที่พึงประสงค์คณะบริหารธุรกิจและศิลปศาสตร์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sz w:val="32"/>
          <w:szCs w:val="32"/>
        </w:rPr>
        <w:t>Business Administration and Liberal Ar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“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เป็นคนดี มีความรอบรู้ มุ่งมั่นสื่อสารสัมพันธ์ ก้าวทันเทคโนโลยี”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418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B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Brilliance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ความเฉลียวฉลาด บัณฑิตมีความรอบรู้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สามารถสืบค้นข้อมูล และข้อเท็จจริง ทำความเข้าใจและสามารถประเมินข้อมูลแนวคิดและหลักฐานใหม่ๆ ที่เป็นประโยชน์ต่อการใช้งานตามสถานการณ์จากแหล่งข้อมูลที่หลากหลายสามารถประยุกต์ใช้ความรู้จากทฤษฎีและประสบการณ์เพื่อคิด วิเคราะห์และสังเคราะห์งานอย่างเป็นระบบ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แก้ไขปัญหาและเสนอแนะแนวทางในการแก้ไขได้อย่างมีเหตุผล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418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A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Abilit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ความรู้ความสามารถ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บัณฑิตมีความรู้ในสาระสำคัญของศาสตร์ ที่ศึกษามีความเชี่ยวชาญในวิชาชีพอย่างกว้างขวางและเป็นระบบสามารถเรียนรู้หลักการและทฤษฎีทางสถิติหรือคณิตศาสตร์ที่เกี่ยวข้องอย่างเหมาะสมสามารถเรียนรู้และประยุกต์ใช้หลักการตามศาสตร์ที่ศึกษา และบูรณาการความรู้ในสาขาวิชาชีพสามารถแข่งขันได้ในระดับสากล รวมทั้งมีทักษะการวิเคราะห์เชิงตัวเลขการสื่อสารภาษา และการใช้เทคโนโลยีสารสนเทศ เพื่อสนับสนุ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ารดำเนินงานของธุรกิจสามารถเลือกใช้รูปแบบของการนำเสนอที่เหมาะสมเพื่อพัฒนาตนเอง สังคม และชุมช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418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L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Learning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การเรียนรู้ บัณฑิตมีความใฝ่รู้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มีความสามารถในการติดตามความก้าวหน้าทางวิชาการอย่างต่อเนื่องเพื่อพัฒนาตนเองและอาชีพสามารถคิดอย่างมีวิจารณญาณ                    มีความคิดริเริ่มสร้างสรรค์ สามารถประยุกต์สามารถสรุปประเด็นปัญหา และบูรณาการความรู้สู่การปฏิบัติ สามารถช่วยและเอื้อต่อการแก้ปัญหาได้อย่างเหมาะสมบนพื้นฐานของตนเองและของกลุ่มเข้าใจการเปลี่ยนแปลงและผลกระทบของเทคโนโลยี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A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Accountabilit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ความรับผิดชอบ บัณฑิตมีภาวะผู้นำ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มีความพอเพียงในการดำเนินชีวิต                  มีทักษะในการทำงานเป็นทีม สามารถปรับตัวเชิงวิชาชีพเป็นผู้มีคุณธรรมและจริยธรรม ซื่อสัตย์สุจริต มีความรับผิดชอบรับฟังความคิดเห็นของผู้อื่น มีจรรยาบรรณวิชาชีพ เคารพกฎระเบียบและข้อบังคับต่าง ๆ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ดำรงความเป็นไทย มีจิตอาสาและสำนึกสาธารณะทั้งต่อตนเอง องค์กร สังคมและสิ่งแวดล้อม รวมถึงสังคมข้ามวัฒนธรรม</w:t>
      </w:r>
    </w:p>
    <w:p>
      <w:pPr>
        <w:pStyle w:val="Normal"/>
        <w:spacing w:lineRule="auto" w:line="240" w:before="240" w:after="0"/>
        <w:ind w:left="72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6</w:t>
      </w:r>
      <w:r>
        <w:rPr/>
        <w:t xml:space="preserve"> </w:t>
      </w:r>
      <w:r>
        <w:rPr/>
        <w:t>เป้าหมาย</w:t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>
          <w:tblHeader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lang w:bidi="ar-SA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>กลยุทธ์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lang w:bidi="ar-SA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>เป้าประสงค์</w:t>
            </w:r>
          </w:p>
        </w:tc>
      </w:tr>
      <w:tr>
        <w:trPr>
          <w:trHeight w:val="887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lang w:bidi="ar-SA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ลยุทธ์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1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พัฒนาและปรับปรุงกระบวนการเรียนการสอ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New Approach to Learning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>เป็นองค์กรแห่งการเรียนรู้และพัฒนาบัณฑิตนักปฏิบัติที่มีคุณภาพ สอดคล้องกับความต้องการของประเทศและแข่งขันได้ในระดับสากล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lang w:bidi="ar-SA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ผลิตบัณฑิตนักปฏิบัติที่มีคุณลักษณะพึงประสงค์ของคณะบริหารธุรกิจและศิลปศาสตร์</w:t>
            </w:r>
          </w:p>
        </w:tc>
      </w:tr>
      <w:tr>
        <w:trPr>
          <w:trHeight w:val="916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ลยุทธ์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2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สร้างความเป็นเลิศทางด้านวิชาการ วิจัย และ นวัตกรรม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Community Research and Innovation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>เพื่อผลิตผลงานวิจัยที่ตอบสนองความต้องการของชุมชนโดยยกระดับคุณภาพชีวิตของคน       ในสังคมและเพิ่มขีดวามสามารถในการแข่งขันของประเทศและยกระดับคุณภาพชีวิตของคนในสังคม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lang w:bidi="ar-SA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ผลิตผลงานวิจัยที่มีคุณภาพสูงเป็นที่ยอมรับในระดับชาติและนานาชาติและมีศักยภาพในการสร้าง  ผ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กระทบเชิงบวกต่อเศรษฐกิจสิ่งแวดล้อมชุมชนและวัฒนธรรมตลอดจนนำผลงานวิจัยไปยกระดับคุณภาพชีวิตของคนในสังคมและนำไปใช้ประโยชน์ในเชิงพาณิชย์</w:t>
            </w:r>
          </w:p>
        </w:tc>
      </w:tr>
      <w:tr>
        <w:trPr>
          <w:trHeight w:val="1333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ลยุทธ์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3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พัฒนาศักยภาพบัณฑิตและบุคลากรที่มีความสามารถเฉพาะทาง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Competency and Good Citizenship (Humanization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>สร้างบัณฑิตและพัฒนาบุคลากรให้มีความสมบรูณ์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lang w:bidi="ar-SA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 xml:space="preserve">พัฒนาศักยภาพคณาจารย์ โดยการสนับสนุน และให้ความสำคัญแก่ การศึกษาต่อในระดับปริญญาเอก     การเสนอขอตำแหน่งทางวิชาการ  การสร้างความเชี่ยวชาญในสาขาวิชาที่สอ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การพัฒนาเทคนิควิธีการสอ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bidi="ar-SA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เสริมสร้างนักศึกษาให้มีคุณลักษณะ หรืออัตลักษณ์ตามที่คณะกำหนด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</w:t>
            </w: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ามสามารถด้านเทคโนโลยีสารสนเทศและการสื่อสาร</w:t>
            </w:r>
          </w:p>
        </w:tc>
      </w:tr>
      <w:tr>
        <w:trPr>
          <w:trHeight w:val="115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lang w:bidi="ar-SA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ลยุทธ์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4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พัฒนาระบบบริหารจัดการและธรรมาภิบาล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Good Governance and Modern Management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พัฒนาคุณภาพการบริหารงานแบบกระจายอำนาจ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มีคุณภาพและมีส่วนร่วม 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  <w:lang w:bidi="ar-SA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จัดระบบบริหารจัดการที่เน้นการส่งเสริม กำกับ ติดตาม มุ่งเน้นการกระจายอำนาจ ตามบทบาทความรับผิดชอบ ทุกพื้นที่มีส่วนร่วมคิด ร่วมทำ ร่วมพัฒนา ใช้ทรัพยากรต่างๆร่วมกันโดยยึดประโยชน์สูงสุดขององค์กร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ลยุทธ์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5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ารสร้างเครือข่ายและพัฒนามหาวิทยาลัยสู่สากล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Networking and Internationalization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สร้างเครือข่ายความร่วมมือกับสถาบันการศึกษาทั้งในและต่างประเทศ โดยเฉพาะการแลกเปลี่ยนนักศึกษาและบุคลากรเพื่อพัฒนาหลักสูตร กิจการหลักสูตรและ พัฒนาโลกทัศน์ วิสัยทัศน์ จากประสบการณ์การศึกษาและทำงานกับผู้อื่นในสังคมแบบ พหุวัฒนธรรม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>(Multicultural and Life Skills Literacy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  <w:lang w:bidi="ar-SA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พัฒนาความสามารถ ความรู้เชิงวิชาการ วิจัย ทักษะชีวิต ทักษะการทำงานของบัณฑิตและต่อยอดองค์ความรู้และวิสัยทัศน์ของบุคลากรในการพัฒนาทรัพยากรมนุษย์ที่มีคุณภาพของสังคมร่วมกับเครือข่ายตามมาตรฐานสากล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ลยุทธ์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6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 xml:space="preserve">การพัฒนาเทคโนโลยีสารสนเทศเพื่อการเรียนรู้ และการบริหารจัดการมหาวิทยาลัยทั้งระบบ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bidi="ar-SA"/>
              </w:rPr>
              <w:t xml:space="preserve">Computer and Technology Literacy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bidi="ar-SA"/>
              </w:rPr>
              <w:t>พัฒนาระบบสารสนเทศเพื่อการให้บริการและการบริหารจัดการ ในทุกภารกิจหลักของมหาวิทยาลัย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  <w:lang w:bidi="ar-SA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ar-SA"/>
              </w:rPr>
              <w:t>พัฒนาระบบเทคโนโลยีสารสนเทศทั้งองค์กร กำหนดให้บุคลากร และนักศึกษามีทักษะด้านเทคโนโลยีสารสนเทศที่ได้มาตรฐานสากล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>การบริหารและการพัฒนา คณะบริหารธุรกิจและศิลปศาสตร์</w:t>
      </w:r>
    </w:p>
    <w:p>
      <w:pPr>
        <w:pStyle w:val="Normal"/>
        <w:spacing w:before="240" w:after="0"/>
        <w:ind w:left="2268" w:hanging="15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ระบวนการผลิตบัณฑิต </w:t>
      </w:r>
      <w:r>
        <w:rPr>
          <w:rFonts w:cs="TH SarabunPSK" w:ascii="TH SarabunPSK" w:hAnsi="TH SarabunPSK"/>
          <w:sz w:val="32"/>
          <w:szCs w:val="32"/>
        </w:rPr>
        <w:t xml:space="preserve">Hands-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รู้ มีคุณธรรม บ่มเพาะการเป็นผู้ประกอบการ และพึ่งพาตนเอง </w:t>
      </w:r>
    </w:p>
    <w:p>
      <w:pPr>
        <w:pStyle w:val="Normal"/>
        <w:spacing w:before="0" w:after="0"/>
        <w:ind w:left="2268" w:hanging="155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กระบวนการเสริมสร้างงานวิจัย และให้บริการวิชาการ สู่ชุมชนสังคมที่ยั่งยืน ประสานงานความร่วมมือทั้งภายนอกและภายในมหาวิทยาลัยฯ</w:t>
      </w:r>
    </w:p>
    <w:p>
      <w:pPr>
        <w:pStyle w:val="Normal"/>
        <w:spacing w:before="0" w:after="0"/>
        <w:ind w:left="2268" w:hanging="15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ส่งเสริมบุคลากรในทุกๆ ด้าน การเพิ่มศักยภาพ และความก้าวหน้าในสายวิชาชีพ</w:t>
      </w:r>
    </w:p>
    <w:p>
      <w:pPr>
        <w:pStyle w:val="Normal"/>
        <w:spacing w:before="0" w:after="0"/>
        <w:ind w:left="2268" w:hanging="15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บริหารงานให้มีประสิทธิภาพ เพื่อให้มีความพร้อมต่อการ เปลี่ยนแปลงด้านเศรษฐกิจ และสังคม</w:t>
      </w:r>
    </w:p>
    <w:p>
      <w:pPr>
        <w:pStyle w:val="Normal"/>
        <w:spacing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 สร้างสรรค์ศิลปวัฒนธรรม ภูมิปัญญาท้องถิ่นและสิ่งแวดล้อม</w:t>
      </w:r>
    </w:p>
    <w:p>
      <w:pPr>
        <w:pStyle w:val="Normal"/>
        <w:spacing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>แผนพัฒนาตามนโยบาย</w:t>
      </w:r>
    </w:p>
    <w:p>
      <w:pPr>
        <w:pStyle w:val="Normal"/>
        <w:tabs>
          <w:tab w:val="clear" w:pos="720"/>
          <w:tab w:val="left" w:pos="1560" w:leader="none"/>
        </w:tabs>
        <w:spacing w:before="0" w:after="0"/>
        <w:ind w:left="709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  <w:lang w:bidi="ar-SA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 xml:space="preserve">พัฒนากระบวนการผลิตบัณฑิต </w:t>
      </w:r>
      <w:r>
        <w:rPr>
          <w:rFonts w:cs="TH SarabunPSK" w:ascii="TH SarabunPSK" w:hAnsi="TH SarabunPSK"/>
          <w:b/>
          <w:bCs/>
          <w:sz w:val="32"/>
          <w:szCs w:val="32"/>
          <w:lang w:bidi="ar-SA"/>
        </w:rPr>
        <w:t xml:space="preserve">Hands-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>ที่มีความรู้ มีคุณธรรม บ่มเพา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 xml:space="preserve">การเป็นผู้ประกอบการ และพึ่งพาตนเอง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ลยุทธ์เชิงรุกในการดึงดูดนักเรียนที่มีคุณภาพให้เข้าศึกษาในคณะมากขึ้น</w:t>
      </w:r>
    </w:p>
    <w:p>
      <w:pPr>
        <w:pStyle w:val="Normal"/>
        <w:numPr>
          <w:ilvl w:val="1"/>
          <w:numId w:val="5"/>
        </w:numPr>
        <w:spacing w:before="0" w:after="0"/>
        <w:ind w:left="1560" w:hanging="56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เวปไซต์คณะบริหารธุรกิจฯ และทุกสาขาวิชาในทุกพื้นที่ให้มีความทันสมัยอย่างเร่งด่วน</w:t>
      </w:r>
    </w:p>
    <w:p>
      <w:pPr>
        <w:pStyle w:val="Normal"/>
        <w:numPr>
          <w:ilvl w:val="1"/>
          <w:numId w:val="5"/>
        </w:numPr>
        <w:spacing w:before="0" w:after="0"/>
        <w:ind w:left="1560" w:hanging="56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นวทางการแนะแนวเชิงรุกเพื่อให้เข้าถึงนักศึกษากลุ่มเป้าหมาย โดยเฉพาะกลุ่มสถาบันอาชีวศึกษามากยิ่งขึ้น เช่น การ </w:t>
      </w:r>
      <w:r>
        <w:rPr>
          <w:rFonts w:cs="TH SarabunPSK" w:ascii="TH SarabunPSK" w:hAnsi="TH SarabunPSK"/>
          <w:sz w:val="32"/>
          <w:szCs w:val="32"/>
        </w:rPr>
        <w:t xml:space="preserve">Road show </w:t>
      </w:r>
      <w:r>
        <w:rPr>
          <w:rFonts w:ascii="TH SarabunPSK" w:hAnsi="TH SarabunPSK" w:cs="TH SarabunPSK"/>
          <w:sz w:val="32"/>
          <w:sz w:val="32"/>
          <w:szCs w:val="32"/>
        </w:rPr>
        <w:t>ตามสถาบัน  อาชีวะต่าง ๆ ทั่วภาคเหนือ</w:t>
      </w:r>
    </w:p>
    <w:p>
      <w:pPr>
        <w:pStyle w:val="Normal"/>
        <w:numPr>
          <w:ilvl w:val="1"/>
          <w:numId w:val="5"/>
        </w:numPr>
        <w:spacing w:before="0" w:after="0"/>
        <w:ind w:left="1560" w:hanging="56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ความร่วมมือระหว่างสถาบันการศึกษาที่ผลิตตัวป้อนแก่มหาวิทยาลัย โดยร่วมกันพัฒนาอาจารย์ที่สอนในกลุ่ม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มีศิษย์เก่าของ 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เป็น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สถาบันการศึกษาอาชีวะในจังหวัดภาคเหนือที่ผลิต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กือบทุกแห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5"/>
        </w:numPr>
        <w:spacing w:before="0" w:after="0"/>
        <w:ind w:left="1560" w:hanging="56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จัดกิจกรรมให้นักศึกษามีคุณธรรมจริยธรรม มีทักษะชีว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ิตสาธารณะ จิตอาสา และการอยู่ร่วมกับผู้อื่น</w:t>
      </w:r>
    </w:p>
    <w:p>
      <w:pPr>
        <w:pStyle w:val="Normal"/>
        <w:numPr>
          <w:ilvl w:val="1"/>
          <w:numId w:val="5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ร่วมมือและพัฒนากิจกรรมศิษย์เก่า</w:t>
      </w:r>
    </w:p>
    <w:p>
      <w:pPr>
        <w:pStyle w:val="Normal"/>
        <w:numPr>
          <w:ilvl w:val="1"/>
          <w:numId w:val="5"/>
        </w:numPr>
        <w:spacing w:before="0" w:after="0"/>
        <w:ind w:left="1560" w:hanging="56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ทุนการศึกษาในรูปแบบต่าง ๆ กับนักเรียนนักศึกษาเพื่อดึงดูดนักเรียนที่มีคุณภาพให้เข้าศึกษาต่อในคณะ โดยการสนับสนุนแหล่งเงินทุนจากภายนอก เช่น ชมรมศิษย์เก่าคณะฯ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หลักสูตรและพัฒนากระบวนการเรียนการสอนให้สอดคล้องกับสภาวการณ์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ต้องการของสังคมและตลาดแรงงาน </w:t>
      </w:r>
    </w:p>
    <w:p>
      <w:pPr>
        <w:pStyle w:val="Normal"/>
        <w:numPr>
          <w:ilvl w:val="1"/>
          <w:numId w:val="3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หลักสูตรใหม่ ๆ ที่ตรงกับความต้องการของตลาดในปัจจุบัน 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ปริญญาตรี </w:t>
      </w:r>
      <w:r>
        <w:rPr>
          <w:rFonts w:cs="TH SarabunPSK" w:ascii="TH SarabunPSK" w:hAnsi="TH SarabunPSK"/>
          <w:b/>
          <w:bCs/>
          <w:sz w:val="32"/>
          <w:szCs w:val="32"/>
        </w:rPr>
        <w:t>(Undergraduate program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เน้น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หุวิทยาการหรือสหวิทยาการ </w:t>
      </w:r>
      <w:r>
        <w:rPr>
          <w:rFonts w:cs="TH SarabunPSK" w:ascii="TH SarabunPSK" w:hAnsi="TH SarabunPSK"/>
          <w:sz w:val="32"/>
          <w:szCs w:val="32"/>
        </w:rPr>
        <w:t xml:space="preserve">(Interdisciplinary prog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ศึกษาพบว่า หลักสูตรใหม่ที่กำลังเป็นที่ต้องการในปัจจุบันคือ นักบริหาร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บัญชีผสานกับการเง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การเรียนหลักสูตรบัญชีบัณฑิตแต่เน้นกลุ่มวิชาเลือกเพื่อไปสอบใบอนุญาตด้านการเงิน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หลักสูตรคู่ขนาน </w:t>
      </w:r>
      <w:r>
        <w:rPr>
          <w:rFonts w:cs="TH SarabunPSK" w:ascii="TH SarabunPSK" w:hAnsi="TH SarabunPSK"/>
          <w:b/>
          <w:bCs/>
          <w:sz w:val="32"/>
          <w:szCs w:val="32"/>
        </w:rPr>
        <w:t>(Double degree Program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สองหลักสูตรที่ให้ผู้เรียนศึกษาไปพร้อมกัน โดยผู้สำเร็จการศึกษาจะได้รับปริญญาจากทั้งสองหลักสู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เป็นการเปิดโอกาสให้พัฒนาบัณฑิตที่มีความสามารถเป็นที่ต้องการของตลาดแรงงาน เช่น นักบัญชีที่เชี่ยวชาญด้านระบบสารสน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หลักสูตรบัญชีบัณฑิตควบคู่กับหลักสูตรบริหารธุรกิจบัณฑิตด้านสารสน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อาจเปิดโอกาสให้นักศึกษาที่เรียนในม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า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และเป็นความร่วมมือกับมหาวิทยาลัยแห่งอื่นในประเทศไทย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และพัฒนาหลักสูตร </w:t>
      </w:r>
      <w:r>
        <w:rPr>
          <w:rFonts w:cs="TH SarabunPSK" w:ascii="TH SarabunPSK" w:hAnsi="TH SarabunPSK"/>
          <w:b/>
          <w:bCs/>
          <w:sz w:val="32"/>
          <w:szCs w:val="32"/>
        </w:rPr>
        <w:t>(Joint degree Program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หลักสูตรที่ส่วนงานได้ร่วมมือกับสถาบันการศึกษาในต่างประเทศ เพื่อดำเนินการจัดการเรียนการสอนร่วมกัน โดยผู้สำเร็จการศึกษาจะได้รับปริญญ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บจากทั้งสองสถาบันฯ หรือได้รับจากที่ใดที่หนึ่งแล้วแต่ข้อตกลงที่มหาวิทยาลัยมีข้อตกลงร่วมกับมหาวิทยาลัยในต่างประเทศ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ระดับบัณฑิต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Graduate progra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หลักสูตรใหม่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รงกับความต้องการของตลาดซึ่งได้แก่ หลักสูตรบริหารธุรกิจมหาบัณฑิตและบัญชีมหาบัณฑิตแบบ </w:t>
      </w:r>
      <w:r>
        <w:rPr>
          <w:rFonts w:cs="TH SarabunPSK" w:ascii="TH SarabunPSK" w:hAnsi="TH SarabunPSK"/>
          <w:sz w:val="32"/>
          <w:szCs w:val="32"/>
        </w:rPr>
        <w:t xml:space="preserve">duo-degree </w:t>
      </w:r>
      <w:r>
        <w:rPr>
          <w:rFonts w:ascii="TH SarabunPSK" w:hAnsi="TH SarabunPSK" w:cs="TH SarabunPSK"/>
          <w:sz w:val="32"/>
          <w:sz w:val="32"/>
          <w:szCs w:val="32"/>
        </w:rPr>
        <w:t>โดยการเรียนแบบปริญญาตรีควบปริญญาโท</w:t>
      </w:r>
    </w:p>
    <w:p>
      <w:pPr>
        <w:pStyle w:val="Normal"/>
        <w:numPr>
          <w:ilvl w:val="1"/>
          <w:numId w:val="3"/>
        </w:numPr>
        <w:spacing w:before="0" w:after="0"/>
        <w:ind w:left="1418" w:hanging="42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ระบวนการเรียนการสอนในหลักสูตรปัจจุบันให้เป็นระบบสองภาษา </w:t>
      </w:r>
      <w:r>
        <w:rPr>
          <w:rFonts w:cs="TH SarabunPSK" w:ascii="TH SarabunPSK" w:hAnsi="TH SarabunPSK"/>
          <w:sz w:val="32"/>
          <w:szCs w:val="32"/>
        </w:rPr>
        <w:t xml:space="preserve">(Bilingual Prog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น้นทักษะการอ่าน ฟัง และพูด ไม่น้อยกว่า 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ในรายวิชา</w:t>
      </w:r>
    </w:p>
    <w:p>
      <w:pPr>
        <w:pStyle w:val="Normal"/>
        <w:numPr>
          <w:ilvl w:val="1"/>
          <w:numId w:val="3"/>
        </w:numPr>
        <w:spacing w:before="0" w:after="0"/>
        <w:ind w:left="1418" w:hanging="42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โครงการบัณฑิตเกียรตินิยม </w:t>
      </w:r>
      <w:r>
        <w:rPr>
          <w:rFonts w:cs="TH SarabunPSK" w:ascii="TH SarabunPSK" w:hAnsi="TH SarabunPSK"/>
          <w:sz w:val="32"/>
          <w:szCs w:val="32"/>
        </w:rPr>
        <w:t xml:space="preserve">(Honors Class Prog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กระบวนการเรียนการสอนแบบเข้มข้นที่เน้นประสิทธิผลของการเรียนรู้ควบคู่กับการปฏิบัติงานจริงในสถานประกอบการ </w:t>
      </w:r>
      <w:r>
        <w:rPr>
          <w:rFonts w:cs="TH SarabunPSK" w:ascii="TH SarabunPSK" w:hAnsi="TH SarabunPSK"/>
          <w:sz w:val="32"/>
          <w:szCs w:val="32"/>
        </w:rPr>
        <w:t xml:space="preserve">(Work Integrated 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ริ่มนำร่องกับหลักสูตรบัญชีบัณฑิตในปี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ให้นักศึกษาเรียนในระบบไตรภาค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 ปฏิบัติงานในสถานประกอบการที่มีบันทึกข้อตกลงร่วมกั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คการศึกษา และกลับมาเรียนอี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คการศึกษา</w:t>
      </w:r>
    </w:p>
    <w:p>
      <w:pPr>
        <w:pStyle w:val="Normal"/>
        <w:numPr>
          <w:ilvl w:val="0"/>
          <w:numId w:val="8"/>
        </w:numPr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ะบบสาธารณูปโภคต่าง ๆ เช่น ศูนย์การเรียนรู้ สถานที่สำหรับจัดกิจกรรมส่งเสริมวิชาการ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ริมสร้างทักษะการใช้โปรแกรมคอมพิวเตอร์ทางบริหารธุรกิจและการใช้ภาษาต่างประเท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เทคโนโลยีสารสนเทศเพื่อเพิ่มประสิทธิภาพการสอน</w:t>
      </w:r>
    </w:p>
    <w:p>
      <w:pPr>
        <w:pStyle w:val="Normal"/>
        <w:spacing w:before="240" w:after="0"/>
        <w:ind w:left="567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  <w:lang w:bidi="ar-SA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>พัฒนากระบวนการเสริมสร้างงานวิจัย และให้บริการวิชาการ สู่ชุมชนสังคมที่ยั่งยืน ประสานงานความร่วมมือทั้งภายนอกและภายในมหาวิทยาลัย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ตั้งศูนย์ส่งเสริมการวิจัยและนวัตกรรมและแต่งตั้งคณะกรรมการวิจัยคณะ เพื่อทำหน้าที่</w:t>
      </w:r>
    </w:p>
    <w:p>
      <w:pPr>
        <w:pStyle w:val="Normal"/>
        <w:numPr>
          <w:ilvl w:val="1"/>
          <w:numId w:val="9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รหา และจัดสรรทุนวิจัยจากแหล่งภายนอกและภายใน</w:t>
      </w:r>
    </w:p>
    <w:p>
      <w:pPr>
        <w:pStyle w:val="Normal"/>
        <w:numPr>
          <w:ilvl w:val="1"/>
          <w:numId w:val="9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ะกลั่นกรองข้อเสนองานวิจัยภายในของคณะ</w:t>
      </w:r>
    </w:p>
    <w:p>
      <w:pPr>
        <w:pStyle w:val="Normal"/>
        <w:numPr>
          <w:ilvl w:val="1"/>
          <w:numId w:val="9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การสนับสนุนด้านอุปกรณ์และเครื่องมือการทำวิจัยและนวัตกรรม</w:t>
      </w:r>
    </w:p>
    <w:p>
      <w:pPr>
        <w:pStyle w:val="Normal"/>
        <w:numPr>
          <w:ilvl w:val="1"/>
          <w:numId w:val="9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สำหรับการทำวิจัยและนวัตกรรม</w:t>
      </w:r>
    </w:p>
    <w:p>
      <w:pPr>
        <w:pStyle w:val="Normal"/>
        <w:numPr>
          <w:ilvl w:val="1"/>
          <w:numId w:val="9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พี่เลี้ยงสำหรับอาจารย์ที่เป็นนักวิจัยหน้าใหม่</w:t>
      </w:r>
    </w:p>
    <w:p>
      <w:pPr>
        <w:pStyle w:val="Normal"/>
        <w:numPr>
          <w:ilvl w:val="1"/>
          <w:numId w:val="9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ให้มีการศึกษาโดยเน้นการวิจัยชุมชนในรายวิชาเรียนมากยิ่งขึ้น</w:t>
      </w:r>
    </w:p>
    <w:p>
      <w:pPr>
        <w:pStyle w:val="Normal"/>
        <w:numPr>
          <w:ilvl w:val="1"/>
          <w:numId w:val="9"/>
        </w:numPr>
        <w:spacing w:before="0" w:after="0"/>
        <w:ind w:left="1080" w:hanging="8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เผยแพร่ผลงานวิจัยในระดับต่าง 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วิจัยเป็นทีมเพื่อการบูรณาการองค์ความรู้และสร้างสรรค์ความรู้เชิงสหวิทยาการที่เป็นประโยชน์ต่อสังคมอย่างเป็นรูป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และขยายเครือข่ายทางวิชาการกับภาครัฐ ภาคเอกชน และมหาวิทยาลัยในภูมิภาค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ตระหนักในเรื่องทรัพย์สินทางปัญญาโดยเฉพาะ ต้นแบบแบบจำลองการบริหารที่ประสบความสำเร็จในการพัฒนาชุมชน หรือการใช้เทคโนโลยีช่วยสนับสนุนการตัดสินใจทางการบริหารต่าง 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ฐานข้อมูลช่วยสนับสนุนการตัดสินใ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สร้างกลไกกระตุ้นและขับเคลื่อนให้มีผลงานเชิงนวัตกรร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  <w:lang w:bidi="ar-SA"/>
        </w:rPr>
      </w:pPr>
      <w:r>
        <w:rPr>
          <w:rFonts w:cs="TH SarabunPSK" w:ascii="TH SarabunPSK" w:hAnsi="TH SarabunPSK"/>
          <w:sz w:val="32"/>
          <w:szCs w:val="32"/>
          <w:lang w:bidi="ar-SA"/>
        </w:rPr>
      </w:r>
    </w:p>
    <w:p>
      <w:pPr>
        <w:pStyle w:val="Normal"/>
        <w:spacing w:before="0" w:after="0"/>
        <w:ind w:left="567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  <w:lang w:bidi="ar-SA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>พัฒนาส่งเสริมบุคลากรในทุกๆ ด้าน การเพิ่มศักยภาพ และความก้าวหน้าในสายวิชาชี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ผนการพัฒนาบุคลากรเพื่อส่งเสริม สนับสนุน และกระตุ้นให้อาจารย์ประจำมีคุณวุฒิปริญญาเอกหรือเทียบเท่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อาจารย์พัฒนาความเชี่ยวชาญเฉพาะตามความถนั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ตุ้นให้อาจารย์เข้าสู่ตำแหน่งทางวิชาการ เข้าสู่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นวัตกรรมเครื่องมือด้านการวัดผลและเทคนิคการบริหารงานแบบใหม่เพื่อพัฒนาระบบการประเมินผลการปฏิบัติงานแบบหลายมิติที่มีประสิทธิภาพ ยุติธรรม ด้วยคุณธรร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ความก้าวหน้าและมั่นคงในเส้นทางอาชีพของบุคลากรสายวิชาการและสายสนับสนุ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bidi="ar-SA"/>
        </w:rPr>
      </w:r>
    </w:p>
    <w:p>
      <w:pPr>
        <w:pStyle w:val="Normal"/>
        <w:spacing w:before="0" w:after="0"/>
        <w:ind w:left="567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  <w:lang w:bidi="ar-SA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>พัฒนาระบบการบริหารงานให้มีประสิทธิภาพ เพื่อให้มีความพร้อมต่อการเปลี่ยนแปลงด้านเศรษฐกิจ และสังค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ind w:left="993" w:hanging="284"/>
        <w:contextualSpacing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มีระบบการบริหารจัดการที่ใช้หลักธรรมาภิบาล และสามารถผลักดันคณะให้แข่งขันได้ในระดับสาก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ind w:left="993" w:hanging="284"/>
        <w:contextualSpacing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มีระบบการส่งเสริม สนับสนุน และพัฒนาภาวะผู้นำของผู้บริหารทุกระดับของคณ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ind w:left="993" w:hanging="284"/>
        <w:contextualSpacing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มีการพัฒนาคณะสู่องค์การ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</w:rPr>
        <w:t>เรียนรู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20" w:leader="none"/>
          <w:tab w:val="left" w:pos="1985" w:leader="none"/>
        </w:tabs>
        <w:spacing w:lineRule="auto" w:line="240" w:before="0" w:after="0"/>
        <w:ind w:left="993" w:hanging="284"/>
        <w:contextualSpacing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pacing w:val="-4"/>
          <w:sz w:val="32"/>
          <w:sz w:val="32"/>
          <w:szCs w:val="32"/>
        </w:rPr>
        <w:t>มีการพัฒนาระบบและกลไกในการบริห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รัพยากรบุคคลเพื่อพัฒนา และธำรงรักษาบุคลากรมีคุณภาพและประสิทธิภาพ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20" w:leader="none"/>
          <w:tab w:val="left" w:pos="1985" w:leader="none"/>
        </w:tabs>
        <w:spacing w:lineRule="auto" w:line="240" w:before="0" w:after="0"/>
        <w:ind w:left="993" w:hanging="284"/>
        <w:contextualSpacing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มีการพัฒนาศักยภาพของระบบฐานข้อมูลเพื่อการบริหาร การเรียนการสอน และการวิจั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20" w:leader="none"/>
          <w:tab w:val="left" w:pos="1985" w:leader="none"/>
        </w:tabs>
        <w:spacing w:lineRule="auto" w:line="240" w:before="0" w:after="0"/>
        <w:ind w:left="0" w:hanging="0"/>
        <w:jc w:val="left"/>
        <w:rPr>
          <w:rFonts w:ascii="TH SarabunPSK" w:hAnsi="TH SarabunPSK" w:eastAsia="Cordia New" w:cs="TH SarabunPSK"/>
          <w:sz w:val="32"/>
          <w:szCs w:val="32"/>
          <w:lang w:bidi="ar-SA"/>
        </w:rPr>
      </w:pPr>
      <w:r>
        <w:rPr>
          <w:rFonts w:eastAsia="Cordia New" w:cs="TH SarabunPSK" w:ascii="TH SarabunPSK" w:hAnsi="TH SarabunPSK"/>
          <w:sz w:val="32"/>
          <w:szCs w:val="32"/>
          <w:lang w:bidi="ar-SA"/>
        </w:rPr>
      </w:r>
    </w:p>
    <w:p>
      <w:pPr>
        <w:pStyle w:val="Normal"/>
        <w:spacing w:before="0" w:after="0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  <w:lang w:bidi="ar-SA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 xml:space="preserve">นโยบายด้านที่ </w:t>
      </w:r>
      <w:r>
        <w:rPr>
          <w:rFonts w:cs="TH SarabunPSK" w:ascii="TH SarabunPSK" w:hAnsi="TH SarabunPSK"/>
          <w:b/>
          <w:bCs/>
          <w:sz w:val="32"/>
          <w:szCs w:val="32"/>
          <w:lang w:bidi="ar-SA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ar-SA"/>
        </w:rPr>
        <w:t>อนุรักษ์ สร้างสรรค์ศิลปวัฒนธรรม ภูมิปัญญาท้องถิ่นและสิ่งแวดล้อ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การสร้างเครือข่ายด้านศิลปะและวัฒนธรรมรวมถึงการทำนุบำรุงศิลปวัฒนธรรมอย่างเป็นรูปธ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กษาสิ่งแวดล้อม และลดมลภาวะและภาวะโลกร้อนโดยการประหยัดพลังงานและการใช้ทรัพยากรร่วมกันให้เกิดประโยชน์สูงสุดให้เป็นคณะสีเขี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993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โครงการพระราชดำริของทุกพระอ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องค์กร และโครงสร้างการบริหาร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องค์กร</w:t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6250</wp:posOffset>
                </wp:positionH>
                <wp:positionV relativeFrom="paragraph">
                  <wp:posOffset>177800</wp:posOffset>
                </wp:positionV>
                <wp:extent cx="1995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480060"/>
                        </a:xfrm>
                        <a:prstGeom prst="rect"/>
                        <a:solidFill>
                          <a:srgbClr val="C55A11"/>
                        </a:solidFill>
                        <a:ln w="127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มหาวิทยาลัยเทคโนโลยีราชมงคลล้าน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อธิการบดี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5A11" strokecolor="#C00000" strokeweight="1pt" style="position:absolute;rotation:-0;width:157.1pt;height:37.8pt;mso-wrap-distance-left:9.05pt;mso-wrap-distance-right:9.05pt;mso-wrap-distance-top:0pt;mso-wrap-distance-bottom:0pt;margin-top:14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มหาวิทยาลัยเทคโนโลยีราชมงคลล้าน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อธิการบดี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27635</wp:posOffset>
                </wp:positionH>
                <wp:positionV relativeFrom="paragraph">
                  <wp:posOffset>3656965</wp:posOffset>
                </wp:positionV>
                <wp:extent cx="6058535" cy="4297680"/>
                <wp:effectExtent l="6350" t="9525" r="6350" b="6350"/>
                <wp:wrapNone/>
                <wp:docPr id="2" name="กลุ่ม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4297680"/>
                          <a:chOff x="0" y="0"/>
                          <a:chExt cx="6058440" cy="4297680"/>
                        </a:xfrm>
                      </wpg:grpSpPr>
                      <wps:wsp>
                        <wps:cNvSpPr txBox="1"/>
                        <wps:spPr>
                          <a:xfrm>
                            <a:off x="3666960" y="309960"/>
                            <a:ext cx="956160" cy="335880"/>
                          </a:xfrm>
                          <a:prstGeom prst="rect">
                            <a:avLst/>
                          </a:prstGeom>
                          <a:solidFill>
                            <a:srgbClr val="2e75b6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ำนักงานสาข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1608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2e75b6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ำนักงานคณบด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31608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2e75b6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 COE คณ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0" y="309960"/>
                            <a:ext cx="1290960" cy="335880"/>
                          </a:xfrm>
                          <a:prstGeom prst="rect">
                            <a:avLst/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91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ำนักงานรองอธิการบดี (พื้นที่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74304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ภาษ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743040"/>
                            <a:ext cx="95616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าขาบริหารธุรกิ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77976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านบริห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560" y="743040"/>
                            <a:ext cx="1284120" cy="335880"/>
                          </a:xfrm>
                          <a:prstGeom prst="rect">
                            <a:avLst/>
                          </a:prstGeom>
                          <a:solidFill>
                            <a:srgbClr val="f8cbad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าขาบริหารธุรกิ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17612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บริการวิชาชีพบัญช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181880"/>
                            <a:ext cx="95616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าขาการบัญช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206360"/>
                            <a:ext cx="140976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านวิชาการและกิจการนักศึกษ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1181880"/>
                            <a:ext cx="1299960" cy="335880"/>
                          </a:xfrm>
                          <a:prstGeom prst="rect">
                            <a:avLst/>
                          </a:prstGeom>
                          <a:solidFill>
                            <a:srgbClr val="f8cbad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าขาการบัญช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0"/>
                            <a:ext cx="344484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0"/>
                            <a:ext cx="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720" y="160920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ถาบันภาษาและวัฒนธรรมจี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(จอมทอง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1609200"/>
                            <a:ext cx="95616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าขาศิลปศาสตร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944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านวิเทศสัมพันธ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1607760"/>
                            <a:ext cx="1309320" cy="335160"/>
                          </a:xfrm>
                          <a:prstGeom prst="rect">
                            <a:avLst/>
                          </a:prstGeom>
                          <a:solidFill>
                            <a:srgbClr val="f8cbad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าขาศิลปศาสตร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55960"/>
                            <a:ext cx="583560" cy="45216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ลขานุการคณบด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520" y="480600"/>
                            <a:ext cx="630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216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านวิจัยและบริการวิชากา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38328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านประกันคุณภาพการศึกษ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136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านพัฒนานักศึกษ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828240"/>
                            <a:ext cx="1409040" cy="46944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การจัดการศึกษา(จอมทอง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950200"/>
                            <a:ext cx="1409040" cy="335880"/>
                          </a:xfrm>
                          <a:prstGeom prst="rect">
                            <a:avLst/>
                          </a:prstGeom>
                          <a:solidFill>
                            <a:srgbClr val="deebf7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านบัณฑิตศึกษ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160" y="0"/>
                            <a:ext cx="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3" style="position:absolute;margin-left:-10.05pt;margin-top:287.95pt;width:477pt;height:338.4pt" coordorigin="-201,5759" coordsize="9540,6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2e75b6" stroked="t" o:allowincell="f" style="position:absolute;left:5573;top:6247;width:1505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ำนักงานสาขา</w:t>
                        </w:r>
                      </w:p>
                    </w:txbxContent>
                  </v:textbox>
                  <v:fill o:detectmouseclick="t" type="solid" color2="#d18a49"/>
                  <v:stroke color="#5b9bd5" weight="12600" joinstyle="miter" endcap="flat"/>
                  <w10:wrap type="none"/>
                </v:shape>
                <v:shape id="shape_0" fillcolor="#2e75b6" stroked="t" o:allowincell="f" style="position:absolute;left:-192;top:6257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ำนักงานคณบดี</w:t>
                        </w:r>
                      </w:p>
                    </w:txbxContent>
                  </v:textbox>
                  <v:fill o:detectmouseclick="t" type="solid" color2="#d18a49"/>
                  <v:stroke color="#5b9bd5" weight="12600" joinstyle="miter" endcap="flat"/>
                  <w10:wrap type="none"/>
                </v:shape>
                <v:shape id="shape_0" fillcolor="#2e75b6" stroked="t" o:allowincell="f" style="position:absolute;left:3137;top:6257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 COE คณะ</w:t>
                        </w:r>
                      </w:p>
                    </w:txbxContent>
                  </v:textbox>
                  <v:fill o:detectmouseclick="t" type="solid" color2="#d18a49"/>
                  <v:stroke color="#5b9bd5" weight="12600" joinstyle="miter" endcap="flat"/>
                  <w10:wrap type="none"/>
                </v:shape>
                <v:shape id="shape_0" fillcolor="#c00000" stroked="t" o:allowincell="f" style="position:absolute;left:7277;top:6247;width:2032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91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ำนักงานรองอธิการบดี (พื้นที่)</w:t>
                        </w:r>
                      </w:p>
                    </w:txbxContent>
                  </v:textbox>
                  <v:fill o:detectmouseclick="t" type="solid" color2="#3fffff"/>
                  <v:stroke color="#c55a11" weight="12600" joinstyle="miter" endcap="flat"/>
                  <w10:wrap type="none"/>
                </v:shape>
                <v:shape id="shape_0" fillcolor="#deebf7" stroked="t" o:allowincell="f" style="position:absolute;left:3145;top:6929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ภาษา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5573;top:6929;width:1505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าขาบริหารธุรกิจ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-192;top:6987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านบริหาร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f8cbad" stroked="t" o:allowincell="f" style="position:absolute;left:7280;top:6929;width:2021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าขาบริหารธุรกิจ</w:t>
                        </w:r>
                      </w:p>
                    </w:txbxContent>
                  </v:textbox>
                  <v:fill o:detectmouseclick="t" type="solid" color2="#073452"/>
                  <v:stroke color="#c00000" weight="12600" joinstyle="miter" endcap="flat"/>
                  <w10:wrap type="none"/>
                </v:shape>
                <v:shape id="shape_0" fillcolor="#deebf7" stroked="t" o:allowincell="f" style="position:absolute;left:3145;top:7611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บริการวิชาชีพบัญชี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5573;top:7620;width:1505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าขาการบัญชี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-191;top:7659;width:2219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านวิชาการและกิจการนักศึกษา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f8cbad" stroked="t" o:allowincell="f" style="position:absolute;left:7279;top:7620;width:2046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าขาการบัญชี</w:t>
                        </w:r>
                      </w:p>
                    </w:txbxContent>
                  </v:textbox>
                  <v:fill o:detectmouseclick="t" type="solid" color2="#073452"/>
                  <v:stroke color="#c00000" weight="12600" joinstyle="miter" endcap="flat"/>
                  <w10:wrap type="none"/>
                </v:shape>
                <v:line id="shape_0" from="885,5759" to="6309,5781" ID="ตัวเชื่อมต่อตรง 14385" stroked="t" o:allowincell="f" style="position:absolute;mso-position-horizontal-relative:margin">
                  <v:stroke color="#5b9bd5" weight="19080" joinstyle="miter" endcap="flat"/>
                  <v:fill o:detectmouseclick="t" on="false"/>
                  <w10:wrap type="none"/>
                </v:line>
                <v:line id="shape_0" from="893,5759" to="893,6243" ID="ตัวเชื่อมต่อตรง 14432" stroked="t" o:allowincell="f" style="position:absolute;mso-position-horizontal-relative:margin">
                  <v:stroke color="#5b9bd5" weight="19080" joinstyle="miter" endcap="flat"/>
                  <v:fill o:detectmouseclick="t" on="false"/>
                  <w10:wrap type="none"/>
                </v:line>
                <v:line id="shape_0" from="4356,5759" to="4356,6243" ID="ตัวเชื่อมต่อตรง 14433" stroked="t" o:allowincell="f" style="position:absolute;mso-position-horizontal-relative:margin">
                  <v:stroke color="#5b9bd5" weight="19080" joinstyle="miter" endcap="flat"/>
                  <v:fill o:detectmouseclick="t" on="false"/>
                  <w10:wrap type="none"/>
                </v:line>
                <v:shape id="shape_0" fillcolor="#deebf7" stroked="t" o:allowincell="f" style="position:absolute;left:3145;top:8293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ถาบันภาษาและวัฒนธรรมจี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(จอมทอง)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5582;top:8293;width:1505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าขาศิลปศาสตร์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-201;top:8341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านวิเทศสัมพันธ์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f8cbad" stroked="t" o:allowincell="f" style="position:absolute;left:7278;top:8291;width:2061;height:527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าขาศิลปศาสตร์</w:t>
                        </w:r>
                      </w:p>
                    </w:txbxContent>
                  </v:textbox>
                  <v:fill o:detectmouseclick="t" type="solid" color2="#073452"/>
                  <v:stroke color="#c00000" weight="12600" joinstyle="miter" endcap="flat"/>
                  <w10:wrap type="none"/>
                </v:shape>
                <v:shape id="shape_0" fillcolor="#deebf7" stroked="t" o:allowincell="f" style="position:absolute;left:2126;top:6162;width:918;height:711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ลขานุการคณบดี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line id="shape_0" from="2028,6516" to="2126,6520" ID="ตัวเชื่อมต่อตรง 14442" stroked="t" o:allowincell="f" style="position:absolute;flip:y;mso-position-horizontal-relative:margin">
                  <v:stroke color="#5b9bd5" weight="19080" joinstyle="miter" endcap="flat"/>
                  <v:fill o:detectmouseclick="t" on="false"/>
                  <w10:wrap type="none"/>
                </v:line>
                <v:shape id="shape_0" fillcolor="#deebf7" stroked="t" o:allowincell="f" style="position:absolute;left:-201;top:9022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านวิจัยและบริการวิชาการ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-192;top:11087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านประกันคุณภาพการศึกษา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-201;top:9714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านพัฒนานักศึกษา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-192;top:11788;width:2218;height:73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การจัดการศึกษา(จอมทอง)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shape id="shape_0" fillcolor="#deebf7" stroked="t" o:allowincell="f" style="position:absolute;left:-192;top:10405;width:2218;height:528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านบัณฑิตศึกษา</w:t>
                        </w:r>
                      </w:p>
                    </w:txbxContent>
                  </v:textbox>
                  <v:fill o:detectmouseclick="t" type="solid" color2="#211408"/>
                  <v:stroke color="#5b9bd5" weight="12600" joinstyle="miter" endcap="flat"/>
                  <w10:wrap type="none"/>
                </v:shape>
                <v:line id="shape_0" from="6293,5759" to="6293,6243" ID="ตัวเชื่อมต่อตรง 60" stroked="t" o:allowincell="f" style="position:absolute;mso-position-horizontal-relative:margin">
                  <v:stroke color="#5b9bd5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7010</wp:posOffset>
                </wp:positionH>
                <wp:positionV relativeFrom="paragraph">
                  <wp:posOffset>110490</wp:posOffset>
                </wp:positionV>
                <wp:extent cx="17780" cy="3280410"/>
                <wp:effectExtent l="9525" t="635" r="9525" b="635"/>
                <wp:wrapNone/>
                <wp:docPr id="3" name="ตัวเชื่อมต่อตรง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28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8.7pt" to="217.65pt,266.95pt" ID="ตัวเชื่อมต่อตรง 11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4370</wp:posOffset>
                </wp:positionH>
                <wp:positionV relativeFrom="paragraph">
                  <wp:posOffset>1003300</wp:posOffset>
                </wp:positionV>
                <wp:extent cx="1574165" cy="0"/>
                <wp:effectExtent l="635" t="9525" r="0" b="9525"/>
                <wp:wrapNone/>
                <wp:docPr id="4" name="ตัวเชื่อมต่อตรง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9pt" to="277pt,79pt" ID="ตัวเชื่อมต่อตรง 11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81025</wp:posOffset>
                </wp:positionH>
                <wp:positionV relativeFrom="paragraph">
                  <wp:posOffset>1189355</wp:posOffset>
                </wp:positionV>
                <wp:extent cx="359410" cy="423545"/>
                <wp:effectExtent l="0" t="0" r="0" b="0"/>
                <wp:wrapNone/>
                <wp:docPr id="5" name="ตัวเชื่อมต่อหักมุม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ตัวเชื่อมต่อหักมุม 117" stroked="t" o:allowincell="f" style="position:absolute;margin-left:45.75pt;margin-top:93.65pt;width:0pt;height:0pt;rotation:90" type="_x0000_t33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81025</wp:posOffset>
                </wp:positionH>
                <wp:positionV relativeFrom="paragraph">
                  <wp:posOffset>1618615</wp:posOffset>
                </wp:positionV>
                <wp:extent cx="371475" cy="579755"/>
                <wp:effectExtent l="0" t="0" r="0" b="0"/>
                <wp:wrapNone/>
                <wp:docPr id="6" name="ตัวเชื่อมต่อหักมุม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ตัวเชื่อมต่อหักมุม 118" stroked="t" o:allowincell="f" style="position:absolute;margin-left:45.75pt;margin-top:127.45pt;width:0pt;height:0pt;rotation:90" type="_x0000_t33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1025</wp:posOffset>
                </wp:positionH>
                <wp:positionV relativeFrom="paragraph">
                  <wp:posOffset>2192655</wp:posOffset>
                </wp:positionV>
                <wp:extent cx="371475" cy="580390"/>
                <wp:effectExtent l="0" t="0" r="0" b="0"/>
                <wp:wrapNone/>
                <wp:docPr id="7" name="ตัวเชื่อมต่อหักมุม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ตัวเชื่อมต่อหักมุม 119" stroked="t" o:allowincell="f" style="position:absolute;margin-left:45.75pt;margin-top:172.65pt;width:0pt;height:0pt;rotation:90" type="_x0000_t33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62070</wp:posOffset>
                </wp:positionH>
                <wp:positionV relativeFrom="paragraph">
                  <wp:posOffset>1171575</wp:posOffset>
                </wp:positionV>
                <wp:extent cx="359410" cy="423545"/>
                <wp:effectExtent l="0" t="0" r="0" b="0"/>
                <wp:wrapNone/>
                <wp:docPr id="8" name="ตัวเชื่อมต่อหักมุม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ตัวเชื่อมต่อหักมุม 120" stroked="t" o:allowincell="f" style="position:absolute;margin-left:304.1pt;margin-top:92.25pt;width:0pt;height:0pt;rotation:90" type="_x0000_t33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62070</wp:posOffset>
                </wp:positionH>
                <wp:positionV relativeFrom="paragraph">
                  <wp:posOffset>1589405</wp:posOffset>
                </wp:positionV>
                <wp:extent cx="359410" cy="423545"/>
                <wp:effectExtent l="0" t="0" r="0" b="0"/>
                <wp:wrapNone/>
                <wp:docPr id="9" name="ตัวเชื่อมต่อหักมุม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ตัวเชื่อมต่อหักมุม 121" stroked="t" o:allowincell="f" style="position:absolute;margin-left:304.1pt;margin-top:125.15pt;width:0pt;height:0pt;rotation:90" type="_x0000_t33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62070</wp:posOffset>
                </wp:positionH>
                <wp:positionV relativeFrom="paragraph">
                  <wp:posOffset>2012950</wp:posOffset>
                </wp:positionV>
                <wp:extent cx="359410" cy="423545"/>
                <wp:effectExtent l="0" t="0" r="0" b="0"/>
                <wp:wrapNone/>
                <wp:docPr id="10" name="ตัวเชื่อมต่อหักมุม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ตัวเชื่อมต่อหักมุม 122" stroked="t" o:allowincell="f" style="position:absolute;margin-left:304.1pt;margin-top:158.5pt;width:0pt;height:0pt;rotation:90" type="_x0000_t33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862070</wp:posOffset>
                </wp:positionH>
                <wp:positionV relativeFrom="paragraph">
                  <wp:posOffset>2401570</wp:posOffset>
                </wp:positionV>
                <wp:extent cx="359410" cy="423545"/>
                <wp:effectExtent l="0" t="0" r="0" b="0"/>
                <wp:wrapNone/>
                <wp:docPr id="11" name="ตัวเชื่อมต่อหักมุม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ตัวเชื่อมต่อหักมุม 123" stroked="t" o:allowincell="f" style="position:absolute;margin-left:304.1pt;margin-top:189.1pt;width:0pt;height:0pt;rotation:90" type="_x0000_t33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1500</wp:posOffset>
                </wp:positionH>
                <wp:positionV relativeFrom="paragraph">
                  <wp:posOffset>283210</wp:posOffset>
                </wp:positionV>
                <wp:extent cx="1797050" cy="4800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80060"/>
                        </a:xfrm>
                        <a:prstGeom prst="rect"/>
                        <a:solidFill>
                          <a:srgbClr val="2E75B6"/>
                        </a:solidFill>
                        <a:ln w="1270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บริหารธุรกิจและศิลป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บดี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2E75B6" strokeweight="1pt" style="position:absolute;rotation:-0;width:141.5pt;height:37.8pt;mso-wrap-distance-left:9.05pt;mso-wrap-distance-right:9.05pt;mso-wrap-distance-top:0pt;mso-wrap-distance-bottom:0pt;margin-top:22.3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บริหารธุรกิจและศิลป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บดี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7895</wp:posOffset>
                </wp:positionH>
                <wp:positionV relativeFrom="paragraph">
                  <wp:posOffset>2609215</wp:posOffset>
                </wp:positionV>
                <wp:extent cx="1608455" cy="5702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570230"/>
                        </a:xfrm>
                        <a:prstGeom prst="rect"/>
                        <a:solidFill>
                          <a:srgbClr val="DEEBF7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วิเทศสัมพันธ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ละประกันคุณภาพ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rokecolor="#5B9BD5" strokeweight="1pt" style="position:absolute;rotation:-0;width:126.65pt;height:44.9pt;mso-wrap-distance-left:9.05pt;mso-wrap-distance-right:9.05pt;mso-wrap-distance-top:0pt;mso-wrap-distance-bottom:0pt;margin-top:205.45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วิเทศสัมพันธ์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ละประกันคุณภาพ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495</wp:posOffset>
                </wp:positionH>
                <wp:positionV relativeFrom="paragraph">
                  <wp:posOffset>277495</wp:posOffset>
                </wp:positionV>
                <wp:extent cx="1797050" cy="478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78790"/>
                        </a:xfrm>
                        <a:prstGeom prst="rect"/>
                        <a:solidFill>
                          <a:srgbClr val="2E75B6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กรรมการบริห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บริหารธุรกิจและศิลปศาสตร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5B9BD5" strokeweight="1pt" style="position:absolute;rotation:-0;width:141.5pt;height:37.7pt;mso-wrap-distance-left:9.05pt;mso-wrap-distance-right:9.05pt;mso-wrap-distance-top:0pt;mso-wrap-distance-bottom:0pt;margin-top:21.8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กรรมการบริห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บริหารธุรกิจและศิลปศาสตร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2370</wp:posOffset>
                </wp:positionH>
                <wp:positionV relativeFrom="paragraph">
                  <wp:posOffset>283210</wp:posOffset>
                </wp:positionV>
                <wp:extent cx="1797050" cy="478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78790"/>
                        </a:xfrm>
                        <a:prstGeom prst="rect"/>
                        <a:solidFill>
                          <a:srgbClr val="2E75B6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กรรมการประจ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บริหารธุรกิจและศิลปศาสตร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5B9BD5" strokeweight="1pt" style="position:absolute;rotation:-0;width:141.5pt;height:37.7pt;mso-wrap-distance-left:9.05pt;mso-wrap-distance-right:9.05pt;mso-wrap-distance-top:0pt;mso-wrap-distance-bottom:0pt;margin-top:22.3pt;mso-position-vertical-relative:text;margin-left:29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กรรมการประจ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บริหารธุรกิจและศิลปศาสตร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075</wp:posOffset>
                </wp:positionH>
                <wp:positionV relativeFrom="paragraph">
                  <wp:posOffset>851535</wp:posOffset>
                </wp:positionV>
                <wp:extent cx="1609090" cy="3441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170"/>
                        </a:xfrm>
                        <a:prstGeom prst="rect"/>
                        <a:solidFill>
                          <a:srgbClr val="9DC3E6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องคณบด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C3E6" strokecolor="#5B9BD5" strokeweight="1pt" style="position:absolute;rotation:-0;width:126.7pt;height:27.1pt;mso-wrap-distance-left:9.05pt;mso-wrap-distance-right:9.05pt;mso-wrap-distance-top:0pt;mso-wrap-distance-bottom:0pt;margin-top:67.0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รองคณบด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895</wp:posOffset>
                </wp:positionH>
                <wp:positionV relativeFrom="paragraph">
                  <wp:posOffset>1431925</wp:posOffset>
                </wp:positionV>
                <wp:extent cx="1608455" cy="345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5440"/>
                        </a:xfrm>
                        <a:prstGeom prst="rect"/>
                        <a:solidFill>
                          <a:srgbClr val="DEEBF7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บริห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ละแผนยุทธศาสตร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rokecolor="#5B9BD5" strokeweight="1pt" style="position:absolute;rotation:-0;width:126.65pt;height:27.2pt;mso-wrap-distance-left:9.05pt;mso-wrap-distance-right:9.05pt;mso-wrap-distance-top:0pt;mso-wrap-distance-bottom:0pt;margin-top:112.75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บริห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ละแผนยุทธศาสตร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7895</wp:posOffset>
                </wp:positionH>
                <wp:positionV relativeFrom="paragraph">
                  <wp:posOffset>2023110</wp:posOffset>
                </wp:positionV>
                <wp:extent cx="1608455" cy="3454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5440"/>
                        </a:xfrm>
                        <a:prstGeom prst="rect"/>
                        <a:solidFill>
                          <a:srgbClr val="DEEBF7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วิชาการและกิจการนักศึกษ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rokecolor="#5B9BD5" strokeweight="1pt" style="position:absolute;rotation:-0;width:126.65pt;height:27.2pt;mso-wrap-distance-left:9.05pt;mso-wrap-distance-right:9.05pt;mso-wrap-distance-top:0pt;mso-wrap-distance-bottom:0pt;margin-top:159.3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วิชาการและกิจการนักศึกษา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1550</wp:posOffset>
                </wp:positionH>
                <wp:positionV relativeFrom="paragraph">
                  <wp:posOffset>840105</wp:posOffset>
                </wp:positionV>
                <wp:extent cx="1607820" cy="3435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43535"/>
                        </a:xfrm>
                        <a:prstGeom prst="rect"/>
                        <a:solidFill>
                          <a:srgbClr val="9DC3E6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ช่วยคณบด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C3E6" strokecolor="#5B9BD5" strokeweight="1pt" style="position:absolute;rotation:-0;width:126.6pt;height:27.05pt;mso-wrap-distance-left:9.05pt;mso-wrap-distance-right:9.05pt;mso-wrap-distance-top:0pt;mso-wrap-distance-bottom:0pt;margin-top:66.15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ช่วยคณบด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3860</wp:posOffset>
                </wp:positionH>
                <wp:positionV relativeFrom="paragraph">
                  <wp:posOffset>1437640</wp:posOffset>
                </wp:positionV>
                <wp:extent cx="1608455" cy="3435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3535"/>
                        </a:xfrm>
                        <a:prstGeom prst="rect"/>
                        <a:solidFill>
                          <a:srgbClr val="DEEBF7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วิจัยและบริการวิชา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rokecolor="#5B9BD5" strokeweight="1pt" style="position:absolute;rotation:-0;width:126.65pt;height:27.05pt;mso-wrap-distance-left:9.05pt;mso-wrap-distance-right:9.05pt;mso-wrap-distance-top:0pt;mso-wrap-distance-bottom:0pt;margin-top:113.2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วิจัยและบริการวิชาการ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3860</wp:posOffset>
                </wp:positionH>
                <wp:positionV relativeFrom="paragraph">
                  <wp:posOffset>1843405</wp:posOffset>
                </wp:positionV>
                <wp:extent cx="1607820" cy="3454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45440"/>
                        </a:xfrm>
                        <a:prstGeom prst="rect"/>
                        <a:solidFill>
                          <a:srgbClr val="DEEBF7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พัฒนานักศึกษ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rokecolor="#5B9BD5" strokeweight="1pt" style="position:absolute;rotation:-0;width:126.6pt;height:27.2pt;mso-wrap-distance-left:9.05pt;mso-wrap-distance-right:9.05pt;mso-wrap-distance-top:0pt;mso-wrap-distance-bottom:0pt;margin-top:145.15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พัฒนานักศึกษ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3860</wp:posOffset>
                </wp:positionH>
                <wp:positionV relativeFrom="paragraph">
                  <wp:posOffset>2244090</wp:posOffset>
                </wp:positionV>
                <wp:extent cx="1607820" cy="3454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45440"/>
                        </a:xfrm>
                        <a:prstGeom prst="rect"/>
                        <a:solidFill>
                          <a:srgbClr val="DEEBF7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บัณฑิตศึกษ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rokecolor="#5B9BD5" strokeweight="1pt" style="position:absolute;rotation:-0;width:126.6pt;height:27.2pt;mso-wrap-distance-left:9.05pt;mso-wrap-distance-right:9.05pt;mso-wrap-distance-top:0pt;mso-wrap-distance-bottom:0pt;margin-top:176.7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บัณฑิตศึกษ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3860</wp:posOffset>
                </wp:positionH>
                <wp:positionV relativeFrom="paragraph">
                  <wp:posOffset>2632710</wp:posOffset>
                </wp:positionV>
                <wp:extent cx="1607820" cy="355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55600"/>
                        </a:xfrm>
                        <a:prstGeom prst="rect"/>
                        <a:solidFill>
                          <a:srgbClr val="DEEBF7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ศูนย์การจัดการศึกษ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อมทอ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rokecolor="#5B9BD5" strokeweight="1pt" style="position:absolute;rotation:-0;width:126.6pt;height:28pt;mso-wrap-distance-left:9.05pt;mso-wrap-distance-right:9.05pt;mso-wrap-distance-top:0pt;mso-wrap-distance-bottom:0pt;margin-top:207.3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ศูนย์การจัดการศึกษ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จอมทอ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ชื่อผู้บริหาร และคณะกรรมการบริหารคณะ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ผู้บริหาร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ต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ชติเสถียรกุล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บดีคณะบริหารธุรกิจและศิลป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ุษามาศ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ตนวงศ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คณบดีด้านบริหารและแผนยุทธ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ลยารัตน์ เศวตนันทน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คณบดีด้านวิชาการและกิจการนักศึกษา</w:t>
      </w:r>
    </w:p>
    <w:p>
      <w:pPr>
        <w:pStyle w:val="Normal"/>
        <w:spacing w:lineRule="auto" w:line="240" w:before="0" w:after="0"/>
        <w:ind w:left="3686" w:hanging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สุรีย์พ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ญ่สง่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คณบดีด้านวิเทศสัมพันธ์และ</w:t>
      </w:r>
    </w:p>
    <w:p>
      <w:pPr>
        <w:pStyle w:val="Normal"/>
        <w:spacing w:lineRule="auto" w:line="240" w:before="0" w:after="0"/>
        <w:ind w:left="5103" w:hanging="396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ันคุณภาพการศึกษ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ฐสุดา ปรีชานนท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คณบดีด้านงานวิจัยและบริการวิชาการ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ญวดี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จริตธ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คณบดีด้านงานพัฒนานักศึกษ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ทัศน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ณ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คณบดีศูนย์การจัด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อม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ายอนวัช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ิตต์ปรารพ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บริหารธุรกิจ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วิทย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าหะเมทน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การบัญชี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>ศักดิ์สายันต์ ใยสามเสน หัวหน้าสาขาศิลป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ญญ์วร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ใจ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การจัดการ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ศิริรักษ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วิราช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การตลาด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ภาพร หัสรังส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ภาษาอังกฤษธุรกิจ</w:t>
      </w:r>
    </w:p>
    <w:p>
      <w:pPr>
        <w:pStyle w:val="Normal"/>
        <w:spacing w:lineRule="auto" w:line="240" w:before="0" w:after="0"/>
        <w:ind w:left="3686" w:right="-555" w:hanging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ภพ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งศร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ระบบสารสนเทศทาง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อมพิวเตอ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ุภาวดี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ุณกูล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การจัดการธุรกิจระหว่างประเทศ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วัสดิ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ิ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การบัญชี</w:t>
      </w:r>
    </w:p>
    <w:p>
      <w:pPr>
        <w:pStyle w:val="Normal"/>
        <w:spacing w:lineRule="auto" w:line="240" w:before="0" w:after="0"/>
        <w:ind w:left="1134" w:right="-27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ภรพรร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เฉีย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ภาษาอังกฤษเพื่อการสื่อสารสากล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าวิ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วรรณะ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ลักสูตรการท่อบเที่ยวและการโรงแรม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ศักดิ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ตินาคม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การจัดการธุรกิจค้าปลีก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ุชาด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ส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ความร่วมมือทางวิชาการ</w:t>
      </w:r>
    </w:p>
    <w:p>
      <w:pPr>
        <w:pStyle w:val="Normal"/>
        <w:spacing w:lineRule="auto" w:line="240" w:before="0" w:after="0"/>
        <w:ind w:left="510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 คณะบริหารธุรกิจและศิลปศาสตร์ กับ บริษัท ซีพีออลล์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ยุรธร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ประกันคุณภาพการศึกษ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ทว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หานุชานนท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พัฒนาระบบฐานข้อมูลสารสนเทศ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รังสิม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ธิวาส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ประชาสัมพันธ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ิลก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วรกิจกุล หัวหน้างานอาคารสถา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ิลปศาสตร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ภพ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งศรี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อาคารสถานที่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ัปษร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ธรรมสโรช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วิชาภาษาตะวันตก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ุชาด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รุณศิโรจน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วิชาภาษาตะวันออก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9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ทกิจ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วิชาสังคม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ฐพงศ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ไพร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วิชาพลศึกษาและนันทนาการ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ลำปาง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นทรวิโรจน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บริหารธุรกิจ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งปัญจพ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รีชนาพันธ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ราชการหัวหน้าสาขาการบัญช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ลศรี  จารุทรรศน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ศิลป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เชียงราย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ช่วยศาสตราจารย์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ภัทร ทิพย์ศร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บริหารธุรกิจ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ฉวีวรรณ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ิญรู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ราชการหัวหน้าสาขาการบัญช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อัญชน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หมป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ศิลป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น่าน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ติสร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วบรรจ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บริหารธุรกิจ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ัจฉราภรณ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ลยิ่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ราชการหัวหน้าสาขาการบัญช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นท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มสมบัติถาว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ราชการหัวหน้าสาขาศิลป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ตาก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ธีร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้อมเพรีย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บริหารธุรกิจ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ญฐณ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ษฐ์แก้ว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ราชการหัวหน้าสาขาการบัญช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ทอดทูล  โตคีรี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ศิลปศาสตร์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พิษณุโลก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ญญกาญจน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ซเออร์ส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บริหารธุรกิจ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่าที่ร้อยตรี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พล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นนจุ้ย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ศิลปศาสตร์</w:t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15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ประจำคณะ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1134" w:hanging="0"/>
        <w:jc w:val="left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ช่วยศาสตราจารย์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ไท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ังการ์พินธุ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1134" w:right="-9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รณ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านุสรณ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1134" w:right="-9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อง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พฤกษ์บารมี อุตสาหะวิณิชกิ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</w:t>
      </w:r>
    </w:p>
    <w:p>
      <w:pPr>
        <w:pStyle w:val="Normal"/>
        <w:spacing w:before="0" w:after="0"/>
        <w:ind w:left="1134" w:right="-13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ช่วยศาสตราจารย์ชนิตา          โชติเสถียรกุล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บดีคณะบริหารธุรกิจและศิลปศาสตร์</w:t>
      </w:r>
    </w:p>
    <w:p>
      <w:pPr>
        <w:pStyle w:val="Normal"/>
        <w:spacing w:lineRule="auto" w:line="240" w:before="0" w:after="0"/>
        <w:ind w:left="1134" w:right="-697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ศาสตราจารย์กัลยารัตน์     เศวตนันทน์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องคณบดีด้านวิชาการและกิจการนักศึกษา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</w:tabs>
        <w:spacing w:lineRule="auto" w:line="240" w:before="0" w:after="0"/>
        <w:ind w:left="1134" w:right="-1264" w:hanging="0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างอุษามาศ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ัตนวงศ์   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องคณบดีด้านบริห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แผนยุทธศาสตร์</w:t>
      </w:r>
    </w:p>
    <w:p>
      <w:pPr>
        <w:pStyle w:val="Normal"/>
        <w:spacing w:lineRule="auto" w:line="240" w:before="0" w:after="0"/>
        <w:ind w:left="3686" w:hanging="255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างสาวสุรีย์พร                      ใหญ่สง่า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คณบดีด้านวิเทศสัมพันธ์และ</w:t>
      </w:r>
    </w:p>
    <w:p>
      <w:pPr>
        <w:pStyle w:val="Normal"/>
        <w:spacing w:lineRule="auto" w:line="240" w:before="0" w:after="0"/>
        <w:ind w:left="5103" w:hanging="396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ันคุณภาพการศึกษา</w:t>
      </w:r>
    </w:p>
    <w:p>
      <w:pPr>
        <w:pStyle w:val="Normal"/>
        <w:spacing w:lineRule="auto" w:line="240" w:before="0" w:after="0"/>
        <w:ind w:left="1134" w:right="-414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ช่วยศาสตราจารย์เสรฐสุดา      ปรีชานนท์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ช่วยคณบดีด้านงานวิจัยและบริการวิชาการ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ด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ธัญวดี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ุจริตธรรม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คณบดีด้านงานพัฒนานักศึกษา</w:t>
      </w:r>
    </w:p>
    <w:p>
      <w:pPr>
        <w:pStyle w:val="Normal"/>
        <w:spacing w:lineRule="auto" w:line="240" w:before="0" w:after="0"/>
        <w:ind w:left="1134" w:right="-766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ายสุทัศน์         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ุณา      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คณบดีศูนย์การจัด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อม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1134" w:right="-766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ด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ัญฐณา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ดิษฐ์แก้ว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ัวแทนหัวหน้าสาขาการบัญชี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1134" w:right="-766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ด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ณภัทร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ิพย์ศรี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ัวแทนหัวหน้าสาขาบริหารธุรกิจ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1134" w:right="-766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างสาวอัศรา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รจนพิบูลธรรม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ัวแทนหัวหน้าสาขาศิลปศาสตร์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1134" w:right="-766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ายดิลก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สานวรกิจกุล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ัวแทนคณาจารย์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และสาขาวิชาที่เปิดสอน</w:t>
      </w:r>
    </w:p>
    <w:tbl>
      <w:tblPr>
        <w:tblW w:w="90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424"/>
        <w:gridCol w:w="1843"/>
        <w:gridCol w:w="897"/>
        <w:gridCol w:w="1341"/>
        <w:gridCol w:w="1425"/>
      </w:tblGrid>
      <w:tr>
        <w:trPr>
          <w:tblHeader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ปริญญ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หลักสู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ที่ปรับปรุงล่าสุด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ที่สภามหาวิทยาลัยอนุมัติหลักสูต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ที่ สก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งนามรับทราบหลักสูตร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โ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ิหารธุรกิจมหาบัณฑ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ิหารธุรกิ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ญชีบัณฑ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ช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ัญช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บริหารธุรกิจบัณฑิต สาขาวิชาการตลา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ลา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บริหารธุรกิจบัณฑิต สาขาวิชาการจัด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ลักสูตรบริหารธุรกิจบัณฑิต </w:t>
            </w:r>
          </w:p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ขาวิชาระบบสารสนเทศ            ทางคอมพิวเตอร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บสารสนเทศทางคอมพิวเตอร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บริหารธุรกิจบัณฑิต สาขาวิชาภาษาอังกฤษธุรกิ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ษาอังกฤษธุรกิ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ลักสูตรบริหารธุรกิจบัณฑิต สาขาวิชาการจัดการธุรกิจระหว่างประเทศ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นานาชา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จัดการธุรกิจระหว่างประเทศ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นานาชา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ศิลปศาสตรบัณฑิต สาขาวิชาการท่องเที่ยวและ                การโรงแ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ท่องเที่ยวและการโรงแ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ศิลปศาสตรบัณฑิต สาขาวิชาภาษาอังกฤษเพื่อการสื่อสารสาก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ษาอังกฤษเพื่อการสื่อสารสาก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</w:p>
    <w:p>
      <w:pPr>
        <w:sectPr>
          <w:footerReference w:type="default" r:id="rId2"/>
          <w:type w:val="nextPage"/>
          <w:pgSz w:w="11906" w:h="16838"/>
          <w:pgMar w:left="1440" w:right="1383" w:gutter="0" w:header="0" w:top="1440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ทั้งหมด </w:t>
      </w:r>
      <w:r>
        <w:rPr>
          <w:rFonts w:cs="TH SarabunPSK" w:ascii="TH SarabunPSK" w:hAnsi="TH SarabunPSK"/>
          <w:sz w:val="32"/>
          <w:szCs w:val="32"/>
        </w:rPr>
        <w:t xml:space="preserve">9,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              โดยมีนักศึกษาระดับปริญญาโทจำนวน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นักศึกษาระดับปริญญาตรี จำนวน  </w:t>
      </w:r>
      <w:r>
        <w:rPr>
          <w:rFonts w:cs="TH SarabunPSK" w:ascii="TH SarabunPSK" w:hAnsi="TH SarabunPSK"/>
          <w:sz w:val="32"/>
          <w:szCs w:val="32"/>
        </w:rPr>
        <w:t xml:space="preserve">9,4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                    ซึ่งนักศึกษาปริญญาตรี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าขาวิชา คือ กลุ่มสาขาวิชาวิทยาศาสตร์และเทคโนโลยี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1,3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กลุ่มสาขาวิชามนุษยศาสตร์และสังคมศาสตร์ จำนวน </w:t>
      </w:r>
      <w:r>
        <w:rPr>
          <w:rFonts w:cs="TH SarabunPSK" w:ascii="TH SarabunPSK" w:hAnsi="TH SarabunPSK"/>
          <w:sz w:val="32"/>
          <w:szCs w:val="32"/>
        </w:rPr>
        <w:t xml:space="preserve">8,13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อาจารย์และบุคลา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อาจารย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มีอาจารย์ประจำทั้งหมด </w:t>
      </w:r>
      <w:r>
        <w:rPr>
          <w:rFonts w:cs="TH SarabunPSK" w:ascii="TH SarabunPSK" w:hAnsi="TH SarabunPSK"/>
          <w:sz w:val="32"/>
          <w:szCs w:val="32"/>
        </w:rPr>
        <w:t xml:space="preserve">38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ฏิบัติงานจริงจำนวน  </w:t>
      </w:r>
      <w:r>
        <w:rPr>
          <w:rFonts w:cs="TH SarabunPSK" w:ascii="TH SarabunPSK" w:hAnsi="TH SarabunPSK"/>
          <w:sz w:val="32"/>
          <w:szCs w:val="32"/>
        </w:rPr>
        <w:t xml:space="preserve">36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าศึกษาต่อ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คน รายละเอียดแสดงดังตาร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.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รุปจำนวนอาจารย์ที่มีคุณวุฒิปริญญาเอกและตำแหน่งทางวิชาการ  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02"/>
        <w:gridCol w:w="709"/>
        <w:gridCol w:w="720"/>
        <w:gridCol w:w="720"/>
        <w:gridCol w:w="720"/>
        <w:gridCol w:w="720"/>
        <w:gridCol w:w="720"/>
        <w:gridCol w:w="583"/>
        <w:gridCol w:w="495"/>
        <w:gridCol w:w="567"/>
        <w:gridCol w:w="708"/>
        <w:gridCol w:w="851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ภทบุคลากร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ยวิชา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ุฒิการศึกษา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ทางวิชาการ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าศึกษาต่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จริง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ำกว่า 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าจารย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9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1.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.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9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1.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2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.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ว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18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61.5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24"/>
          <w:szCs w:val="32"/>
        </w:rPr>
        <w:t xml:space="preserve">7.1.2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จำนวนอาจารย์ที่มีคุณวุฒิปริญญาเอกและตำแหน่งทางวิชา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eastAsia="TH SarabunPSK" w:cs="TH SarabunPSK" w:ascii="TH SarabunPSK" w:hAnsi="TH SarabunPSK"/>
          <w:b/>
          <w:bCs/>
          <w:sz w:val="24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ลุ่มสาขาวิทยาศาสตร์และเทคโนโลย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709"/>
        <w:gridCol w:w="862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ภทบุคลากร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ยวิชา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ุฒิการศึกษ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ทางวิชาการ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าศึกษา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อ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ริง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่ำกว่า 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าจารย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3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3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ว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3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cs="TH SarabunPSK" w:ascii="TH SarabunPSK" w:hAnsi="TH SarabunPSK"/>
          <w:b/>
          <w:bCs/>
          <w:sz w:val="24"/>
          <w:szCs w:val="32"/>
        </w:rPr>
        <w:t xml:space="preserve">7.1.3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จำนวนอาจารย์ที่มีคุณวุฒิปริญญาเอกและตำแหน่งทางวิชา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24"/>
          <w:szCs w:val="32"/>
        </w:rPr>
        <w:t xml:space="preserve">       </w:t>
      </w:r>
      <w:r>
        <w:rPr/>
        <w:t>(</w:t>
      </w:r>
      <w:r>
        <w:rPr/>
        <w:t>กลุ่มสาขามนุษยศาสตร์และสังคมศาสตร์</w:t>
      </w:r>
      <w:r>
        <w:rPr/>
        <w:t xml:space="preserve">) 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276"/>
        <w:gridCol w:w="709"/>
        <w:gridCol w:w="709"/>
        <w:gridCol w:w="708"/>
        <w:gridCol w:w="709"/>
        <w:gridCol w:w="642"/>
        <w:gridCol w:w="720"/>
        <w:gridCol w:w="623"/>
        <w:gridCol w:w="567"/>
        <w:gridCol w:w="567"/>
        <w:gridCol w:w="708"/>
        <w:gridCol w:w="924"/>
      </w:tblGrid>
      <w:tr>
        <w:trPr>
          <w:tblHeader w:val="true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ภทบุคลากร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ยวิชา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ุฒิการศึกษา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ทางวิชาการ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าศึกษาต่อ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จริง</w:t>
            </w:r>
          </w:p>
        </w:tc>
      </w:tr>
      <w:tr>
        <w:trPr>
          <w:tblHeader w:val="true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ำกว่า 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าจารย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5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8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9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7.5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.5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4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.5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.5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ว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6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3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77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18.5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ข้อมูลจำนวนอาจารย์จากกองบริหารงานบุคคล 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28"/>
          </w:rPr>
          <w:t>https://webs.rmutl.ac.th/assets/upload/files/2017/07/20170705104653_49334.pdf</w:t>
        </w:r>
      </w:hyperlink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firstLine="709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firstLine="709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firstLine="709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firstLine="709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ากรสาย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มีจำนวนบุคลากรสายสนับสนุน                  จำแนกตามพื้นที่ทั้งหมด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10"/>
        <w:gridCol w:w="992"/>
        <w:gridCol w:w="1276"/>
        <w:gridCol w:w="851"/>
        <w:gridCol w:w="850"/>
        <w:gridCol w:w="916"/>
      </w:tblGrid>
      <w:tr>
        <w:trPr>
          <w:tblHeader w:val="true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ื้น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ภทบุคลากร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ยสนับสนุ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ุฒิการศึกษา</w:t>
            </w:r>
          </w:p>
        </w:tc>
      </w:tr>
      <w:tr>
        <w:trPr>
          <w:tblHeader w:val="true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ำกว่า 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พันธ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ทั้งสิ้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35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ab/>
              <w:t>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382" w:gutter="0" w:header="0" w:top="1440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พื้นฐานโดยย่อเกี่ยวกับงบประมาณ และอาคารสถานที่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่นดิ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9,991,49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tbl>
      <w:tblPr>
        <w:tblW w:w="1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01"/>
        <w:gridCol w:w="2452"/>
        <w:gridCol w:w="2017"/>
        <w:gridCol w:w="1654"/>
        <w:gridCol w:w="1998"/>
        <w:gridCol w:w="1799"/>
      </w:tblGrid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งบการเงิน</w:t>
            </w:r>
          </w:p>
        </w:tc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อดที่จัดสรรงบประมาณประจำ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่นด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)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ผ่นดิน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งบประมาณที่อนุมัต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 ของงบที่อนุมัต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งบประมาณคงเหลือ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 ของยอดคงเหลือ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,533,90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700,024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.93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33,876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07%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,882,08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,411,560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.00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470,520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%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582,80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582,800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2,432,64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,394,650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.22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,037,990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78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บุคลากร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,791,64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,093,730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.00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,697,910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บุคลากรด้านการท่องเที่ยวฯ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641,00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300,920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.28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0,080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72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560,07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9,542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.56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80,528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.44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พัฒนาการจัดการศึกษ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560,07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9,542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.56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80,528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.44%</w:t>
            </w:r>
          </w:p>
        </w:tc>
      </w:tr>
      <w:tr>
        <w:trPr>
          <w:trHeight w:val="43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9,991,490.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3,768,576.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6.82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6,222,914.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.18%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ผลประโยชน์ ปี </w:t>
      </w:r>
      <w:r>
        <w:rPr>
          <w:rFonts w:cs="TH SarabunPSK" w:ascii="TH SarabunPSK" w:hAnsi="TH SarabunPSK"/>
          <w:b/>
          <w:bCs/>
          <w:sz w:val="32"/>
          <w:szCs w:val="32"/>
        </w:rPr>
        <w:t>256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3,183,96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ส่วนที่บริหารจัดการภายในคณะฯ ส่วนกล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86"/>
        <w:gridCol w:w="2415"/>
        <w:gridCol w:w="1986"/>
        <w:gridCol w:w="1629"/>
        <w:gridCol w:w="1969"/>
        <w:gridCol w:w="1772"/>
      </w:tblGrid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งบการเงิน</w:t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อดที่จัดสรรงบประมาณผลประโยชน์ 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)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ผลประโยชน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งบประมาณที่อนุมัต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 ของงบที่อนุมัต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งบประมาณคงเหลื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 ของยอดคงเหลือ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370,721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,026,303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15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,344,418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.85%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,339,984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,754,988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.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584,996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%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92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632,456.03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.91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287,543.9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09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ผลงานวิจั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1,656.03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.49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8,343.9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51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งานวิจั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5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260,800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43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239,200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57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,626,807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123,465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67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094,520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7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โครงการศิลปวัฒนธรร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4,948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.99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55,052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.01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โครงการบริการวิชากา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032,449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65,843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52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066,606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.48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งานประกันคุณภาพ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0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76,826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.68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,174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2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การบริหารจัดกา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7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450,377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.32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9,623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68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พัฒนาการจัดการศึกษ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785,536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485,471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.23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0,065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77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,408,822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,056,616.5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.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,352,205.5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%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4,257,512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6,537,212.03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74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6,311,477.9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43%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ะ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ไม่ได้บริหารจัดกา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,926,454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3,183,966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3,175,456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ส่วนที่บริหารจัดการภายในคณ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ฯ ส่วนกล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86"/>
        <w:gridCol w:w="2415"/>
        <w:gridCol w:w="1986"/>
        <w:gridCol w:w="1629"/>
        <w:gridCol w:w="1969"/>
        <w:gridCol w:w="1772"/>
      </w:tblGrid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ลำดับที่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หมวดงบการเงิน</w:t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 xml:space="preserve">ยอดที่จัดสรรงบประมาณรวม ปี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2560 (</w:t>
            </w: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3)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งบประมาณรว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จำนวนงบประมาณที่อนุมัต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ร้อยละ ของงบที่อนุมัต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จำนวนงบประมาณคงเหลื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ร้อยละ ของยอดคงเหลือ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งบดำเนินงา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6,904,621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5,726,327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42.61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1,178,294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57.39%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งบบุคลาก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6,222,064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7,166,548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75.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9,055,516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5.00%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งบลงทุ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,582,8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,582,800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100.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-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0.00%</w:t>
            </w:r>
          </w:p>
        </w:tc>
      </w:tr>
      <w:tr>
        <w:trPr>
          <w:trHeight w:val="37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งบอุดหนุ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5,352,64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5,227,106.03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73.01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9,325,533.9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6.99%</w:t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่าใช้จ่ายบุคลาก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0,791,64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3,093,730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75.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7,697,910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5.00%</w:t>
            </w:r>
          </w:p>
        </w:tc>
      </w:tr>
      <w:tr>
        <w:trPr>
          <w:trHeight w:val="3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พัฒนาศักยภาพบุคลากรด้านการท่องเที่ยว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641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300,920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79.28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40,080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0.72%</w:t>
            </w:r>
          </w:p>
        </w:tc>
      </w:tr>
      <w:tr>
        <w:trPr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นำเสนอผลงานวิจั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2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71,656.03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88.49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8,343.9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11.51%</w:t>
            </w:r>
          </w:p>
        </w:tc>
      </w:tr>
      <w:tr>
        <w:trPr>
          <w:trHeight w:val="3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สนับสนุนงานวิจั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,5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60,800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7.11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239,200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72.89%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งบรายจ่ายอื่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1,186,877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2,859,623.5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69.57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8,327,253.5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30.43%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่าใช้จ่ายโครงการศิลปวัฒนธรร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7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44,948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34.99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55,052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65.01%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่าใช้จ่ายโครงการบริการวิชากา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,032,449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965,843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47.52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066,606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52.48%</w:t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่าใช้จ่ายงานประกันคุณภาพ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0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976,826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97.68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3,174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.32%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่าใช้จ่ายการบริหารจัดกา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700,000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450,377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85.32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249,623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14.68%</w:t>
            </w:r>
          </w:p>
        </w:tc>
      </w:tr>
      <w:tr>
        <w:trPr>
          <w:trHeight w:val="3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่าใช้จ่ายพัฒนาการจัดการศึกษ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,345,606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,165,013.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72.83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1,180,593.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7.17%</w:t>
            </w:r>
          </w:p>
        </w:tc>
      </w:tr>
      <w:tr>
        <w:trPr>
          <w:trHeight w:val="2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-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อื่น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21,408,822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16,056,616.5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75.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5,352,205.5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5.00%</w:t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144,249,002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95,562,404.53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66.25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47,886,597.4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33.20%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งบอื่นๆ </w:t>
            </w:r>
            <w:r>
              <w:rPr>
                <w:rFonts w:cs="TH SarabunPSK" w:ascii="TH SarabunPSK" w:hAnsi="TH SarabunPSK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สะสม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)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ณะไม่ได้บริหารจัดกา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 xml:space="preserve">28,926,454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รวมทั้งสิ้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 xml:space="preserve">173,175,456.0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40" w:gutter="0" w:header="0" w:top="1440" w:footer="567" w:bottom="13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คารสถานที่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ห้วยแก้ว ตำบลช้างเผือก อำเภอเมือง จังหวัดเชียงใหม่ </w:t>
      </w:r>
      <w:r>
        <w:rPr>
          <w:rFonts w:cs="TH SarabunPSK" w:ascii="TH SarabunPSK" w:hAnsi="TH SarabunPSK"/>
          <w:sz w:val="32"/>
          <w:szCs w:val="32"/>
        </w:rPr>
        <w:t>50300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บริหารธุรกิจและศิลปศาสตร์ 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อม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หลวง อำเภอจอมทอง จังหวัดเชียงใหม่ </w:t>
      </w:r>
      <w:r>
        <w:rPr>
          <w:rFonts w:cs="TH SarabunPSK" w:ascii="TH SarabunPSK" w:hAnsi="TH SarabunPSK"/>
          <w:sz w:val="32"/>
          <w:szCs w:val="32"/>
        </w:rPr>
        <w:t>50160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เชียงราย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99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รายขาว อำเภอพาน จังหวัดเชียงราย </w:t>
      </w:r>
      <w:r>
        <w:rPr>
          <w:rFonts w:cs="TH SarabunPSK" w:ascii="TH SarabunPSK" w:hAnsi="TH SarabunPSK"/>
          <w:sz w:val="32"/>
          <w:szCs w:val="32"/>
        </w:rPr>
        <w:t>57120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ทคโนโลยีราชมงคลล้านนา ตาก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พหลโยธิน ตำบลไม้งาม อำเภอเมือง จังหวัดตาก </w:t>
      </w:r>
      <w:r>
        <w:rPr>
          <w:rFonts w:cs="TH SarabunPSK" w:ascii="TH SarabunPSK" w:hAnsi="TH SarabunPSK"/>
          <w:sz w:val="32"/>
          <w:szCs w:val="32"/>
        </w:rPr>
        <w:t>63000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น่าน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9 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ฝายแก้ว  อำเภอภูเพียง  จังหวัดน่าน  </w:t>
      </w:r>
      <w:r>
        <w:rPr>
          <w:rFonts w:cs="TH SarabunPSK" w:ascii="TH SarabunPSK" w:hAnsi="TH SarabunPSK"/>
          <w:sz w:val="32"/>
          <w:szCs w:val="32"/>
        </w:rPr>
        <w:t>55000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พิษณุโลก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กร่าง  อำเภอเมือง จังหวัดพิษณุโลก  </w:t>
      </w:r>
      <w:r>
        <w:rPr>
          <w:rFonts w:cs="TH SarabunPSK" w:ascii="TH SarabunPSK" w:hAnsi="TH SarabunPSK"/>
          <w:sz w:val="32"/>
          <w:szCs w:val="32"/>
        </w:rPr>
        <w:t>65000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ณะบริหารธุรกิจและศิลปศาสตร์ มหาวิทยาลัยเทคโนโลยีราชมงคลล้านนา ลำปาง</w:t>
      </w:r>
    </w:p>
    <w:p>
      <w:pPr>
        <w:pStyle w:val="Normal"/>
        <w:tabs>
          <w:tab w:val="clear" w:pos="720"/>
          <w:tab w:val="left" w:pos="1418" w:leader="none"/>
        </w:tabs>
        <w:ind w:firstLine="70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พิชัย  อำเภอเมือง  จังหวัดลำปาง  </w:t>
      </w:r>
      <w:r>
        <w:rPr>
          <w:rFonts w:cs="TH SarabunPSK" w:ascii="TH SarabunPSK" w:hAnsi="TH SarabunPSK"/>
          <w:sz w:val="32"/>
          <w:szCs w:val="32"/>
        </w:rPr>
        <w:t>52000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ับปรุงตามข้อเสนอแนะของผลการประเมินปีที่ผ่านมา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070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และข้อเสนอแน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ับปรุงตามข้อเสนอแนะ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ในภาพรวม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พัฒนาระบบการให้ข้อมูลจากเขตพื้นที่             ที่สอดคล้องและเป็นแนวทางเดียวกันเพื่อให้เกิดประโยชน์ในการนำมาเชื่อมโยงข้อมูลที่ถูกต้องและครบถ้วน และดำเนินการได้ทันต่อเวล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ฯ มีการดำเนินการคัดเลือกหัวหน้าสาขา ได้มีการแต่งตั้งคณะกรรมการตามข้อบังคับมหาวิทยาลัยเทคโนโลยีราชมงคลล้านนา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ด้วย คุณสมบัติ หลักเกณฑ์วิธีการได้มา การแต่งตั้ง อำนาจหน้าที่ วาระการดำรงตำแหน่งและการพ้นจากตำแหน่งของหัวหน้าสาข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วิเคราะห์ และสังเคราะห์ข้อมูลจากข้อเสนอแนะของคณะกรรมการประเมิน และผู้เกี่ยวข้อง มาจัดทำเป็นแผนพัฒนาคุณภาพการศึกษาที่มี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ที่มีตัวบ่งชี้วัดความสำเร็จของแผ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 เพื่อให้การดำเนินการได้มีผลการประเมินเป็นไปตามตัวบ่งชี้และสะท้อนสู่การปรับปรุงในปีต่อไปได้ในระดับคณะ และเขตพื้นที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ฯ ได้ดำเนินการจัดทำแผนปฏิบัติราชการ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นำข้อเสนอแนะของคณะกรรมการประเมิน การวิเคราะห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WO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นำข้อมูลที่เกี่ยวข้องนำมาวิเคราะห์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 และการดำเนินงานใน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ถึงการนำผลการประเมินแผนยุทธศาสตร์ และแผนปฏิบัติราชการ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 อุปสรรค รวมถึงข้อเสนอแนะต่างๆ มาปรับปรุงการดำเนิ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ใน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เสนอต่อคณะผู้บริหารระดับคณะ และผู้บริหารระดับมหาวิทยาลัย เพื่อรับทราบแผนการดำเนินงาน ทั้งนี้ได้เผยแพร่ต่อหน่วยงานที่เกี่ยวข้องเพื่อนำไปใช้เป็นแนวทางในการดำเนินงาน ซึ่งคณะฯ มีการดำเนินการติดตามและรายงานผลการดำเนินงานเป็นระย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ทั้งนี้แผนปฏิบัติราชหาร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หล่าว ยังอยู่ระหว่างการดำเนินกิจกรรมช่ว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ัดทำแผนพัฒนาบุคลากรให้ชัดเจน ทั้งการเพิ่มคุณวุฒิระดับปริญญาเอก ตำแหน่งทางวิชาการ และผลงานทางวิชาการให้ได้ตามเกณฑ์มาตรฐานตัวบ่งชี้คุณภาพของอาจารย์ในทุกเขตพื้นที่ ทั้งระดับหลักสูตรและคณะฯ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ฯ ได้จัดทำแผนบริหารและพัฒนาบุคลากร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อยู่ระหว่างการดำเนินการโดยมีระยะเวลา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9 -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ได้ทำการทบทวนและแจ้งให้ผู้เกี่ยวข้องรับทราบ และจะกำกับ ติดตาม เมื่อสิ้นปีงบประมาณ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ัดทำกรอบอัตรากำลัง โดยคำนึงถึงการให้มีสัดส่วน จำนวนอาจารย์ ที่สอดคล้องกับภาระงานสอนตามเกณฑ์มาตรฐาน และให้มีมาตรการเร่งรัดให้ได้อัตรากำลังที่กำหนดในเขตพื้นที่ ร่วมถึงการรักษาอาจารย์ให้คงอยู่  และการปรับปรุงกรอบอัตรากำลังให้เป็นปัจจุบัน เหมาะสมกับการสอนของอาจารย์ในปัจจุบัน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ฯ ได้จัดทำกรอบอัตรากำลัง ทั้งอัตราใหม่ และอัตราทดแทนลาออก โดยพิจารณาให้เป็นไปตามเกณฑ์มาตรฐานฯ ในทุกเขตพื้นที่ และได้นำเสนอต่อมหาวิทยาลัยฯ เพื่อพิจารณาดำเนินการต่อไป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วิเคราะห์ผลความพึงพอใจของนักศึกษา ที่มีต่อการให้บริการ เพื่อพัฒนาคุณภาพการให้บริการ ให้เป็นไปตามความคาดหวังของนักศึกษา และการจัดกิจกรรมเตรียมความพร้อมเพื่อการทำงาน ควรใช้ศักยภาพของศิษย์เก่าที่ประสบความสำเร็จด้านอาชีพ มาช่วยในการเพิ่มประสบการณ์ให้กับนักศึกษา ซึ่งจะทำให้มีกิจกรรมที่หลากหลาย เป็นปัจจุบัน สอดคล้องกับหลักสูตรที่เปิดสอน รวมถึงการให้ข้อมูลของแหล่งงานต่าง ๆ ควรมีความหลากหลาย สอดคล้องกับสาขาวิชาชีพ และให้นักศึกษาสามารถเข้าถึงข้อมูลได้อย่างรวดเร็ว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ทำแบบประเมินความพึงพอใจต่อการจัดการศึกษาหลักสูตรและผลการจัดการข้อร้องเรียนของนักศึกษา 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แบบประเมินความพึงพอใจต่อหลักสูตรของอาจารย์ประจำหลักสูตรต่อการบริหารจัดการศึกษาและผลการจัดการข้อร้องเรียนนักศึกษา 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eb sit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งานวิชาการและกิจการ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https://bala.rmutl.ac.th/page/academicstuden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ตัวบ่งชี้วัดความสำเร็จของ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 ที่สอดคล้องกับวัตถุประสงค์ มีกระบวนการประเมินที่ชัดเจนและเป็นระบบ ทำให้ผลการประเมินสามารถสะท้อนกลับเพื่อการพัฒนาหรือปรับปรุง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 ได้อย่างมีประสิทธิภาพ และการจัดกิจกรรมพัฒนาความรู้ความเข้าใจเกี่ยวกับการประกันคุณภาพ ควรจัดให้มีกิจกรรมที่เน้นกระบวนการตามวงจรคุณภาพให้กับนักศึกษาอย่างทั่วถึง ในทุกระดับชั้นปี อาจจะมีการเสริมในกิจกรรมของหลักสูตร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ตัวบ่งชี้วัดความสำเร็จของ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 ที่สอดคล้องกับวัตถุ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แผนปฏิบัติราชการ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พัฒนา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่งเสริมให้อาจารย์มีศักยภาพในการทำวิจัยมากขึ้น โดยเน้นการมีส่วนร่วมในการทำงานวิจัยเป็นทีมวิจัย ในชุดงานวิจัยมากขึ้น และเตรียมการจัดทำโครงร่างข้อเสนองานวิจัย ที่สามารถยื่นขอสนับสนุนงบประมาณได้ทันที เมื่อมีแหล่งทุนสนับสนุน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 มีการส่งเสริมอาจารย์ในการทำผลงานวิจัย โดยผ่านกระบวนการของสถาบันวิจัยและพัฒนา มหาวิทยาลัยเทคโนโลยีราชมงคลล้านน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ังไม่ได้ดำเนินการอบรมจะจัดโครงการในเดือน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่งเสริมให้อาจารย์แสวงหาแหล่งทุนโดยเฉพาะแหล่งทุนภายนอกมาสนับสนุนเพื่อพัฒนางานวิจัยให้เกิดประโยชน์กับแหล่งทุนมากขึ้น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สำรวจความต้องการของสังคม ชุมชน ในหลากหลายพื้นที่ และจัดลำดับความต้องการเพื่อการให้บริการกับสังคมที่เป็นความจำเป็นของชุมชน สังคม และคณะฯสามารถให้การบริการได้ โดยจัดทำเป็นแผนบริการวิชาการให้ครอบคลุมทุกเขตพื้นที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village profil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ัดให้มีระบบการติดตามความก้าวหน้าของการดำเนินการ เพื่อยกระดับคุณภาพชีวิตของกลุ่มเป้าหมายไปสู่การพัฒนาอย่างยั่งยืน สามารถนำมาเป็นกรณีศึกษาของการให้บริการวิชาการแก่ชุมชนอื่น และสร้างเครือข่ายความร่วมมือของแต่ละชุมชนได้เป็นอย่างด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แผนการดำเนินงานของแต่ละกิจกรรมล่วงหน้า และได้มีการติดตาม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กลุ่มย่อย ประชุมรวม และมีการติดตามโดยการลงพื้นที่ร่วมของแต่ละ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ั้งนี้ยังมีการติดตามโครงการโดยผู้ทรงคุณวุฒิด้วย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ำนุบำรุงศิลปะวัฒนธรรม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ควรมีการจัดทำเป็นแผนทำนุบำรุงศิลปะวัฒนธรรม ให้ครอบคลุมทุกเขตพื้นที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ปฏิบัติราชการ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ะ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การทำนุบำรุงศิลปะวัฒนธรรมให้มีความหลากหลายทั้งในด้านการอนุรักษ์ การส่งเสริม และการพัฒนาด้านศิลปะวัฒนธรรมและสิ่งแวดล้อม และสอดคล้องกับบริบททางวัฒนธรรมของแต่ละเขตพื้นที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ะวัฒน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กหลายและสอดคล้องกับบริบททางวัฒนธรรมของแต่ละเขตพื้นที่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สัดส่วนของค่าใช้จ่ายเกี่ยวกับการพัฒนานักศึกษา การพัฒนาอาจารย์ บุคลากร และการจัดการเรียนการสอน มาใช้ประโยชน์ในการวิเคราะห์ความคุ้มค่าของการบริหารหลักสูตรให้มีประสิทธิภาพ ประสิทธิผล ในการผลิตบัณฑิตและโอกาสในการแข่งขัน และดำเนินการอย่างต่อเนื่อง และนำผลการวิเคราะห์ต้นทุนต่อหน่วยจากหน่วยงานกลางของมหาวิทยาลัยมาเทียบเคียงกับต้นทุนต่อหน่วยของสถาบันอุดมศึกษาที่ส่งให้กับกรมบัญชีกลาง  รวมถึงการนำมาเปรียบเทียบกับงบประมาณที่ใช้ในการบริหารหลักสูตร เพื่อให้เกิดความคุ้มค่าอย่างแท้จริ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ณะนี้กำลังดำเนินการใช้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RP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นำผลจากปัจจัยความเสี่ยงทีได้ดำเนินการจัดการความเสี่ยงแล้ว แต่ยังมีความเสี่ยงอยู่ มาวิเคราะห์เพื่อจัดทำเป็นแผนจัดการความเสี่ยงในปีถัดไป กรณีที่ยังมีความเสี่ยงสู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ได้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ารบริหารควา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ณะบริหารธุรกิจและศิลปศาสตร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บริหารความเสี่ยง เพื่อวิเคราะห์และทบทวนความเสี่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เพื่อจัดทำแผนความเสี่ยง คณะบริหารธุรกิจและศิลปศาสตร์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ณะนี้ได้ดำเนินการขออนุมัติโครกงารบริหารความเสี่ยง อยู่ในระหว่างดำเนิน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ที่ ศธ </w:t>
            </w:r>
            <w:r>
              <w:rPr>
                <w:rFonts w:cs="TH SarabunPSK" w:ascii="TH SarabunPSK" w:hAnsi="TH SarabunPSK"/>
                <w:sz w:val="32"/>
                <w:szCs w:val="32"/>
              </w:rPr>
              <w:t>0583.0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1/60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การรายงานข้อมูลที่มีกลุ่มเป้าหมายนำไปใช้ประโยชน์ในการปฏิบัติงานจริงให้เห็นเป็นเชิงประจักษ์ เพื่อให้เกิดการพัฒนาแนวปฏิบัติที่ดีตามประเด็นที่มีการเผยแพร่เป็นลายลักษณ์อักษรแล้ว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ติดตามผลการจัดการความรู้ประเด็นด้านด้านการพัฒนาสมรรถน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ปฏิบัติที่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เบิกค่าสอนภาคสมทบ จากเจ้าหน้าที่และอาจารย์ที่นำขั้นตอนมาใช้ในการเบิกจ่ายภาคสมทบ พบว่าสามารถแก้ปัญหาการเบิกค่าสอนสมทบล่าช้าได้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ตัวบ่งชี้ความสำเร็จของแผนพัฒนาบุคลากรให้ชัดเจน เพื่อให้การกำกับติดตามผลการดำเนินงานได้อย่างเป็นระบบ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ทบทวนแผนฯ และจะทำการกำกับ ติดตาม เมื่อสิ้นปีงบประมาณ  </w:t>
            </w:r>
          </w:p>
        </w:tc>
      </w:tr>
    </w:tbl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6"/>
      <w:type w:val="nextPage"/>
      <w:pgSz w:w="11906" w:h="16838"/>
      <w:pgMar w:left="1440" w:right="1382" w:gutter="0" w:header="0" w:top="1440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61710</wp:posOffset>
              </wp:positionH>
              <wp:positionV relativeFrom="page">
                <wp:posOffset>9956800</wp:posOffset>
              </wp:positionV>
              <wp:extent cx="512445" cy="441325"/>
              <wp:effectExtent l="635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477.3pt;margin-top:784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061710</wp:posOffset>
              </wp:positionH>
              <wp:positionV relativeFrom="page">
                <wp:posOffset>9956800</wp:posOffset>
              </wp:positionV>
              <wp:extent cx="512445" cy="44132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7.3pt;margin-top:784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061710</wp:posOffset>
              </wp:positionH>
              <wp:positionV relativeFrom="page">
                <wp:posOffset>9956800</wp:posOffset>
              </wp:positionV>
              <wp:extent cx="512445" cy="441325"/>
              <wp:effectExtent l="635" t="635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7.3pt;margin-top:784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061710</wp:posOffset>
              </wp:positionH>
              <wp:positionV relativeFrom="page">
                <wp:posOffset>9956800</wp:posOffset>
              </wp:positionV>
              <wp:extent cx="512445" cy="441325"/>
              <wp:effectExtent l="635" t="635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7.3pt;margin-top:784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bCs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Style12">
    <w:name w:val="ฟอนต์ของย่อหน้าเริ่มต้น"/>
    <w:qFormat/>
    <w:rPr/>
  </w:style>
  <w:style w:type="character" w:styleId="Style13">
    <w:name w:val="หัวกระดาษ อักขระ"/>
    <w:basedOn w:val="Style12"/>
    <w:qFormat/>
    <w:rPr/>
  </w:style>
  <w:style w:type="character" w:styleId="Style14">
    <w:name w:val="ท้ายกระดาษ อักขระ"/>
    <w:basedOn w:val="Style12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การอ้างอิงข้อคิดเห็น"/>
    <w:qFormat/>
    <w:rPr>
      <w:sz w:val="16"/>
      <w:szCs w:val="18"/>
    </w:rPr>
  </w:style>
  <w:style w:type="character" w:styleId="Style17">
    <w:name w:val="ข้อความข้อคิดเห็น อักขระ"/>
    <w:qFormat/>
    <w:rPr>
      <w:szCs w:val="25"/>
    </w:rPr>
  </w:style>
  <w:style w:type="character" w:styleId="Style18">
    <w:name w:val="ชื่อเรื่องของข้อคิดเห็น อักขระ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Style19">
    <w:name w:val="ชื่อเรื่อง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tyle20">
    <w:name w:val="ชื่อเรื่องรอง อักขระ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5">
    <w:name w:val="หัวเรื่อง 5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2">
    <w:name w:val="การเยื้องเนื้อความ 2 อักขระ"/>
    <w:qFormat/>
    <w:rPr>
      <w:rFonts w:ascii="Browallia New" w:hAnsi="Browallia New" w:eastAsia="Times New Roman" w:cs="Browallia New"/>
      <w:sz w:val="30"/>
      <w:szCs w:val="30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2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4">
    <w:name w:val="ข้อความข้อคิดเห็น"/>
    <w:basedOn w:val="Normal"/>
    <w:qFormat/>
    <w:pPr/>
    <w:rPr>
      <w:sz w:val="20"/>
      <w:szCs w:val="25"/>
    </w:rPr>
  </w:style>
  <w:style w:type="paragraph" w:styleId="Style25">
    <w:name w:val="ชื่อเรื่องของข้อคิดเห็น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21">
    <w:name w:val="การเยื้องเนื้อความ 2"/>
    <w:basedOn w:val="Normal"/>
    <w:qFormat/>
    <w:pPr>
      <w:spacing w:lineRule="auto" w:line="240" w:before="200" w:after="0"/>
      <w:ind w:left="360" w:firstLine="540"/>
      <w:jc w:val="left"/>
    </w:pPr>
    <w:rPr>
      <w:rFonts w:ascii="Browallia New" w:hAnsi="Browallia New" w:eastAsia="Times New Roman" w:cs="Browallia New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ebs.rmutl.ac.th/assets/upload/files/2017/07/20170705104653_49334.pdf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57:00Z</dcterms:created>
  <dc:creator>MSUPC</dc:creator>
  <dc:description/>
  <cp:keywords/>
  <dc:language>en-US</dc:language>
  <cp:lastModifiedBy>Aor Bala</cp:lastModifiedBy>
  <cp:lastPrinted>2017-07-24T18:12:00Z</cp:lastPrinted>
  <dcterms:modified xsi:type="dcterms:W3CDTF">2017-07-24T11:12:00Z</dcterms:modified>
  <cp:revision>156</cp:revision>
  <dc:subject/>
  <dc:title/>
</cp:coreProperties>
</file>