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  <w:tab w:val="left" w:pos="2127" w:leader="none"/>
        </w:tabs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การวิชาการแก่สังคม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97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ด้านงานวิจัยและพัฒน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ลธิชา  โชติช่วง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และพัฒน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บริการวิชาการประจำปีที่สอดคล้องกับความต้องการของสังคมและกำหนดตัวบ่งชี้วัดความสำเร็จในระดับแผนและโครงการบริการวิชาการแก่สังคมและเสนอกรรมการประจำ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 xml:space="preserve">คณะ  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พิจารณาอนุมัติ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ตามที่ มหาวิทยาลัยเทคโนโลยีราชมงคลล้านนา ได้มีนโยบา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และสนับสนุนการดำเนินงานโครงการยกระดับคุณภาพชีวิตของหมู่บ้าน ชุมชน แบบมีส่วนร่วม ใน </w:t>
      </w:r>
      <w:r>
        <w:rPr>
          <w:rFonts w:eastAsia="Angsan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ขตพื้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 </w:t>
      </w:r>
      <w:r>
        <w:rPr>
          <w:rFonts w:eastAsia="Angsan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ถาบันวิจัยฯ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ิทยาลัยฯ ในการขับเคลื่อนโครงการบริการวิชาการให้มีประสิทธิภาพและบรรลุเป้าหมายของมหาวิทยาล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ณะบริหารธุรกิจและศิลปศาสตร์ ได้ดำเนินการให้บริการวิชาการผ่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ยกระดับคุณภาพชีวิตของหมู่บ้าน ชุมชน แบบมีส่วนร่วม โดยในส่วนของการดำเนินงานของคณะฯ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ตพื้นที่ ดำเนินการผ่านการมีส่วนร่วมในการดำเนินโครงการยกระดับคุณภาพชีวิต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ื้นที่ และในส่วนของคณะฯ ส่วนกลางได้ดำเนินโคร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รให้บริการวิชา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พื้นที่บ้านแม่สายป่าเมี่ยง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ำบลโหล่งขอด อำเภอพร้าว จังหวัดเชียงใหม่ </w:t>
      </w:r>
      <w:r>
        <w:rPr>
          <w:rFonts w:eastAsia="Angsana New" w:cs="TH SarabunPSK" w:ascii="TH SarabunPSK" w:hAnsi="TH SarabunPSK"/>
          <w:sz w:val="32"/>
          <w:szCs w:val="32"/>
        </w:rPr>
        <w:t xml:space="preserve">(3.1-1-01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ืบเนื่องตั้งแต่ปีงบประมาณ </w:t>
      </w:r>
      <w:r>
        <w:rPr>
          <w:rFonts w:eastAsia="Angsana New"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นถึงปัจจุบัน โดยการดำเนินงานใน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ฯ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ได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การกำหนดชุมชนเป้าหมาย และได้ดำเนินการศึกษาข้อมูลพื้นฐาน สภาพเศรษฐกิจ สังคม สิ่งแวดล้อม ตลอดจนสำรวจความต้องการของชุมชนโดยจัดการประชุมกลุ่มย่อยกับชุมชน ผู้นำชุมชน บ้านแม่สายป่าเมี่ยง ได้จัดส่งหนังสือขอความอนุเคราะห์การบริการวิชาการมายังคณะบริหารธุรกิจและศิลปศาสตร์ คณะฯ จึงได้วิเคราะห์ศักยภาพชุมชนและนำข้อมูลดังกล่าวมาวางแผนร่วมกับชุมชน โดยเน้นความสำคัญของโครงการกิจกรรมที่ตอบสนองความต้องการของชุมชนอย่างแท้จริง ความต้องการที่สำคัญของชาวบ้านในชุมชนป่าเมี่ยงที่สำคัญที่สุดคือ ต้องการให้มีการสร้างสะพานข้ามลำห้วยเพื่อสะดวกในการเดินทางในช่วงฤดูฝน นอกจากนั้นต้องการให้มีการปรับปรุงถนน ความต้องการที่รองลงมาเป็นความต้องการที่จะให้มีการแปรรูปผลผลิตทางการเกษตร เช่น ชา และกาแฟ เพื่อที่จะขายได้ในราคาที่สูงขึ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ณะฯ ได้ดำเนินการทบทวนผลการดำเนินงานโครงการยกระดับฯ ที่ได้ดำเนินการ                     ใน 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จัดทำแผนการดำเนินงานใน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้านแม่สายป่าเมี่ย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ปี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ลังจากได้แผนการดำเนินงานเรียบร้อยแล้ว คณะฯ ได้นำ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ยกระดับคุณภาพชีวิต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ื้นที่ และในส่วนของคณะฯ ส่วนกล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ด้ดำเนินโคร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รให้บริการวิชา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พื้นที่บ้านแม่สายป่าเมี่ยง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ำบลโหล่งขอด อำเภอพร้าว จังหวัดเชียงให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และจัดทำเป็นแผนงานบริการวิชาการ บรรจุลงในแผนปฏิบัติราชการประจำ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องคณะบริหารธุรกิจและศิลปศาสตร์ </w:t>
      </w:r>
      <w:r>
        <w:rPr>
          <w:rFonts w:eastAsia="Angsana New" w:cs="TH SarabunPSK" w:ascii="TH SarabunPSK" w:hAnsi="TH SarabunPSK"/>
          <w:sz w:val="32"/>
          <w:szCs w:val="32"/>
        </w:rPr>
        <w:t xml:space="preserve">(3.1-01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แผนปฏิบัติราชการประจำปี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องคณะบริหารธุรกิจและศิลปศาสตร์  ได้ผ่านการนำเสนอต่อคณะกรรมการบริหารคณะฯ ในคราวประชุมคณะกรรมการบริหารคณะ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ครั้งที่ </w:t>
      </w:r>
      <w:r>
        <w:rPr>
          <w:rFonts w:eastAsia="SimSun;宋体" w:cs="TH SarabunPSK" w:ascii="TH SarabunPSK" w:hAnsi="TH SarabunPSK"/>
          <w:sz w:val="32"/>
          <w:szCs w:val="32"/>
        </w:rPr>
        <w:t>1 (1/2560)</w:t>
      </w:r>
      <w:r>
        <w:rPr>
          <w:rFonts w:eastAsia="SimSun;宋体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SimSun;宋体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เมื่อ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มกราคม </w:t>
      </w:r>
      <w:r>
        <w:rPr>
          <w:rFonts w:eastAsia="SimSun;宋体" w:cs="TH SarabunPSK" w:ascii="TH SarabunPSK" w:hAnsi="TH SarabunPSK"/>
          <w:sz w:val="32"/>
          <w:szCs w:val="32"/>
        </w:rPr>
        <w:t>2560</w:t>
      </w:r>
      <w:r>
        <w:rPr>
          <w:rFonts w:eastAsia="Angsana New" w:cs="TH SarabunPSK" w:ascii="TH SarabunPSK" w:hAnsi="TH SarabunPSK"/>
          <w:sz w:val="32"/>
          <w:szCs w:val="32"/>
        </w:rPr>
        <w:t xml:space="preserve"> (3.1-01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กรรมการประจำคณะในคราวประชุมคณะกรรมการประจำคณะ              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ครั้ง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90 (2/2560) 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เมื่อ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มกราคม </w:t>
      </w:r>
      <w:r>
        <w:rPr>
          <w:rFonts w:eastAsia="SimSun;宋体" w:cs="TH SarabunPSK" w:ascii="TH SarabunPSK" w:hAnsi="TH SarabunPSK"/>
          <w:sz w:val="32"/>
          <w:szCs w:val="32"/>
        </w:rPr>
        <w:t>2560</w:t>
      </w:r>
      <w:r>
        <w:rPr>
          <w:rFonts w:eastAsia="Angsana New" w:cs="TH SarabunPSK" w:ascii="TH SarabunPSK" w:hAnsi="TH SarabunPSK"/>
          <w:sz w:val="32"/>
          <w:szCs w:val="32"/>
        </w:rPr>
        <w:t xml:space="preserve"> (3.1-01-04)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1-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โครงการยกระดับคุณภาพชีวิตของหมู่บ้าน ชุมชน แบบมีส่วนร่วม บ้านแม่สายป่าเมี่ยง หมู่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ำบลโหล่งขอด อำเภอพร้าว จังหวัดเชียงใหม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1-02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ผนปฏิบัติราชการประจำปี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คณะบริหารธุรกิจและศิลปศาสต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-1-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ประชุมคณะกรรมการบริหารคณะ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 (1/2560)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1-04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คณะ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รรมการประจำคณะ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0 (2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240" w:after="0"/>
        <w:contextualSpacing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โครงการบริการวิชาการแก่สังคมตามแผน มีการจัดทำแผนการใช้ประโยชน์จากการบริการวิชาการเพื่อให้เกิดผลต่อการพัฒนานักศึกษา ชุมชน หรือสังค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ฯ ได้จัดทำแผนการใช้ประโยชน์จากการบริการวิชาการ เช่น โครงการยกระดับคุณภาพชีวิตของหมู่บ้าน ชุมชน แบบมีส่วนร่วม บ้านแม่สายป่าเมี่ยง หม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โหล่งขอด อำเภอพร้าว                    จังหวัดเชียงใหม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2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เกิดผลต่อการพัฒนานักศึกษา หน่วยงาน และชุมชนดังนี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ต่อ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ณะฯ มีการบูรณาการกับการเรียนการสอน อาจารย์ นักวิจัย บุคลากร โดยให้นักศึกษาสามารถฝึกประสบการณ์นอกห้องเรียน ฝึกการถ่ายทอดองค์ความรู้ในพื้นที่จริง ตามแผนการส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ค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วิชา การท่องเที่ยวอย่างยั่งยื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ustainable Tourism) (3.1-2-0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วิชา งานมัคคุเทศก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Tour Guiding) (3.1-2-0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วิชา การจัดการการตล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arketing Management) (3.1-2-0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ายวิชาปรัชญาเศรษฐกิจพอเพียงเพื่อการพัฒนาที่ยั่งยืน </w:t>
      </w:r>
      <w:r>
        <w:rPr>
          <w:rFonts w:cs="TH SarabunPSK" w:ascii="TH SarabunPSK" w:hAnsi="TH SarabunPSK"/>
          <w:color w:val="000000"/>
          <w:sz w:val="32"/>
          <w:szCs w:val="32"/>
        </w:rPr>
        <w:t>(3.1-2-05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ต่อ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ณะฯมีอาจารย์ที่มีความเชี่ยวชาญหลากหลายสาขา ได้ถ่ายทอดองค์ความรู้ สู่ชุมชน ได้รับความไว้วางใจจากชุมชนและส่งเสริมภาพลักษณ์ขององค์กรให้น่าเชื่อถือมากยิ่งขึ้น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ต่อ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ชุมชนบ้านแม่สายป่าเมี่ยง ได้รับประโยชน์จากการให้บริการวิชาการของคณะฯ                         โดยได้รับความรู้ในการบริการจัดการโฮมสเตย์เพื่อพัฒนาในด้านการท่องเที่ยวเชิงนิเวศ และได้รับความรู้                 ในการบริหารจัดการชุมชนเพื่อเป็นหมู่บ้านท่องเที่ยว อีกทั้งยังได้รับความรู้เกี่ยวกับการปลูกกาแฟอินทรีย์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-2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การใช้ประโยชน์จากการบริการวิชาก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-2-02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วิชา การท่องเที่ยวอย่างยั่งยื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-2-03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วิชา งานมัคคุเทศก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2-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วิช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จัดการการตลาด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2-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วิชา ปรัชญาเศรษฐกิจพอเพียงเพื่อการพัฒนาที่ยั่งยืน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น้อยต้องมีโครงการที่บริการแบบให้เปล่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28"/>
          <w:sz w:val="28"/>
          <w:szCs w:val="32"/>
        </w:rPr>
        <w:t>คณะฯ ได้ดำเนินการตามแผนบริการวิชาการ ซึ่งทุกโครงการเป็น</w:t>
      </w:r>
      <w:r>
        <w:rPr>
          <w:rFonts w:ascii="TH SarabunPSK" w:hAnsi="TH SarabunPSK" w:eastAsia="CordiaNew;Arial" w:cs="TH SarabunPSK"/>
          <w:sz w:val="28"/>
          <w:sz w:val="28"/>
          <w:szCs w:val="32"/>
        </w:rPr>
        <w:t>โครงการบริการวิชาการ</w:t>
      </w:r>
      <w:r>
        <w:rPr>
          <w:rFonts w:ascii="TH SarabunPSK" w:hAnsi="TH SarabunPSK" w:eastAsia="CordiaNew;Arial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eastAsia="CordiaNew;Arial" w:cs="TH SarabunPSK"/>
          <w:sz w:val="28"/>
          <w:sz w:val="28"/>
          <w:szCs w:val="32"/>
        </w:rPr>
        <w:t>แก่สังคมที่บริการแบบให้เปล่า</w:t>
      </w:r>
      <w:r>
        <w:rPr>
          <w:rFonts w:ascii="TH SarabunPSK" w:hAnsi="TH SarabunPSK" w:eastAsia="CordiaNew;Arial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โดยได้รับการสนับสนุนงบประมาณ ดำเนิน</w:t>
      </w:r>
      <w:r>
        <w:rPr>
          <w:rFonts w:ascii="TH SarabunPSK" w:hAnsi="TH SarabunPSK" w:cs="TH SarabunPSK"/>
          <w:sz w:val="28"/>
          <w:sz w:val="28"/>
          <w:szCs w:val="32"/>
        </w:rPr>
        <w:t>งาน</w:t>
      </w:r>
      <w:r>
        <w:rPr>
          <w:rFonts w:ascii="TH SarabunPSK" w:hAnsi="TH SarabunPSK" w:cs="TH SarabunPSK"/>
          <w:sz w:val="28"/>
          <w:sz w:val="28"/>
          <w:szCs w:val="32"/>
        </w:rPr>
        <w:t>จาก</w:t>
      </w:r>
      <w:r>
        <w:rPr>
          <w:rFonts w:ascii="TH SarabunPSK" w:hAnsi="TH SarabunPSK" w:cs="TH SarabunPSK"/>
          <w:sz w:val="28"/>
          <w:sz w:val="28"/>
          <w:szCs w:val="32"/>
        </w:rPr>
        <w:t>คณะฯ และมหาวิทยาลัยฯ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3-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โครงการยกระดับคุณภาพชีวิตของหมู่บ้าน ชุมชน แบบมีส่วนร่วม บ้านแม่สายป่าเมี่ยง หมู่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ำบลโหล่งขอด อำเภอพร้าว จังหวัดเชียงใหม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-3-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รูได้สอน นักศึกษาได้ฝึก ชุมชนได้ประโยช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637" w:leader="none"/>
        </w:tabs>
        <w:autoSpaceDE w:val="false"/>
        <w:spacing w:before="24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วามสำเร็จตามตัวบ่งชี้ของแผนและ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ละนำเสนอกรรมการประจำคณะเพื่อพิจารณา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คณะฯ ได้ม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การติดตามผลการดำเนินงานตามแผนงานต่าง ๆ ในแผนปฏิบัติราชการที่ขออนุมัติดำเนินงานในไตรมาส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และ </w:t>
      </w:r>
      <w:r>
        <w:rPr>
          <w:rFonts w:cs="TH SarabunPSK" w:ascii="TH SarabunPSK" w:hAnsi="TH SarabunPSK"/>
          <w:spacing w:val="6"/>
          <w:sz w:val="28"/>
          <w:szCs w:val="32"/>
        </w:rPr>
        <w:t>2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วมถึงผลการดำเนินงานของแผนงานบริการวิชาการ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 xml:space="preserve">หลังจากได้ติดตามผลการดำเนินงานในข้อ </w:t>
      </w:r>
      <w:r>
        <w:rPr>
          <w:rFonts w:cs="TH SarabunPSK" w:ascii="TH SarabunPSK" w:hAnsi="TH SarabunPSK"/>
          <w:sz w:val="28"/>
          <w:szCs w:val="32"/>
        </w:rPr>
        <w:t xml:space="preserve">1 </w:t>
      </w:r>
      <w:r>
        <w:rPr>
          <w:rFonts w:ascii="TH SarabunPSK" w:hAnsi="TH SarabunPSK" w:cs="TH SarabunPSK"/>
          <w:sz w:val="28"/>
          <w:sz w:val="28"/>
          <w:szCs w:val="32"/>
        </w:rPr>
        <w:t>คณะฯ ได้นำข้อมูลที่ได้จากการติดตาม มาจัดทำ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ผลการดำเนินงานตามแผนปฏิบัติราชการ 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>60 (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ให้ทราบถึงข้อมูลการดำเนินงานทั้งหมด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นำข้อมูลที่ได้จาก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ผลการดำเนินงานตามแผนปฏิบัติราช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>1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(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นข้อ </w:t>
      </w:r>
      <w:r>
        <w:rPr>
          <w:rFonts w:cs="TH SarabunPSK" w:ascii="TH SarabunPSK" w:hAnsi="TH SarabunPSK"/>
          <w:sz w:val="28"/>
          <w:szCs w:val="32"/>
        </w:rPr>
        <w:t xml:space="preserve">2 </w:t>
      </w:r>
      <w:r>
        <w:rPr>
          <w:rFonts w:ascii="TH SarabunPSK" w:hAnsi="TH SarabunPSK" w:cs="TH SarabunPSK"/>
          <w:sz w:val="28"/>
          <w:sz w:val="28"/>
          <w:szCs w:val="32"/>
        </w:rPr>
        <w:t>นำมา</w:t>
      </w:r>
      <w:r>
        <w:rPr>
          <w:rFonts w:ascii="TH SarabunPSK" w:hAnsi="TH SarabunPSK" w:cs="TH SarabunPSK"/>
          <w:sz w:val="28"/>
          <w:sz w:val="28"/>
          <w:szCs w:val="32"/>
        </w:rPr>
        <w:t>ประเมินความสำเร็จ</w:t>
      </w:r>
      <w:r>
        <w:rPr>
          <w:rFonts w:ascii="TH SarabunPSK" w:hAnsi="TH SarabunPSK" w:cs="TH SarabunPSK"/>
          <w:sz w:val="28"/>
          <w:sz w:val="28"/>
          <w:szCs w:val="32"/>
        </w:rPr>
        <w:t>ของ</w:t>
      </w:r>
      <w:r>
        <w:rPr>
          <w:rFonts w:ascii="TH SarabunPSK" w:hAnsi="TH SarabunPSK" w:cs="TH SarabunPSK"/>
          <w:sz w:val="28"/>
          <w:sz w:val="28"/>
          <w:szCs w:val="32"/>
        </w:rPr>
        <w:t>ตัวบ่งชี้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          </w:t>
      </w:r>
      <w:r>
        <w:rPr>
          <w:rFonts w:ascii="TH SarabunPSK" w:hAnsi="TH SarabunPSK" w:cs="TH SarabunPSK"/>
          <w:sz w:val="28"/>
          <w:sz w:val="28"/>
          <w:szCs w:val="32"/>
        </w:rPr>
        <w:t>ตามวัตถุประสงค์ของ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านด้านต่าง ๆ ใน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ปฏิบัติราชการประจำป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บประมาณ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วมถึงแผนงานบริการวิชาการ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3.1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4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1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ช้เป็นข้อมูลในการพัฒนาการดำเนินที่เหลือในรอบปีงบประมาณ และทราบถึงปัญหาและอุปสรรคในการดำเนินงานตามแผนปฏิบัติราชการประจำปีที่ผ่านมา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นำผลของการประเมิน นำมาใช้เป็นข้อมูลประกอบการประชุมการทบทวนและติดตามการดำเนินโครงการตามแผนปฏิบัติราชการประจำปี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ตามบันทึกข้อความที่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ศธ </w:t>
      </w:r>
      <w:r>
        <w:rPr>
          <w:rFonts w:cs="TH SarabunPSK" w:ascii="TH SarabunPSK" w:hAnsi="TH SarabunPSK"/>
          <w:spacing w:val="6"/>
          <w:sz w:val="28"/>
          <w:szCs w:val="32"/>
        </w:rPr>
        <w:t>0583.02/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ฝบห</w:t>
      </w:r>
      <w:r>
        <w:rPr>
          <w:rFonts w:cs="TH SarabunPSK" w:ascii="TH SarabunPSK" w:hAnsi="TH SarabunPSK"/>
          <w:spacing w:val="6"/>
          <w:sz w:val="28"/>
          <w:szCs w:val="32"/>
        </w:rPr>
        <w:t>.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ว </w:t>
      </w:r>
      <w:r>
        <w:rPr>
          <w:rFonts w:cs="TH SarabunPSK" w:ascii="TH SarabunPSK" w:hAnsi="TH SarabunPSK"/>
          <w:spacing w:val="6"/>
          <w:sz w:val="28"/>
          <w:szCs w:val="32"/>
        </w:rPr>
        <w:t>05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ลง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มษ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รื่องขอเชิญประชุม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3.1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4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2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โดยในที่ประชุมได้มอบหมายให้ทุกหน่วยงานทบทวนโครงการให้สอดคล้องกับตัวชี้วัด ผลลัพธ์ที่จะเกิดขึ้น และช่วงระยะเวลาที่เหลือเพื่อดำเนินงาน  แล้วนำส่งข้อมูลกลับมายังงานยุทธศาสตร์และแผน เพื่อนำเสนอขออนุมัติการขอเปลี่ยนแปลงโครงการที่ขอแก้ไขต่อคณะกรรมการบริหารคณะฯ ต่อไป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3.1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4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3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รวบรวมข้อมูลโครงการและนำเสนอต่อคณะกรรมการบริหารคณะฯ เพื่อขออนุมัติการเปลี่ยนแปลงในการประชุมครั้ง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/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น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3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ิถุน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3.1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4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4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ละนำเสนอต่อคณะกรรมการประจำคณะ ในการประชุมคณะ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กรรมการประจำคณะ ครั้ง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93 (5/2560)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มิถุนายน </w:t>
      </w:r>
      <w:r>
        <w:rPr>
          <w:rFonts w:eastAsia="SimSun;宋体"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พื่อทราบผลการเปลี่ยนแปลงดังกล่าว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3.1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4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5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</w:p>
    <w:p>
      <w:pPr>
        <w:pStyle w:val="Normal"/>
        <w:spacing w:before="240" w:after="0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มีแผนการดำเนินงานการให้บริการวิชาการ ผ่านการมีส่วนร่วมของชุมชนหรือหน่วยงานเป้าหมาย สามารถนำแผนการให้บริการวิชาการไปใช้ในการดำเนินงานในพื้นที่เป้าหมายได้อย่างชัดเ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บริการวิชาการของหน่วยงาน สามารถทำให้ชุมชนหรือหน่วยงานเป้าหมาย สามารถพัฒนา และมีความเข้มแข็ง สามารถพัฒนาตนเองได้อย่างต่อเนื่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สร้างเครือข่ายความร่วมมือกับหน่วยงานทั้งภายในและภายนอกในการพัฒนาและให้บริการวิชาการแก่ชุมชนหรือหน่วยงานเป้าหมา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ทุกหน่วยงานในสังกัดมีส่วนร่วมในการดำเนินงานการให้บริการวิชาการตามศาสตร์ และความเชี่ยวชาญของแต่ละ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ทุกหลักสูตรมีการดำเนินโครงการการให้บริการวิชาการที่มีการบูรณาการกับการเรียนการสอ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>การวิจั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ความสำเร็จตามเป้าประสงค์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843"/>
        <w:gridCol w:w="1134"/>
        <w:gridCol w:w="1134"/>
        <w:gridCol w:w="1205"/>
      </w:tblGrid>
      <w:tr>
        <w:trPr/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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ม่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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แผนการดำเนินงานการให้บริการวิชาการแก่ชุมชนหรือหน่วยงานเป้าหมาย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หรือหน่วยงานเป้าหมาย สามารถพัฒนา และมีความเข้มแข็ง สามารถพัฒนาตนเองได้อย่างต่อเนื่อ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สร้างเครือข่ายความร่วมมือกับหน่วยงานทั้งภายในและภายนอกในการพัฒนา และให้บริการวิชาการแก่ชุมชนหรือหน่วยงานเป้าหมาย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ในสังกัดมีส่วนร่วมในการดำเนินงานการให้บริการวิชาการตามศาสตร์ และความเชี่ยวชาญของแต่ละหน่วยงา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หน่วยงานในสัง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ในสังกัด มีการดำเนินโครงการการให้บริการวิชาการที่มีการบูรณาการกับการเรียนการสอน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การวิจัย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ลักสูตร</w:t>
            </w:r>
          </w:p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(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ตามแผนงานบริการวิชาการ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7"/>
        <w:gridCol w:w="141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ได้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แล้วเสร็จตาม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างโครงการดำเนินงานล่าช้า ไม่เป็นไปตามระยะเวลาที่กำหนดในแผนปฏิบัติราชการ ทำให้กิจกรรมบางกิจกรรมล่าช้าไปด้วย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โครงการล่าช้า ทำให้ผู้ดูแลกำกับติดตามแผนงาน ไม่สามารถรายงานผลการดำเนินงานของแผนงาน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ผิดชอบโครงการ ควรดำเนินงานตามระยะเวลาที่กำหนดในแผนงาน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ควรรายงานผลการดำเนินโครงการตามกรอบระยะเวลา เพื่อให้ผู้ดูแลกำกับติดตามแผนงาน สามารถรายงานผลการดำเนินงานของแผนแก่ผู้บริหารและส่วนงานที่เกี่ยวข้องได้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4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การประเมิ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ผลการดำเนินงานตามแผน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60 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ตุลา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59 –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1-4-0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ศธ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0583.02/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ฝบห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05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ขอเชิญประชุม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ประชุมการทบทวนและติดตามการดำเนินโครงการตามแผนปฏิบัติราชการประจำปี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1-4-0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รุปโครงกา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ิจกรรมที่ขออนุมัติเปลี่ยนแปลงแก้ไ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1-4-04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ายงานการประชุมกรรมการบริหาร ครั้ง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/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1-4-05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กรรมการประจำ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3 (5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contextualSpacing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ตาม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แผนหรือพัฒนาการให้บริการวิชาการสังคม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pacing w:val="6"/>
          <w:sz w:val="32"/>
          <w:szCs w:val="32"/>
        </w:rPr>
      </w:pP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>คณะฯ ได้นำผลการประเมินและข้อเสนอดังกล่าวมาปรับปรุงแผนการดำเนินงาน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รให้บริการวิชา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ื้นที่บ้านแม่สายป่าเมี่ยง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ำบลโหล่งขอด อำเภอพร้าว จังหวัดเชียงให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ี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3)              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(3.1-5-01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เสนอของบประมาณในการดำเนินโครงการประจำปีงบประมาณ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2561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>และจะได้นำผลการประเมินและข้อเสนอแนะมา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>ทบทวนแผนยุทธศาสตร์และค่าเป้าหมาย การจัดทำแผนปฏิบัติราชการ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ริการวิชาการ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ตามแผนปฏิบัติราชการ ประจำปีงบประมาณ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>256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ในวันที่ 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สิงหาคม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>2560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</w:rPr>
        <w:t xml:space="preserve">ต่อไป </w:t>
      </w:r>
      <w:r>
        <w:rPr>
          <w:rFonts w:eastAsia="Angsana New" w:cs="TH SarabunPSK" w:ascii="TH SarabunPSK" w:hAnsi="TH SarabunPSK"/>
          <w:spacing w:val="6"/>
          <w:sz w:val="32"/>
          <w:szCs w:val="32"/>
        </w:rPr>
        <w:t xml:space="preserve">(3.1-5-02) </w:t>
      </w:r>
    </w:p>
    <w:p>
      <w:pPr>
        <w:pStyle w:val="Normal"/>
        <w:autoSpaceDE w:val="false"/>
        <w:jc w:val="left"/>
        <w:rPr>
          <w:rFonts w:ascii="TH SarabunPSK" w:hAnsi="TH SarabunPSK" w:eastAsia="Angsana New" w:cs="TH SarabunPSK"/>
          <w:b/>
          <w:b/>
          <w:bCs/>
          <w:spacing w:val="6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-5-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เอกสารการเสนอขอ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โครงก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ารให้บริการวิชา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พื้นที่บ้านแม่สายป่าเมี่ยง หมู่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ำบลโหล่งขอด อำเภอพร้าว จังหวัดเชียงใหม่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ประจำปีงบประมาณ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561 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-5-0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pacing w:val="6"/>
                <w:sz w:val="28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ศธ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0583.02/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ฝบห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.12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กรกฎาคม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 ขอเชิญประชุมพิจารณาวิพากษ์โครงการตามแผน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1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คณะมีส่วนร่วมในการบริการวิชาการแก่สังคมในระดับมหาวิทยาลัย 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>คณะฯ มีส่วนร่วมกับสถาบันถ่ายทอดเทคโนโลยีสู่ชุมชน มหาวิทยาลัยเทคโนโลยีราชมงคลล้านนา                 ซึ่งเป็นหน่วยงานกลางรับผิดชอบพันธกิจด้านงานบริการวิชาการของมหาวิทยาลัยฯ ในการดำเนิน</w:t>
      </w:r>
      <w:r>
        <w:rPr>
          <w:rFonts w:ascii="TH SarabunPSK" w:hAnsi="TH SarabunPSK" w:cs="TH SarabunPSK"/>
          <w:sz w:val="28"/>
          <w:sz w:val="28"/>
          <w:szCs w:val="32"/>
        </w:rPr>
        <w:t>โครงการยกระดับคุณภาพชีวิตของหมู่บ้าน ชุมชน แบบมีส่วนร่วม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ที่มี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วามร่วมมือจากทั้ง </w:t>
      </w:r>
      <w:r>
        <w:rPr>
          <w:rFonts w:cs="TH SarabunPSK" w:ascii="TH SarabunPSK" w:hAnsi="TH SarabunPSK"/>
          <w:sz w:val="28"/>
          <w:szCs w:val="32"/>
        </w:rPr>
        <w:t xml:space="preserve">4 </w:t>
      </w:r>
      <w:r>
        <w:rPr>
          <w:rFonts w:ascii="TH SarabunPSK" w:hAnsi="TH SarabunPSK" w:cs="TH SarabunPSK"/>
          <w:sz w:val="28"/>
          <w:sz w:val="28"/>
          <w:szCs w:val="32"/>
        </w:rPr>
        <w:t>คณะ ได้แก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               </w:t>
      </w:r>
      <w:r>
        <w:rPr>
          <w:rFonts w:ascii="TH SarabunPSK" w:hAnsi="TH SarabunPSK" w:cs="TH SarabunPSK"/>
          <w:sz w:val="28"/>
          <w:sz w:val="28"/>
          <w:szCs w:val="32"/>
        </w:rPr>
        <w:t>คณะบริหารธุรกิจและศิลปศาสตร์ คณะวิศวกรรมศาสตร์ คณะศิลปกรรมและสถาปัตยกรรมศาสตร์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และ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        </w:t>
      </w:r>
      <w:r>
        <w:rPr>
          <w:rFonts w:ascii="TH SarabunPSK" w:hAnsi="TH SarabunPSK" w:cs="TH SarabunPSK"/>
          <w:sz w:val="28"/>
          <w:sz w:val="28"/>
          <w:szCs w:val="32"/>
        </w:rPr>
        <w:t>คณะวิทยาศาสตร์และเทคโนโลยีการเกษต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โดยมีการกำหนดผู้รับผิดชอบในแต่ละกิจกรรมอย่างชัดเจน เพื่อ</w:t>
      </w:r>
      <w:r>
        <w:rPr>
          <w:rFonts w:ascii="TH SarabunPSK" w:hAnsi="TH SarabunPSK" w:cs="TH SarabunPSK"/>
          <w:sz w:val="28"/>
          <w:sz w:val="28"/>
          <w:szCs w:val="32"/>
        </w:rPr>
        <w:t>การ</w:t>
      </w:r>
      <w:r>
        <w:rPr>
          <w:rFonts w:ascii="TH SarabunPSK" w:hAnsi="TH SarabunPSK" w:cs="TH SarabunPSK"/>
          <w:sz w:val="28"/>
          <w:sz w:val="28"/>
          <w:szCs w:val="32"/>
        </w:rPr>
        <w:t>ดำเนินงานที่มีประสิทธิภาพอย่างสูงสุด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โดย</w:t>
      </w:r>
      <w:r>
        <w:rPr>
          <w:rFonts w:ascii="TH SarabunPSK" w:hAnsi="TH SarabunPSK" w:cs="TH SarabunPSK"/>
          <w:sz w:val="28"/>
          <w:sz w:val="28"/>
          <w:szCs w:val="32"/>
        </w:rPr>
        <w:t>คณะมีส่วนร่วมในการบริการวิชาการแก่สังคมในระดับสถาบัน ดังนี้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5"/>
        <w:gridCol w:w="663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32"/>
              </w:rPr>
              <w:t>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32"/>
              </w:rPr>
              <w:t>ผู้รับผิดชอบ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32"/>
              </w:rPr>
              <w:t>โครงการ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คณะบริหารธุรกิจและศิลปศาสตร์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โครงการยกระดับคุณภาพชีวิตของหมู่บ้าน ชุมชน แบบมีส่วนร่วม บ้านแม่สายป่าเมี่ยง หมู่ที่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 xml:space="preserve">7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ตำบลโหล่งขอด อำเภอพร้าว จังหวัดเชียงใหม่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3.1-6-01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พื้นที่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เชียงราย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zh-CN"/>
              </w:rPr>
              <w:t xml:space="preserve">โครงการยกระดับคุณภาพชีวิตหมู่บ้าน ชุมชนแบบมีส่วนร่วมกรณีบ้านโป่งแดงใหม่ ตำบลทรายขาว อำเภอพาน จังหวัดเชียงราย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3.1-6-02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พื้นที่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ตา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โครงการยกระดับคุณภาพชีวิตของหมู่บ้าน ชุมชน แบบมีส่วนร่วม กรณี หมู่บ้าน อยู่ดี ตำบลวังจันทร์ อำเภอสามเงา จังหวัดตาก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3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.1-6-03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พื้นที่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น่าน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โครงการยกระดับคุณภาพชีวิตของหมู่บ้าน ชุมชน แบบมีส่วนร่วม กรณี บ้านหาดผาขน ตำบลเมืองจัง อำเภอภูเพียง จังหวัดน่าน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3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.1-6-04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พื้นที่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พิษณุโล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โครงการยกระดับคุณภาพชีวิตของหมู่บ้าน ชุมชน แบบมีส่วนร่วม กรณี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 บ้านคลองตาล ตำบลหนองแขม อำเภอพรหมพิราม จังหวัดพิษณุโลก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3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.1-6-05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พื้นที่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ลำปาง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32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>โครงการยกระดับคุณภาพชีวิตชุมชนแบบมีส่วนร่วม กรณีศึกษา ชุมชนกลุ่มผู้ปลูกสับปะรด ตำบลบ้านเสด็จ อำเภอเมือง จังหวัดลำปาง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3</w:t>
            </w:r>
            <w:r>
              <w:rPr>
                <w:rFonts w:eastAsia="SimSun;宋体" w:cs="TH SarabunPSK" w:ascii="TH SarabunPSK" w:hAnsi="TH SarabunPSK"/>
                <w:sz w:val="28"/>
                <w:szCs w:val="32"/>
              </w:rPr>
              <w:t>.1-6-06)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ยกระดับคุณภาพชีวิตของหมู่บ้าน ชุมชน แบบมีส่วนร่วม บ้านแม่สายป่าเมี่ย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โหล่งขอด อำเภอพร้าว จังหวัดเชียงใหม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-6-02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ยกระดับคุณภาพชีวิตหมู่บ้าน ชุมชนแบบมีส่วนร่วมกรณีบ้านโป่งแดงใหม่ ตำบลทรายขาว อำเภอพาน จังหวัดเชียงรา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-6-03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ยกระดับคุณภาพชีวิตของหมู่บ้าน ชุมชน แบบมีส่วนร่วม กรณี หมู่บ้าน อยู่ดี ตำบลวังจันทร์ อำเภอสามเงา จังหวัดตา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6-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ยกระดับคุณภาพชีวิตของหมู่บ้าน ชุมชน แบบมีส่วนร่วม กรณี บ้านหาดผาขน ตำบลเมืองจัง อำเภอภูเพียง จังหวัดน่า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6-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ยกระดับคุณภาพชีวิตของหมู่บ้าน ชุมชน แบบมีส่วนร่วม กรณี บ้านคลองตาล ตำบลหนองแขม อำเภอพรหมพิราม จังหวัดพิษณุโล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-6-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ยกระดับคุณภาพชีวิตชุมชนแบบมีส่วนร่วม กรณีศึกษา ชุมชนกลุ่มผู้ปลูกสับปะรด 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สด็จ อำเภอเมือง จังหวัดลำปาง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eastAsia="Calibri" w:cs="TH SarabunPSK"/>
          <w:color w:val="FF0000"/>
          <w:sz w:val="32"/>
          <w:szCs w:val="32"/>
        </w:rPr>
      </w:pPr>
      <w:r>
        <w:rPr>
          <w:rFonts w:eastAsia="Calibri" w:cs="TH SarabunPSK" w:ascii="TH SarabunPSK" w:hAnsi="TH SarabunPSK"/>
          <w:color w:val="FF0000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7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มีบุคลากรที่มีความสามารถในหลากหลายศาสตร์ จึงสามารถให้บริการทางวิชาการได้อย่างหลากหลายตามความต้องการของชุมชน โดยมีการดำเนินงานอย่างเป็นระบบ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ควรจัดทำแผนการบูรณาการงานบริการวิชาการกับการวิจัย และการบูรณาการงานบริการวิชาการกับการเรียนการสอนให้มากยิ่งขึ้น ทั้งในเชิงปริมาณและเชิงคุณภาพ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274" w:gutter="0" w:header="0" w:top="1418" w:footer="709" w:bottom="12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371590</wp:posOffset>
              </wp:positionH>
              <wp:positionV relativeFrom="page">
                <wp:posOffset>9891395</wp:posOffset>
              </wp:positionV>
              <wp:extent cx="512445" cy="441325"/>
              <wp:effectExtent l="635" t="635" r="0" b="1162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78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2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H SarabunPSK" w:hAnsi="TH SarabunPSK" w:cs="TH SarabunPSK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4:00Z</dcterms:created>
  <dc:creator>nom</dc:creator>
  <dc:description/>
  <cp:keywords/>
  <dc:language>en-US</dc:language>
  <cp:lastModifiedBy>Aor Bala</cp:lastModifiedBy>
  <cp:lastPrinted>2017-07-20T19:11:00Z</cp:lastPrinted>
  <dcterms:modified xsi:type="dcterms:W3CDTF">2017-07-24T09:59:00Z</dcterms:modified>
  <cp:revision>345</cp:revision>
  <dc:subject/>
  <dc:title>องคประกอบที่ 1  ปรัชญา ปณิธาน วัตถุประสงค  และแผนการดําเนินการ</dc:title>
</cp:coreProperties>
</file>