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6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ผลการประเมินตนเองตามองค์ประกอบ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ตัวบ่งชี้</w:t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559 </w:t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tabs>
          <w:tab w:val="left" w:pos="720" w:leader="none"/>
        </w:tabs>
        <w:autoSpaceDE w:val="false"/>
        <w:ind w:right="1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ordiaNew-Bold;PMingLiU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ordiaNew-Bold;PMingLiU" w:cs="TH SarabunPSK" w:ascii="TH SarabunPSK" w:hAnsi="TH SarabunPSK"/>
          <w:b/>
          <w:bCs/>
          <w:kern w:val="2"/>
          <w:sz w:val="32"/>
          <w:szCs w:val="32"/>
        </w:rPr>
        <w:t xml:space="preserve">1.1  </w:t>
      </w:r>
      <w:r>
        <w:rPr>
          <w:rFonts w:ascii="TH SarabunPSK" w:hAnsi="TH SarabunPSK" w:eastAsia="CordiaNew-Bold;PMingLiU" w:cs="TH SarabunPSK"/>
          <w:b/>
          <w:b/>
          <w:bCs/>
          <w:kern w:val="2"/>
          <w:sz w:val="32"/>
          <w:sz w:val="32"/>
          <w:szCs w:val="32"/>
        </w:rPr>
        <w:t>ผลการบริหารจัดการหลักสูตรโดยรวม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วิชาการและกิจการนักศึกษ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นาขวัญ รัตนมงค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พรรษา ตาคำมูล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ด้านวิชาการและกิจการนักศึกษ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ประกันคุณภาพการศึกษ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ordiaNew;Arial" w:cs="TH SarabunPSK"/>
          <w:sz w:val="32"/>
          <w:szCs w:val="32"/>
        </w:rPr>
      </w:pPr>
      <w:r>
        <w:rPr>
          <w:rFonts w:ascii="TH SarabunPSK" w:hAnsi="TH SarabunPSK" w:eastAsia="CordiaNew;Arial" w:cs="TH SarabunPSK"/>
          <w:sz w:val="32"/>
          <w:sz w:val="32"/>
          <w:szCs w:val="32"/>
        </w:rPr>
        <w:t xml:space="preserve">คณะบริหารธุรกิจและศิลปศาสตร์ เปิดสอนทั้งหมด จำนวน </w:t>
      </w:r>
      <w:r>
        <w:rPr>
          <w:rFonts w:eastAsia="CordiaNew;Arial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CordiaNew;Arial" w:cs="TH SarabunPSK"/>
          <w:sz w:val="32"/>
          <w:sz w:val="32"/>
          <w:szCs w:val="32"/>
        </w:rPr>
        <w:t>หลักสูตร และได้ประเมินคุณภาพการศึกษาภายในระดับหลักสูตรทุกหลักสูตรตามเกณฑ์มาตรฐานที่ สกอ</w:t>
      </w:r>
      <w:r>
        <w:rPr>
          <w:rFonts w:eastAsia="CordiaNew;Arial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New;Arial" w:cs="TH SarabunPSK"/>
          <w:sz w:val="32"/>
          <w:sz w:val="32"/>
          <w:szCs w:val="32"/>
        </w:rPr>
        <w:t>กำหนด โดยมีผลการประเมินรายหลักสูตร</w:t>
      </w:r>
      <w:r>
        <w:rPr>
          <w:rFonts w:ascii="TH SarabunPSK" w:hAnsi="TH SarabunPSK" w:eastAsia="CordiaNew;Arial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eastAsia="CordiaNew;Arial" w:cs="TH SarabunPSK"/>
          <w:sz w:val="32"/>
          <w:sz w:val="32"/>
          <w:szCs w:val="32"/>
        </w:rPr>
        <w:t xml:space="preserve">สรุปได้ ดังนี้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2268"/>
        <w:gridCol w:w="127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ชื่อหลักสูตร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องค์ประกอบ</w:t>
            </w: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 xml:space="preserve">ที่ </w:t>
            </w: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 xml:space="preserve">ผลรวมของค่าคะแนนเฉลี่ยองค์ประกอบที่ </w:t>
            </w: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  <w:t>2 - 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การบัญชีบัณฑิต สาขาวิชาการบัญช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4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บริหารธุรกิจบัณฑิต สาขาวิชาการจัด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04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บริหารธุรกิจบัณฑิต สาขาวิชาการตลา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บริหารธุรกิจบัณฑิต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ระบบสารสนเทศทางคอมพิวเตอ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บริหารธุรกิจบัณฑิต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ภาษาอังกฤษธุร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9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บริหารธุรกิจบัณฑิต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ระหว่างประเท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>79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ศิลปศาสตร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ท่องเที่ยวและการโรงแ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3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ศิลปศาสตร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การสื่อสารสาก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37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10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บริหารธุรกิจมหาบัณฑ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ผ่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5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TH SarabunPSK" w:hAnsi="TH SarabunPSK" w:eastAsia="CordiaNew;Arial" w:cs="TH SarabunPSK"/>
                <w:sz w:val="28"/>
                <w:sz w:val="28"/>
              </w:rPr>
              <w:t xml:space="preserve">ผลรวมของค่าคะแนนประเมินของทุกหลักสูตร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4.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ascii="TH SarabunPSK" w:hAnsi="TH SarabunPSK" w:eastAsia="CordiaNew;Arial" w:cs="TH SarabunPSK"/>
                <w:sz w:val="28"/>
                <w:sz w:val="28"/>
              </w:rPr>
              <w:t>จำนวนหลักสูตรทั้งหมดที่คณะรับผิดชอ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sz w:val="28"/>
              </w:rPr>
            </w:pPr>
            <w:r>
              <w:rPr>
                <w:rFonts w:eastAsia="CordiaNew;Arial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  <w:tab w:val="right" w:pos="5364" w:leader="none"/>
              </w:tabs>
              <w:autoSpaceDE w:val="false"/>
              <w:spacing w:lineRule="atLeast" w:line="0"/>
              <w:rPr/>
            </w:pP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  <w:tab/>
              <w:tab/>
            </w:r>
            <w:r>
              <w:rPr>
                <w:rFonts w:ascii="TH SarabunPSK" w:hAnsi="TH SarabunPSK" w:eastAsia="CordiaNew;Arial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.6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TH SarabunPSK" w:hAnsi="TH SarabunPSK" w:eastAsia="CordiaNew;Arial" w:cs="TH SarabunPSK"/>
                <w:b/>
                <w:b/>
                <w:bCs/>
                <w:sz w:val="28"/>
              </w:rPr>
            </w:pPr>
            <w:r>
              <w:rPr>
                <w:rFonts w:eastAsia="CordiaNew;Arial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Heading"/>
        <w:ind w:left="-180" w:hanging="0"/>
        <w:jc w:val="left"/>
        <w:rPr/>
      </w:pPr>
      <w:r>
        <w:rPr/>
        <w:t>การประเมินตนเองจากผลการดำเนินงาน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4.7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3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ind w:left="-18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-18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-1-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งานของหลักสูตร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</w:t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  <w:shd w:fill="FFFFFF" w:val="clear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shd w:fill="FFFFFF" w:val="clear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2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าจารย์ประจำคณะที่มีคุณวุฒิปริญญาเอก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853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บริหาร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มธุรดา สุรินทร์คำ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ด้านบริหาร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jc w:val="left"/>
        <w:rPr>
          <w:rFonts w:ascii="TH SarabunPSK" w:hAnsi="TH SarabunPSK" w:eastAsia="CordiaNew-Bold;PMingLiU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 มีจำนวนอาจารย์ประจำทั้งหม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บรวมที่ลาศึกษาต่อ</w:t>
      </w:r>
      <w:r>
        <w:rPr>
          <w:rFonts w:cs="TH SarabunPSK" w:ascii="TH SarabunPSK" w:hAnsi="TH SarabunPSK"/>
          <w:sz w:val="32"/>
          <w:szCs w:val="32"/>
        </w:rPr>
        <w:t xml:space="preserve">)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8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ีคณาจารย์ประจำที่มีคุณวุฒิปริญญาเอก จำนวน </w:t>
      </w:r>
      <w:r>
        <w:rPr>
          <w:rFonts w:cs="TH SarabunPSK" w:ascii="TH SarabunPSK" w:hAnsi="TH SarabunPSK"/>
          <w:sz w:val="32"/>
          <w:szCs w:val="32"/>
        </w:rPr>
        <w:t xml:space="preserve">49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มื่อคำนวณตามสูตร พบ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ร้อยละของอาจารย์ประจำที่มีคุณวุฒิปริญญาเอก 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12.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ที่ได้เท่ากับ </w:t>
      </w:r>
      <w:r>
        <w:rPr>
          <w:rFonts w:cs="TH SarabunPSK" w:ascii="TH SarabunPSK" w:hAnsi="TH SarabunPSK"/>
          <w:sz w:val="32"/>
          <w:szCs w:val="32"/>
        </w:rPr>
        <w:t xml:space="preserve">1.6012.8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spacing w:before="240" w:after="0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9239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40"/>
        <w:gridCol w:w="1099"/>
      </w:tblGrid>
      <w:tr>
        <w:trPr>
          <w:trHeight w:val="23" w:hRule="atLeast"/>
        </w:trPr>
        <w:tc>
          <w:tcPr>
            <w:tcW w:w="81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87" w:hRule="atLeast"/>
        </w:trPr>
        <w:tc>
          <w:tcPr>
            <w:tcW w:w="8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5.5</w:t>
            </w:r>
          </w:p>
        </w:tc>
      </w:tr>
      <w:tr>
        <w:trPr/>
        <w:tc>
          <w:tcPr>
            <w:tcW w:w="8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คุณวุฒิปริญญาเอก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5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วิธีการคำนวณ 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วณค่าร้อยละของอาจารย์ประจำที่มีวุฒิปริญญาเอก ตามสูต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5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100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ร้อยล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.84</w:t>
            </w:r>
          </w:p>
        </w:tc>
      </w:tr>
      <w:tr>
        <w:trPr>
          <w:trHeight w:val="269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5.5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ลงค่าร้อยละที่คำนวณได้ ใ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84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5 =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6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</w:tbl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.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spacing w:before="240" w:after="0"/>
        <w:ind w:left="-9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ind w:left="-9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ind w:left="-90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-1-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แสดงจำนวนอาจารย์ประจำคณะทั้งหมด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าจารย์ประจำคณะที่ดำรงตำแหน่งทางวิชาการ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77"/>
      </w:tblGrid>
      <w:tr>
        <w:trPr>
          <w:trHeight w:val="17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บริหาร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มธุรดา สุรินทร์คำ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ด้านบริหาร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shd w:fill="FFFFFF" w:val="clear"/>
        <w:spacing w:before="240" w:after="0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มีจำนวนอาจารย์ประจำทั้งหมด </w:t>
      </w:r>
      <w:r>
        <w:rPr>
          <w:rFonts w:eastAsia="CordiaNew-Bold;PMingLiU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นับรวมที่ลาศึกษาต่อ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) 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385.5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คน มีจำนวนอาจารย์ประจำคณะที่ดำรงตำแหน่งทางวิชาการจำนวน </w:t>
      </w:r>
      <w:r>
        <w:rPr>
          <w:rFonts w:cs="TH SarabunPSK" w:ascii="TH SarabunPSK" w:hAnsi="TH SarabunPSK"/>
          <w:sz w:val="32"/>
          <w:szCs w:val="32"/>
        </w:rPr>
        <w:t>67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>คน  เมื่อคำนวณตามสูตรพบว่าค่าร้อยละของอาจารย์ประจำคณะที่ดำรงตำแหน่งทางวิชาการ เท่ากับ ร้อยละ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 </w:t>
      </w:r>
      <w:r>
        <w:rPr>
          <w:rFonts w:eastAsia="CordiaNew-Bold;PMingLiU" w:cs="TH SarabunPSK" w:ascii="TH SarabunPSK" w:hAnsi="TH SarabunPSK"/>
          <w:sz w:val="32"/>
          <w:szCs w:val="32"/>
        </w:rPr>
        <w:t>17.38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คะแนนที่ได้ 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>1.45</w:t>
      </w:r>
      <w:r>
        <w:rPr>
          <w:rFonts w:eastAsia="CordiaNew-Bold;PMingLiU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tbl>
      <w:tblPr>
        <w:tblW w:w="9239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88"/>
        <w:gridCol w:w="1351"/>
      </w:tblGrid>
      <w:tr>
        <w:trPr>
          <w:trHeight w:val="23" w:hRule="atLeast"/>
        </w:trPr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51" w:hRule="atLeast"/>
        </w:trPr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าจารย์ประจำคณะทั้งหม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ที่ปฏิบัติงานจริงและลาศึกษา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5.5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ประจำคณะทั้งหมดที่ดำรงตำแหน่งอาจารย์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8.5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าจารย์ประจำคณะทั้งหมดที่ดำรงตำแหน่งผู้ช่วยศาสตราจารย์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.0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าจารย์ประจำคณะทั้งหมดที่ดำรงตำแหน่งรองศาสตราจารย์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าจารย์ประจำคณะทั้งหมดที่ดำรงตำแหน่งศาสตราจารย์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</w:t>
            </w:r>
          </w:p>
        </w:tc>
      </w:tr>
      <w:tr>
        <w:trPr/>
        <w:tc>
          <w:tcPr>
            <w:tcW w:w="7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จำนวนอาจารย์ประจำคณะทั้งหมดที่ดำรงตำแหน่งทางวิชาการ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7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วิธีการคำนวณ 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วณค่าร้อยละของอาจารย์ประจำคณะที่ดำรงตำแหน่งทางวิชาการ ตามสูต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100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ร้อยล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.38</w:t>
            </w:r>
          </w:p>
        </w:tc>
      </w:tr>
      <w:tr>
        <w:trPr>
          <w:trHeight w:val="269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5.5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ลงค่าร้อยละที่คำนวณได้ ใ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ียบกับ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4"/>
        <w:gridCol w:w="3123"/>
      </w:tblGrid>
      <w:tr>
        <w:trPr>
          <w:trHeight w:val="1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38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5 =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4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sz w:val="32"/>
                <w:szCs w:val="32"/>
                <w:lang w:eastAsia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</w:tbl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before="0" w:after="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7.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-1-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แสดงจำนวนอาจารย์ประจำคณะทั้งหมด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4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ำนวนนักศึกษาเต็มเวลาเทียบเท่าต่อจำนวนอาจารย์ประจำ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77"/>
      </w:tblGrid>
      <w:tr>
        <w:trPr>
          <w:trHeight w:val="17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วิชาการและกิจการนักศึกษ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นาขวัญ  รัตนมงคล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ด้านวิชาการ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ด้านบริหาร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2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CordiaNew-Bold;PMingLiU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ข้อมูลประกอบการพิจารณา</w:t>
      </w: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ระดับปริญญาตรี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CordiaNew-Bold;PMingLiU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 xml:space="preserve">กลุ่มสาขาวิชาวิทยาศาสตร์กายภาพ 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402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นักศึกษาทั้งหม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 xml:space="preserve">1,340 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นักศึกษาเต็มเวลาเทียบเท่า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ต่อ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FTES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1,151.51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จำนวนอาจารย์ประจำทั้งหมด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วมทั้งที่ปฏิบัติงานจริงและลาศึกษาต่อ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ัดส่วนจำนวนนักศึกษาเต็มเวลาเทียบเท่าต่อจำนวนอาจารย์ประจ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26.78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171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ต่างระหว่างสัดส่วนจำนวนนักศึกษาเต็มเวลาต่อจำนวนอาจารย์ประจำที่เป็นจริง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6.78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ค่าความแตกต่างจาก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33.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CordiaNew-Bold;PMingLiU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 xml:space="preserve">กลุ่มสาขาวิชามนุษยศาสตร์และสังคมศาสตร์        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402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นักศึกษาทั้งหม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 xml:space="preserve">8,134 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นักศึกษาเต็มเวลาเทียบเท่า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ต่อ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FTES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6,632.93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จำนวนอาจารย์ประจำทั้งหมด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วมทั้งที่ปฏิบัติงานจริงและลาศึกษาต่อ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318.5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ัดส่วนจำนวนนักศึกษาเต็มเวลาเทียบเท่าต่อจำนวนอาจารย์ประจ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20.83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171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ต่างระหว่างสัดส่วนจำนวนนักศึกษาเต็มเวลาต่อจำนวนอาจารย์ประจำที่เป็นจริง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-4.17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ค่าความแตกต่างจาก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-16.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CordiaNew-Bold;PMingLiU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>ระดับปริญญาโท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autoSpaceDE w:val="false"/>
        <w:ind w:left="-90" w:hanging="0"/>
        <w:jc w:val="left"/>
        <w:rPr>
          <w:rFonts w:ascii="TH SarabunPSK" w:hAnsi="TH SarabunPSK" w:eastAsia="CordiaNew-Bold;PMingLiU" w:cs="TH SarabunPSK"/>
          <w:b/>
          <w:b/>
          <w:bCs/>
          <w:sz w:val="32"/>
          <w:szCs w:val="32"/>
        </w:rPr>
      </w:pPr>
      <w:r>
        <w:rPr>
          <w:rFonts w:eastAsia="CordiaNew-Bold;PMingLiU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New-Bold;PMingLiU" w:cs="TH SarabunPSK"/>
          <w:b/>
          <w:b/>
          <w:bCs/>
          <w:sz w:val="32"/>
          <w:sz w:val="32"/>
          <w:szCs w:val="32"/>
        </w:rPr>
        <w:t xml:space="preserve">กลุ่มสาขาวิชามนุษยศาสตร์และสังคมศาสตร์        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402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New-Bold;PMingLiU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นักศึกษาทั้งหม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eastAsia="CordiaNew-Bold;PMingLiU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นักศึกษาเต็มเวลาเทียบเท่า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ต่อป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FTES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13.50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จำนวนอาจารย์ประจำทั้งหมด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รวมทั้งที่ปฏิบัติงานจริงและลาศึกษาต่อ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361.5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ัดส่วนจำนวนนักศึกษาเต็มเวลาเทียบเท่าต่อจำนวนอาจารย์ประจ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0.04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171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ผลต่างระหว่างสัดส่วนจำนวนนักศึกษาเต็มเวลาต่อจำนวนอาจารย์ประจำที่เป็นจริง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-24.96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ค่าความแตกต่างจากเกณฑ์มาตรฐ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</w:tabs>
              <w:autoSpaceDE w:val="false"/>
              <w:jc w:val="center"/>
              <w:rPr>
                <w:rFonts w:ascii="TH SarabunPSK" w:hAnsi="TH SarabunPSK" w:eastAsia="CordiaNew-Bold;PMingLiU" w:cs="TH SarabunPSK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sz w:val="32"/>
                <w:szCs w:val="32"/>
              </w:rPr>
              <w:t>-99.84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จำนวนนักศึกษาเต็มเวลาต่ออาจารย์ประจำน้อยกว่าหรือเท่ากับเกณฑ์มาตรฐาน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จำนวนนักศึกษาเต็มเวลาต่ออาจารย์ประจำมากกว่าเกณฑ์มาตรฐานให้ คำนวณหาค่าความแตกต่างระหว่างจำนวนนักศึกษาเต็มเวลาต่ออาจารย์ประจำกับเกณฑ์มาตรฐาน และนำค่าความแตก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พิจารณาดัง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ความแตกต่างของจำนวนนักศึกษาเต็มเวลาต่ออาจารย์ประจำที่สูงกว่าเกณฑ์มาตรฐานตั้งแต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็นคะแนน </w:t>
      </w:r>
      <w:r>
        <w:rPr>
          <w:rFonts w:cs="TH SarabunPSK" w:ascii="TH SarabunPSK" w:hAnsi="TH SarabunPSK"/>
          <w:sz w:val="32"/>
          <w:szCs w:val="32"/>
        </w:rPr>
        <w:t xml:space="preserve">0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ความแตกต่างของจำนวนนักศึกษาเต็มเวลาต่ออาจารย์ประจำที่สูงกว่าเกณฑ์มาตรฐานตั้งแต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ให้นำมาเทียบบัญญัติไตรยางศ์ตามสูตรเพื่อเป็นคะแนนของหลักสูตร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ตรการคำนวณจำนวนนักศึกษาเต็มเวลาเทียบเท่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ค่าหน่วยกิตนักศึกษา </w:t>
      </w:r>
      <w:r>
        <w:rPr>
          <w:rFonts w:cs="TH SarabunPSK" w:ascii="TH SarabunPSK" w:hAnsi="TH SarabunPSK"/>
          <w:sz w:val="32"/>
          <w:szCs w:val="32"/>
        </w:rPr>
        <w:t xml:space="preserve">(Student Credit Hours : S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็คือผลรวมของผลคูณระหว่างจำนวนนักศึกษาที่ลงทะเบียนเรียนกับจำนวนหน่วยกิตแต่ละรายวิชาที่เปิดสอนทุกรายวิชาตลอดปีการศึกษารวบรวมหลังจากนักศึกษาลงทะเบียนแล้วเสร็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ดกำหนดเวลาการเพิ่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ูตรการคำนวณ ดังนี้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SCH</w:t>
        <w:tab/>
        <w:t xml:space="preserve">   =</w:t>
        <w:tab/>
        <w:t>∑n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  <w:r>
        <w:rPr>
          <w:rFonts w:cs="TH SarabunPSK" w:ascii="TH SarabunPSK" w:hAnsi="TH SarabunPSK"/>
          <w:sz w:val="32"/>
          <w:szCs w:val="32"/>
        </w:rPr>
        <w:t>c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</w:p>
    <w:p>
      <w:pPr>
        <w:pStyle w:val="Normal"/>
        <w:tabs>
          <w:tab w:val="clear" w:pos="720"/>
          <w:tab w:val="left" w:pos="2340" w:leader="none"/>
        </w:tabs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 </w:t>
      </w:r>
      <w:r>
        <w:rPr>
          <w:rFonts w:cs="TH SarabunPSK" w:ascii="TH SarabunPSK" w:hAnsi="TH SarabunPSK"/>
          <w:sz w:val="32"/>
          <w:szCs w:val="32"/>
        </w:rPr>
        <w:t>n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  <w:r>
        <w:rPr>
          <w:rFonts w:cs="TH SarabunPSK" w:ascii="TH SarabunPSK" w:hAnsi="TH SarabunPSK"/>
          <w:sz w:val="32"/>
          <w:szCs w:val="32"/>
        </w:rPr>
        <w:tab/>
        <w:t>=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ศึกษาที่ลงทะเบียนในวิชาที่ </w:t>
      </w:r>
      <w:r>
        <w:rPr>
          <w:rFonts w:cs="TH SarabunPSK" w:ascii="TH SarabunPSK" w:hAnsi="TH SarabunPSK"/>
          <w:sz w:val="32"/>
          <w:szCs w:val="32"/>
        </w:rPr>
        <w:t>i</w:t>
      </w:r>
    </w:p>
    <w:p>
      <w:pPr>
        <w:pStyle w:val="Normal"/>
        <w:tabs>
          <w:tab w:val="clear" w:pos="720"/>
          <w:tab w:val="left" w:pos="234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>C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  <w:r>
        <w:rPr>
          <w:rFonts w:cs="TH SarabunPSK" w:ascii="TH SarabunPSK" w:hAnsi="TH SarabunPSK"/>
          <w:sz w:val="32"/>
          <w:szCs w:val="32"/>
        </w:rPr>
        <w:tab/>
        <w:t>=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กิตของวิชาที่ </w:t>
      </w:r>
      <w:r>
        <w:rPr>
          <w:rFonts w:cs="TH SarabunPSK" w:ascii="TH SarabunPSK" w:hAnsi="TH SarabunPSK"/>
          <w:sz w:val="32"/>
          <w:szCs w:val="32"/>
        </w:rPr>
        <w:t>i</w:t>
      </w:r>
    </w:p>
    <w:p>
      <w:pPr>
        <w:pStyle w:val="Normal"/>
        <w:ind w:firstLine="709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ค่า </w:t>
      </w:r>
      <w:r>
        <w:rPr>
          <w:rFonts w:cs="TH SarabunPSK" w:ascii="TH SarabunPSK" w:hAnsi="TH SarabunPSK"/>
          <w:sz w:val="32"/>
          <w:szCs w:val="32"/>
        </w:rPr>
        <w:t xml:space="preserve">FTES </w:t>
      </w:r>
      <w:r>
        <w:rPr>
          <w:rFonts w:ascii="TH SarabunPSK" w:hAnsi="TH SarabunPSK" w:cs="TH SarabunPSK"/>
          <w:sz w:val="32"/>
          <w:sz w:val="32"/>
          <w:szCs w:val="32"/>
        </w:rPr>
        <w:t>โดยใช้สูตรคำนวณดัง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ี้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9101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290"/>
        <w:gridCol w:w="141"/>
        <w:gridCol w:w="5547"/>
        <w:gridCol w:w="123"/>
      </w:tblGrid>
      <w:tr>
        <w:trPr>
          <w:trHeight w:val="50" w:hRule="atLeast"/>
        </w:trPr>
        <w:tc>
          <w:tcPr>
            <w:tcW w:w="32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 xml:space="preserve">จำนวนนักศึกษาเต็มเวลาเทียบเท่าต่อปี </w:t>
            </w: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  <w:t xml:space="preserve">(FTES) </w:t>
            </w: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  <w:t>=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  <w:t xml:space="preserve">Student Credit Hours (SCH) </w:t>
            </w: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32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>จำนวนหน่วยกิตต่อปีการศึกษาตามเกณฑ์มาตรฐานการลงทะเบียน</w:t>
            </w:r>
          </w:p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>ในระดับปริญญานั้นๆ</w:t>
            </w:r>
          </w:p>
        </w:tc>
        <w:tc>
          <w:tcPr>
            <w:tcW w:w="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ตรการคำนวณจำนวนนักศึกษาเต็มเวลาเทียบเท่า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567" w:hanging="207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ำนวณค่าหน่วยกิตนักศึกษ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tudent Credit Hours : SCH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ก็คือผลรวมของผลคูณระหว่างจำนวนนักศึกษาที่ลงทะเบียนเรียนกับจำนวนหน่วยกิตแต่ละรายวิชาที่เปิดสอนทุกรายวิชาตลอดปีการศึกษารวบรวมหลังจากนักศึกษาลงทะเบียนแล้วเสร็จ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ดกำหนดเวลาการเพิ่ม – ถอ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มีสูตรการคำนวณดังนี้</w:t>
      </w:r>
    </w:p>
    <w:p>
      <w:pPr>
        <w:pStyle w:val="Style24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SCH </w:t>
        <w:tab/>
        <w:tab/>
        <w:t xml:space="preserve">=   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eastAsia="Times New Roman" w:cs="TH SarabunPSK" w:ascii="TH SarabunPSK" w:hAnsi="TH SarabunPSK"/>
          <w:sz w:val="32"/>
          <w:szCs w:val="32"/>
        </w:rPr>
        <w:t>n</w:t>
      </w:r>
      <w:r>
        <w:rPr>
          <w:rFonts w:eastAsia="Times New Roman" w:cs="TH SarabunPSK" w:ascii="TH SarabunPSK" w:hAnsi="TH SarabunPSK"/>
          <w:sz w:val="32"/>
          <w:szCs w:val="32"/>
          <w:vertAlign w:val="subscript"/>
        </w:rPr>
        <w:t xml:space="preserve">ici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 </w:t>
      </w:r>
      <w:r>
        <w:rPr>
          <w:rFonts w:cs="TH SarabunPSK" w:ascii="TH SarabunPSK" w:hAnsi="TH SarabunPSK"/>
          <w:sz w:val="32"/>
          <w:szCs w:val="32"/>
        </w:rPr>
        <w:tab/>
        <w:t>n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  <w:tab/>
      </w:r>
      <w:r>
        <w:rPr>
          <w:rFonts w:cs="TH SarabunPSK" w:ascii="TH SarabunPSK" w:hAnsi="TH SarabunPSK"/>
          <w:sz w:val="32"/>
          <w:szCs w:val="32"/>
        </w:rPr>
        <w:t xml:space="preserve">=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ศึกษาที่ลงทะเบียนในวิชาที่ </w:t>
      </w:r>
      <w:r>
        <w:rPr>
          <w:rFonts w:cs="TH SarabunPSK" w:ascii="TH SarabunPSK" w:hAnsi="TH SarabunPSK"/>
          <w:sz w:val="32"/>
          <w:szCs w:val="32"/>
        </w:rPr>
        <w:t xml:space="preserve">i   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ab/>
        <w:t>c</w:t>
      </w:r>
      <w:r>
        <w:rPr>
          <w:rFonts w:cs="TH SarabunPSK" w:ascii="TH SarabunPSK" w:hAnsi="TH SarabunPSK"/>
          <w:sz w:val="32"/>
          <w:szCs w:val="32"/>
          <w:vertAlign w:val="subscript"/>
        </w:rPr>
        <w:t>i</w:t>
      </w:r>
      <w:r>
        <w:rPr>
          <w:rFonts w:cs="TH SarabunPSK" w:ascii="TH SarabunPSK" w:hAnsi="TH SarabunPSK"/>
          <w:sz w:val="32"/>
          <w:szCs w:val="32"/>
        </w:rPr>
        <w:tab/>
        <w:t xml:space="preserve">=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กิตของวิชาที่ </w:t>
      </w:r>
      <w:r>
        <w:rPr>
          <w:rFonts w:cs="TH SarabunPSK" w:ascii="TH SarabunPSK" w:hAnsi="TH SarabunPSK"/>
          <w:sz w:val="32"/>
          <w:szCs w:val="32"/>
        </w:rPr>
        <w:t xml:space="preserve">i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ค่า </w:t>
      </w:r>
      <w:r>
        <w:rPr>
          <w:rFonts w:cs="TH SarabunPSK" w:ascii="TH SarabunPSK" w:hAnsi="TH SarabunPSK"/>
          <w:sz w:val="32"/>
          <w:szCs w:val="32"/>
        </w:rPr>
        <w:t xml:space="preserve">FTES </w:t>
      </w:r>
      <w:r>
        <w:rPr>
          <w:rFonts w:ascii="TH SarabunPSK" w:hAnsi="TH SarabunPSK" w:cs="TH SarabunPSK"/>
          <w:sz w:val="32"/>
          <w:sz w:val="32"/>
          <w:szCs w:val="32"/>
        </w:rPr>
        <w:t>โดยใช้สูตรคำนวณดังนี้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670"/>
        <w:gridCol w:w="283"/>
      </w:tblGrid>
      <w:tr>
        <w:trPr/>
        <w:tc>
          <w:tcPr>
            <w:tcW w:w="35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ศึกษาเต็มเวลาเทียบเท่าต่อ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FTES)  =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Student Credit Hours (SC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กิตต่อปีการศึกษาตามเกณฑ์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งทะเบียนในระดับปริญญาน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ปรับจำนวนในระหว่างปริญญาตรีและบัณฑิตศึกษ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มีการปรับค่าจำนวนนักศึกษาเต็มเวลาเทียบเท่า</w:t>
      </w:r>
      <w:r>
        <w:rPr>
          <w:rFonts w:eastAsia="Calibri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Calibri" w:cs="TH SarabunPSK"/>
          <w:sz w:val="32"/>
          <w:sz w:val="32"/>
          <w:szCs w:val="32"/>
        </w:rPr>
        <w:t>ในระดับบัณฑิตศึกษาให้เป็นระดับปริญญาตรี เพื่อนำมารวมคำนวณหาสัดส่วนจำนวนนักศึกษาเต็มเวลาต่ออาจารย์ประจำ</w:t>
      </w:r>
    </w:p>
    <w:tbl>
      <w:tblPr>
        <w:tblW w:w="950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98"/>
        <w:gridCol w:w="5310"/>
      </w:tblGrid>
      <w:tr>
        <w:trPr/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ักศึกษาเต็มเวลาในหน่วยนับปริญญาตรี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ลุ่มสาขาวิชาวิทยาศาสตร์สุขภาพ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=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+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ดับบัณฑิตศึกษา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ลุ่มสาขาวิชาวิทยาศาสตร์กายภาพ</w:t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=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+ (2 x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ดับบัณฑิตศึกษา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ลุ่มสาขาวิชามนุษยศาสตร์และสังคมศาสตร์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=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ระดับปริญญาตรี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+ (1.8 x FTES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ดับบัณฑิตศึกษา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ัดส่วนจำนวนนักศึกษาเต็มเวลาต่ออาจารย์ประจำแยกตามกลุ่มสาขา</w:t>
      </w:r>
    </w:p>
    <w:tbl>
      <w:tblPr>
        <w:tblW w:w="914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28"/>
        <w:gridCol w:w="6390"/>
        <w:gridCol w:w="2430"/>
      </w:tblGrid>
      <w:tr>
        <w:trPr/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กลุ่มสาข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สัดส่วนจำนวนนักศึกษา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เต็มเวลาต่ออาจารย์ประจำ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วิทยาศาสตร์สุข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แพทยศาสตร์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พยาบาล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8: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4:1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6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วิทยาศาสตร์กายภาพ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วิศวกรรม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ถาปัตยกรรมศาสตร์และการผังเมือ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8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กษตร ป่าไม้และประม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บริหารธุรกิจ พาณิชยศาสตร์ บัญชี การจัดการ การท่องเที่ยว เศรษฐ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5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นิติ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5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รุศาสตร์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ศึกษา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30: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ศิลปกรรมศาสตร์ วิจิตรศิลป์และประยุกต์ศิลป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8:1</w:t>
            </w:r>
          </w:p>
        </w:tc>
      </w:tr>
      <w:tr>
        <w:trPr/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ังคมศาสตร์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นุษย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5:1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ูตรการคำนวณ</w:t>
      </w:r>
    </w:p>
    <w:p>
      <w:pPr>
        <w:pStyle w:val="Normal"/>
        <w:jc w:val="left"/>
        <w:rPr/>
      </w:pPr>
      <w:r>
        <w:rPr/>
        <w:t xml:space="preserve">1. </w:t>
      </w:r>
      <w:r>
        <w:rPr/>
        <w:t>คำนวณหาค่าความแตกต่างจากเกณฑ์มาตรฐานและนำมาคิดเป็นค่าร้อยละ ตามสูตร</w:t>
      </w:r>
    </w:p>
    <w:tbl>
      <w:tblPr>
        <w:tblW w:w="860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9"/>
        <w:gridCol w:w="7749"/>
        <w:gridCol w:w="720"/>
      </w:tblGrid>
      <w:tr>
        <w:trPr/>
        <w:tc>
          <w:tcPr>
            <w:tcW w:w="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ัดส่วนจำนวนนักศึกษาเต็มเวลาต่อจำนวนอาจารย์ประจำที่เป็นจริง – 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x 100</w:t>
            </w:r>
          </w:p>
        </w:tc>
      </w:tr>
      <w:tr>
        <w:trPr/>
        <w:tc>
          <w:tcPr>
            <w:tcW w:w="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ัดส่วนจำนวนนักศึกษาเต็มเวลาต่อจำนวนอาจารย์ประจำตามเกณฑ์มาตรฐาน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ำค่าร้อยละจากข้อ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าคำนวณคะแนนดังนี้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Calibri"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ร้อยละน้อยกว่าหรือเท่ากับร้อยละ </w:t>
      </w:r>
      <w:r>
        <w:rPr>
          <w:rFonts w:eastAsia="Calibri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ิดเป็น </w:t>
      </w:r>
      <w:r>
        <w:rPr>
          <w:rFonts w:eastAsia="Calibri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Calibri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ร้อยละมากกว่าหรือเท่ากับร้อยละ </w:t>
      </w:r>
      <w:r>
        <w:rPr>
          <w:rFonts w:eastAsia="Calibri" w:cs="TH SarabunPSK" w:ascii="TH SarabunPSK" w:hAnsi="TH SarabunPSK"/>
          <w:sz w:val="32"/>
          <w:szCs w:val="32"/>
        </w:rPr>
        <w:t>20</w:t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ิดเป็น </w:t>
      </w:r>
      <w:r>
        <w:rPr>
          <w:rFonts w:eastAsia="Calibri"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Calibri"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ร้อยละมากกว่า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ต่น้อยกว่า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นำมาคิดคะแนนดังนี้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79"/>
        <w:gridCol w:w="664"/>
        <w:gridCol w:w="226"/>
        <w:gridCol w:w="3743"/>
        <w:gridCol w:w="283"/>
      </w:tblGrid>
      <w:tr>
        <w:trPr/>
        <w:tc>
          <w:tcPr>
            <w:tcW w:w="29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5 -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่าร้อยละที่คำนวณได้จากข้อ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5694045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ดำเนินงาน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</w:t>
      </w:r>
      <w:r>
        <w:rPr/>
        <w:t>มีจำนวนนักศึกษาเต็มเวลาเทียบเท่าต่อจำนวนอาจารย์ประจำดังนี้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985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5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FTES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ูได้จาก</w:t>
            </w:r>
            <w:r>
              <w:rPr>
                <w:rFonts w:ascii="TH SarabunPSK" w:hAnsi="TH SarabunPSK" w:eastAsia="TH SarabunPSK" w:cs="TH SarabunPSK"/>
                <w:w w:val="95"/>
                <w:sz w:val="32"/>
                <w:sz w:val="32"/>
                <w:szCs w:val="32"/>
                <w:lang w:val="en-US" w:eastAsia="en-US"/>
              </w:rPr>
              <w:t>สูตรการคํานวณจํานวนนักศึ</w:t>
            </w:r>
            <w:r>
              <w:rPr>
                <w:rFonts w:ascii="TH SarabunPSK" w:hAnsi="TH SarabunPSK" w:eastAsia="TH SarabunPSK" w:cs="TH SarabunPSK"/>
                <w:spacing w:val="-1"/>
                <w:w w:val="95"/>
                <w:sz w:val="32"/>
                <w:sz w:val="32"/>
                <w:szCs w:val="32"/>
                <w:lang w:val="en-US" w:eastAsia="en-US"/>
              </w:rPr>
              <w:t>กษาเต็มเวลาเทียบเท่า</w:t>
            </w:r>
            <w:r>
              <w:rPr>
                <w:rFonts w:eastAsia="TH SarabunPSK" w:cs="TH SarabunPSK" w:ascii="TH SarabunPSK" w:hAnsi="TH SarabunPSK"/>
                <w:spacing w:val="-1"/>
                <w:w w:val="95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ขาวิชาวิทยาศาสตร์กายภาพ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ขาวิชามนุษยศาสตร์และสังคมศาสตร์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New-Bold;PMingLiU" w:cs="TH SarabunPSK"/>
                <w:color w:val="000000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color w:val="000000"/>
                <w:sz w:val="32"/>
                <w:szCs w:val="32"/>
              </w:rPr>
              <w:t>1,151.51</w:t>
            </w:r>
          </w:p>
          <w:p>
            <w:pPr>
              <w:pStyle w:val="Normal"/>
              <w:jc w:val="center"/>
              <w:rPr>
                <w:rFonts w:ascii="TH SarabunPSK" w:hAnsi="TH SarabunPSK" w:eastAsia="CordiaNew-Bold;PMingLiU" w:cs="TH SarabunPSK"/>
                <w:color w:val="000000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New-Bold;PMingLiU" w:cs="TH SarabunPSK"/>
                <w:color w:val="000000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color w:val="000000"/>
                <w:sz w:val="32"/>
                <w:szCs w:val="32"/>
              </w:rPr>
              <w:t>6,632.93</w:t>
            </w:r>
          </w:p>
          <w:p>
            <w:pPr>
              <w:pStyle w:val="Normal"/>
              <w:jc w:val="center"/>
              <w:rPr>
                <w:rFonts w:ascii="TH SarabunPSK" w:hAnsi="TH SarabunPSK" w:eastAsia="CordiaNew-Bold;PMingLiU" w:cs="TH SarabunPSK"/>
                <w:color w:val="000000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color w:val="000000"/>
                <w:sz w:val="32"/>
                <w:szCs w:val="32"/>
              </w:rPr>
              <w:t>13.50</w:t>
            </w:r>
          </w:p>
        </w:tc>
      </w:tr>
      <w:tr>
        <w:trPr>
          <w:trHeight w:val="215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วามแตกต่างจากเกณฑ์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ขาวิชาวิทยาศาสตร์กายภาพ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ขาวิชามนุษยศาสตร์และสังคมศาสตร์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New-Bold;PMingLiU" w:cs="TH SarabunPSK"/>
                <w:color w:val="000000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color w:val="000000"/>
                <w:sz w:val="32"/>
                <w:szCs w:val="32"/>
              </w:rPr>
              <w:t>6.78</w:t>
            </w:r>
          </w:p>
          <w:p>
            <w:pPr>
              <w:pStyle w:val="Normal"/>
              <w:jc w:val="center"/>
              <w:rPr>
                <w:rFonts w:ascii="TH SarabunPSK" w:hAnsi="TH SarabunPSK" w:eastAsia="CordiaNew-Bold;PMingLiU" w:cs="TH SarabunPSK"/>
                <w:color w:val="000000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New-Bold;PMingLiU" w:cs="TH SarabunPSK"/>
                <w:color w:val="000000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color w:val="000000"/>
                <w:sz w:val="32"/>
                <w:szCs w:val="32"/>
              </w:rPr>
              <w:t>-4.17</w:t>
            </w:r>
          </w:p>
          <w:p>
            <w:pPr>
              <w:pStyle w:val="Normal"/>
              <w:jc w:val="center"/>
              <w:rPr>
                <w:rFonts w:ascii="TH SarabunPSK" w:hAnsi="TH SarabunPSK" w:eastAsia="CordiaNew-Bold;PMingLiU" w:cs="TH SarabunPSK"/>
                <w:color w:val="000000"/>
                <w:sz w:val="32"/>
                <w:szCs w:val="32"/>
              </w:rPr>
            </w:pPr>
            <w:r>
              <w:rPr>
                <w:rFonts w:eastAsia="CordiaNew-Bold;PMingLiU" w:cs="TH SarabunPSK" w:ascii="TH SarabunPSK" w:hAnsi="TH SarabunPSK"/>
                <w:color w:val="000000"/>
                <w:sz w:val="32"/>
                <w:szCs w:val="32"/>
              </w:rPr>
              <w:t>-24.9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ค่าความแตกต่างเป็น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ขาวิชาวิทยาศาสตร์กายภาพ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สาขาวิชามนุษยศาสตร์และสังคมศาสตร์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/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/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16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71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ุ่มวิทย์กายภาพ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6.78</w:t>
            </w:r>
            <w:r>
              <w:rPr>
                <w:rFonts w:cs="TH SarabunPSK" w:ascii="TH SarabunPSK" w:hAnsi="TH SarabunPSK"/>
                <w:sz w:val="28"/>
              </w:rPr>
              <w:t xml:space="preserve">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มนุษย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ิญญาตรี  </w:t>
            </w:r>
            <w:r>
              <w:rPr>
                <w:rFonts w:cs="TH SarabunPSK" w:ascii="TH SarabunPSK" w:hAnsi="TH SarabunPSK"/>
                <w:sz w:val="28"/>
              </w:rPr>
              <w:t>-4.1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ิญญาโ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-24.9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บรรลุ</w:t>
            </w:r>
          </w:p>
        </w:tc>
      </w:tr>
    </w:tbl>
    <w:p>
      <w:pPr>
        <w:pStyle w:val="Normal"/>
        <w:autoSpaceDE w:val="false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/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-1-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จำนวนนักศึกษาเต็มเวลาต่ออาจารย์ประจ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FTES)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ส่งเสริมวิชาการและงานทะเบ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br w:type="page"/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1.5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การบริการนักศึกษาระดับปริญญาตร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77"/>
      </w:tblGrid>
      <w:tr>
        <w:trPr>
          <w:trHeight w:val="17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วิชาการและกิจการนักศึกษ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นาขวัญ  รัตนมงคล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ด้านวิชาการและกิจการนักศึกษ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80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บริการให้คำปรึกษาทางวิชาการและการใช้ชีวิตแก่นักศึกษาในคณะ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ตระหนักถึงความสำคัญของ การเสริมสร้างคุณภาพ ศักยภาพ และพัฒนาคุณลักษณะ</w:t>
      </w:r>
      <w:r>
        <w:rPr>
          <w:rFonts w:ascii="TH SarabunPSK" w:hAnsi="TH SarabunPSK" w:cs="TH SarabunPSK"/>
          <w:sz w:val="32"/>
          <w:sz w:val="32"/>
          <w:szCs w:val="32"/>
        </w:rPr>
        <w:t>บัณฑิต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ให้เป็น บัณฑิตที่พึงประสงค์ตามแนวนโยบายของมหาวิทยาลัย มีระบบอาจารย์ที่ปรึกษา พร้อมที่จะให้คำปรึกษาทั้งทางด้านการเรียน การใช้ชีวิตในรั้วมหาวิทยาลัย จัดบรรย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รู้แก่นักศึกษาเพื่อให้นักศึกษาสามารถตัดสินใจเลือกเรียนใน สาขาที่ตนถนัดแนวทางการศึกษาต่อและประกอบอาชีพ 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งาน ดังนี้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อาจารย์ที่ปรึกษาสำหรับนักศึกษาทุกชั้นปี </w:t>
      </w:r>
      <w:r>
        <w:rPr>
          <w:rFonts w:cs="TH SarabunPSK" w:ascii="TH SarabunPSK" w:hAnsi="TH SarabunPSK"/>
          <w:sz w:val="32"/>
          <w:szCs w:val="32"/>
        </w:rPr>
        <w:t>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1) </w:t>
      </w:r>
      <w:r>
        <w:rPr>
          <w:rFonts w:ascii="TH SarabunPSK" w:hAnsi="TH SarabunPSK" w:cs="TH SarabunPSK"/>
          <w:sz w:val="32"/>
          <w:sz w:val="32"/>
          <w:szCs w:val="32"/>
        </w:rPr>
        <w:t>เพื่อดูแล นักศึกษาอย่างใกล้ชิด ตั้งแต่แรกเข้าศึกษาในคณะจนสำเร็จ การศึกษา โดยจะให้คำปรึกษาในทุก ๆ ด้าน เช่น ปัญหาการศึกษา                 เล่าเรียน การขาดแคลนทุนทรัพย์ ที่อยู่อาศัย การปรับตัว และปัญหาสุขภาพ โดยกำหนดให้พบอาจารย์ที่ปรึก</w:t>
      </w:r>
      <w:r>
        <w:rPr>
          <w:rFonts w:ascii="TH SarabunPSK" w:hAnsi="TH SarabunPSK" w:cs="TH SarabunPSK"/>
          <w:sz w:val="32"/>
          <w:sz w:val="32"/>
          <w:szCs w:val="32"/>
        </w:rPr>
        <w:t>ษา</w:t>
      </w:r>
      <w:r>
        <w:rPr>
          <w:rFonts w:ascii="TH SarabunPSK" w:hAnsi="TH SarabunPSK" w:cs="TH SarabunPSK"/>
          <w:sz w:val="32"/>
          <w:sz w:val="32"/>
          <w:szCs w:val="32"/>
        </w:rPr>
        <w:t>ในคาบกิจกรรมและในช่วงที่อาจารย์ไม่มีสอนโดยเข้าพบได้ในห้องพักอาจารย์ซึ่งจะมีตารางสอนของอ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แต่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ไว้ที่บอร์ดหน้าห้องพัก </w:t>
      </w:r>
      <w:r>
        <w:rPr>
          <w:rFonts w:cs="TH SarabunPSK" w:ascii="TH SarabunPSK" w:hAnsi="TH SarabunPSK"/>
          <w:sz w:val="32"/>
          <w:szCs w:val="32"/>
        </w:rPr>
        <w:t>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02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งานกิจกรรมนัก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โมสรนักศึกษา ฝ่ายวิชาการและกิจการนักศึกษา คณะบริหารธุรกิจและ                       ศิลปศาสตร์ </w:t>
      </w:r>
      <w:r>
        <w:rPr>
          <w:rFonts w:ascii="TH SarabunPSK" w:hAnsi="TH SarabunPSK" w:cs="TH SarabunPSK"/>
          <w:sz w:val="32"/>
          <w:sz w:val="32"/>
          <w:szCs w:val="32"/>
        </w:rPr>
        <w:t>มีบริการการให้คำปรึกษาด้านสวัสดิการแก่นักศึกษา เช่น ด้าน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้า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สอน ทุ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แนะแนวศึกษาต่อ สื่อ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>การค้นคว้าหาความรู้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 </w:t>
      </w:r>
      <w:r>
        <w:rPr>
          <w:rFonts w:ascii="TH SarabunPSK" w:hAnsi="TH SarabunPSK" w:cs="TH SarabunPSK"/>
          <w:sz w:val="32"/>
          <w:sz w:val="32"/>
          <w:szCs w:val="32"/>
        </w:rPr>
        <w:t>การใช้บริการในห้อง</w:t>
      </w:r>
      <w:r>
        <w:rPr>
          <w:rFonts w:ascii="TH SarabunPSK" w:hAnsi="TH SarabunPSK" w:cs="TH SarabunPSK"/>
          <w:sz w:val="32"/>
          <w:sz w:val="32"/>
          <w:szCs w:val="32"/>
        </w:rPr>
        <w:t>พยาบาล</w:t>
      </w:r>
      <w:r>
        <w:rPr>
          <w:rFonts w:ascii="TH SarabunPSK" w:hAnsi="TH SarabunPSK" w:cs="TH SarabunPSK"/>
          <w:sz w:val="32"/>
          <w:sz w:val="32"/>
          <w:szCs w:val="32"/>
        </w:rPr>
        <w:t>และประกัน</w:t>
      </w:r>
      <w:r>
        <w:rPr>
          <w:rFonts w:ascii="TH SarabunPSK" w:hAnsi="TH SarabunPSK" w:cs="TH SarabunPSK"/>
          <w:sz w:val="32"/>
          <w:sz w:val="32"/>
          <w:szCs w:val="32"/>
        </w:rPr>
        <w:t>สุขภาพ การประกันอุบัติเหตุ งานนักศึกษาวิชาทหาร งานขอผ่อนผันการเข้ารับราชการทหาร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 งานพัฒนาวินัยนักศึกษา ควบคุมดูแลเรื่องวินัยของนักศึกษา งานป้องกันยาเสพติด และอื่น ๆ ที่ได้รับมอบหมาย ให้บริการ</w:t>
      </w:r>
      <w:r>
        <w:rPr>
          <w:rFonts w:ascii="TH SarabunPSK" w:hAnsi="TH SarabunPSK" w:cs="TH SarabunPSK"/>
          <w:sz w:val="32"/>
          <w:sz w:val="32"/>
          <w:szCs w:val="32"/>
        </w:rPr>
        <w:t>รับฟังปัญหาและให้คำปรึกษา ไกล่เกลี่ยข้อพิพาทระหว่า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นปัญหาเรื่องทะเลาะวิวาทให้ยุ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ิจกรรมต่าง ๆ ตามแผนงานด้านพัฒนานักศึกษา                      </w:t>
      </w:r>
      <w:r>
        <w:rPr>
          <w:rFonts w:cs="TH SarabunPSK" w:ascii="TH SarabunPSK" w:hAnsi="TH SarabunPSK"/>
          <w:sz w:val="32"/>
          <w:szCs w:val="32"/>
        </w:rPr>
        <w:t>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4)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Normal"/>
        <w:autoSpaceDE w:val="false"/>
        <w:ind w:firstLine="1134"/>
        <w:jc w:val="left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ฐมนิเทศนักศึกษาใหม่ ประจำปี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cs="TH SarabunPSK" w:ascii="TH SarabunPSK" w:hAnsi="TH SarabunPSK"/>
          <w:sz w:val="32"/>
          <w:szCs w:val="32"/>
        </w:rPr>
        <w:t>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5)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ารเตรียมความพร้อมสำหรับนักศึกษา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6) </w:t>
      </w:r>
    </w:p>
    <w:p>
      <w:pPr>
        <w:pStyle w:val="Normal"/>
        <w:autoSpaceDE w:val="false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คุณธรรมจริยธรรมนักศึกษาใหม่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(1.5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07) </w:t>
      </w:r>
    </w:p>
    <w:p>
      <w:pPr>
        <w:pStyle w:val="Normal"/>
        <w:autoSpaceDE w:val="false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1 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อาจารย์ที่ปร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บอร์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ข้าพ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หน้าห้องพ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3 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บันทึกข้อมูลการให้การปร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ให้บริก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4 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ปฏิบัติงานด้านพัฒนานักศึกษ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 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ฐมนิเทศนักศึกษาใหม่ 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6 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พื้นฐานวิชาชีพสำหรับนักศึกษา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7 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อบรมคุณธรรมจริยธรรมนักศึกษาใหม่ 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ีการให้ข้อมูลของหน่วยงานที่ให้บริการ กิจกรรมพิเศษนอกหลักสูตร แหล่งงานทั้งเต็มเวลาและนอกเวลาแก่นัก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ธุรกิจและศิลปศาสตร์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บริการข้อมูลข่าวสารที่เป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นประโยชน์ต่อ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ข้อมูลการรับสมัครงานจาก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ุนการศึกษา ปฏิทิน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ข้อมูลงานแนะแนวการศึกษา งาน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สโมส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รึกษา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ถึงข่าวสารต่าง ๆ              ผ่านทางช่องทาง ดังต่อไปนี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็ปไซต์คณะบริหารธุรกิจและศิลปศาสตร์ ที่ </w:t>
      </w:r>
      <w:hyperlink r:id="rId3">
        <w:r>
          <w:rPr>
            <w:rStyle w:val="InternetLink"/>
            <w:rFonts w:eastAsia="Cordia New" w:cs="TH SarabunPSK" w:ascii="TH SarabunPSK" w:hAnsi="TH SarabunPSK"/>
            <w:color w:val="000000"/>
            <w:sz w:val="32"/>
            <w:szCs w:val="32"/>
            <w:u w:val="none"/>
          </w:rPr>
          <w:t>http://bala.rmutl.ac.th/</w:t>
        </w:r>
      </w:hyperlink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 xml:space="preserve"> (1.5-2-0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จคณะบริหารธุรกิจและศิลปศาสตร์ ที่ </w:t>
      </w:r>
      <w:hyperlink r:id="rId4">
        <w:r>
          <w:rPr>
            <w:rStyle w:val="InternetLink"/>
            <w:rFonts w:eastAsia="Cordia New" w:cs="TH SarabunPSK" w:ascii="TH SarabunPSK" w:hAnsi="TH SarabunPSK"/>
            <w:color w:val="000000"/>
            <w:sz w:val="32"/>
            <w:szCs w:val="32"/>
            <w:u w:val="none"/>
          </w:rPr>
          <w:t>https://www.facebook.com/balachiangmai/</w:t>
        </w:r>
      </w:hyperlink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 xml:space="preserve">                 (1.5-2-02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อร์ด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ธุรกิจและศิลปศาสตร์  </w:t>
      </w:r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>(1.5-2-03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พิเศษนอกหลักสูตร อาทิเช่น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Marketing Plan Contest 9 by A.P.Honda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จทย์ “</w:t>
      </w:r>
      <w:r>
        <w:rPr>
          <w:rFonts w:cs="TH SarabunPSK" w:ascii="TH SarabunPSK" w:hAnsi="TH SarabunPSK"/>
          <w:sz w:val="32"/>
          <w:szCs w:val="32"/>
        </w:rPr>
        <w:t xml:space="preserve">Zoomer-X The Unblocker </w:t>
      </w:r>
      <w:r>
        <w:rPr>
          <w:rFonts w:ascii="TH SarabunPSK" w:hAnsi="TH SarabunPSK" w:cs="TH SarabunPSK"/>
          <w:sz w:val="32"/>
          <w:sz w:val="32"/>
          <w:szCs w:val="32"/>
        </w:rPr>
        <w:t>ได้เวลาปล่อยของ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 xml:space="preserve">(1.5-2-04)  </w:t>
      </w:r>
      <w:r>
        <w:rPr>
          <w:rFonts w:ascii="TH SarabunPSK" w:hAnsi="TH SarabunPSK" w:cs="TH SarabunPSK"/>
          <w:sz w:val="32"/>
          <w:sz w:val="32"/>
          <w:szCs w:val="32"/>
        </w:rPr>
        <w:t>โดย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นักศึกษามีความสามารถในการคิด วิเคราะห์ วางแผน และสร้างสรรค์ผลงานด้านการตลาดโดยต่อยอดจากทฤษฎีการตลาดให้ตำราเรียนมาประยุกต์ใช้ในการวางแผนการตลาดเชิงกิจกรรมในสถานการณ์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มีทีมที่ผ่าน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</w:t>
      </w:r>
      <w:r>
        <w:rPr>
          <w:rFonts w:ascii="TH SarabunPSK" w:hAnsi="TH SarabunPSK" w:cs="TH SarabunPSK"/>
          <w:color w:val="1D2129"/>
          <w:sz w:val="32"/>
          <w:sz w:val="32"/>
          <w:szCs w:val="32"/>
          <w:shd w:fill="FFFFFF" w:val="clear"/>
        </w:rPr>
        <w:t xml:space="preserve">คัดเลือกประจำจังหวัดเชียงราย จำนวน            </w:t>
      </w:r>
      <w:r>
        <w:rPr>
          <w:rFonts w:cs="TH SarabunPSK" w:ascii="TH SarabunPSK" w:hAnsi="TH SarabunPSK"/>
          <w:color w:val="1D2129"/>
          <w:sz w:val="32"/>
          <w:szCs w:val="32"/>
          <w:shd w:fill="FFFFFF" w:val="clear"/>
        </w:rPr>
        <w:t xml:space="preserve">3 </w:t>
      </w:r>
      <w:r>
        <w:rPr>
          <w:rFonts w:ascii="TH SarabunPSK" w:hAnsi="TH SarabunPSK" w:cs="TH SarabunPSK"/>
          <w:color w:val="1D2129"/>
          <w:sz w:val="32"/>
          <w:sz w:val="32"/>
          <w:szCs w:val="32"/>
          <w:shd w:fill="FFFFFF" w:val="clear"/>
        </w:rPr>
        <w:t xml:space="preserve">ทีม ประกอบด้วยทีมจาก </w:t>
      </w:r>
      <w:r>
        <w:rPr>
          <w:rFonts w:cs="TH SarabunPSK" w:ascii="TH SarabunPSK" w:hAnsi="TH SarabunPSK"/>
          <w:color w:val="1D2129"/>
          <w:sz w:val="32"/>
          <w:szCs w:val="32"/>
          <w:shd w:fill="FFFFFF" w:val="clear"/>
        </w:rPr>
        <w:t xml:space="preserve">1. </w:t>
      </w:r>
      <w:r>
        <w:rPr>
          <w:rFonts w:ascii="TH SarabunPSK" w:hAnsi="TH SarabunPSK" w:cs="TH SarabunPSK"/>
          <w:color w:val="1D2129"/>
          <w:sz w:val="32"/>
          <w:sz w:val="32"/>
          <w:szCs w:val="32"/>
          <w:shd w:fill="FFFFFF" w:val="clear"/>
        </w:rPr>
        <w:t>ทีมจาก</w:t>
      </w:r>
      <w:r>
        <w:rPr>
          <w:rFonts w:ascii="TH SarabunPSK" w:hAnsi="TH SarabunPSK" w:cs="TH SarabunPSK"/>
          <w:color w:val="1D2129"/>
          <w:sz w:val="32"/>
          <w:sz w:val="32"/>
          <w:szCs w:val="32"/>
          <w:shd w:fill="FFFFFF" w:val="clear"/>
        </w:rPr>
        <w:t xml:space="preserve">มหาวิทยาลัยราชภัฏเชียงราย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ีมจาก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วิทยาลัยเทคนิคเชียงราย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ีม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มหาวิทยาลัยเทคโนโลยีราชมงคลล้านนา เชียงราย โดยจะมีการประกาศผลประจำเขตพื้นที่ภาคเหนือ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ในวันศุกร์ที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ณ ห้างเซ็นทรัล แอร์พอร์ต เชียงใหม่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FF0000"/>
          <w:sz w:val="32"/>
          <w:szCs w:val="32"/>
          <w:shd w:fill="FFFFFF" w:val="clear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ข่งขันตอบคำถามทางบัญชี ระดับประ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"Thailand Accounting Challenge 201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เปิดโอกาสให้นักศึกษาได้พัฒนาองค์ความรู้ด้านการ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o op </w:t>
      </w:r>
      <w:r>
        <w:rPr>
          <w:rFonts w:ascii="TH SarabunPSK" w:hAnsi="TH SarabunPSK" w:cs="TH SarabunPSK"/>
          <w:sz w:val="32"/>
          <w:sz w:val="32"/>
          <w:szCs w:val="32"/>
        </w:rPr>
        <w:t>แก่สภาวิชาชีพบัญชี ในพระบรมราชูปถัมภ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หน่วยงานภาครัฐและเอกชน รวมถึงการให้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ได้รับประสบกา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ักษะความรู้ใหม่ ๆ ที่หาไม่ได้จากการเรียนรู้ในห้องเรียน </w:t>
      </w:r>
      <w:r>
        <w:rPr>
          <w:rFonts w:ascii="TH SarabunPSK" w:hAnsi="TH SarabunPSK" w:cs="TH SarabunPSK"/>
          <w:sz w:val="32"/>
          <w:sz w:val="32"/>
          <w:szCs w:val="32"/>
        </w:rPr>
        <w:t>จากการแข่งขันทักษะวิชาชีพระดับประเทศ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>(1.5-2-05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ครงการนำเสนองานวิจัยของนักศึกษา 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วทีวิจัย ปีการศึกษา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559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1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และภาคเรียนที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 </w:t>
      </w:r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 xml:space="preserve">(1.5-2-06)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นักศึกษาได้ฝึกปฏิบัติการนำเสนอ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คัดสรรผลงานวิจัยของนักศึกษาที่สามารถนำไปต่อยอดนำเสนอตีพิมพ์เผยแพร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วิชาการการท่องเที่ยวระดับชาติ “การพัฒนาการท่องเที่ยวไทยสู่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ให้นักศึกษา และอาจารย์ ในสถาบันอุดมศึกษา ได้นำเสนอผลงานวิจัยทางด้านการท่องเที่ยวและเผยแพร่ผลงานทางวิชาการทางด้านการท่องเที่ยวสู่สาธารณชนและชุมชนวิชาการ </w:t>
      </w:r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>(1.5-2-07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สมรรถนะและพัฒนาทักษะวิชาชีพด้านเทคโนโลยีสารสนเทศแก่นักศึกษาสาขาการ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>(1.5-2-08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ืบสานวัฒนธรรมการประดิษฐ์กระทงไทยสู่สากล </w:t>
      </w:r>
      <w:r>
        <w:rPr>
          <w:rFonts w:cs="TH SarabunPSK" w:ascii="TH SarabunPSK" w:hAnsi="TH SarabunPSK"/>
          <w:sz w:val="32"/>
          <w:szCs w:val="32"/>
        </w:rPr>
        <w:t xml:space="preserve">(Loy Kratong to World Even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นักท่องเที่ยวทั้งชาวไทยและชาวต่างชาติได้มีโอกาสเรียนรู้ศิลปวัฒนธรรมประเพณี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นักศึกษาได้นำ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ที่ได้เรียน</w:t>
      </w:r>
      <w:r>
        <w:rPr>
          <w:rFonts w:ascii="TH SarabunPSK" w:hAnsi="TH SarabunPSK" w:cs="TH SarabunPSK"/>
          <w:sz w:val="32"/>
          <w:sz w:val="32"/>
          <w:szCs w:val="32"/>
        </w:rPr>
        <w:t>มาเผยแพร่ต่อสาธารณช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เรียนรู้ร่วมกันนอก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InternetLink"/>
          <w:rFonts w:eastAsia="Cordia New" w:cs="TH SarabunPSK" w:ascii="TH SarabunPSK" w:hAnsi="TH SarabunPSK"/>
          <w:color w:val="000000"/>
          <w:sz w:val="32"/>
          <w:szCs w:val="32"/>
          <w:u w:val="none"/>
        </w:rPr>
        <w:t>(1.5-2-09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1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Printou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็ปไซต์คณะบริหารธุรกิจและศิลปศาสตร์ 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hyperlink r:id="rId5">
              <w:r>
                <w:rPr>
                  <w:rStyle w:val="InternetLink"/>
                  <w:rFonts w:eastAsia="Cordia New" w:cs="TH SarabunPSK" w:ascii="TH SarabunPSK" w:hAnsi="TH SarabunPSK"/>
                  <w:color w:val="000000"/>
                  <w:sz w:val="32"/>
                  <w:szCs w:val="32"/>
                  <w:u w:val="none"/>
                </w:rPr>
                <w:t>http://bala.rmutl.ac.th/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2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จคณะบริหารธุรกิจและศิลปศาสตร์ 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hyperlink r:id="rId6">
              <w:r>
                <w:rPr>
                  <w:rStyle w:val="InternetLink"/>
                  <w:rFonts w:eastAsia="Cordia New" w:cs="TH SarabunPSK" w:ascii="TH SarabunPSK" w:hAnsi="TH SarabunPSK"/>
                  <w:color w:val="000000"/>
                  <w:sz w:val="32"/>
                  <w:szCs w:val="32"/>
                  <w:u w:val="none"/>
                </w:rPr>
                <w:t>https://www.facebook.com/balachiangmai/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3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พถ่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ร์ดประชาสัมพันธ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คณะ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4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1D2129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color w:val="1D2129"/>
                <w:sz w:val="32"/>
                <w:szCs w:val="32"/>
                <w:shd w:fill="FFFFFF" w:val="clear"/>
              </w:rPr>
              <w:t xml:space="preserve">Marketing Plan Contest 9 by A.P.Honda </w:t>
            </w:r>
            <w:r>
              <w:rPr>
                <w:rFonts w:ascii="TH SarabunPSK" w:hAnsi="TH SarabunPSK" w:cs="TH SarabunPSK"/>
                <w:color w:val="1D2129"/>
                <w:sz w:val="32"/>
                <w:sz w:val="32"/>
                <w:szCs w:val="32"/>
                <w:shd w:fill="FFFFFF" w:val="clear"/>
              </w:rPr>
              <w:t>ภายใต้โจทย์ “</w:t>
            </w:r>
            <w:r>
              <w:rPr>
                <w:rFonts w:cs="TH SarabunPSK" w:ascii="TH SarabunPSK" w:hAnsi="TH SarabunPSK"/>
                <w:color w:val="1D2129"/>
                <w:sz w:val="32"/>
                <w:szCs w:val="32"/>
                <w:shd w:fill="FFFFFF" w:val="clear"/>
              </w:rPr>
              <w:t xml:space="preserve">Zoomer-X The </w:t>
            </w:r>
            <w:r>
              <w:rPr>
                <w:rFonts w:cs="TH SarabunPSK" w:ascii="TH SarabunPSK" w:hAnsi="TH SarabunPSK"/>
                <w:color w:val="1D2129"/>
                <w:sz w:val="32"/>
                <w:szCs w:val="32"/>
                <w:shd w:fill="FFFFFF" w:val="clear"/>
              </w:rPr>
              <w:t xml:space="preserve">   </w:t>
            </w:r>
            <w:r>
              <w:rPr>
                <w:rFonts w:cs="TH SarabunPSK" w:ascii="TH SarabunPSK" w:hAnsi="TH SarabunPSK"/>
                <w:color w:val="1D2129"/>
                <w:sz w:val="32"/>
                <w:szCs w:val="32"/>
                <w:shd w:fill="FFFFFF" w:val="clear"/>
              </w:rPr>
              <w:t xml:space="preserve">Unblocker </w:t>
            </w:r>
            <w:r>
              <w:rPr>
                <w:rFonts w:ascii="TH SarabunPSK" w:hAnsi="TH SarabunPSK" w:cs="TH SarabunPSK"/>
                <w:color w:val="1D2129"/>
                <w:sz w:val="32"/>
                <w:sz w:val="32"/>
                <w:szCs w:val="32"/>
                <w:shd w:fill="FFFFFF" w:val="clear"/>
              </w:rPr>
              <w:t>ได้เวลาปล่อยของ”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ร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แข่งขันตอบคำถามทางบัญชี ระดับประเทศ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6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นำเสนองานวิจัยของ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วทีวิจัย 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7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ชุมวิชาการการท่องเที่ยวระดับชาติ “การพัฒนาการท่องเที่ยวไทยสู่ศตวรรษ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”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8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สมรรถนะและพัฒนาทักษะวิชาชีพด้านเทคโนโลยีสารสนเทศแก่นักศึกษาสาขาการบัญช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9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ืบสานวัฒนธรรมการประดิษฐ์กระทงไทยสู่สาก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Loy Kratong to World Events)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กิจกรรมเตรียมความพร้อมเพื่อการทำงานเมื่อสำเร็จการศึกษาแก่นัก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</w:t>
      </w:r>
      <w:r>
        <w:rPr>
          <w:rFonts w:ascii="TH SarabunPSK" w:hAnsi="TH SarabunPSK" w:cs="TH SarabunPSK"/>
          <w:sz w:val="32"/>
          <w:sz w:val="32"/>
          <w:szCs w:val="32"/>
        </w:rPr>
        <w:t>ศิลป</w:t>
      </w:r>
      <w:r>
        <w:rPr>
          <w:rFonts w:ascii="TH SarabunPSK" w:hAnsi="TH SarabunPSK" w:cs="TH SarabunPSK"/>
          <w:sz w:val="32"/>
          <w:sz w:val="32"/>
          <w:szCs w:val="32"/>
        </w:rPr>
        <w:t>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การ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งานเมื่อสำเร็จการศึกษา ให้กับนักศึกษา ได้แก่ โครงการปัจฉิมนิเทศนัก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นักศึกษาชั้นปีสุดท้ายที่จะสำเร็จการศึกษา เพื่อเตรียมความพร้อมให้แก่ผู้สำเร็จการศึกษาในการเข้าสู่อาชีพ การทำงานได้อย่างมั่นใจ และเพื่อให้ผู้สำเร็จการศึกษามีจิตสำนึกที่ดีต่อการประกอบอาชีพอย่างมีจรรยาบรรณ สมกับความรู้ที่ได้ศึกษาเล่าเรียน พร้อมที่จะรับใช้สังคม มีความจงรักภักดีต่อองค์กร ซึ่งมีการให้ความรู้เกี่ยวกับการเตรียมตัวก่อนสำเร็จการศึกษา แง่คิดในการสมัครงาน การสอบสัมภาษณ์งาน การพัฒนาบุคลิกภาพ การรับสมัครงาน การเขียนใบสมัคร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ในแต่ละหลักสูตรของคณะฯ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ต่าง ๆ เพื่อเตรียมความพร้อมให้แก่นักศึกษาชั้นปีสุดท้ายอาทิเช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ปัจฉิม</w:t>
      </w:r>
      <w:r>
        <w:rPr>
          <w:rFonts w:ascii="TH SarabunPSK" w:hAnsi="TH SarabunPSK" w:cs="TH SarabunPSK"/>
          <w:sz w:val="32"/>
          <w:sz w:val="32"/>
          <w:szCs w:val="32"/>
        </w:rPr>
        <w:t>นิเทศ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(1.5-3-01)</w:t>
      </w:r>
    </w:p>
    <w:p>
      <w:pPr>
        <w:pStyle w:val="Style29"/>
        <w:shd w:fill="FFFFFF" w:val="clear"/>
        <w:spacing w:lineRule="atLeast" w:line="335" w:before="0" w:after="16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ัมมนาเรื่อง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เตรียมความพร้อมนักบัญชีสู่ยุคดิจิทัล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เป็นการเตรียมความพร้อมให้นักศึกษาสาขาการบัญชีทุกชั้นปีที่จะประกอบวิชาชีพบัญชีในอนาคตได้มีความรู้ความเข้าใจ และพัฒนาตนเองให้พร้อมก้าวสู่ </w:t>
      </w:r>
      <w:r>
        <w:rPr>
          <w:rFonts w:cs="TH SarabunPSK" w:ascii="TH SarabunPSK" w:hAnsi="TH SarabunPSK"/>
          <w:sz w:val="32"/>
          <w:szCs w:val="32"/>
        </w:rPr>
        <w:t>Thailand 4.0  (1.5-3-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ครงการสัมมนาทางวิชาการเรื่อง ภาพลักษณ์ใช่ บุคลิกชัด ทางลัดสู่ความสำเร็จ ให้กับนักศึกษาสาขาการบัญชี ชั้นปีที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ต่อเนื่อง โดยได้รับเกียรติจากอาจารย์สุภัทรจิตต์ มะโนสด อาจารย์ประจำสาขาการท่องเที่ยวและการโรงแรม มหาวิทยาลัยเทคโนโลยีราชมงคลล้านนา เชียงราย มาเป็นวิทยากรให้ความรู้ ณ ห้องประชุมกาสะลอง อาคารวิทยบริการ มทร</w:t>
      </w:r>
      <w:r>
        <w:rPr>
          <w:rFonts w:cs="TH SarabunPSK" w:ascii="TH SarabunPSK" w:hAnsi="TH SarabunPSK"/>
          <w:sz w:val="32"/>
          <w:szCs w:val="32"/>
          <w:shd w:fill="FFFFFF" w:val="clear"/>
        </w:rPr>
        <w:t>.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ล้านนา เชียงราย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5-3-0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ครงการอบรมเชิงปฏิบัติการ “การเตรียมพร้อมสู่การเป็นผู้สอบบัญชีรับอนุญาต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(CPA Training Program)”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พื่อเตรียมความพร้อมสู่การเป็นผู้สอบบัญชีรับอนุญาต โดยได้เรียนรู้ประสบการณ์จากผู้มีประสบการณ์จริงและเพิ่มประสิทธิภาพในการเรียนการสอน </w:t>
      </w:r>
      <w:r>
        <w:rPr>
          <w:rFonts w:cs="TH SarabunPSK" w:ascii="TH SarabunPSK" w:hAnsi="TH SarabunPSK"/>
          <w:sz w:val="32"/>
          <w:szCs w:val="32"/>
        </w:rPr>
        <w:t>(1.5-3-0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ครงการสัมมนาทางวิชาการ เรื่อง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อกาสทางการขาย ความท้าทาย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(Thailand 4.0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และหัวใจสู่ความสำเร็จ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องนักศึกษาสาขาวิชาการตลาด ชั้นปีที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ดยการจัดโครงการในครั้งนี้มีวัตถุประสงค์เพื่อเตรียมความพร้อมในการก้าวสู่ความเป็น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Thailand 4.0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ร่วมแลกเปลี่ยนความคิดเห็นและมุมมองเกี่ยวกับ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Thailand 4.0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วมทั้งมองทิศทางของเศรษฐกิจของประเทศที่จะเกิดขึ้นในอนาคต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5-3-</w:t>
      </w:r>
      <w:r>
        <w:rPr>
          <w:rFonts w:cs="TH SarabunPSK" w:ascii="TH SarabunPSK" w:hAnsi="TH SarabunPSK"/>
          <w:sz w:val="32"/>
          <w:szCs w:val="32"/>
        </w:rPr>
        <w:t>0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ครงการสัมมนาทางวิชาการ เรื่อง“การขับเคลื่อนตลาดแรงงานสู่ยุค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Thailand.4.0”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ให้ผู้เข้าร่วมสัมมนาได้ร่วมแลกเปลี่ยนความคิดเห็นและทัศนคติเกี่ยวกับการขับเคลื่อนตลาดแรงงานสู่ยุค</w:t>
      </w:r>
      <w:r>
        <w:rPr>
          <w:rFonts w:cs="TH SarabunPSK" w:ascii="TH SarabunPSK" w:hAnsi="TH SarabunPSK"/>
          <w:sz w:val="32"/>
          <w:szCs w:val="32"/>
          <w:shd w:fill="FFFFFF" w:val="clear"/>
        </w:rPr>
        <w:t>Thailand.4.0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ให้ผู้เข้าร่วมสัมมนาได้พัฒนาศักยภาพสู่ตลาดแรงงานในยุค</w:t>
      </w:r>
      <w:r>
        <w:rPr>
          <w:rFonts w:cs="TH SarabunPSK" w:ascii="TH SarabunPSK" w:hAnsi="TH SarabunPSK"/>
          <w:sz w:val="32"/>
          <w:szCs w:val="32"/>
          <w:shd w:fill="FFFFFF" w:val="clear"/>
        </w:rPr>
        <w:t>.Thailand.4.0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5-3-</w:t>
      </w:r>
      <w:r>
        <w:rPr>
          <w:rFonts w:cs="TH SarabunPSK" w:ascii="TH SarabunPSK" w:hAnsi="TH SarabunPSK"/>
          <w:sz w:val="32"/>
          <w:szCs w:val="32"/>
        </w:rPr>
        <w:t>06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รื่องประกันสังคม และการเตรียมความพร้อมก่อนเข้าสู่ตลาดแรงงาน แก่นักศึกษาชั้นปีสุด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โครงการของสำนักงานประกันสังคมจังหวัดน่าน ประสานความร่วมมือกับบริษัท บิ๊กซี ซูเป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เตอร์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น่าน ในโครงการเผยแพร่ประชาสัมพันธ์ให้ความรู้การประกันสังคมสู่สถานศึกษา ในวันที่ </w:t>
      </w:r>
      <w:r>
        <w:rPr>
          <w:rFonts w:cs="TH SarabunPSK" w:ascii="TH SarabunPSK" w:hAnsi="TH SarabunPSK"/>
          <w:sz w:val="32"/>
          <w:szCs w:val="32"/>
        </w:rPr>
        <w:t xml:space="preserve">27-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ห้องประชุมพุทธรักษา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้านนา น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5-3-</w:t>
      </w:r>
      <w:r>
        <w:rPr>
          <w:rFonts w:cs="TH SarabunPSK" w:ascii="TH SarabunPSK" w:hAnsi="TH SarabunPSK"/>
          <w:sz w:val="32"/>
          <w:szCs w:val="32"/>
        </w:rPr>
        <w:t>07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นะแนวการศึกษาต่อต่างประเทศ เพื่อให้นักศึกษามีความรู้ความเข้าใจ มีการเตรียม             ความพร้อม และประเมินตนเองในการไปศึกษาต่อ ณ ประเทศจีน </w:t>
      </w:r>
      <w:r>
        <w:rPr>
          <w:rFonts w:cs="TH SarabunPSK" w:ascii="TH SarabunPSK" w:hAnsi="TH SarabunPSK"/>
          <w:sz w:val="32"/>
          <w:szCs w:val="32"/>
        </w:rPr>
        <w:t>(1.5-3-</w:t>
      </w:r>
      <w:r>
        <w:rPr>
          <w:rFonts w:cs="TH SarabunPSK" w:ascii="TH SarabunPSK" w:hAnsi="TH SarabunPSK"/>
          <w:sz w:val="32"/>
          <w:szCs w:val="32"/>
        </w:rPr>
        <w:t>08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0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1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ัจฉ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2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ัมมนา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"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ความพร้อมนักบัญชีสู่ยุคดิจิทั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3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โครงการสัมมนาทางวิชาการเรื่อง ภาพลักษณ์ใช่ บุคลิกชัด ทางลัดสู่ความสำเร็จ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4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โครงการอบรมเชิงปฏิบัติการ “การเตรียมพร้อมสู่การเป็นผู้สอบบัญชีรับอนุญาต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(CPA Training Program)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โครงการสัมมนาทางวิชาการ เรื่อง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"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โอกาสทางการขาย ความท้าทาย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(Thailand 4.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และหัวใจสู่ความสำเร็จ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6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โครงการสัมมนาทางวิชาการ เรื่อง“การขับเคลื่อนตลาดแรงงานสู่ยุค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Thailand.4.0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7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รุป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วามรู้เรื่องประกันสังคม และการเตรียมความพร้อมก่อนเข้าสู่ตลาดแรงงาน แก่นักศึกษาชั้นปีสุดท้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8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แนะแนวการศึกษาต่อต่างประเทศ</w:t>
            </w:r>
          </w:p>
        </w:tc>
      </w:tr>
    </w:tbl>
    <w:p>
      <w:pPr>
        <w:pStyle w:val="Normal"/>
        <w:autoSpaceDE w:val="false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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เมินคุณภาพของการจัดกิจกรรมและการจัดบริการใน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-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ุกข้อไม่ต่ำกว่า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5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จากคะแนนเต็ม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</w:r>
    </w:p>
    <w:p>
      <w:pPr>
        <w:pStyle w:val="Style25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28"/>
          <w:sz w:val="28"/>
          <w:szCs w:val="32"/>
        </w:rPr>
        <w:t>คณะบริหารธุรกิจและ</w:t>
      </w:r>
      <w:r>
        <w:rPr>
          <w:rFonts w:ascii="TH SarabunPSK" w:hAnsi="TH SarabunPSK" w:cs="TH SarabunPSK"/>
          <w:sz w:val="28"/>
          <w:sz w:val="28"/>
          <w:szCs w:val="32"/>
          <w:lang w:bidi="th-TH"/>
        </w:rPr>
        <w:t>ศิลป</w:t>
      </w:r>
      <w:r>
        <w:rPr>
          <w:rFonts w:ascii="TH SarabunPSK" w:hAnsi="TH SarabunPSK" w:cs="TH SarabunPSK"/>
          <w:sz w:val="28"/>
          <w:sz w:val="28"/>
          <w:szCs w:val="32"/>
        </w:rPr>
        <w:t>ศาสตร์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ได้มีการสำรวจความพึงพอใจงานด้านวิชาการและงานด้านกิจการนักศึกษา ในระหว่างภาคเรียน โดยใช้แบบสอบถามความพึงพอใจของนักศึกษา </w:t>
      </w:r>
      <w:r>
        <w:rPr>
          <w:rFonts w:ascii="TH SarabunPSK" w:hAnsi="TH SarabunPSK" w:cs="TH SarabunPSK"/>
          <w:sz w:val="28"/>
          <w:sz w:val="28"/>
          <w:szCs w:val="32"/>
        </w:rPr>
        <w:t>เพื่อนำผลการประเมิน</w:t>
      </w:r>
      <w:r>
        <w:rPr>
          <w:rFonts w:ascii="TH SarabunPSK" w:hAnsi="TH SarabunPSK" w:cs="TH SarabunPSK"/>
          <w:sz w:val="28"/>
          <w:sz w:val="28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มาปรับปรุงพัฒนาการให้บริการให้ดีขึ้น </w:t>
      </w:r>
      <w:r>
        <w:rPr>
          <w:rFonts w:ascii="TH SarabunPSK" w:hAnsi="TH SarabunPSK" w:cs="TH SarabunPSK"/>
          <w:sz w:val="28"/>
          <w:sz w:val="28"/>
          <w:szCs w:val="32"/>
        </w:rPr>
        <w:t>ซึ่งมีผลการประเมินความพึงพอใจในภาพรวมของการบริการ                 ด้านวิชาการและกิจการนักศึกษา</w:t>
      </w:r>
    </w:p>
    <w:p>
      <w:pPr>
        <w:pStyle w:val="Style25"/>
        <w:ind w:firstLine="720"/>
        <w:jc w:val="left"/>
        <w:rPr>
          <w:rFonts w:ascii="TH SarabunPSK" w:hAnsi="TH SarabunPSK" w:cs="TH SarabunPSK"/>
          <w:sz w:val="30"/>
          <w:szCs w:val="30"/>
          <w:highlight w:val="yellow"/>
        </w:rPr>
      </w:pPr>
      <w:r>
        <w:rPr>
          <w:rFonts w:ascii="TH SarabunPSK" w:hAnsi="TH SarabunPSK" w:cs="TH SarabunPSK"/>
          <w:sz w:val="30"/>
          <w:sz w:val="30"/>
          <w:szCs w:val="30"/>
          <w:highlight w:val="yellow"/>
          <w:lang w:bidi="th-TH"/>
        </w:rPr>
        <w:t>มีผลการประเมินคุณภาพของการให้บริการในข้อ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lang w:bidi="th-TH"/>
        </w:rPr>
        <w:t xml:space="preserve"> </w:t>
      </w:r>
      <w:r>
        <w:rPr>
          <w:rFonts w:cs="TH SarabunPSK" w:ascii="TH SarabunPSK" w:hAnsi="TH SarabunPSK"/>
          <w:sz w:val="30"/>
          <w:szCs w:val="30"/>
          <w:highlight w:val="yellow"/>
          <w:lang w:bidi="th-TH"/>
        </w:rPr>
        <w:t xml:space="preserve">1 – 3 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lang w:bidi="th-TH"/>
        </w:rPr>
        <w:t xml:space="preserve">ทุกข้อ ไม่ต่ำกว่า </w:t>
      </w:r>
      <w:r>
        <w:rPr>
          <w:rFonts w:cs="TH SarabunPSK" w:ascii="TH SarabunPSK" w:hAnsi="TH SarabunPSK"/>
          <w:sz w:val="30"/>
          <w:szCs w:val="30"/>
          <w:highlight w:val="yellow"/>
          <w:lang w:bidi="th-TH"/>
        </w:rPr>
        <w:t xml:space="preserve">3.51 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lang w:bidi="th-TH"/>
        </w:rPr>
        <w:t>จากคะแนนเต็ม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 xml:space="preserve"> </w:t>
      </w:r>
      <w:r>
        <w:rPr>
          <w:rFonts w:cs="TH SarabunPSK" w:ascii="TH SarabunPSK" w:hAnsi="TH SarabunPSK"/>
          <w:sz w:val="30"/>
          <w:szCs w:val="30"/>
          <w:highlight w:val="yellow"/>
        </w:rPr>
        <w:t>5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lang w:bidi="th-TH"/>
        </w:rPr>
        <w:t>รายละเอียด</w:t>
      </w:r>
      <w:r>
        <w:rPr>
          <w:rFonts w:ascii="TH SarabunPSK" w:hAnsi="TH SarabunPSK" w:cs="TH SarabunPSK"/>
          <w:sz w:val="30"/>
          <w:sz w:val="30"/>
          <w:szCs w:val="30"/>
          <w:highlight w:val="yellow"/>
          <w:lang w:bidi="th-TH"/>
        </w:rPr>
        <w:t>ดังนี้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 xml:space="preserve">  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993"/>
        <w:gridCol w:w="2021"/>
      </w:tblGrid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การให้บริ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เฉลี่ย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วามถึงพอใจ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จัดบริการให้คำปร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างวิชาการ และการใช้ชีวิ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6" w:hanging="35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ให้ข้อมูลของหน่วยงานที่ให้บริการ กิจกรรมพิเศษนอกหลักสูตร แหล่งานทั้งเต็มเวลาและนอกเวล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6" w:hanging="35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กิจกรรมเพื่อพัฒนาด้านประสบการณ์ทางวิชาการและวิชาชีพก่อนสำเร็จการศึก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เฉลี่ยในภาพรวม ด้านคุณภาพการให้บริก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วิชาการและกิจการนักศึก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ุณภาพของการให้บริการนักศึกษาทีมีต่อการประเมินด้านต่างๆค่าเฉลี่ยในภาพรวมอยู่ใน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ึงพอใจ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ท่ากับ </w:t>
      </w:r>
      <w:r>
        <w:rPr>
          <w:rFonts w:cs="TH SarabunPSK" w:ascii="TH SarabunPSK" w:hAnsi="TH SarabunPSK"/>
          <w:sz w:val="32"/>
          <w:szCs w:val="32"/>
        </w:rPr>
        <w:t>3.60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–4–01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พึงพอใจ งานด้านวิชาการและงานด้านกิจการนักศึกษา คณะบริหารธุรกิจและศิลปศาสตร์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นำผลการประเมินจาก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าปรับปรุงพัฒนาการให้บริการและการให้ข้อมูล เพื่อส่งให้ผลการประเมินสูงขึ้นหรือเป็นไปตามความคาดหวังของนักศึกษา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080" w:leader="none"/>
        </w:tabs>
        <w:ind w:firstLine="709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คณะฯ ได้มีการผลการประเมินความพึงพอใจ ด้านวิชาการและงานด้านกิจการนักศึกษ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าตรวจสอบข้อมูล ผลการประเมิ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ซึ่งมีระดับการประเมินอยู่ในระดับมาก ทั้งนี้ยังมีบางประเด็นที่มีการประเมินอยู่ในเกณฑ์ค่อนข้างต่ำกว่าประเด็นอื่น ๆ อาทิเช่น ประเด็นการบริการให้แหล่งงานทั้งเต็มเวลาและนอกเวลา</w:t>
      </w:r>
      <w:r>
        <w:rPr>
          <w:rFonts w:eastAsia="Angsana New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จัดกิจกรรม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 เพื่อเสรมิสร้าง ศักยภาพของนักศึกษามีความเพียงพอ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พัฒนาด้านประสบการณ์ทางวิชาการและ วิชาชีพก่อนสำเร็จการศึกษ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และประเด็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จัดกิจกรรม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 เพื่อเส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ิ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ร้าง ศักยภาพของนักศึกษามีความเหมาะส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โดยคณะฯได้นำประเด็นดังกล่าวมาปรับปรุงและจัดทำกิจกรรม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                    ลงในแผนปฏิบัติราชการ ปีงบประมาณ </w:t>
      </w:r>
      <w:r>
        <w:rPr>
          <w:rFonts w:eastAsia="Angsana New"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ี่จัดทำร่วมกันทุกเขตพื้นที่ให้เป็นไปตามแนวทางการดำเนินงานพัฒนานักศึกษา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ห้โครงการมีความหลากหลายสอดคล้องกับหลักสูตร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น้นโครงการส่งเสริมนักศึกษ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ั้งด้านวิชาการและวิชาชีพในปีการศึกษา </w:t>
      </w:r>
      <w:r>
        <w:rPr>
          <w:rFonts w:eastAsia="Angsana New" w:cs="TH SarabunPSK" w:ascii="TH SarabunPSK" w:hAnsi="TH SarabunPSK"/>
          <w:sz w:val="32"/>
          <w:szCs w:val="32"/>
        </w:rPr>
        <w:t>25</w:t>
      </w:r>
      <w:r>
        <w:rPr>
          <w:rFonts w:eastAsia="Angsana New" w:cs="TH SarabunPSK" w:ascii="TH SarabunPSK" w:hAnsi="TH SarabunPSK"/>
          <w:sz w:val="32"/>
          <w:szCs w:val="32"/>
        </w:rPr>
        <w:t>60</w:t>
      </w:r>
      <w:r>
        <w:rPr>
          <w:rFonts w:eastAsia="Angsana New" w:cs="TH SarabunPSK" w:ascii="TH SarabunPSK" w:hAnsi="TH SarabunPSK"/>
          <w:sz w:val="32"/>
          <w:szCs w:val="32"/>
        </w:rPr>
        <w:t xml:space="preserve"> (1.5-5-01)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–5–01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ปฏิบัติราชการ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1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ด้านพัฒนา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  <w:tab/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ให้ข้อมูลและความรู้ที่เป็นประโยชน์ในการประกอบอาชีพแก่ศิษย์เก่า</w:t>
      </w:r>
    </w:p>
    <w:p>
      <w:pPr>
        <w:pStyle w:val="Normal"/>
        <w:ind w:right="84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ีการจัด</w:t>
      </w:r>
      <w:r>
        <w:rPr>
          <w:rFonts w:ascii="TH SarabunPSK" w:hAnsi="TH SarabunPSK" w:cs="TH SarabunPSK"/>
          <w:sz w:val="32"/>
          <w:sz w:val="32"/>
          <w:szCs w:val="32"/>
        </w:rPr>
        <w:t>บริการข้อมูลข่าว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วามรู้ที่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กอบอาชีพ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ชาสัมพันธ์ให้ศิษย์เก่าได้ทราบ</w:t>
      </w:r>
      <w:r>
        <w:rPr>
          <w:rFonts w:ascii="TH SarabunPSK" w:hAnsi="TH SarabunPSK" w:cs="TH SarabunPSK"/>
          <w:sz w:val="32"/>
          <w:sz w:val="32"/>
          <w:szCs w:val="32"/>
        </w:rPr>
        <w:t>ผ่านช่องทางต่าง ๆ ดังนี้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บริการข้อมูลข่าวสารอันเป็น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>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ษย์เก่า 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>ศูนย์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>ชมรม</w:t>
      </w:r>
      <w:r>
        <w:rPr>
          <w:rFonts w:ascii="TH SarabunPSK" w:hAnsi="TH SarabunPSK" w:cs="TH SarabunPSK"/>
          <w:sz w:val="32"/>
          <w:sz w:val="32"/>
          <w:szCs w:val="32"/>
        </w:rPr>
        <w:t>ศิษย์เก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คณะบริหารธุรกิจและศิลปศาสตร์ </w:t>
      </w:r>
      <w:r>
        <w:rPr>
          <w:rFonts w:cs="TH SarabunPSK" w:ascii="TH SarabunPSK" w:hAnsi="TH SarabunPSK"/>
          <w:sz w:val="32"/>
          <w:szCs w:val="32"/>
        </w:rPr>
        <w:t>(1.5-6-0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็ปไซต์คณะบริหารธุรกิจและศิลป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bala.rmutl.ac.th/</w:t>
        </w:r>
      </w:hyperlink>
      <w:r>
        <w:rPr>
          <w:rFonts w:cs="TH SarabunPSK" w:ascii="TH SarabunPSK" w:hAnsi="TH SarabunPSK"/>
          <w:sz w:val="32"/>
          <w:szCs w:val="32"/>
        </w:rPr>
        <w:t xml:space="preserve"> (1.5-6-0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พจคณะบริหารธุรกิจและศิลป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www.facebook.com/balachiangmai/ </w:t>
      </w:r>
      <w:r>
        <w:rPr>
          <w:rFonts w:cs="TH SarabunPSK" w:ascii="TH SarabunPSK" w:hAnsi="TH SarabunPSK"/>
          <w:sz w:val="32"/>
          <w:szCs w:val="32"/>
        </w:rPr>
        <w:t xml:space="preserve">(1.5-6-03) </w:t>
      </w:r>
      <w:r>
        <w:rPr>
          <w:rFonts w:ascii="TH SarabunPSK" w:hAnsi="TH SarabunPSK" w:cs="TH SarabunPSK"/>
          <w:sz w:val="32"/>
          <w:sz w:val="32"/>
          <w:szCs w:val="32"/>
        </w:rPr>
        <w:t>รวมถึงเพ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facbook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แต่ละ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จัดตั้งเป็นกลุ่มไลน์เพื่อการติดต่อสื่อสารที่สะดวกและรวดเร็วตามยุคสมัยและเทคโนโลยีในยุค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ต่าง ๆ ที่เป็นประโยชน์ใน</w:t>
      </w:r>
      <w:r>
        <w:rPr>
          <w:rFonts w:ascii="TH SarabunPSK" w:hAnsi="TH SarabunPSK" w:cs="TH SarabunPSK"/>
          <w:sz w:val="32"/>
          <w:sz w:val="32"/>
          <w:szCs w:val="32"/>
        </w:rPr>
        <w:t>สายวิชาชีพ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กอบอาชีพให้แก่               ศิษย์เก่า 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contextualSpacing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บรมสัมม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ทางภาษีอากรสำหรับธุรกิจ และ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รายงานทาง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ธุร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FRS for SMEs)</w:t>
      </w:r>
      <w:r>
        <w:rPr>
          <w:rFonts w:cs="TH SarabunPSK" w:ascii="TH SarabunPSK" w:hAnsi="TH SarabunPSK"/>
          <w:sz w:val="32"/>
          <w:szCs w:val="32"/>
        </w:rPr>
        <w:t xml:space="preserve">” (1.5-6-04) 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รู้ ความเข้าใจมาตรฐานการบัญชี จรรยาบรรณวิชาชีพและทราบแนวทางในการเตรียมความพร้อมสำหรับวิชาชีพบัญช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พร้อม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การเป็นประชาคม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ไปประยุกต์ใช้กับการประกอบวิชาชีพ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1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ถ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ประสา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ษย์เก่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Printou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็ปไซต์คณะบริหารธุรกิจและศิลปศาสตร์ 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hyperlink r:id="rId8">
              <w:r>
                <w:rPr>
                  <w:rStyle w:val="InternetLink"/>
                  <w:rFonts w:eastAsia="Cordia New" w:cs="TH SarabunPSK" w:ascii="TH SarabunPSK" w:hAnsi="TH SarabunPSK"/>
                  <w:color w:val="000000"/>
                  <w:sz w:val="32"/>
                  <w:szCs w:val="32"/>
                  <w:u w:val="none"/>
                </w:rPr>
                <w:t>http://bala.rmutl.ac.th/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จคณะบริหารธุรกิจและศิลปศาสตร์ 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hyperlink r:id="rId9">
              <w:r>
                <w:rPr>
                  <w:rStyle w:val="InternetLink"/>
                  <w:rFonts w:eastAsia="Cordia New" w:cs="TH SarabunPSK" w:ascii="TH SarabunPSK" w:hAnsi="TH SarabunPSK"/>
                  <w:color w:val="000000"/>
                  <w:sz w:val="32"/>
                  <w:szCs w:val="32"/>
                  <w:u w:val="none"/>
                </w:rPr>
                <w:t>https://www.facebook.com/balachiangmai/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-6-0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บรมสัมม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ภาษีอากรสำหรับธุรกิจ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รายงานทางการ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หรับธุรกิจขนาดกลางและขนาดย่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TFRS for SMEs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”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ใหม่</w:t>
            </w:r>
          </w:p>
        </w:tc>
      </w:tr>
    </w:tbl>
    <w:p>
      <w:pPr>
        <w:pStyle w:val="Normal"/>
        <w:ind w:right="-709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Heading"/>
        <w:ind w:lef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  <w:r>
        <w:br w:type="page"/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 xml:space="preserve">1.6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กิจกรรมนักศึกษาระดับปริญญาตร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77"/>
      </w:tblGrid>
      <w:tr>
        <w:trPr>
          <w:trHeight w:val="17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ด้านวิชาการและกิจการนักศึกษ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ัดเก็บรวบรวม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ดำเนิน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นาขวัญ  รัตนมงคล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ด้านวิชาการและกิจการนักศึกษ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รับผิดชอบร่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53-921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0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-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ผลการดำเนินงา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ทำแผนการจัดกิจกรรมพัฒนานักศึกษาในภาพรวมของคณะโดยให้นักศึกษามีส่วนร่วมในการจัดทำแผนและการจัดกิจกรร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ี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นัก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1-01</w:t>
      </w:r>
      <w:r>
        <w:rPr>
          <w:rFonts w:cs="TH SarabunPSK" w:ascii="TH SarabunPSK" w:hAnsi="TH SarabunPSK"/>
          <w:sz w:val="32"/>
          <w:szCs w:val="32"/>
        </w:rPr>
        <w:t xml:space="preserve">)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ห้</w:t>
      </w:r>
      <w:r>
        <w:rPr>
          <w:rFonts w:ascii="TH SarabunPSK" w:hAnsi="TH SarabunPSK" w:cs="TH SarabunPSK"/>
          <w:sz w:val="32"/>
          <w:sz w:val="32"/>
          <w:szCs w:val="32"/>
        </w:rPr>
        <w:t>งานกิจกรรมนัก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โมส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คณะ</w:t>
      </w:r>
      <w:r>
        <w:rPr>
          <w:rFonts w:ascii="TH SarabunPSK" w:hAnsi="TH SarabunPSK" w:cs="TH SarabunPSK"/>
          <w:sz w:val="32"/>
          <w:sz w:val="32"/>
          <w:szCs w:val="32"/>
        </w:rPr>
        <w:t>ฯ เ</w:t>
      </w:r>
      <w:r>
        <w:rPr>
          <w:rFonts w:ascii="TH SarabunPSK" w:hAnsi="TH SarabunPSK" w:cs="TH SarabunPSK"/>
          <w:sz w:val="32"/>
          <w:sz w:val="32"/>
          <w:szCs w:val="32"/>
        </w:rPr>
        <w:t>ข้ามามีส่วนร่วมในการจัดทำ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งาน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และครบถ้วนตามกรอบมาตรฐานคุณวุฒิแห่งชาติ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าน และบรรจุเข้าเป็นส่วนหนึ่งในแผนปฏิบัติราชการประจำปี  โดยมีการ</w:t>
      </w:r>
      <w:r>
        <w:rPr>
          <w:rFonts w:ascii="TH SarabunPSK" w:hAnsi="TH SarabunPSK" w:cs="TH SarabunPSK"/>
          <w:sz w:val="32"/>
          <w:sz w:val="32"/>
          <w:szCs w:val="32"/>
        </w:rPr>
        <w:t>กำหนดตัวบ่งชี้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วัดความสำเร็จตามวัตถุประสงค์ของแผน รวมทั้งจัดสรร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ระยะเวลาดำเนินงาน และมีคณะกรรมการดำเนินการกิจการนัก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1-0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ขับเคลื่อนร่วมกับหัวหน้างานกิจกรรมนัก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โมส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สามารถดำเนิ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แผน</w:t>
      </w:r>
      <w:r>
        <w:rPr>
          <w:rFonts w:ascii="TH SarabunPSK" w:hAnsi="TH SarabunPSK" w:cs="TH SarabunPSK"/>
          <w:sz w:val="32"/>
          <w:sz w:val="32"/>
          <w:szCs w:val="32"/>
        </w:rPr>
        <w:t>ฯ ได้อย่างมีประสิทธิ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-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0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ปฏิบัติราชการ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– 2560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คณะกรรมการดำเนินงานด้านกิจกรรมนักศึกษา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37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ในแผนการจัดกิจกรรมพัฒนานักศึกษา ให้ดำเนินกิจกรรมที่ส่งเสริมคุณลักษณะบัณฑิตตามมาตรฐานผลการเรียนรู้ตามกรอบมาตรฐานคุณวุฒิแห่งชาติ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การ ให้ครบถ้วน ประกอบด้วย 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contextualSpacing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vanish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t xml:space="preserve">อบหลัก 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ธรรม จริยธรรม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ำบุญคณะ </w:t>
      </w:r>
      <w:r>
        <w:rPr>
          <w:rFonts w:cs="TH SarabunPSK" w:ascii="TH SarabunPSK" w:hAnsi="TH SarabunPSK"/>
          <w:sz w:val="32"/>
          <w:szCs w:val="32"/>
        </w:rPr>
        <w:t>(1.6-2-01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ปฐมนิเทศ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การศึกษา </w:t>
      </w:r>
      <w:r>
        <w:rPr>
          <w:rFonts w:cs="TH SarabunPSK" w:ascii="TH SarabunPSK" w:hAnsi="TH SarabunPSK"/>
          <w:sz w:val="32"/>
          <w:szCs w:val="32"/>
        </w:rPr>
        <w:t>2559 (1.6-2-02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คุณธรรมจริยธรรมนักศึกษาให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9 (1.6-2-03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นมัสการพระธาตุสะอาดต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1.6-2-04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สืบสานวัฒนธรรมการประดิษฐ์กระทงไทยสู่สาก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Loy Kratong to World </w:t>
        <w:br/>
        <w:t>Events)</w:t>
      </w:r>
      <w:r>
        <w:rPr>
          <w:rFonts w:cs="TH SarabunPSK" w:ascii="TH SarabunPSK" w:hAnsi="TH SarabunPSK"/>
          <w:sz w:val="32"/>
          <w:szCs w:val="32"/>
        </w:rPr>
        <w:t xml:space="preserve"> (1.6-2-05)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ข่งขันทักษะทางวิชาการทางบริหารธุรกิจและศิลปศาสตร์ด้านบริหารธุรกิ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ม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(1.6-2-06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ข่งขันทักษะทางวิชาการด้านศิลปศาสตร์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ม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(1.6-2-07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อบรมสัมม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ทางภาษีอากรสำหรับธุรกิจ และ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รายงานทาง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ธุร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FRS for SMEs)</w:t>
      </w:r>
      <w:r>
        <w:rPr>
          <w:rFonts w:cs="TH SarabunPSK" w:ascii="TH SarabunPSK" w:hAnsi="TH SarabunPSK"/>
          <w:sz w:val="32"/>
          <w:szCs w:val="32"/>
        </w:rPr>
        <w:t>” (1.6-2-08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ร้างเสริมฝึกประสบการณ์ด้านวิชาชีพทางการบัญชี </w:t>
      </w:r>
      <w:r>
        <w:rPr>
          <w:rFonts w:cs="TH SarabunPSK" w:ascii="TH SarabunPSK" w:hAnsi="TH SarabunPSK"/>
          <w:sz w:val="32"/>
          <w:szCs w:val="32"/>
        </w:rPr>
        <w:t>(1.6-2-09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สมรรถนะและพัฒนาทักษะวิชาชีพด้านเทคโนโลยีสารสนเทศแก่นักศึกษาสาขาการบัญชี </w:t>
      </w:r>
      <w:r>
        <w:rPr>
          <w:rFonts w:cs="TH SarabunPSK" w:ascii="TH SarabunPSK" w:hAnsi="TH SarabunPSK"/>
          <w:sz w:val="32"/>
          <w:szCs w:val="32"/>
        </w:rPr>
        <w:t>(1.6-2-10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ละเสริมสร้างศักยภาพของนักศึกษาด้านอุตสาหกรรมการโรงแรม </w:t>
      </w:r>
      <w:r>
        <w:rPr>
          <w:rFonts w:cs="TH SarabunPSK" w:ascii="TH SarabunPSK" w:hAnsi="TH SarabunPSK"/>
          <w:sz w:val="32"/>
          <w:szCs w:val="32"/>
        </w:rPr>
        <w:t>(1.6-2-1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งานนิทรรศการอาเซียนและแข่งขันตอบคำถามความรู้ด้านอาเซ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6-2-12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าการความรู้สู่การปฏิบัติงาน </w:t>
      </w:r>
      <w:r>
        <w:rPr>
          <w:rFonts w:cs="TH SarabunPSK" w:ascii="TH SarabunPSK" w:hAnsi="TH SarabunPSK"/>
          <w:sz w:val="32"/>
          <w:szCs w:val="32"/>
        </w:rPr>
        <w:t>(1.6-2-13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นะแนวการศึกษาต่อต่างประเทศ </w:t>
      </w:r>
      <w:r>
        <w:rPr>
          <w:rFonts w:cs="TH SarabunPSK" w:ascii="TH SarabunPSK" w:hAnsi="TH SarabunPSK"/>
          <w:sz w:val="32"/>
          <w:szCs w:val="32"/>
        </w:rPr>
        <w:t>(1.6-2-14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Central Y I Love You</w:t>
      </w:r>
      <w:r>
        <w:rPr>
          <w:rFonts w:cs="TH SarabunPSK" w:ascii="TH SarabunPSK" w:hAnsi="TH SarabunPSK"/>
          <w:sz w:val="32"/>
          <w:szCs w:val="32"/>
        </w:rPr>
        <w:t xml:space="preserve"> (1.6-2-15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สวนาวิชาการ และมินิซิมโพเซี่ยมด้านการจัดการธุรกิจค้าปลี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ฤษฎี งานวิจัย และประสบการณ์การจัดการธุรกิจค้าปลีก เพื่อรองรับไทยแลนด์ </w:t>
      </w:r>
      <w:r>
        <w:rPr>
          <w:rFonts w:cs="TH SarabunPSK" w:ascii="TH SarabunPSK" w:hAnsi="TH SarabunPSK"/>
          <w:sz w:val="32"/>
          <w:szCs w:val="32"/>
        </w:rPr>
        <w:t xml:space="preserve">4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ระเบียบโลกใหม่ภายใต้การบริหารงานของโดนัล ทรัมป์ </w:t>
      </w:r>
      <w:r>
        <w:rPr>
          <w:rFonts w:cs="TH SarabunPSK" w:ascii="TH SarabunPSK" w:hAnsi="TH SarabunPSK"/>
          <w:sz w:val="32"/>
          <w:szCs w:val="32"/>
        </w:rPr>
        <w:t>(1.6-2-16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ชุมเชิงวิชาการ </w:t>
      </w:r>
      <w:r>
        <w:rPr>
          <w:rFonts w:cs="TH SarabunPSK" w:ascii="TH SarabunPSK" w:hAnsi="TH SarabunPSK"/>
          <w:sz w:val="32"/>
          <w:szCs w:val="32"/>
        </w:rPr>
        <w:t>The International Academic Forum on Business and Economic</w:t>
      </w:r>
      <w:r>
        <w:rPr>
          <w:rFonts w:cs="TH SarabunPSK" w:ascii="TH SarabunPSK" w:hAnsi="TH SarabunPSK"/>
          <w:sz w:val="32"/>
          <w:szCs w:val="32"/>
        </w:rPr>
        <w:t xml:space="preserve"> (1.6-2-17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ข้าร่วมการติดตามผลการฝึกเตรียมเข้าทำงาน ณ สถานประกอบการ </w:t>
      </w:r>
      <w:r>
        <w:rPr>
          <w:rFonts w:cs="TH SarabunPSK" w:ascii="TH SarabunPSK" w:hAnsi="TH SarabunPSK"/>
          <w:sz w:val="32"/>
          <w:szCs w:val="32"/>
        </w:rPr>
        <w:t>(Follow up)</w:t>
      </w:r>
      <w:r>
        <w:rPr>
          <w:rFonts w:cs="TH SarabunPSK" w:ascii="TH SarabunPSK" w:hAnsi="TH SarabunPSK"/>
          <w:sz w:val="32"/>
          <w:szCs w:val="32"/>
        </w:rPr>
        <w:t xml:space="preserve"> (1.6-2-18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ชุมความคืบหน้าทางวิชาการ </w:t>
      </w:r>
      <w:r>
        <w:rPr>
          <w:rFonts w:cs="TH SarabunPSK" w:ascii="TH SarabunPSK" w:hAnsi="TH SarabunPSK"/>
          <w:sz w:val="32"/>
          <w:szCs w:val="32"/>
        </w:rPr>
        <w:t>(1.6-2-19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ปิดโลกทัศน์ และประสบการณ์แห่งการเรียนรู้ด้านคอมพิวเตอร์ และเทคโนโลยี สารสนเทศ ครั้งที่ </w:t>
      </w:r>
      <w:r>
        <w:rPr>
          <w:rFonts w:cs="TH SarabunPSK" w:ascii="TH SarabunPSK" w:hAnsi="TH SarabunPSK"/>
          <w:sz w:val="32"/>
          <w:szCs w:val="32"/>
        </w:rPr>
        <w:t>8 (1.6-2-20)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ทางปัญญา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ข่งขันทักษะทางวิชาการทางบริหารธุรกิจและศิลปะศาสตร์ด้านบริหารธุรกิ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ม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(1.6-2-21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ข่งขันทักษะทางวิชาการด้านศิลปศาสตร์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ม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(1.6-2-22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อบรมสัมม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ทางภาษีอากรสำหรับธุรกิจ และ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ธุร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FRS for SMEs)</w:t>
      </w:r>
      <w:r>
        <w:rPr>
          <w:rFonts w:cs="TH SarabunPSK" w:ascii="TH SarabunPSK" w:hAnsi="TH SarabunPSK"/>
          <w:sz w:val="32"/>
          <w:szCs w:val="32"/>
        </w:rPr>
        <w:t>” (1.6-2-23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ร้างเสริมฝึกประสบการณ์ด้านวิชาชีพทางการบัญชี </w:t>
      </w:r>
      <w:r>
        <w:rPr>
          <w:rFonts w:cs="TH SarabunPSK" w:ascii="TH SarabunPSK" w:hAnsi="TH SarabunPSK"/>
          <w:sz w:val="32"/>
          <w:szCs w:val="32"/>
        </w:rPr>
        <w:t>(1.6-2-24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สมรรถนะและพัฒนาทักษะวิชาชีพด้านเทคโนโลยีสารสนเทศแก่นักศึกษาสาขาการบัญชี </w:t>
      </w:r>
      <w:r>
        <w:rPr>
          <w:rFonts w:cs="TH SarabunPSK" w:ascii="TH SarabunPSK" w:hAnsi="TH SarabunPSK"/>
          <w:sz w:val="32"/>
          <w:szCs w:val="32"/>
        </w:rPr>
        <w:t>(1.6-2-25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ละเสริมสร้างศักยภาพของนักศึกษาด้านอุตสาหกรรมการโรงแรม </w:t>
      </w:r>
      <w:r>
        <w:rPr>
          <w:rFonts w:cs="TH SarabunPSK" w:ascii="TH SarabunPSK" w:hAnsi="TH SarabunPSK"/>
          <w:sz w:val="32"/>
          <w:szCs w:val="32"/>
        </w:rPr>
        <w:t>(1.6-2-26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งานนิทรรศการอาเซียนและแข่งขันตอบคำถามความรู้ด้านอาเซ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6-2-27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าการความรู้สู่การปฏิบัติงาน </w:t>
      </w:r>
      <w:r>
        <w:rPr>
          <w:rFonts w:cs="TH SarabunPSK" w:ascii="TH SarabunPSK" w:hAnsi="TH SarabunPSK"/>
          <w:sz w:val="32"/>
          <w:szCs w:val="32"/>
        </w:rPr>
        <w:t>(1.6-2-28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วิชาการการท่องเที่ยวระดับชาติ “การพัฒนาการท่องเที่ยวไทยสู่ศตวรรษที่ </w:t>
      </w:r>
      <w:r>
        <w:rPr>
          <w:rFonts w:cs="TH SarabunPSK" w:ascii="TH SarabunPSK" w:hAnsi="TH SarabunPSK"/>
          <w:sz w:val="32"/>
          <w:szCs w:val="32"/>
        </w:rPr>
        <w:t>21” (1.6-2-29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ปิดโลกทัศน์การจัดการธุรกิจค้าปลีก ครั้งที่ </w:t>
      </w:r>
      <w:r>
        <w:rPr>
          <w:rFonts w:cs="TH SarabunPSK" w:ascii="TH SarabunPSK" w:hAnsi="TH SarabunPSK"/>
          <w:sz w:val="32"/>
          <w:szCs w:val="32"/>
        </w:rPr>
        <w:t>4 (1.6-2-30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สวนาวิชาการ และมินิซิมโพเซี่ยมด้านการจัดการธุรกิจค้าปลี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ฤษฎี งานวิจัย และประสบการณ์การจัดการธุรกิจค้าปลีก เพื่อรองรับไทยแลนด์ </w:t>
      </w:r>
      <w:r>
        <w:rPr>
          <w:rFonts w:cs="TH SarabunPSK" w:ascii="TH SarabunPSK" w:hAnsi="TH SarabunPSK"/>
          <w:sz w:val="32"/>
          <w:szCs w:val="32"/>
        </w:rPr>
        <w:t xml:space="preserve">4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ระเบียบโลกใหม่ภายใต้การบริหารงานของโดนัล ทรัมป์ </w:t>
      </w:r>
      <w:r>
        <w:rPr>
          <w:rFonts w:cs="TH SarabunPSK" w:ascii="TH SarabunPSK" w:hAnsi="TH SarabunPSK"/>
          <w:sz w:val="32"/>
          <w:szCs w:val="32"/>
        </w:rPr>
        <w:t>(1.6-2-31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1418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ปิดโลกทัศน์ และประสบการณ์แห่งการเรียนรู้ด้านคอมพิวเตอร์ และเทคโนโลยีสารสนเทศ ครั้งที่ </w:t>
      </w:r>
      <w:r>
        <w:rPr>
          <w:rFonts w:cs="TH SarabunPSK" w:ascii="TH SarabunPSK" w:hAnsi="TH SarabunPSK"/>
          <w:sz w:val="32"/>
          <w:szCs w:val="32"/>
        </w:rPr>
        <w:t>8 (1.6-2-32)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ความสัมพันธ์ระหว่างบุคคลและความรับผิดชอบ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ปันน้ำ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้อง </w:t>
      </w:r>
      <w:r>
        <w:rPr>
          <w:rFonts w:cs="TH SarabunPSK" w:ascii="TH SarabunPSK" w:hAnsi="TH SarabunPSK"/>
          <w:sz w:val="32"/>
          <w:szCs w:val="32"/>
        </w:rPr>
        <w:t>(1.6-2-3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ร้างความร่วมมือระหว่างนักศึกษาภาควิชาบัญชี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6-2-3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ข่งขันฟุตซอลภายใน 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(1.6-2-3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</w:t>
      </w:r>
      <w:r>
        <w:rPr>
          <w:rFonts w:ascii="TH SarabunPSK" w:hAnsi="TH SarabunPSK" w:cs="TH SarabunPSK"/>
          <w:sz w:val="32"/>
          <w:sz w:val="32"/>
          <w:szCs w:val="32"/>
        </w:rPr>
        <w:t>ครงการแลกผู้นำเชียร์สาขาสัมพันธ์ มหาวิทยาลัยเทคโนโลยีราชมงคลล้าน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6-2-3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784" w:right="-851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สืบสานวัฒนธรรมการประดิษฐ์กระทงไทยสู่สาก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Loy Kratong to World </w:t>
        <w:br/>
        <w:t>Events)</w:t>
      </w:r>
      <w:r>
        <w:rPr>
          <w:rFonts w:cs="TH SarabunPSK" w:ascii="TH SarabunPSK" w:hAnsi="TH SarabunPSK"/>
          <w:sz w:val="32"/>
          <w:szCs w:val="32"/>
        </w:rPr>
        <w:t xml:space="preserve"> (1.6-2-37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าการความรู้สู่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1.6-2-38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ปิดโลกทัศน์การจัดการธุรกิจค้าปลีก ครั้งที่ </w:t>
      </w:r>
      <w:r>
        <w:rPr>
          <w:rFonts w:cs="TH SarabunPSK" w:ascii="TH SarabunPSK" w:hAnsi="TH SarabunPSK"/>
          <w:sz w:val="32"/>
          <w:szCs w:val="32"/>
        </w:rPr>
        <w:t>4 (1.6-2-3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784" w:right="-851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Central Y I Love You</w:t>
      </w:r>
      <w:r>
        <w:rPr>
          <w:rFonts w:cs="TH SarabunPSK" w:ascii="TH SarabunPSK" w:hAnsi="TH SarabunPSK"/>
          <w:sz w:val="32"/>
          <w:szCs w:val="32"/>
        </w:rPr>
        <w:t xml:space="preserve"> (1.6-2-40)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การวิเคราะห์เชิงตัวเลข การสื่อสารและการใช้เทคโนโลยีสารสนเทศ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กวดโครงงานนักศึกษาทางด้าน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(IT Market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(1.6-2-41)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ฝึกอบรมเชิงปฏิบัติการการวิเคราะห์ข้อมูลสถิติขึ้นสูงด้วยโปรแกรมสำเร็จรูป  </w:t>
      </w:r>
      <w:r>
        <w:rPr>
          <w:rFonts w:cs="TH SarabunPSK" w:ascii="TH SarabunPSK" w:hAnsi="TH SarabunPSK"/>
          <w:sz w:val="32"/>
          <w:szCs w:val="32"/>
        </w:rPr>
        <w:t xml:space="preserve">AMOS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  <w:r>
        <w:rPr>
          <w:rFonts w:cs="TH SarabunPSK" w:ascii="TH SarabunPSK" w:hAnsi="TH SarabunPSK"/>
          <w:sz w:val="32"/>
          <w:szCs w:val="32"/>
        </w:rPr>
        <w:t>MBA.)</w:t>
      </w:r>
      <w:r>
        <w:rPr>
          <w:rFonts w:cs="TH SarabunPSK" w:ascii="TH SarabunPSK" w:hAnsi="TH SarabunPSK"/>
          <w:sz w:val="32"/>
          <w:szCs w:val="32"/>
        </w:rPr>
        <w:t xml:space="preserve"> (1.6-2-42)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กวดโครงงานนักศึกษาทางด้าน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(Northern Digital Expo 20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5 - 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ณ เชียงใหม่ฮอลล์ ศูนย์การค้าเซ็นทรัลพลาซ่า 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.6-2-43)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21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ทำบุญคณ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ปฐมนิเทศนักศึกษา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ประจำ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อบรมคุณธรรมจริยธรรมนักศึกษาใหม่ ประจำ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59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นมัสการพระธาตุสะอาดตา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สืบสานวัฒนธรรมการประดิษฐ์กระทงไทยสู่สากล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Loy Kratong to World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Event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แข่งขันทักษะทางวิชาการทางบริหารธุรกิจและศิลปศาสตร์ด้านบริหารธุรกิ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มท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แข่งขันทักษะทางวิชาการด้านศิลปศาสตร์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มท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รั้งที่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8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อบรมสัมมนา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“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เปลี่ยนแปลง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างภาษีอากรสำหรับธุรกิจ และ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มาตรฐานรายงานทางการเงิน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สำหรับธุรกิจขนาดกลางและขนาดย่อ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TFRS for SMEs)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0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สร้างเสริมฝึกประสบการณ์ด้านวิชาชีพทางการบัญช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ส่งเสริมสมรรถนะและพัฒนาทักษะวิชาชีพด้านเทคโนโลยีสารสนเทศแก่นักศึกษาสาขาการบัญช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พัฒนาและเสริมสร้างศักยภาพของนักศึกษาด้านอุตสาหกรรมการโรงแร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งานนิทรรศการอาเซียนและแข่งขันตอบคำถามความรู้ด้านอาเซียนศึกษ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บูรณาการความรู้สู่การปฏิบัติงา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แนะแนวการศึกษาต่อต่างประเท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Central Y I Love Yo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เสวนาวิชาการ และมินิซิมโพเซี่ยมด้านการจัดการธุรกิจค้าปลีก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ทฤษฎี งานวิจัย และประสบการณ์การจัดการธุรกิจค้าปลีก เพื่อรองรับไทยแลนด์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4.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ับระเบียบโลกใหม่ภายใต้การบริหารงานของโดนัล ทรัมป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ประชุมเชิงวิชาการ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The International Academic Forum on Business and Economic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8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เข้าร่วมการติดตามผลการฝึกเตรียมเข้าทำงาน ณ สถานประกอบการ               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Follow up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1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ประชุมความคืบหน้าทางวิชาการ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เปิดโลกทัศน์ และประสบการณ์แห่งการเรียนรู้ด้านคอมพิวเตอร์ และเทคโนโลยี สารสนเทศ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แข่งขันทักษะทางวิชาการทางบริหารธุรกิจและศิลปศาสตร์ด้านบริหารธุรกิจ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มท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แข่งขันทักษะทางวิชาการด้านศิลปศาสตร์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มท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อบรมสัมมนา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“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ารเปลี่ยนแปลง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างภาษีอากรสำหรับธุรกิจ และ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มาตรฐานรายงาน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สำหรับธุรกิจขนาดกลางและขนาดย่อ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TFRS for SME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สร้างเสริมฝึกประสบการณ์ด้านวิชาชีพทางการบัญช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ส่งเสริมสมรรถนะและพัฒนาทักษะวิชาชีพด้านเทคโนโลยีสารสนเทศแก่นักศึกษาสาขาการบัญช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พัฒนาและเสริมสร้างศักยภาพของนักศึกษาด้านอุตสาหกรรมการโรงแร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งานนิทรรศการอาเซียนและแข่งขันตอบคำถามความรู้ด้านอาเซียนศึกษ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8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บูรณาการความรู้สู่การปฏิบัติงา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2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สรุปผลการประชุมวิชาการการท่องเที่ยวระดับชาติ “การพัฒนาการท่องเที่ยวไทยสู่ศตวรรษ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เปิดโลกทัศน์การจัดการธุรกิจค้าปลีก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เสวนาวิชาการ และมินิซิมโพเซี่ยมด้านการจัดการธุรกิจค้าปลีก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ทฤษฎี งานวิจัย และประสบการณ์การจัดการธุรกิจค้าปลีก เพื่อรองรับไทยแลนด์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4.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ับระเบียบโลกใหม่ภายใต้การบริหารงานของโดนัล ทรัมป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เปิดโลกทัศน์ และประสบการณ์แห่งการเรียนรู้ด้านคอมพิวเตอร์ และเทคโนโลยีสารสนเทศ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ปันน้ำใจ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ให้น้อ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สร้างความร่วมมือระหว่างนักศึกษาภาควิชาบัญชี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ถาบั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แข่งขันฟุตซอลภายใน ปีการศึกษา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รงการแลกผู้นำเชียร์สาขาสัมพันธ์ มหาวิทยาลัยเทคโนโลยีราชมงคลล้านน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สืบสานวัฒนธรรมการประดิษฐ์กระทงไทยสู่สากล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Loy Kratong to World </w:t>
              <w:br/>
              <w:t>Event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8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ครงการบูรณาการความรู้สู่การปฏิบัติงา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3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เปิดโลกทัศน์การจัดการธุรกิจค้าปลีก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4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Central Y I Love Yo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4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ประกวดโครงงานนักศึกษาทางด้านเทคโนโลยีสารสนเทศ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IT Market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1.6-2-4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ฝึกอบรมเชิงปฏิบัติการการวิเคราะห์ข้อมูลสถิติขึ้นสูงด้วยโปรแกรมสำเร็จรูป 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AMOS 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MBA.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-2-4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โครงการประกวดโครงงานนักศึกษาทางด้านเทคโนโลยีสารสนเทศ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(Northern Digital Expo 2017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ะหว่าง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5 - 7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ณ เชียงใหม่ฮอลล์ ศูนย์การค้าเซ็นทรัลพลาซ่า เชียงใหม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1.6-2-43)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ัดกิจกรรมให้ความรู้และทักษะการประกันคุณภาพแก่นักศึกษา</w:t>
      </w:r>
    </w:p>
    <w:p>
      <w:pPr>
        <w:pStyle w:val="Normal"/>
        <w:ind w:right="-284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บริหารธุรกิจและศิลปศาสตร์มีการจัดกิจกรรมให้ความรู้และทักษะการประกันคุณภาพการศึกษา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่นักศึกษา ดังนี้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ในเรื่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พัฒนานักศึกษา และประเมินผลความสำเร็จตามวัตถุประสงค์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ให้กับผู้รับผิดชอบ เพื่อให้เข้าใจและจัดทำให้ถูกต้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อดคล้องกับ                  การประกันคุณภาพการศึกษา 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Bala Camp </w:t>
      </w:r>
      <w:r>
        <w:rPr>
          <w:rFonts w:cs="TH SarabunPSK" w:ascii="TH SarabunPSK" w:hAnsi="TH SarabunPSK"/>
          <w:sz w:val="32"/>
          <w:szCs w:val="32"/>
          <w:lang w:bidi="th-TH"/>
        </w:rPr>
        <w:t>(1.6-3-01)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บรรจุความรู้การประกันคุณภาพการศึกษาที่นักศึกษาไว้ในคู่มือนักศึกษา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59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40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41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ทบาทนักศึกษากับการประกันคุณภาพการศึก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นวปฏิบัติและหลักเกณฑ์การนำระบบคุณภาพ </w:t>
      </w:r>
      <w:r>
        <w:rPr>
          <w:rFonts w:cs="TH SarabunPSK" w:ascii="TH SarabunPSK" w:hAnsi="TH SarabunPSK"/>
          <w:sz w:val="32"/>
          <w:szCs w:val="32"/>
        </w:rPr>
        <w:t xml:space="preserve">PDCA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การดำเนินโครงการกิจกรรม</w:t>
      </w:r>
      <w:r>
        <w:rPr>
          <w:rFonts w:ascii="TH SarabunPSK" w:hAnsi="TH SarabunPSK" w:cs="TH SarabunPSK"/>
          <w:sz w:val="32"/>
          <w:sz w:val="32"/>
          <w:szCs w:val="32"/>
          <w:lang w:bidi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การให้ความรู้และทักษะการประกันคุณภาพการศึกษาโดยได้นำหลักการประกันคุณภาพ </w:t>
      </w:r>
      <w:r>
        <w:rPr>
          <w:rFonts w:cs="TH SarabunPSK" w:ascii="TH SarabunPSK" w:hAnsi="TH SarabunPSK"/>
          <w:sz w:val="32"/>
          <w:szCs w:val="32"/>
        </w:rPr>
        <w:t>PDCA  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แจกให้นักศึกษาใ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การปฐมนิเทศนักศึกษาใหม่</w:t>
      </w:r>
      <w:r>
        <w:rPr>
          <w:rFonts w:ascii="TH SarabunPSK" w:hAnsi="TH SarabunPSK" w:cs="TH SarabunPSK"/>
          <w:sz w:val="32"/>
          <w:sz w:val="32"/>
          <w:szCs w:val="32"/>
          <w:lang w:bidi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  <w:lang w:bidi="th-TH"/>
        </w:rPr>
        <w:t>2559</w:t>
      </w:r>
      <w:r>
        <w:rPr>
          <w:rFonts w:cs="TH SarabunPSK" w:ascii="TH SarabunPSK" w:hAnsi="TH SarabunPSK"/>
          <w:sz w:val="32"/>
          <w:szCs w:val="32"/>
          <w:lang w:bidi="en-US"/>
        </w:rPr>
        <w:t> 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ก</w:t>
      </w:r>
      <w:r>
        <w:rPr>
          <w:rFonts w:cs="TH SarabunPSK" w:ascii="TH SarabunPSK" w:hAnsi="TH SarabunPSK"/>
          <w:sz w:val="32"/>
          <w:szCs w:val="32"/>
          <w:lang w:bidi="th-TH"/>
        </w:rPr>
        <w:t>) (1.6-3-02)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ให้ความรู้และทักษะการประกันคุณภาพการศึกษาโดยได้นำหลักการประกันคุณภาพ </w:t>
      </w:r>
      <w:r>
        <w:rPr>
          <w:rFonts w:cs="TH SarabunPSK" w:ascii="TH SarabunPSK" w:hAnsi="TH SarabunPSK"/>
          <w:sz w:val="32"/>
          <w:szCs w:val="32"/>
        </w:rPr>
        <w:t xml:space="preserve">PDCA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ปฐมนิเทศนักศึกษาใหม่  วันที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ก</w:t>
      </w:r>
      <w:r>
        <w:rPr>
          <w:rFonts w:cs="TH SarabunPSK" w:ascii="TH SarabunPSK" w:hAnsi="TH SarabunPSK"/>
          <w:sz w:val="32"/>
          <w:szCs w:val="32"/>
          <w:lang w:bidi="th-TH"/>
        </w:rPr>
        <w:t>)  (1.6-3-03)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การบรรยายให้ความรู้และทักษะการประกันคุณภาพการศึกษาโครงการสัมมนาเชิงปฏิบัติการภาวะผู้นำนักศึกษา ณ เขื่อนภูมิพล จังหวัดตาก  เมื่อวันที่  </w:t>
      </w:r>
      <w:r>
        <w:rPr>
          <w:rFonts w:cs="TH SarabunPSK" w:ascii="TH SarabunPSK" w:hAnsi="TH SarabunPSK"/>
          <w:sz w:val="32"/>
          <w:szCs w:val="32"/>
        </w:rPr>
        <w:t>23-2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ก</w:t>
      </w:r>
      <w:r>
        <w:rPr>
          <w:rFonts w:cs="TH SarabunPSK" w:ascii="TH SarabunPSK" w:hAnsi="TH SarabunPSK"/>
          <w:sz w:val="32"/>
          <w:szCs w:val="32"/>
          <w:lang w:bidi="th-TH"/>
        </w:rPr>
        <w:t>)  (1.6-3-04)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การบรรยายให้ความรู้และทักษะการประกันคุณภาพการศึกษาระดับคณะ ระดับสถาบ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โครงการจัดทำแผนกลยุทธ์และแผนปฏิบัติราชการสโมสรนักศึกษา ปี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วันที่ 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1.6-3-05)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</w:p>
    <w:p>
      <w:pPr>
        <w:pStyle w:val="Style25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ให้ความรู้ด้านประกันคุณภาพการศึกษาผ่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ฐมนิเทศนักศึกษาใหม่ โดยเชิญหัวหน้างานประกันคุณภาพการศึกษา มาให้ความรู้แก่นักศึกษาใหม่ ในวันปฐมนิเทศ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1.6-3-06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สัมมนาคณะกรรมการสโมสรนักศึกษา 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ียง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(1.6-3-07) </w:t>
      </w:r>
    </w:p>
    <w:p>
      <w:pPr>
        <w:pStyle w:val="Normal"/>
        <w:autoSpaceDE w:val="false"/>
        <w:spacing w:before="240" w:after="0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–3–0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ความความรู้แก่นัก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ala Camp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–3–0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่มือนักศึ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–3–0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ความรู้และทักษะการประ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ปฐมนิเทศนักศึกษา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–3–0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ัมมนาเชิงปฏิบัติการภาวะผู้นำนักศึกษา 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–3–05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ทำแผนกลยุทธ์และแผนปฏิบัติราชการสโมสรนักศึกษา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Style25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ทุกกิจกรรมที่ดำเนินการมีการประเมินผลความสำเร็จตามวัตถุประสงค์ของกิจกรรมและนำผลการประเมินมาปรับปรุงการดำเนินงานครั้งต่อไป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ฯ ได้จัดกิจกรรมส่งเสริม คุณลักษณะบัณฑิตตามกรอบมาตรฐานคุณวุฒิแห่งชาติ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และมีการประเมินผลความสำเร็จตามวัตถุประสงค์ทุกกิจกรรม </w:t>
      </w:r>
      <w:r>
        <w:rPr>
          <w:rFonts w:cs="TH SarabunPSK" w:ascii="TH SarabunPSK" w:hAnsi="TH SarabunPSK"/>
          <w:sz w:val="32"/>
          <w:szCs w:val="32"/>
        </w:rPr>
        <w:t xml:space="preserve">(1.6-04-01) </w:t>
      </w:r>
      <w:r>
        <w:rPr>
          <w:rFonts w:ascii="TH SarabunPSK" w:hAnsi="TH SarabunPSK" w:cs="TH SarabunPSK"/>
          <w:sz w:val="32"/>
          <w:sz w:val="32"/>
          <w:szCs w:val="32"/>
        </w:rPr>
        <w:t>และมีนำผลการประเมินไปปรับปรุงการดำเนินงานครั้งต่อไป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–4–01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ประเมินโครงการ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เมินความสำเร็จตามวัตถุประสงค์ของแผนการจัดกิจกรรมพัฒนานักศึกษา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>คณะฯ ได้มี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การติดตามผลการดำเนินงานตามแผนงานต่าง ๆ ในแผนปฏิบัติราชการที่ขออนุมัติดำเนินงานในไตรมาส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และ </w:t>
      </w:r>
      <w:r>
        <w:rPr>
          <w:rFonts w:cs="TH SarabunPSK" w:ascii="TH SarabunPSK" w:hAnsi="TH SarabunPSK"/>
          <w:spacing w:val="6"/>
          <w:sz w:val="28"/>
          <w:szCs w:val="32"/>
        </w:rPr>
        <w:t>2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วมถึงผลการดำเนินงานของแผนงานพัฒนานักศึกษา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 xml:space="preserve">หลังจากได้ติดตามผลการดำเนินงานในข้อ </w:t>
      </w:r>
      <w:r>
        <w:rPr>
          <w:rFonts w:cs="TH SarabunPSK" w:ascii="TH SarabunPSK" w:hAnsi="TH SarabunPSK"/>
          <w:sz w:val="28"/>
          <w:szCs w:val="32"/>
        </w:rPr>
        <w:t xml:space="preserve">1 </w:t>
      </w:r>
      <w:r>
        <w:rPr>
          <w:rFonts w:ascii="TH SarabunPSK" w:hAnsi="TH SarabunPSK" w:cs="TH SarabunPSK"/>
          <w:sz w:val="28"/>
          <w:sz w:val="28"/>
          <w:szCs w:val="32"/>
        </w:rPr>
        <w:t>คณะฯ ได้นำข้อมูลที่ได้จากการติดตาม มาจัดทำ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ายงา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ผลการดำเนินงานตามแผนปฏิบัติราชการ ประจำปีงบประมาณ </w:t>
      </w:r>
      <w:r>
        <w:rPr>
          <w:rFonts w:cs="TH SarabunPSK" w:ascii="TH SarabunPSK" w:hAnsi="TH SarabunPSK"/>
          <w:spacing w:val="6"/>
          <w:sz w:val="28"/>
          <w:szCs w:val="32"/>
        </w:rPr>
        <w:t>25</w:t>
      </w:r>
      <w:r>
        <w:rPr>
          <w:rFonts w:cs="TH SarabunPSK" w:ascii="TH SarabunPSK" w:hAnsi="TH SarabunPSK"/>
          <w:spacing w:val="6"/>
          <w:sz w:val="28"/>
          <w:szCs w:val="32"/>
        </w:rPr>
        <w:t>60 (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รอบ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ตุลา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ม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59 –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ีนาคม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เพื่อให้ทราบถึงข้อมูลการดำเนินงานทั้งหมด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>นำข้อมูลที่ได้จาก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รายงานผลการดำเนินงานตามแผนปฏิบัติราชการ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pacing w:val="6"/>
          <w:sz w:val="28"/>
          <w:szCs w:val="32"/>
        </w:rPr>
        <w:t>25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รอบที่ </w:t>
      </w:r>
      <w:r>
        <w:rPr>
          <w:rFonts w:cs="TH SarabunPSK" w:ascii="TH SarabunPSK" w:hAnsi="TH SarabunPSK"/>
          <w:spacing w:val="6"/>
          <w:sz w:val="28"/>
          <w:szCs w:val="32"/>
        </w:rPr>
        <w:t>1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(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ตุลา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ม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59 –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ีนาคม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ในข้อ </w:t>
      </w:r>
      <w:r>
        <w:rPr>
          <w:rFonts w:cs="TH SarabunPSK" w:ascii="TH SarabunPSK" w:hAnsi="TH SarabunPSK"/>
          <w:sz w:val="28"/>
          <w:szCs w:val="32"/>
        </w:rPr>
        <w:t xml:space="preserve">2 </w:t>
      </w:r>
      <w:r>
        <w:rPr>
          <w:rFonts w:ascii="TH SarabunPSK" w:hAnsi="TH SarabunPSK" w:cs="TH SarabunPSK"/>
          <w:sz w:val="28"/>
          <w:sz w:val="28"/>
          <w:szCs w:val="32"/>
        </w:rPr>
        <w:t>นำมา</w:t>
      </w:r>
      <w:r>
        <w:rPr>
          <w:rFonts w:ascii="TH SarabunPSK" w:hAnsi="TH SarabunPSK" w:cs="TH SarabunPSK"/>
          <w:sz w:val="28"/>
          <w:sz w:val="28"/>
          <w:szCs w:val="32"/>
        </w:rPr>
        <w:t>ประเมินความสำเร็จ</w:t>
      </w:r>
      <w:r>
        <w:rPr>
          <w:rFonts w:ascii="TH SarabunPSK" w:hAnsi="TH SarabunPSK" w:cs="TH SarabunPSK"/>
          <w:sz w:val="28"/>
          <w:sz w:val="28"/>
          <w:szCs w:val="32"/>
        </w:rPr>
        <w:t>ของ</w:t>
      </w:r>
      <w:r>
        <w:rPr>
          <w:rFonts w:ascii="TH SarabunPSK" w:hAnsi="TH SarabunPSK" w:cs="TH SarabunPSK"/>
          <w:sz w:val="28"/>
          <w:sz w:val="28"/>
          <w:szCs w:val="32"/>
        </w:rPr>
        <w:t>ตัวบ่งชี้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              </w:t>
      </w:r>
      <w:r>
        <w:rPr>
          <w:rFonts w:ascii="TH SarabunPSK" w:hAnsi="TH SarabunPSK" w:cs="TH SarabunPSK"/>
          <w:sz w:val="28"/>
          <w:sz w:val="28"/>
          <w:szCs w:val="32"/>
        </w:rPr>
        <w:t>ตามวัตถุประสงค์ของ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แผ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งานด้านต่าง ๆ ในแผน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ปฏิบัติราชการประจำปี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งบประมาณ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รวมถึงแผนงานพัฒนานักศึกษา </w:t>
      </w:r>
      <w:r>
        <w:rPr>
          <w:rFonts w:cs="TH SarabunPSK" w:ascii="TH SarabunPSK" w:hAnsi="TH SarabunPSK"/>
          <w:spacing w:val="6"/>
          <w:sz w:val="28"/>
          <w:szCs w:val="32"/>
        </w:rPr>
        <w:t>(</w:t>
      </w:r>
      <w:r>
        <w:rPr>
          <w:rFonts w:cs="TH SarabunPSK" w:ascii="TH SarabunPSK" w:hAnsi="TH SarabunPSK"/>
          <w:spacing w:val="6"/>
          <w:sz w:val="28"/>
          <w:szCs w:val="32"/>
        </w:rPr>
        <w:t>1.6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5</w:t>
      </w:r>
      <w:r>
        <w:rPr>
          <w:rFonts w:cs="TH SarabunPSK" w:ascii="TH SarabunPSK" w:hAnsi="TH SarabunPSK"/>
          <w:spacing w:val="6"/>
          <w:sz w:val="28"/>
          <w:szCs w:val="32"/>
        </w:rPr>
        <w:t>-</w:t>
      </w:r>
      <w:r>
        <w:rPr>
          <w:rFonts w:cs="TH SarabunPSK" w:ascii="TH SarabunPSK" w:hAnsi="TH SarabunPSK"/>
          <w:spacing w:val="6"/>
          <w:sz w:val="28"/>
          <w:szCs w:val="32"/>
        </w:rPr>
        <w:t>01</w:t>
      </w:r>
      <w:r>
        <w:rPr>
          <w:rFonts w:cs="TH SarabunPSK" w:ascii="TH SarabunPSK" w:hAnsi="TH SarabunPSK"/>
          <w:spacing w:val="6"/>
          <w:sz w:val="28"/>
          <w:szCs w:val="32"/>
        </w:rPr>
        <w:t>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เพื่อ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ใช้เป็นข้อมูลในการพัฒนาการดำเนินที่เหลือในรอบปีงบประมาณ และทราบถึงปัญหาและอุปสรรคในการดำเนินงานตามแผนปฏิบัติราชการประจำปีที่ผ่านมา  </w:t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cs="TH SarabunPSK" w:ascii="TH SarabunPSK" w:hAnsi="TH SarabunPSK"/>
          <w:spacing w:val="6"/>
          <w:sz w:val="28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cs="TH SarabunPSK" w:ascii="TH SarabunPSK" w:hAnsi="TH SarabunPSK"/>
          <w:spacing w:val="6"/>
          <w:sz w:val="28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้าประสงค์ 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คุณภาพทางด้านวิชาการ และวิชาชีพของนักศึกษา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คุณธรรมจริยธรรม และการสร้างจิตสำนึกสาธารณะ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คุณภาพชีวิตของนักศึกษา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การจัดและเข้าร่วมกิจกรรมของนักศึกษาและศิษย์เก่า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ตัวชี้วัดความสำเร็จตามเป้าประสงค์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984"/>
        <w:gridCol w:w="1258"/>
        <w:gridCol w:w="1134"/>
        <w:gridCol w:w="1028"/>
      </w:tblGrid>
      <w:tr>
        <w:trPr/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บรรลุ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</w:rPr>
              <w:t>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ม่บรรลุ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</w:rPr>
              <w:t>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ด้านวิชาการและวิชาชีพให้แก่นักศึกษ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ที่รับยกย่องและได้รับรางวัลด้านวิชาการและวิชาชี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ี่ส่งเสริมทักษะทางสังคม คุณธรรมจริยธ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ข้าร่วมกิจกรรมของนักศึกษาและศิษย์เก่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1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ตามแผนพัฒนานักศึกษ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407"/>
        <w:gridCol w:w="1406"/>
        <w:gridCol w:w="1494"/>
        <w:gridCol w:w="1410"/>
      </w:tblGrid>
      <w:tr>
        <w:trPr/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ได้ดำเนินงาน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.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7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.07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ระหว่างดำเนินงาน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แล้วเสร็จตามแผน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15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93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9,22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.00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การดำเนินงานระหว่างสโมสรนักศึกษาจะดูแลทั้ง สโมสรนักศึกษาคณะบริหารฯ  และศูนย์การ                 จัดการศึกษาพิเศษจอมทอง ทำให้บางกิจกรรมมีความเหมือนก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ทำให้การเบิกงบประมาณไม่เพียงพอ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รลด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บางกิจกรรมที่มีวัตถุประสงค์คล้ายกัน เพื่อแก้ปัญหาความซ้ำซ้อนและ               การเบิกจ่ายงบประมาณ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–5–01 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การประเมิน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ผลการดำเนินงานตามแผนปฏิบัติราชการ ประจำปีงบประมาณ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60 (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ตุลา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คม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559 –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) (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แผนงานพัฒนานักศึกษา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)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นำผลการประเมินไปปรับปรุงแผนหรือปรับปรุงการจัดกิจกรรมเพื่อพัฒนานักศึกษา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ณะฯ ได้นำผลของการประเมิน นำมาใช้เป็นข้อมูลประกอบการประชุมการทบทวนและติดตามการดำเนินโครงการตามแผนปฏิบัติราชการประจำปี </w:t>
      </w:r>
      <w:r>
        <w:rPr>
          <w:rFonts w:cs="TH SarabunPSK" w:ascii="TH SarabunPSK" w:hAnsi="TH SarabunPSK"/>
          <w:spacing w:val="6"/>
          <w:sz w:val="28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ตามบันทึกข้อความที่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ศธ </w:t>
      </w:r>
      <w:r>
        <w:rPr>
          <w:rFonts w:cs="TH SarabunPSK" w:ascii="TH SarabunPSK" w:hAnsi="TH SarabunPSK"/>
          <w:spacing w:val="6"/>
          <w:sz w:val="28"/>
          <w:szCs w:val="32"/>
        </w:rPr>
        <w:t>0583.02/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ฝบห</w:t>
      </w:r>
      <w:r>
        <w:rPr>
          <w:rFonts w:cs="TH SarabunPSK" w:ascii="TH SarabunPSK" w:hAnsi="TH SarabunPSK"/>
          <w:spacing w:val="6"/>
          <w:sz w:val="28"/>
          <w:szCs w:val="32"/>
        </w:rPr>
        <w:t>.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ว </w:t>
      </w:r>
      <w:r>
        <w:rPr>
          <w:rFonts w:cs="TH SarabunPSK" w:ascii="TH SarabunPSK" w:hAnsi="TH SarabunPSK"/>
          <w:spacing w:val="6"/>
          <w:sz w:val="28"/>
          <w:szCs w:val="32"/>
        </w:rPr>
        <w:t>05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ลงวัน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มษายน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รื่องขอเชิญประชุม </w:t>
      </w:r>
      <w:r>
        <w:rPr>
          <w:rFonts w:cs="TH SarabunPSK" w:ascii="TH SarabunPSK" w:hAnsi="TH SarabunPSK"/>
          <w:spacing w:val="6"/>
          <w:sz w:val="28"/>
          <w:szCs w:val="32"/>
        </w:rPr>
        <w:t>(1.6-6-01)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โดยในที่ประชุมได้มอบหมายให้ทุกหน่วยงานทบทวนโครงการให้สอดคล้องกับตัวชี้วัด ผลลัพธ์ที่จะเกิดขึ้น และช่วงระยะเวลาที่เหลือเพื่อดำเนินงาน  แล้วนำส่งข้อมูลกลับมายังงานยุทธศาสตร์และแผน เพื่อนำเสนอขออนุมัติการขอเปลี่ยนแปลงโครงการ                ที่ขอแก้ไขต่อคณะกรรมการบริหารคณะฯ ต่อไป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28"/>
          <w:szCs w:val="32"/>
        </w:rPr>
        <w:t>(1.6-6-02)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คณะฯ ได้รวบรวมข้อมูลโครงการและนำเสนอต่อคณะกรรมการบริหารคณะฯ เพื่อขออนุมัติการเปลี่ยนแปลงในการประชุมครั้ง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/2560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ในวันที่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13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มิถุนายน 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2560 (1.6-6-03)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>และนำเสนอ                      ต่อคณะกรรมการประจำคณะ ในการประชุมคณะ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กรรมการประจำคณะ ครั้ง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93 (5/2560) </w:t>
      </w:r>
      <w:r>
        <w:rPr>
          <w:rFonts w:eastAsia="SimSun;宋体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วัน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มิถุนายน </w:t>
      </w:r>
      <w:r>
        <w:rPr>
          <w:rFonts w:eastAsia="SimSun;宋体"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pacing w:val="6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28"/>
          <w:sz w:val="28"/>
          <w:szCs w:val="32"/>
        </w:rPr>
        <w:t xml:space="preserve">เพื่อทราบผลการเปลี่ยนแปลงดังกล่าว </w:t>
      </w:r>
      <w:r>
        <w:rPr>
          <w:rFonts w:cs="TH SarabunPSK" w:ascii="TH SarabunPSK" w:hAnsi="TH SarabunPSK"/>
          <w:spacing w:val="6"/>
          <w:sz w:val="28"/>
          <w:szCs w:val="32"/>
        </w:rPr>
        <w:t>(1.6-6-04)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เอกสารหลักฐาน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อกส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–6–01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หนังสือ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ศธ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0583.02/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ฝบห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05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>ขอเชิญประชุม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ประชุมการทบทวนและติดตามการดำเนินโครงการตามแผนปฏิบัติราชการประจำปี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–6–0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สรุปโครงกา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กิจกรรมที่ขออนุมัติเปลี่ยนแปลงแก้ไ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–6–03 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รายงานการประชุมกรรมการบริหาร ครั้ง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2/2560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pacing w:val="6"/>
                <w:sz w:val="28"/>
                <w:szCs w:val="32"/>
              </w:rPr>
              <w:t>25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–6–0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รายงานการประชุมกรรมการประจำคณะ ครั้ง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93 (5/2560)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560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51" w:leader="none"/>
          <w:tab w:val="left" w:pos="993" w:leader="none"/>
        </w:tabs>
        <w:ind w:left="709" w:hanging="0"/>
        <w:jc w:val="left"/>
        <w:rPr>
          <w:rFonts w:ascii="TH SarabunPSK" w:hAnsi="TH SarabunPSK" w:cs="TH SarabunPSK"/>
          <w:spacing w:val="6"/>
          <w:sz w:val="28"/>
          <w:szCs w:val="32"/>
        </w:rPr>
      </w:pPr>
      <w:r>
        <w:rPr>
          <w:rFonts w:cs="TH SarabunPSK" w:ascii="TH SarabunPSK" w:hAnsi="TH SarabunPSK"/>
          <w:spacing w:val="6"/>
          <w:sz w:val="28"/>
          <w:szCs w:val="32"/>
        </w:rPr>
      </w:r>
    </w:p>
    <w:p>
      <w:pPr>
        <w:pStyle w:val="Heading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00"/>
        <w:gridCol w:w="2250"/>
        <w:gridCol w:w="2340"/>
      </w:tblGrid>
      <w:tr>
        <w:trPr>
          <w:trHeight w:val="26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-19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>
          <w:trHeight w:val="90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5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ลุ</w:t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  <w:r>
        <w:br w:type="page"/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รุปผลการวิเคราะห์จุดเด่นและโอกาสในการพัฒนา องค์ประกอบ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1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แนวทางเสริมจุดแข็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มีการจัด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ส่งเสริมคุณลักษณะบัณฑิตตามกรอบมาตรฐานผลการเรียนรู้ตามกรอบมาตรฐานคุณวุฒิแห่งชาติ ครบถ้วน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ณะควรดำเนินการบริหารหลักสูตรให้เป็นไปตามเกณฑ์มาตรฐานหลักสูตรให้ครบทุกหลักสูตร และปรับปรุงให้มีคุณภาพดีขึ้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นับสนุนการพัฒนาและการสร้างความร่วมมือ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ับศิษย์เก่าเพิ่มมากขึ้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วรสร้างความร่วมมือกับศิษย์เก่าเพิ่มมากขึ้น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พื่อเพิ่มทักษะความรู้ที่เป็นประโยชน์แก่ศิษย์เก่า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ิธีปฏิบัติที่ดี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วัตกรรม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sectPr>
      <w:footerReference w:type="default" r:id="rId10"/>
      <w:type w:val="nextPage"/>
      <w:pgSz w:w="11906" w:h="16838"/>
      <w:pgMar w:left="1418" w:right="1274" w:gutter="0" w:header="0" w:top="1418" w:footer="709" w:bottom="1276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371590</wp:posOffset>
              </wp:positionH>
              <wp:positionV relativeFrom="page">
                <wp:posOffset>9891395</wp:posOffset>
              </wp:positionV>
              <wp:extent cx="512445" cy="4413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5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01.7pt;margin-top:778.8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5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4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4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4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8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84" w:hanging="360"/>
      </w:pPr>
      <w:rPr>
        <w:b w:val="false"/>
        <w:bCs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84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5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32"/>
      <w:szCs w:val="4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bidi="th-TH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 w:val="false"/>
      <w:bCs w:val="false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3">
    <w:name w:val="การเยื้องเนื้อความ 3 อักขระ"/>
    <w:qFormat/>
    <w:rPr>
      <w:rFonts w:cs="Angsana New"/>
      <w:sz w:val="16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b w:val="false"/>
      <w:bCs w:val="false"/>
      <w:strike w:val="false"/>
      <w:dstrike w:val="false"/>
      <w:color w:val="005A99"/>
      <w:u w:val="none"/>
    </w:rPr>
  </w:style>
  <w:style w:type="character" w:styleId="Style9">
    <w:name w:val="ข้อความเชิงอรรถ อักขระ"/>
    <w:qFormat/>
    <w:rPr>
      <w:rFonts w:ascii="ms sans serif;Times New Roman" w:hAnsi="ms sans serif;Times New Roman" w:eastAsia="Cordia New" w:cs="ms sans serif;Times New Roman"/>
      <w:sz w:val="28"/>
      <w:szCs w:val="28"/>
      <w:lang w:val="en-US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31">
    <w:name w:val="หัวเรื่อง 3 อักขระ"/>
    <w:qFormat/>
    <w:rPr>
      <w:rFonts w:ascii="Angsana New" w:hAnsi="Angsana New" w:cs="Angsana New"/>
      <w:b/>
      <w:bCs/>
      <w:sz w:val="32"/>
      <w:szCs w:val="32"/>
      <w:lang w:val="en-GB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7">
    <w:name w:val="หัวเรื่อง 7 อักขระ"/>
    <w:qFormat/>
    <w:rPr>
      <w:sz w:val="24"/>
      <w:szCs w:val="28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Cordia New" w:cs="Cordia New"/>
      <w:sz w:val="22"/>
      <w:szCs w:val="25"/>
      <w:lang w:eastAsia="zh-CN"/>
    </w:rPr>
  </w:style>
  <w:style w:type="character" w:styleId="Style10">
    <w:name w:val="ชื่อเรื่อง อักขระ"/>
    <w:qFormat/>
    <w:rPr>
      <w:rFonts w:ascii="Cordia New" w:hAnsi="Cordia New" w:cs="Cordia New"/>
      <w:b/>
      <w:bCs/>
      <w:sz w:val="28"/>
      <w:szCs w:val="28"/>
      <w:lang w:val="en-GB"/>
    </w:rPr>
  </w:style>
  <w:style w:type="character" w:styleId="Style11">
    <w:name w:val="ชื่อเรื่องร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ไม่มีการเว้นระยะห่าง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3">
    <w:name w:val="เนื้อความ อักขระ"/>
    <w:qFormat/>
    <w:rPr>
      <w:rFonts w:ascii="Angsana New" w:hAnsi="Angsana New" w:cs="Angsana New"/>
      <w:sz w:val="32"/>
      <w:szCs w:val="32"/>
      <w:lang w:val="en-GB"/>
    </w:rPr>
  </w:style>
  <w:style w:type="character" w:styleId="32">
    <w:name w:val="เนื้อความ 3 อักขระ"/>
    <w:qFormat/>
    <w:rPr>
      <w:sz w:val="16"/>
      <w:szCs w:val="18"/>
    </w:rPr>
  </w:style>
  <w:style w:type="character" w:styleId="21">
    <w:name w:val="เนื้อความ 2 อักขระ"/>
    <w:qFormat/>
    <w:rPr>
      <w:rFonts w:ascii="Angsana New" w:hAnsi="Angsana New" w:cs="Angsana New"/>
      <w:sz w:val="36"/>
      <w:szCs w:val="36"/>
      <w:lang w:val="en-GB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LineNumbering">
    <w:name w:val="Line Number"/>
    <w:rPr/>
  </w:style>
  <w:style w:type="character" w:styleId="Meaningtext1">
    <w:name w:val="meaningtext1"/>
    <w:qFormat/>
    <w:rPr>
      <w:rFonts w:ascii="Arial" w:hAnsi="Arial" w:cs="Arial"/>
      <w:color w:val="333333"/>
      <w:sz w:val="23"/>
      <w:szCs w:val="23"/>
    </w:rPr>
  </w:style>
  <w:style w:type="character" w:styleId="Style21">
    <w:name w:val="style21"/>
    <w:qFormat/>
    <w:rPr>
      <w:b/>
      <w:bCs/>
      <w:color w:val="007FAA"/>
    </w:rPr>
  </w:style>
  <w:style w:type="character" w:styleId="Style31">
    <w:name w:val="style31"/>
    <w:qFormat/>
    <w:rPr>
      <w:color w:val="006600"/>
    </w:rPr>
  </w:style>
  <w:style w:type="character" w:styleId="Style14">
    <w:name w:val="การเยื้องเนื้อความ อักขระ"/>
    <w:qFormat/>
    <w:rPr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1">
    <w:name w:val="style11"/>
    <w:qFormat/>
    <w:rPr/>
  </w:style>
  <w:style w:type="character" w:styleId="Style15">
    <w:name w:val="ผังเอกสาร อักขระ"/>
    <w:qFormat/>
    <w:rPr>
      <w:rFonts w:ascii="Tahoma" w:hAnsi="Tahoma" w:eastAsia="Calibri" w:cs="Tahoma"/>
      <w:sz w:val="16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before="240" w:after="0"/>
      <w:ind w:firstLine="720"/>
      <w:jc w:val="center"/>
    </w:pPr>
    <w:rPr>
      <w:rFonts w:ascii="Cordia New" w:hAnsi="Cordia New" w:cs="Cordia New"/>
      <w:b/>
      <w:bCs/>
      <w:sz w:val="28"/>
      <w:lang w:val="en-GB"/>
    </w:rPr>
  </w:style>
  <w:style w:type="paragraph" w:styleId="TextBody">
    <w:name w:val="Body Text"/>
    <w:basedOn w:val="Normal"/>
    <w:pPr>
      <w:spacing w:before="240" w:after="0"/>
      <w:ind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Batang;바탕" w:cs="Cordia New"/>
      <w:color w:val="000000"/>
      <w:sz w:val="24"/>
      <w:szCs w:val="24"/>
      <w:lang w:val="en-US" w:bidi="th-TH" w:eastAsia="zh-CN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">
    <w:name w:val="Body text"/>
    <w:qFormat/>
    <w:pPr>
      <w:widowControl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BrowalliaUPC"/>
      <w:color w:val="000000"/>
      <w:sz w:val="26"/>
      <w:szCs w:val="26"/>
      <w:lang w:val="en-US" w:bidi="th-TH" w:eastAsia="zh-CN"/>
    </w:rPr>
  </w:style>
  <w:style w:type="paragraph" w:styleId="Ecbodytext">
    <w:name w:val="ec_bodytex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">
    <w:name w:val="Table"/>
    <w:basedOn w:val="Normal"/>
    <w:qFormat/>
    <w:pPr>
      <w:ind w:left="1276" w:hanging="1276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เนื้อความ 2"/>
    <w:basedOn w:val="Normal"/>
    <w:qFormat/>
    <w:pPr>
      <w:spacing w:before="240" w:after="0"/>
      <w:ind w:firstLine="720"/>
      <w:jc w:val="both"/>
    </w:pPr>
    <w:rPr>
      <w:rFonts w:ascii="Angsana New" w:hAnsi="Angsana New" w:cs="Angsana New"/>
      <w:sz w:val="36"/>
      <w:szCs w:val="36"/>
      <w:lang w:val="en-GB"/>
    </w:rPr>
  </w:style>
  <w:style w:type="paragraph" w:styleId="Subhead1">
    <w:name w:val="Subhead 1"/>
    <w:basedOn w:val="Normal"/>
    <w:qFormat/>
    <w:pPr>
      <w:autoSpaceDE w:val="false"/>
    </w:pPr>
    <w:rPr>
      <w:rFonts w:cs="EucrosiaUPC"/>
      <w:b/>
      <w:bCs/>
      <w:color w:val="01947F"/>
      <w:sz w:val="34"/>
      <w:szCs w:val="34"/>
    </w:rPr>
  </w:style>
  <w:style w:type="paragraph" w:styleId="Style18">
    <w:name w:val="การเยื้องปกติ"/>
    <w:basedOn w:val="Normal"/>
    <w:qFormat/>
    <w:pPr>
      <w:spacing w:before="240" w:after="0"/>
      <w:ind w:left="720" w:firstLine="720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24">
    <w:name w:val="รายการ 2"/>
    <w:basedOn w:val="Normal"/>
    <w:qFormat/>
    <w:pPr>
      <w:spacing w:before="240" w:after="0"/>
      <w:ind w:left="566" w:hanging="283"/>
      <w:jc w:val="both"/>
    </w:pPr>
    <w:rPr>
      <w:rFonts w:ascii="Angsana New" w:hAnsi="Angsana New" w:cs="Angsana New"/>
      <w:sz w:val="32"/>
      <w:szCs w:val="32"/>
      <w:lang w:val="en-GB"/>
    </w:rPr>
  </w:style>
  <w:style w:type="paragraph" w:styleId="Style19">
    <w:name w:val="สัญลักษณ์แสดงหัวข้อย่อยรายการ"/>
    <w:basedOn w:val="Normal"/>
    <w:qFormat/>
    <w:pPr>
      <w:tabs>
        <w:tab w:val="clear" w:pos="720"/>
        <w:tab w:val="left" w:pos="0" w:leader="none"/>
      </w:tabs>
      <w:ind w:left="1639" w:hanging="1639"/>
    </w:pPr>
    <w:rPr>
      <w:rFonts w:ascii="Cordia New" w:hAnsi="Cordia New" w:cs="Cordia New"/>
      <w:b/>
      <w:bCs/>
      <w:sz w:val="32"/>
      <w:szCs w:val="32"/>
    </w:rPr>
  </w:style>
  <w:style w:type="paragraph" w:styleId="25">
    <w:name w:val="สัญลักษณ์แสดงหัวข้อย่อยของรายการ 2"/>
    <w:basedOn w:val="Normal"/>
    <w:qFormat/>
    <w:pPr>
      <w:tabs>
        <w:tab w:val="clear" w:pos="720"/>
        <w:tab w:val="left" w:pos="0" w:leader="none"/>
      </w:tabs>
      <w:ind w:left="1120" w:hanging="1120"/>
      <w:jc w:val="both"/>
    </w:pPr>
    <w:rPr>
      <w:rFonts w:ascii="Cordia New" w:hAnsi="Cordia New" w:cs="EucrosiaUPC"/>
      <w:sz w:val="32"/>
      <w:szCs w:val="32"/>
    </w:rPr>
  </w:style>
  <w:style w:type="paragraph" w:styleId="MMTopic1">
    <w:name w:val="MM Topic 1"/>
    <w:basedOn w:val="Heading1"/>
    <w:qFormat/>
    <w:pPr>
      <w:numPr>
        <w:ilvl w:val="0"/>
        <w:numId w:val="0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Cordia New"/>
      <w:i/>
      <w:iCs/>
      <w:sz w:val="28"/>
      <w:lang w:val="en-US"/>
    </w:rPr>
  </w:style>
  <w:style w:type="paragraph" w:styleId="MMTopic3">
    <w:name w:val="MM Topic 3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Arial" w:hAnsi="Arial" w:cs="Cordia New"/>
      <w:sz w:val="26"/>
      <w:szCs w:val="30"/>
      <w:lang w:val="en-US"/>
    </w:rPr>
  </w:style>
  <w:style w:type="paragraph" w:styleId="Style22">
    <w:name w:val="Style2"/>
    <w:basedOn w:val="Normal"/>
    <w:next w:val="Normal"/>
    <w:qFormat/>
    <w:pPr>
      <w:ind w:firstLine="800"/>
      <w:jc w:val="left"/>
    </w:pPr>
    <w:rPr>
      <w:rFonts w:ascii="Angsana New" w:hAnsi="Angsana New" w:eastAsia="Cordia New" w:cs="Angsana New"/>
      <w:b/>
      <w:bCs/>
      <w:color w:val="0000FF"/>
      <w:sz w:val="32"/>
      <w:szCs w:val="32"/>
      <w:lang w:eastAsia="zh-CN"/>
    </w:rPr>
  </w:style>
  <w:style w:type="paragraph" w:styleId="34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20">
    <w:name w:val="ข้อความแบบบล็อก"/>
    <w:basedOn w:val="Normal"/>
    <w:qFormat/>
    <w:pPr>
      <w:widowControl w:val="false"/>
      <w:spacing w:lineRule="atLeast" w:line="360"/>
      <w:ind w:left="-90" w:right="-694" w:firstLine="1530"/>
      <w:jc w:val="both"/>
      <w:textAlignment w:val="baseline"/>
    </w:pPr>
    <w:rPr>
      <w:rFonts w:eastAsia="Cordia New"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ms sans serif;Times New Roman"/>
      <w:sz w:val="28"/>
      <w:lang w:val="en-US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Style23">
    <w:name w:val="คำอธิบายภาพ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22"/>
    </w:rPr>
  </w:style>
  <w:style w:type="paragraph" w:styleId="Style2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26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26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32"/>
      <w:szCs w:val="32"/>
    </w:rPr>
  </w:style>
  <w:style w:type="paragraph" w:styleId="71">
    <w:name w:val="......... 7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8">
    <w:name w:val=".........."/>
    <w:basedOn w:val="Default"/>
    <w:next w:val="Default"/>
    <w:qFormat/>
    <w:pPr>
      <w:widowControl/>
    </w:pPr>
    <w:rPr>
      <w:rFonts w:eastAsia="Times New Roman" w:cs="Angsana New"/>
      <w:color w:val="000000"/>
    </w:rPr>
  </w:style>
  <w:style w:type="paragraph" w:styleId="Style2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30">
    <w:name w:val="???????????"/>
    <w:basedOn w:val="Normal"/>
    <w:qFormat/>
    <w:pPr>
      <w:ind w:right="386" w:hanging="0"/>
    </w:pPr>
    <w:rPr>
      <w:rFonts w:ascii="CordiaUPC" w:hAnsi="CordiaUPC" w:cs="CordiaUPC"/>
      <w:sz w:val="32"/>
      <w:szCs w:val="32"/>
    </w:rPr>
  </w:style>
  <w:style w:type="paragraph" w:styleId="Style210">
    <w:name w:val="style2"/>
    <w:basedOn w:val="Normal"/>
    <w:qFormat/>
    <w:pPr>
      <w:spacing w:before="280" w:after="280"/>
    </w:pPr>
    <w:rPr>
      <w:rFonts w:ascii="Angsana New" w:hAnsi="Angsana New" w:cs="Angsana New"/>
      <w:b/>
      <w:bCs/>
      <w:color w:val="007FAA"/>
      <w:sz w:val="28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27">
    <w:name w:val="รายการย่อหน้า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35">
    <w:name w:val="รายการย่อหน้า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32">
    <w:name w:val="ผังเอกสาร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3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la.rmutl.ac.th/" TargetMode="External"/><Relationship Id="rId4" Type="http://schemas.openxmlformats.org/officeDocument/2006/relationships/hyperlink" Target="https://www.facebook.com/balachiangmai/" TargetMode="External"/><Relationship Id="rId5" Type="http://schemas.openxmlformats.org/officeDocument/2006/relationships/hyperlink" Target="http://bala.rmutl.ac.th/" TargetMode="External"/><Relationship Id="rId6" Type="http://schemas.openxmlformats.org/officeDocument/2006/relationships/hyperlink" Target="https://www.facebook.com/balachiangmai/" TargetMode="External"/><Relationship Id="rId7" Type="http://schemas.openxmlformats.org/officeDocument/2006/relationships/hyperlink" Target="http://www.bala.rmutl.ac.th/" TargetMode="External"/><Relationship Id="rId8" Type="http://schemas.openxmlformats.org/officeDocument/2006/relationships/hyperlink" Target="http://bala.rmutl.ac.th/" TargetMode="External"/><Relationship Id="rId9" Type="http://schemas.openxmlformats.org/officeDocument/2006/relationships/hyperlink" Target="https://www.facebook.com/balachiangmai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03:00Z</dcterms:created>
  <dc:creator>nom</dc:creator>
  <dc:description/>
  <cp:keywords/>
  <dc:language>en-US</dc:language>
  <cp:lastModifiedBy>Aor Bala</cp:lastModifiedBy>
  <cp:lastPrinted>2017-07-20T18:46:00Z</cp:lastPrinted>
  <dcterms:modified xsi:type="dcterms:W3CDTF">2017-07-24T09:46:00Z</dcterms:modified>
  <cp:revision>223</cp:revision>
  <dc:subject/>
  <dc:title>องคประกอบที่ 1  ปรัชญา ปณิธาน วัตถุประสงค  และแผนการดําเนินการ</dc:title>
</cp:coreProperties>
</file>