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ทำนุบำรุงศิลปะและวัฒนธรรม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บบและกลไกการทำนุบำรุงศิลปะและวัฒนธรร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119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 รัตนมงคล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วิชาการและกิจการนักศึกษา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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ำหนดผู้รับผิดชอบในการทำนุบำรุงศิลปะและวัฒนธรรม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กำหนดผู้รับผิดชอบในการทำนุบำรุงศิลปะและวัฒนธรรม                โดยรับนโยบาย เป้าหมาย และงบประมาณจากศูนย์วัฒนธรรม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จากนั้น คณะฯ มีการแต่งตั้งคณะกรรมการดำเนินงานกิจกรรมนักศึกษาและทำนุบำรุงศิลป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4.1-1-01) 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แผนงานและ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ด้านการทำนุบำรุงศิลปวัฒนธรรมของ คณะบริหารธุรกิจและศิลปศาสตร์ </w:t>
      </w:r>
      <w:r>
        <w:rPr>
          <w:rFonts w:cs="TH SarabunPSK" w:ascii="TH SarabunPSK" w:hAnsi="TH SarabunPSK"/>
          <w:sz w:val="32"/>
          <w:szCs w:val="32"/>
        </w:rPr>
        <w:t xml:space="preserve">(4.1-1-02) 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1-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ดำเนินการกิจกรรมนักศึกษาและทำนุบำรุงศิลปวัฒนธรรม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1-02   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3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ด้านทำนุบำรุงศิลปะและวัฒนธรรม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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ด้านทำนุบำรุงศิลปะและวัฒนธรรม และกำหนดตัวบ่งชี้วัดความสำเร็จตามวัตถุประสงค์ของแผนรวมทั้งจัดสรรงบประมาณเพื่อให้สามารถดำเนินการได้ตามแผ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ได้มีการจัดทำแผนงานด้านการทำนุบำรุงศิลปะและวัฒนธรรม               </w:t>
      </w:r>
      <w:r>
        <w:rPr>
          <w:rFonts w:cs="TH SarabunPSK" w:ascii="TH SarabunPSK" w:hAnsi="TH SarabunPSK"/>
          <w:sz w:val="32"/>
          <w:szCs w:val="32"/>
        </w:rPr>
        <w:t xml:space="preserve">(4.1-2-01) </w:t>
      </w:r>
      <w:r>
        <w:rPr>
          <w:rFonts w:ascii="TH SarabunPSK" w:hAnsi="TH SarabunPSK" w:cs="TH SarabunPSK"/>
          <w:sz w:val="32"/>
          <w:sz w:val="32"/>
          <w:szCs w:val="32"/>
        </w:rPr>
        <w:t>และบรรจุเข้าเป็นส่วนหนึ่งในแผนปฏิบัติราชการประจำปี โดยมีการกำหนดตัวบ่งชี้เพื่อวัดความสำเร็จตามวัตถุประสงค์ของแผน รวมทั้งจัดสรรงบประมาณ ระยะเวลาดำเนินงานและผู้รับผิดชอบ เพื่อให้สามารถ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่าง ๆ ตามแผนได้อย่างมีประสิทธิภาพ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2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ด้านทำนุบำรุงศิลปะและวัฒนธรรม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ำกับติดตามให้มีการดำเนินงานตามแผนด้านทำนุบำรุงศิลปะและวัฒนธรรม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ณะมีการกำกับและติดตามผลการดำเนินงาน ตามแผนด้านการทำนุบำรุงศิลปะและวัฒนธรรม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ดยมีการติดตามผลการดำเนินงานพร้อมกับโครงการ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ิจกรรมอื่น ๆ ในแผนปฏิบ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การประจำปี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รั้ง คือ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1) (4.1-3-01) 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0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2) (4.1-3-02)  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นทึกข้อความที่ ศธ </w:t>
      </w:r>
      <w:r>
        <w:rPr>
          <w:rFonts w:cs="TH SarabunPSK" w:ascii="TH SarabunPSK" w:hAnsi="TH SarabunPSK"/>
          <w:sz w:val="32"/>
          <w:szCs w:val="32"/>
        </w:rPr>
        <w:t>0583.02/</w:t>
      </w:r>
      <w:r>
        <w:rPr>
          <w:rFonts w:ascii="TH SarabunPSK" w:hAnsi="TH SarabunPSK" w:cs="TH SarabunPSK"/>
          <w:sz w:val="32"/>
          <w:sz w:val="32"/>
          <w:szCs w:val="32"/>
        </w:rPr>
        <w:t>ฝบห</w:t>
      </w:r>
      <w:r>
        <w:rPr>
          <w:rFonts w:cs="TH SarabunPSK" w:ascii="TH SarabunPSK" w:hAnsi="TH SarabunPSK"/>
          <w:sz w:val="32"/>
          <w:szCs w:val="32"/>
        </w:rPr>
        <w:t xml:space="preserve">.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ติดตามรายงานผลการดำเนินโครงการ 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 </w:t>
      </w:r>
      <w:r>
        <w:rPr>
          <w:rFonts w:cs="TH SarabunPSK" w:ascii="TH SarabunPSK" w:hAnsi="TH SarabunPSK"/>
          <w:sz w:val="32"/>
          <w:szCs w:val="32"/>
        </w:rPr>
        <w:t xml:space="preserve">3) (4.1-3-03)  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-3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โครงการ ตามแผนปฏิบัติราชก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-3-0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โครงการ ตามแผนปฏิบัติราชก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-3-0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โครงการ ตามแผนปฏิบัติราชก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ตัวบ่งชี้ที่วัดความสำเร็จตามวัตถุประสงค์ของแผนด้านทำนุบำรุงศิลปะและวัฒนธรร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คณะฯ ได้ม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การติดตามผลการดำเนินงานตามแผนงานต่างๆ ในแผนปฏิบัติราชการที่ขออนุมัติดำเนินงานในไตรมาส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และ </w:t>
      </w:r>
      <w:r>
        <w:rPr>
          <w:rFonts w:cs="TH SarabunPSK" w:ascii="TH SarabunPSK" w:hAnsi="TH SarabunPSK"/>
          <w:spacing w:val="6"/>
          <w:sz w:val="28"/>
          <w:szCs w:val="32"/>
        </w:rPr>
        <w:t>2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วมถึงผลการดำเนินงานของ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ผนงานทำนุบำรุงศิลปวัฒนธรรม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 xml:space="preserve">หลังจากได้ติดตามผลการดำเนินงานในข้อ </w:t>
      </w:r>
      <w:r>
        <w:rPr>
          <w:rFonts w:cs="TH SarabunPSK" w:ascii="TH SarabunPSK" w:hAnsi="TH SarabunPSK"/>
          <w:sz w:val="28"/>
          <w:szCs w:val="32"/>
        </w:rPr>
        <w:t xml:space="preserve">1 </w:t>
      </w:r>
      <w:r>
        <w:rPr>
          <w:rFonts w:ascii="TH SarabunPSK" w:hAnsi="TH SarabunPSK" w:cs="TH SarabunPSK"/>
          <w:sz w:val="28"/>
          <w:sz w:val="28"/>
          <w:szCs w:val="32"/>
        </w:rPr>
        <w:t>คณะฯ ได้นำข้อมูลที่ได้จากการติดตาม มาจัดทำ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ผลการดำเนินงานตามแผนปฏิบัติราชการ 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>60 (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ให้ทราบถึงข้อมูลการดำเนินงานทั้งหม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นำข้อมูลที่ได้จาก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ผลการดำเนินงานตามแผนปฏิบัติราช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>1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(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นข้อ </w:t>
      </w:r>
      <w:r>
        <w:rPr>
          <w:rFonts w:cs="TH SarabunPSK" w:ascii="TH SarabunPSK" w:hAnsi="TH SarabunPSK"/>
          <w:sz w:val="28"/>
          <w:szCs w:val="32"/>
        </w:rPr>
        <w:t xml:space="preserve">2 </w:t>
      </w:r>
      <w:r>
        <w:rPr>
          <w:rFonts w:ascii="TH SarabunPSK" w:hAnsi="TH SarabunPSK" w:cs="TH SarabunPSK"/>
          <w:sz w:val="28"/>
          <w:sz w:val="28"/>
          <w:szCs w:val="32"/>
        </w:rPr>
        <w:t>นำมา</w:t>
      </w:r>
      <w:r>
        <w:rPr>
          <w:rFonts w:ascii="TH SarabunPSK" w:hAnsi="TH SarabunPSK" w:cs="TH SarabunPSK"/>
          <w:sz w:val="28"/>
          <w:sz w:val="28"/>
          <w:szCs w:val="32"/>
        </w:rPr>
        <w:t>ประเมินความสำเร็จ</w:t>
      </w:r>
      <w:r>
        <w:rPr>
          <w:rFonts w:ascii="TH SarabunPSK" w:hAnsi="TH SarabunPSK" w:cs="TH SarabunPSK"/>
          <w:sz w:val="28"/>
          <w:sz w:val="28"/>
          <w:szCs w:val="32"/>
        </w:rPr>
        <w:t>ของ</w:t>
      </w:r>
      <w:r>
        <w:rPr>
          <w:rFonts w:ascii="TH SarabunPSK" w:hAnsi="TH SarabunPSK" w:cs="TH SarabunPSK"/>
          <w:sz w:val="28"/>
          <w:sz w:val="28"/>
          <w:szCs w:val="32"/>
        </w:rPr>
        <w:t>ตัวบ่งชี้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          </w:t>
      </w:r>
      <w:r>
        <w:rPr>
          <w:rFonts w:ascii="TH SarabunPSK" w:hAnsi="TH SarabunPSK" w:cs="TH SarabunPSK"/>
          <w:sz w:val="28"/>
          <w:sz w:val="28"/>
          <w:szCs w:val="32"/>
        </w:rPr>
        <w:t>ตามวัตถุประสงค์ของ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านด้านต่าง ๆ ใน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ปฏิบัติราชการประจำป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บประมาณ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วมถึงแผนงา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ผนงานทำนุบำรุงศิลปวัฒนธรรม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1.6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5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1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ช้เป็นข้อมูลในการพัฒนาการดำเนินที่เหลือในรอบปีงบประมาณ และทราบถึงปัญหาและอุปสรรคในการดำเนินงานตามแผนปฏิบัติราชการประจำปีที่ผ่านมา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cs="TH SarabunPSK" w:ascii="TH SarabunPSK" w:hAnsi="TH SarabunPSK"/>
          <w:spacing w:val="6"/>
          <w:sz w:val="28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อนุรักษ์ พัฒนา และสร้างเสริมเอกลักษณ์ศิลปวัฒนธรรมท้องถิ่น ส่งเสริมสนับสนุนและอนุรักษ์ประเพณีและวัฒนธรรม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ร่วมกันของอาจารย์ บุคลากร และนักศึกษา ในการส่งเสริมการอนุรักษ์ศิลปวัฒนธรรม รวมถึงประเพณีอันดีง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เสริมสร้างการอนุรักษ์  ฟื้นฟู  สืบสาน  พัฒนา  เผยแพร่คุณค่าหรือมรดกทางวัฒนธรรมชุมชน  ท้องถิ่น  สังคม  หรือแสดงความเป็นเอกลักษณ์ทางศิลปวัฒนธรรมประจำชาติ  เพื่อสร้างความรู้  ความเข้าใจ  และความภาคภาคภูมิใจในความเป็นไทย</w:t>
      </w:r>
    </w:p>
    <w:p>
      <w:pPr>
        <w:pStyle w:val="Normal"/>
        <w:tabs>
          <w:tab w:val="clear" w:pos="720"/>
          <w:tab w:val="left" w:pos="993" w:leader="none"/>
        </w:tabs>
        <w:ind w:firstLine="7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โครงการทำนุบำรุงศิลปวัฒนธรรม ให้มีความสอดคล้องกับความเป็นสากล  แต่มีรากฐานของวัฒนธรรมท้องถิ่นที่มีคุณค่า ทั้งในวัฒนธรรมภายในสถาบันการศึกษา และวัฒนธรรมสาธารณะที่แสดงถึงความเจริญทางปัญญา  ความรู้ ทัศนคติ การมีน้ำใจเสียสละ การมีส่วนร่วมกับสังคม  จิตอาสา  สามารถแสดงออกให้เห็นถึงการเป็นผู้นำและผู้ตามที่ดี  และเป็นที่พึ่งของสังคม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ัวชี้วัดความสำเร็จตามเป้าประสงค์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02"/>
        <w:gridCol w:w="1134"/>
        <w:gridCol w:w="1134"/>
        <w:gridCol w:w="992"/>
      </w:tblGrid>
      <w:tr>
        <w:trPr/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ม่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โครงการที่ส่งเสริมการอนุรักษ์วัฒนธรรมท้องถิ่นร่วมกับชุมช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 </w:t>
            </w:r>
          </w:p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ำนุบำรุงศิลปวัฒนธรรม ร่วมกันของอาจารย์ บุคลากร และนักศึกษา ในการส่งเสริมการอนุรักษ์ศิลปวัฒนธรรม รวมถึงประเพณีอันดีงา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่างน้อย</w:t>
            </w:r>
          </w:p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โครงการ หรือกิจกรรมที่เกี่ยวข้องกับการทำนุบำรุงศิลปะและวัฒนธรรม ที่สอดแทรกอยู่ในการเรียนการสอน หรือในหลักสูตร และนอกหลักสูตร เพื่อสนับสนุนให้นักศึกษาสามารถบูรณาการองค์ความรู้นำไปสู่การปฏิบัติได้ตามบริบทของสังค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่างน้อย</w:t>
            </w:r>
          </w:p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โครงการศึกษาชุมชนและแลกเปลี่ยนเรียนรู้กับวิทยากรชาวบ้าน เพื่อสร้างประสบการณ์ องค์ความรู้ด้านภูมิปัญญาท้องถิ่น ศิลปวัฒนธรรม การอนุรักษ์ทรัพยากรกับผู้รู้ ปราชญ์ชาวบ้าน และผู้นำชุมช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แผนงานทำนุบำรุงศิลปวัฒนธรรม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7"/>
        <w:gridCol w:w="141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ได้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5,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.97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5,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.76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แล้วเสร็จตาม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93,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7.46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เลิกการ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,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28,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00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กิจกรรมแต่ละครั้ง อาจารย์ เจ้าหน้าที่ และนักศึกษา จะมีโอกาสเข้าร่วมกิจกรรมน้อย เนื่องจากติดการ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รมีการประชาสัมพันธ์ให้คณาจารย์ และนักศึกษามีส่วนร่วมในการดำเนินกิจกรรมโดยพร้อมเรียงกัน เพื่อเกิดความสามัคคีและมีการทำกิจกรรมร่วมกันในหน่วยง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>1-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–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การประเมิ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ผลการดำเนินงานตามแผน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60 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ตุลา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59 –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แผนงานทำนุบำรุงศิลปวัฒนธรรม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pacing w:val="6"/>
        </w:rPr>
      </w:pPr>
      <w:r>
        <w:rPr>
          <w:rFonts w:cs="TH SarabunPSK" w:ascii="TH SarabunPSK" w:hAnsi="TH SarabunPSK"/>
          <w:spacing w:val="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กิจกรรมด้านทำนุบำรุงศิลปะและวัฒนธรรม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นำผลของการประเมิน นำมาใช้เป็นข้อมูลประกอบการประชุมการทบทวนและติดตามการดำเนินโครงการตามแผนปฏิบัติราชการประจำปี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ตามบันทึกข้อความที่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ศธ </w:t>
      </w:r>
      <w:r>
        <w:rPr>
          <w:rFonts w:cs="TH SarabunPSK" w:ascii="TH SarabunPSK" w:hAnsi="TH SarabunPSK"/>
          <w:spacing w:val="6"/>
          <w:sz w:val="28"/>
          <w:szCs w:val="32"/>
        </w:rPr>
        <w:t>0583.02/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ฝบห</w:t>
      </w:r>
      <w:r>
        <w:rPr>
          <w:rFonts w:cs="TH SarabunPSK" w:ascii="TH SarabunPSK" w:hAnsi="TH SarabunPSK"/>
          <w:spacing w:val="6"/>
          <w:sz w:val="28"/>
          <w:szCs w:val="32"/>
        </w:rPr>
        <w:t>.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ว </w:t>
      </w:r>
      <w:r>
        <w:rPr>
          <w:rFonts w:cs="TH SarabunPSK" w:ascii="TH SarabunPSK" w:hAnsi="TH SarabunPSK"/>
          <w:spacing w:val="6"/>
          <w:sz w:val="28"/>
          <w:szCs w:val="32"/>
        </w:rPr>
        <w:t>05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ลง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มษ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รื่องขอเชิญประชุม </w:t>
      </w:r>
      <w:r>
        <w:rPr>
          <w:rFonts w:cs="TH SarabunPSK" w:ascii="TH SarabunPSK" w:hAnsi="TH SarabunPSK"/>
          <w:spacing w:val="6"/>
          <w:sz w:val="28"/>
          <w:szCs w:val="32"/>
        </w:rPr>
        <w:t>(4.1-5-01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โดยในที่ประชุมได้มอบหมายให้ทุกหน่วยงานทบทวนโครงการให้สอดคล้องกับตัวชี้วัด ผลลัพธ์ที่จะเกิดขึ้น และช่วงระยะเวลาที่เหลือเพื่อดำเนินงาน  แล้วนำส่งข้อมูลกลับมายังงานยุทธศาสตร์และแผน เพื่อนำเสนอขออนุมัติการขอเปลี่ยนแปลงโครงการ                ที่ขอแก้ไขต่อคณะกรรมการบริหารคณะฯ ต่อไป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(4.1-5-02)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รวบรวมข้อมูลโครงการและนำเสนอต่อคณะกรรมการบริหารคณะฯ เพื่อขออนุมัติการเปลี่ยนแปลงในการประชุมครั้ง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/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น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3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ิถุน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(4.1-5-03)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ละนำเสนอต่อคณะกรรมการประจำคณะ ในการประชุมคณะ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กรรมการประจำคณะ ครั้ง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93 (5/2560)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มิถุนายน </w:t>
      </w:r>
      <w:r>
        <w:rPr>
          <w:rFonts w:eastAsia="SimSun;宋体"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พื่อทราบผลการเปลี่ยนแปลงดังกล่าว </w:t>
      </w:r>
      <w:r>
        <w:rPr>
          <w:rFonts w:cs="TH SarabunPSK" w:ascii="TH SarabunPSK" w:hAnsi="TH SarabunPSK"/>
          <w:spacing w:val="6"/>
          <w:sz w:val="28"/>
          <w:szCs w:val="32"/>
        </w:rPr>
        <w:t>(4.1-5-04)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4.1-5-0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ศธ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0583.02/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ฝบห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05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ขอเชิญประชุม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ประชุมการทบทวนและติดตามการดำเนินโครงการตามแผนปฏิบัติราชการประจำปี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4.1-5-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รุปโครงกา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ิจกรรมที่ขออนุมัติเปลี่ยนแปลงแก้ไ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4.1-5-0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ายงานการประชุมกรรมการบริหาร ครั้ง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/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4.1-5-0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กรรมการประจำ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3 (5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ผยแพร่กิจกรรมหรือการบริการด้านทำนุบำรุงศิลปะและวัฒนธรรมต่อสาธารณช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เผยแพร่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ำนุบำรุงศิลปะและวัฒนธรรมต่อสาธารณะชน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โครงการสืบสานวัฒนธรรมการประดิษฐ์กระทงไทยสู่สาก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Loy Kratong to World Even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ท่องเที่ยวทั้งชาวไทยและชาวต่างชาติได้มีโอกาสเรียนรู้ศิลปวัฒนธรรมประเพณี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นักศึกษาได้นำความรู้มาเผยแพร่ต่อสาธารณชน </w:t>
      </w:r>
      <w:r>
        <w:rPr>
          <w:rFonts w:cs="TH SarabunPSK" w:ascii="TH SarabunPSK" w:hAnsi="TH SarabunPSK"/>
          <w:sz w:val="32"/>
          <w:szCs w:val="32"/>
        </w:rPr>
        <w:t xml:space="preserve">(4.1-6-01) </w:t>
      </w:r>
      <w:r>
        <w:rPr>
          <w:rFonts w:ascii="TH SarabunPSK" w:hAnsi="TH SarabunPSK" w:cs="TH SarabunPSK"/>
          <w:sz w:val="32"/>
          <w:sz w:val="32"/>
          <w:szCs w:val="32"/>
        </w:rPr>
        <w:t>และได้เผยแพร่กิจกรร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่านช่อง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ปไซต์คณะบริหารธุรกิจและศิลปศาสตร์ที่ 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bala.rmutl.ac.th/</w:t>
        </w:r>
      </w:hyperlink>
      <w:r>
        <w:rPr>
          <w:rFonts w:cs="TH SarabunPSK" w:ascii="TH SarabunPSK" w:hAnsi="TH SarabunPSK"/>
          <w:sz w:val="32"/>
          <w:szCs w:val="32"/>
        </w:rPr>
        <w:t xml:space="preserve"> (4.1-6-02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จคณะบริหารธุรกิจและศิลปศาสตร์ที่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facebook.com/balachiangmai/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(4.1-6-03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ร์ดประชาสัมพันธ์ของคณะฯ และมหาวิทยาลัยฯ </w:t>
      </w:r>
      <w:r>
        <w:rPr>
          <w:rFonts w:cs="TH SarabunPSK" w:ascii="TH SarabunPSK" w:hAnsi="TH SarabunPSK"/>
          <w:sz w:val="32"/>
          <w:szCs w:val="32"/>
        </w:rPr>
        <w:t xml:space="preserve">(4.1-6-04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ชาสัมพันธ์ของมหาวิทยาลัยฯ เช่น จดหมายข่าว วารสารมหาวิทยาลัยฯ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.1-6-05)  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6-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ืบสานวัฒนธรรมการประดิษฐ์กระทงไทยสู่สาก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Loy Kratong to World Events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-6-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ou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เว็ปไซต์ของคณะฯ 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://bala.rmutl.ac.th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6-03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ou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an page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ณะบริหารธุรกิจและศิลปศาสตร์</w:t>
            </w:r>
            <w:hyperlink r:id="rId5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s://www.facebook.com/balachiangmai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6-04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ร์ดประชาสัมพันธ์ของคณะฯ และมหาวิทยาลัย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-6-05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ชาสัมพันธ์ของมหาวิทยาลัยฯ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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ำหนดหรือสร้างมาตรฐานด้านศิลปะและวัฒนธรรมซึ่งเป็นที่ยอมรับในระดับชาติ</w:t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รสนับสนุนให้ผู้ดำเนินโครงกา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ิจกรรมด้านการทำนุบำรุงศิลปะและวัฒนธรรมที่มีผลงานโดดเด่นและต่อเนื่อง จัดทำแนวทางและรูปแบบการปฏิบัติที่ชัดเจน และจัดเวทีเพื่อเผยแพร่และแลกเปลี่ยนเรียนรู้แนวปฏิบัติระหว่างสาข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พื้นที่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ฯ                 เพื่อส่งเสริมให้มีการนำแนวปฏิบัติที่ดีไปใช้ประโยชน์ อันจะนำไปสู่การสร้างมาตรฐานด้านศิลปวัฒนธรรมที่เป็นที่ยอมรับในระดับชาติต่อไปได้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รกระตุ้นให้จัดทำโครงกา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ิจกรรมด้านการทำนุบำรุงศิลปะและวัฒนธรรมที่บูรณาการการเรียน            การสอน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1274" w:gutter="0" w:header="0" w:top="1418" w:footer="709" w:bottom="127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71590</wp:posOffset>
              </wp:positionH>
              <wp:positionV relativeFrom="page">
                <wp:posOffset>9891395</wp:posOffset>
              </wp:positionV>
              <wp:extent cx="512445" cy="441325"/>
              <wp:effectExtent l="635" t="635" r="0" b="1136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78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2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.rmutl.ac.th/" TargetMode="External"/><Relationship Id="rId3" Type="http://schemas.openxmlformats.org/officeDocument/2006/relationships/hyperlink" Target="https://www.facebook.com/balachiangmai/" TargetMode="External"/><Relationship Id="rId4" Type="http://schemas.openxmlformats.org/officeDocument/2006/relationships/hyperlink" Target="http://bala.rmutl.ac.th/" TargetMode="External"/><Relationship Id="rId5" Type="http://schemas.openxmlformats.org/officeDocument/2006/relationships/hyperlink" Target="https://www.facebook.com/balachiangmai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4:00Z</dcterms:created>
  <dc:creator>nom</dc:creator>
  <dc:description/>
  <cp:keywords/>
  <dc:language>en-US</dc:language>
  <cp:lastModifiedBy>Aor Bala</cp:lastModifiedBy>
  <cp:lastPrinted>2015-12-25T09:01:00Z</cp:lastPrinted>
  <dcterms:modified xsi:type="dcterms:W3CDTF">2017-07-24T10:05:00Z</dcterms:modified>
  <cp:revision>305</cp:revision>
  <dc:subject/>
  <dc:title>องคประกอบที่ 1  ปรัชญา ปณิธาน วัตถุประสงค  และแผนการดําเนินการ</dc:title>
</cp:coreProperties>
</file>