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สรุปสำหรับผู้บริหาร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ะบริหารธุรกิจและศิลปศาสตร์ ได้มีการกำหนดวิสัยทัศน์เพื่อเป็นแนวทางการดำเนินงาน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ะไว้อย่างชัดเจน คือ “ผลิตบัณฑิตนักปฏิบัติ มีคุณธรรม เชี่ยวชาญเทคโนโลยี ขับเคลื่อนพลังประชาค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สู่มาตรฐานสากล” โดยมุ่งเน้นการดำเนินงานเพื่อพัฒนาคุณภาพบัณฑิตการดำเนินงาน เพื่อพัฒนาคุณภาพบัณฑิตให้เป็นไปตามอัตลักษณ์บัณฑิตคณะบริหารธุรกิจและศิลปศาสตร์ คือ“</w:t>
      </w:r>
      <w:r>
        <w:rPr>
          <w:rFonts w:ascii="TH SarabunPSK" w:hAnsi="TH SarabunPSK" w:eastAsia="TH Sarabun New;TH SarabunIT๙" w:cs="TH SarabunPSK"/>
          <w:color w:val="000000"/>
          <w:sz w:val="32"/>
          <w:sz w:val="32"/>
          <w:szCs w:val="32"/>
        </w:rPr>
        <w:t>บัณฑิตนักปฏิบัติมืออาชีพที่มีภูมิปัญญาท้องถิ่นเป็นรากฐานโดยใช้เทคโนโลยีเพื่อพัฒนา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” โดยเปิดการเรียนการสอนใ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ื้นที่  คือ พื้นที่เชียงใหม่ พื้นที่ตาก พื้นที่เชียงราย พื้นที่ลำปาง พื้นที่น่าน และพื้นที่พิษณุโลก และมีการจัดการเรียนการสอนในระดับปริญญาตรี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หลักสูต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และระดับปริญญาโท 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หลักสูต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ในรอบปีการศึกษา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255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9          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ผลการดำเนินงานดังต่อไปนี้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240" w:before="240" w:after="0"/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ด้านหลักสูตรและการเรียนการสอ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ะบริหารธุรกิจและศิลปศาสตร์มีการจัดการเรียนการสอนที่เน้นผู้เรียนเป็นสำคัญ ในแต่ละหลักสูตรจะมีกระบวนการผลิตบัณฑิตนักปฏิบัติ ตั้งแต่ต้นน้ำ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             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ือมีกระบวนการคัดเลือกนักศึกษา การให้โควตานักศึกษาเรียนดี มีการรับตรงที่เปิดโอกาสให้นักศึกษาทุกกลุ่มเข้าสอบเพื่อคัดเลือก กลางน้ำเป็นกระบวนการผลิตบัณฑิตคณะคัดเลือกอาจารย์ และมีการพัฒนาอาจารย์โด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ให้อาจารย์ได้ฝึกประสบการณ์ ได้อบรมเพื่อนำความรู้ที่ทันสมัยมาถ่ายทอดให้นักศึกษา โดยเน้นให้นักศึกษาฝึกปฏิบัติทั้งที่เกี่ยวข้องกับวิชาในหลักสูตร การฝึกงานและฝึกสหกิจศึกษานอกห้องเรียนทั้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ใ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ประเทศและต่างประเทศ รวมทั้งฝึกให้นักศึกษาทำวิจัยเพื่อสังคมและชุมชน ในบางโครงการคณะ ผลิตบัณฑิตร่วมกับสถานประกอบการ เช่น โครงการร่วมกับบริษัทในกลุ่มเซ็นทรัลกรุ๊ป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กลุ่มซีพีออลล์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โดยให้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ศึกษาเรีย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สามเดือน ฝึกปฏิบัติสามเดือน หมุนเวียนตลอด ทำให้นักศึกษามีสมรรถนะตามที่สถานประกอบการต้องการ จบแล้วมีงานทำ ขณะเดียวกันบางหลักสูตรมีการจัดโครงการต่าง ๆ เพื่อให้นักศึกษาได้ฝึกการทำงานนอกเหนือจากเนื้อหาในหลักสูตร ปลายน้ำจะได้ผลิตบัณฑิตให้มีคุณลักษณะตามความต้องการของผู้ประกอบการ และสามารถเป็นผู้ประกอบการเองได้ด้วย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240" w:after="0"/>
        <w:ind w:firstLine="72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งานวิจัยและงานสร้างสรรค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ณะบริหารธุรกิจและศิลปศาสตร์ ได้มีการส่งเสริมงานวิจ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ภายใน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นอก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,407,756.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มีงบประมาณภายใน จำนวน </w:t>
      </w:r>
      <w:r>
        <w:rPr>
          <w:rFonts w:cs="TH SarabunPSK" w:ascii="TH SarabunPSK" w:hAnsi="TH SarabunPSK"/>
          <w:sz w:val="32"/>
          <w:szCs w:val="32"/>
        </w:rPr>
        <w:t>3,000,7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งบประมาณภายนอก จำนวน </w:t>
      </w:r>
      <w:r>
        <w:rPr>
          <w:rFonts w:cs="TH SarabunPSK" w:ascii="TH SarabunPSK" w:hAnsi="TH SarabunPSK"/>
          <w:sz w:val="32"/>
          <w:szCs w:val="32"/>
        </w:rPr>
        <w:t>1,407,026.6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 นอกจากนี้ คณะฯ ยังได้มีการส่งเสริมบุคลากร ไปทำผลงานวิชาการ</w:t>
      </w:r>
      <w:r>
        <w:rPr>
          <w:rFonts w:ascii="TH SarabunPSK" w:hAnsi="TH SarabunPSK" w:cs="TH SarabunPSK"/>
          <w:sz w:val="32"/>
          <w:sz w:val="32"/>
          <w:szCs w:val="32"/>
        </w:rPr>
        <w:t>และงาน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สิ้น จำนวน </w:t>
      </w:r>
      <w:r>
        <w:rPr>
          <w:rFonts w:cs="TH SarabunPSK" w:ascii="TH SarabunPSK" w:hAnsi="TH SarabunPSK"/>
          <w:sz w:val="32"/>
          <w:szCs w:val="32"/>
        </w:rPr>
        <w:t>11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งาน ซึ่งมีทั้งผลงานภายในและต่างประเทศ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ีกทั้งยังพัฒนาสมรรถนะอาจารย์และการสร้างขวัญและกำลังใจตลอดจนยกย่องอาจารย์และนักวิจัยที่มีผลงานวิจัยและงานสร้างสรรค์ดีเด่น และนอกจากนี้คณะฯ ยังมีการนำผลงานวิจัยไปต่อยอดกับชุมชนและสังคมเพื่อให้เกิดการใช้จริง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240" w:after="0"/>
        <w:ind w:firstLine="72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240" w:after="0"/>
        <w:ind w:firstLine="720"/>
        <w:contextualSpacing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181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</w:r>
    </w:p>
    <w:p>
      <w:pPr>
        <w:pStyle w:val="Normal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240" w:after="0"/>
        <w:ind w:firstLine="72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การบริการวิชาการแก่สังค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บริหารธุรกิจและศิลปศาสตร์ มีการดำเนินการบริการวิชาการอย่างเป็นระบบและบริการวิชาการอย่างต่อเนื่องตามพันธกิจของคณะฯ “ให้บริการวิชาการ                 สู่ชุมชน สังคมที่ยั่งยืน ประสานงานความร่วมมือทั้งภายนอกและภายในมหาวิทยาลัยฯ” ซึ่งตรงกับความต้องการของชุมชน อาทิเช่น โครงการยกระดับคุณภาพชีวิตของหมู่บ้าน ชุมชน แบบมีส่วนร่วม                    บ้านแม่สายป่าเมี่ยง หมู่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บลโหล่งขอด อำเภอพร้าว จังหวัดเชียงใหม่  ที่มีการบูรณาการร่วมกับ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ของมหาวิทยาลัย โดยได้รับประมาณแผ่นดิน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และนอกจากนี้บุคลากร               ในคณะฯ ยังได้ให้ความร่วมมือการวิชาการกับหน่วยงานภายในและภายนอกมหาวิทยาลัยฯ อีกทั้งมีการนำผลงานวิจัยไปประย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์ใช้บริการวิชาการกับชุมชน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ทำนุบำรุงศิลปะวัฒนธรร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บริหารธุรกิจและศิลปศาสตร์ มีการดำเนินการส่งเสริมอนุรักษ์ สร้างสรรค์ศิลปวัฒนธรรม ภูมิปัญญาท้องถิ่นและสิ่งแวดล้อม ส่งเสริมสนับสนุนโครงการพระราชดำริ โดยเน้นการ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ร่วมมือกับชุมชน และองค์กรในท้องถิ่น นอกจากนี้ยังมีการบูรณาการงานด้านทำนุบำรุงศิลปะวัฒนธรรม กับงานวิจัย และการเรียนการสอนในรายวิชาต่าง ๆ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บริหารจัดการ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บริหารธุรกิจและศิลปศาสตร์ มีการดำเนินงานอย่างเป็นระ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ยึด                หลักธรรมาภิบาลอย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อเน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ด้านการปฏิบัติงานตามแผนยุทธศาสตร์ แผนการบริหารและพัฒนาบุคล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บริหารจัดการองค์ความรู้ การบริหารจัดการความเสี่ย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การประกันคุณภาพการศึกษาภาย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ระดับหลักสูตร และระดับคณะ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ความร่วมมือกับต่างประเทศ คณะฯ มีความร่วมมือด้านการพัฒนานักศึกษากับมหาวิทยาลัยในต่างประเทศ เช่น การแลกเปลี่ยนนักศึกษา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TBU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KUS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ทศสาธารณรัฐประชาชนจีน </w:t>
      </w:r>
      <w:r>
        <w:rPr>
          <w:rFonts w:cs="TH SarabunPSK" w:ascii="TH SarabunPSK" w:hAnsi="TH SarabunPSK"/>
          <w:color w:val="000000"/>
          <w:sz w:val="32"/>
          <w:szCs w:val="32"/>
        </w:rPr>
        <w:t>UNIZA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Lungkawi Tourism Institut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ทศมาเลเซีย เป็นต้น เพื่อพัฒนานักศึกษาให้มีโลกทัศน์ที่กว้างไกลและตื่นตัวต่อการเป็นพลเมืองโลกในอนาคต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คุณภาพภายใน 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19"/>
        <w:gridCol w:w="2091"/>
        <w:gridCol w:w="2407"/>
      </w:tblGrid>
      <w:tr>
        <w:trPr>
          <w:trHeight w:val="5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ตัวบ่งชี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ประเมินเฉลี่ย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วมทุกตัวบ่งชี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และแนวทางเสร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ที่ควรพัฒนาและแนวทางปรับปรุง</w:t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และแนวทางเสริม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มีการจัด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ส่งเสริมคุณลักษณะบัณฑิตตามกรอบมาตรฐานผล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กรอบมาตรฐานคุณวุฒิแห่งชาติ ครบถ้วน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มีบุคลากรที่มีความรู้ความเชี่ยวชาญในหลายสาขาวิชาชีพและมีประสบการณ์ในการทำงานวิจัย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ฯ มีบุคลากรที่มีความสามารถในหลากหลายศาสตร์ จึงสามารถให้บริการทางวิชาการ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หลากหลายตามความต้องการของชุมชน โดยมีการดำเนินงานอย่างเป็นระบบ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มีการดำเนินงานอย่างเป็นระบบและต่อเนื่องในด้านการปฏิบัติงานตามแผนยุทธศาสตร์ แผนการบริหารและพัฒนาบุคลากร และการประกันคุณภาพการศึกษาภายในทั้งระดับหลักสู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ระดับคณะ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ของคณะ มีการบริหารงานโดยยึดหลักธรรมาภิบาลครบถ้วนทั้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การ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ที่ควรพัฒนาและแนวทางปรับปรุง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ควรดำเนินการบริหารหลักสูตรให้เป็นไปตามเกณฑ์มาตรฐานหลักสูตรให้ครบทุกหลักสูตร และปรับปรุงให้มีคุณภาพดีขึ้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รสนับสนุนการพัฒนาและการสร้างความร่วมมือกับศิษย์เก่าเพิ่มมากขึ้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พัฒนาคุณภาพของข้อเสนองานวิจัยให้สามารถเสนอของบประมาณจากแหล่งทุนภายนอกมากขึ้นทุกพื้นที่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ผลักดันให้เกิดเครือข่ายความร่วมมือระหว่างนักวิจัยภายในกับภายนอกหน่วยงาน หรือหน่วยงานงบประมาณภายนอก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สนับสนุนให้นักวิจัยสร้างสรรค์ผลงานวิจัยให้สามารถตีพิมพ์เผยแพร่ในวารสารวิชาการที่ปรากฎในฐานทั้งในระดับชาติและนานาชาติ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จัดทำแผนการบูรณาการงานบริการวิชาการกับการวิจัย และการบูรณาการงานบริการวิชาการกับการเรียนการสอนให้มากยิ่งขึ้น ทั้งในเชิงปริมาณและเชิงคุณภาพ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ควรสนับสนุนให้ผู้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ด้านการทำนุบำรุงศิลปะและวัฒนธรรมที่มีผล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ดเด่นและต่อเนื่อง จัดทำแนวทางและรูปแบบการปฏิบัติที่ชัดเจน และจัดเวทีเพื่อเผยแพร่และแลกเปลี่ยนเรียนรู้แนวปฏิบัติระหว่าง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เพื่อส่งเสริมให้มีการนำแนวปฏิบัติที่ดีไปใช้ประโยชน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ันจะนำไปสู่การสร้างมาตรฐานด้านศิลปวัฒนธรรมที่เป็นที่ยอมรับในระดับชาติต่อไปได้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ควรกระตุ้นให้จัดท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ด้านการทำนุบำรุงศิลปะและวัฒนธรรมที่บูรณาการการเรียนการสอ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ส่งเสริมการสร้างเครือข่ายด้านประกันคุณภาพการศึกษาระหว่างหน่วยงาน ภายในและภายนอกมหาวิทยาลัย</w:t>
      </w:r>
      <w:r>
        <w:rPr/>
        <w:tab/>
      </w:r>
    </w:p>
    <w:sectPr>
      <w:footerReference w:type="default" r:id="rId2"/>
      <w:type w:val="nextPage"/>
      <w:pgSz w:w="11906" w:h="16838"/>
      <w:pgMar w:left="1440" w:right="1440" w:gutter="0" w:header="0" w:top="1440" w:footer="68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71590</wp:posOffset>
              </wp:positionH>
              <wp:positionV relativeFrom="page">
                <wp:posOffset>9733280</wp:posOffset>
              </wp:positionV>
              <wp:extent cx="512445" cy="441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bidi="th-TH"/>
                            </w:rPr>
                            <w:t>ฉ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01.7pt;margin-top:766.4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/>
                        <w:bCs/>
                        <w:rFonts w:ascii="TH SarabunPSK" w:hAnsi="TH SarabunPSK" w:eastAsia="Calibri" w:cs="TH SarabunPSK"/>
                        <w:color w:val="auto"/>
                        <w:lang w:bidi="th-TH"/>
                      </w:rPr>
                      <w:t>ฉ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17:00Z</dcterms:created>
  <dc:creator>Jongrak_SQM</dc:creator>
  <dc:description/>
  <cp:keywords/>
  <dc:language>en-US</dc:language>
  <cp:lastModifiedBy>Aor Bala</cp:lastModifiedBy>
  <cp:lastPrinted>2017-07-24T17:45:00Z</cp:lastPrinted>
  <dcterms:modified xsi:type="dcterms:W3CDTF">2017-07-24T10:45:00Z</dcterms:modified>
  <cp:revision>18</cp:revision>
  <dc:subject/>
  <dc:title/>
</cp:coreProperties>
</file>