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นำ</w:t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firstLine="720"/>
        <w:jc w:val="left"/>
        <w:rPr>
          <w:rFonts w:ascii="TH SarabunPSK" w:hAnsi="TH SarabunPSK" w:eastAsia="Calibri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>คณะบริหารธุรกิจและศิลปศาสตร์ ได้จัดทำรายงานการประเมินตนเอง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ระดับคณะ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                          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ประจำปีการศึกษา </w:t>
      </w:r>
      <w:r>
        <w:rPr>
          <w:rFonts w:eastAsia="Calibri" w:cs="TH SarabunPSK" w:ascii="TH SarabunPSK" w:hAnsi="TH SarabunPSK"/>
          <w:b w:val="false"/>
          <w:bCs w:val="false"/>
          <w:sz w:val="32"/>
          <w:szCs w:val="32"/>
        </w:rPr>
        <w:t xml:space="preserve">2559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>เป็นรายงานสรุปผลการดำเนินงานการประกันคุณภาพการศึกษาของคณะ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>ตามองค์ประกอบตัวบ่งชี้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>การประเมินคุณภาพภายในระดับคณะ ที่สำนักงานคณะกรรมการการอุดมศึกษาพัฒนาขึ้น โดยได้มีการวิเคราะห์จุดเด่น แนวทางเสริมจุดเด่น จุดที่ควรพัฒนา และแนวทางการปรับปรุง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>รายองค์ประกอบไว้ในรายงานฉบับนี้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Calibri"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>คณะบริหารธุรกิจและศิลปศาสตร์ จะนำผลการประเมินคุณภาพภายในและข้อเสนอแนะ                 ของผู้มีส่วนได้ส่วนเสียไปเป็นแนวทางการเพิ่มประสิทธิภาพการบริหารจัดการ คณะ สาขา และหลักสูตร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               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>เพื่อให้บรรลุวัตถุประสงค์ วิสัยทัศน์ และพันธกิจ ของคณะ ในการผลิตบัณฑิตนักปฏิบัติที่มีคุณภาพ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                       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>ตามความต้องการของสังคมต่อไป</w:t>
      </w:r>
    </w:p>
    <w:p>
      <w:pPr>
        <w:pStyle w:val="Normal"/>
        <w:spacing w:lineRule="auto" w:line="240" w:before="0" w:after="0"/>
        <w:ind w:left="4320" w:firstLine="72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spacing w:lineRule="auto" w:line="240" w:before="0" w:after="0"/>
        <w:ind w:left="4320" w:firstLine="720"/>
        <w:rPr>
          <w:rFonts w:ascii="TH SarabunPSK" w:hAnsi="TH SarabunPSK" w:cs="TH SarabunPSK"/>
          <w:b/>
          <w:b/>
          <w:bCs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66185</wp:posOffset>
            </wp:positionH>
            <wp:positionV relativeFrom="paragraph">
              <wp:posOffset>210185</wp:posOffset>
            </wp:positionV>
            <wp:extent cx="159512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896" t="19069" r="25865" b="4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นาม </w:t>
      </w:r>
    </w:p>
    <w:p>
      <w:pPr>
        <w:pStyle w:val="Normal"/>
        <w:spacing w:lineRule="auto" w:line="240" w:before="120" w:after="0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ตราจารย์ชนิตา โชติเสถียรก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บริหารธุรกิจและศิลปศาสตร์</w:t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t>สารบัญ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31"/>
        <w:gridCol w:w="744"/>
      </w:tblGrid>
      <w:tr>
        <w:trPr>
          <w:tblHeader w:val="true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3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ำ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</w:tr>
      <w:tr>
        <w:trPr/>
        <w:tc>
          <w:tcPr>
            <w:tcW w:w="83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ทสรุปสำหรับผู้บริหาร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4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นำ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หน่วยงาน ที่ตั้ง และประวัติความเป็นมาโดยย่อ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431" w:type="dxa"/>
            <w:tcBorders/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ชญา ปณิธาน วิสัยทัศน์ พันธกิจ เอกลักษณ์และอัตลักษณ์ เป้าหมาย และนโยบาย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องค์กร และโครงสร้างการบริหาร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ชื่อผู้บริหาร คณะกรรมการบริหารคณะ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และสาขาวิชาที่เปิดสอน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ศึกษา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อาจารย์และบุคลากร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โดยย่อเกี่ยวกับงบประมาณ และอาคารสถานที่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ับปรุงตามข้อเสนอแนะของผลการประเมินปีที่ผ่านมา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ตามองค์ประกอบตัวบ่งชี้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   </w:t>
            </w:r>
          </w:p>
        </w:tc>
        <w:tc>
          <w:tcPr>
            <w:tcW w:w="7431" w:type="dxa"/>
            <w:tcBorders/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ลิตบัณฑิต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ลการบริหารหลักสูตรโดยรวม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จารย์ประจำคณะที่มีคุณวุฒิปริญญาเอก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จารย์ประจำคณะที่ดำรงตำแหน่งทางวิชาการ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4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จำนวนนักศึกษาเต็มเวลาเทียบเท่าต่อจำนวนอาจารย์ประจำ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5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บริการนักศึกษาระดับปริญญาตรี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6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ิจกรรมนักศึกษาระดับปริญญาตร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ิจัย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บและกลไกการบริหารและพัฒนางานวิจัยหรืองานสร้างสรรค์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.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งินสนับสนุนงานวิจัยและงานสร้างสรรค์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.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ลงานทางวิชาการของอาจารย์ประจำและนักวิจัย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การวิชาการ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บริการวิชาการแก่สังคม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ทำนุบำรุงศิลปะและวัฒนธรรม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4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บและกลไกการทำนุบำรุงศิลปะและวัฒนธรรม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998" w:leader="none"/>
              </w:tabs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98" w:leader="none"/>
              </w:tabs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จัดการ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5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บริหารของคณะเพื่อการกำกับติดตามผลลัพธ์ตามพันธกิจ กลุ่มสถาบัน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ละเอกลักษณ์ของคณะ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5.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บกำกับการประกันคุณภาพหลักสูตร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สรุปผลการประเมินคุณภาพการศึกษาภายใ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ลการประเมินตนเองรายตัวบ่งชี้ตามองค์ประกอบคุณภาพ ระดับคณะ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วิเคราะห์คุณภาพการศึกษาภายใน ระดับคณ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วิเคราะห์จุดเด่นและโอกาสในการพัฒนา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28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9565</wp:posOffset>
                </wp:positionH>
                <wp:positionV relativeFrom="paragraph">
                  <wp:posOffset>-693420</wp:posOffset>
                </wp:positionV>
                <wp:extent cx="558165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34.6pt;mso-wrap-distance-left:9.05pt;mso-wrap-distance-right:9.05pt;mso-wrap-distance-top:0pt;mso-wrap-distance-bottom:0pt;margin-top:-54.6pt;mso-position-vertical-relative:text;margin-left:4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2" w:right="1383" w:gutter="0" w:header="0" w:top="1276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71590</wp:posOffset>
              </wp:positionH>
              <wp:positionV relativeFrom="page">
                <wp:posOffset>9733280</wp:posOffset>
              </wp:positionV>
              <wp:extent cx="512445" cy="4413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bidi="th-TH"/>
                            </w:rPr>
                            <w:t>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01.7pt;margin-top:766.4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/>
                        <w:bCs/>
                        <w:rFonts w:ascii="TH SarabunPSK" w:hAnsi="TH SarabunPSK" w:eastAsia="Calibri" w:cs="TH SarabunPSK"/>
                        <w:color w:val="auto"/>
                        <w:lang w:bidi="th-TH"/>
                      </w:rPr>
                      <w:t>ค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Browallia New" w:hAnsi="Browallia New" w:eastAsia="Times New Roman" w:cs="Browallia New"/>
      <w:b/>
      <w:bCs/>
      <w:sz w:val="30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H SarabunPSK" w:hAnsi="TH SarabunPSK" w:eastAsia="Calibri" w:cs="TH SarabunPS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MS Mincho;Yu Gothic UI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H SarabunPSK" w:hAnsi="TH SarabunPSK" w:eastAsia="Calibri" w:cs="TH SarabunPSK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basedOn w:val="Style13"/>
    <w:qFormat/>
    <w:rPr/>
  </w:style>
  <w:style w:type="character" w:styleId="Style15">
    <w:name w:val="ท้ายกระดาษ อักขระ"/>
    <w:basedOn w:val="Style13"/>
    <w:qFormat/>
    <w:rPr/>
  </w:style>
  <w:style w:type="character" w:styleId="Style16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7">
    <w:name w:val="การอ้างอิงข้อคิดเห็น"/>
    <w:qFormat/>
    <w:rPr>
      <w:sz w:val="16"/>
      <w:szCs w:val="18"/>
    </w:rPr>
  </w:style>
  <w:style w:type="character" w:styleId="Style18">
    <w:name w:val="ข้อความข้อคิดเห็น อักขระ"/>
    <w:qFormat/>
    <w:rPr>
      <w:szCs w:val="25"/>
    </w:rPr>
  </w:style>
  <w:style w:type="character" w:styleId="Style19">
    <w:name w:val="ชื่อเรื่องของข้อคิดเห็น อักขระ"/>
    <w:qFormat/>
    <w:rPr>
      <w:b/>
      <w:bCs/>
      <w:szCs w:val="25"/>
    </w:rPr>
  </w:style>
  <w:style w:type="character" w:styleId="Appleconvertedspace">
    <w:name w:val="apple-converted-space"/>
    <w:qFormat/>
    <w:rPr/>
  </w:style>
  <w:style w:type="character" w:styleId="Style20">
    <w:name w:val="ชื่อเรื่อง อักขระ"/>
    <w:qFormat/>
    <w:rPr>
      <w:rFonts w:ascii="Angsana New" w:hAnsi="Angsana New" w:eastAsia="Times New Roman" w:cs="Angsana New"/>
      <w:b/>
      <w:bCs/>
      <w:sz w:val="40"/>
      <w:szCs w:val="40"/>
    </w:rPr>
  </w:style>
  <w:style w:type="character" w:styleId="Style21">
    <w:name w:val="ชื่อเรื่องรอง อักขระ"/>
    <w:qFormat/>
    <w:rPr>
      <w:rFonts w:ascii="Browallia New" w:hAnsi="Browallia New" w:eastAsia="Times New Roman" w:cs="Browallia New"/>
      <w:b/>
      <w:bCs/>
      <w:sz w:val="40"/>
      <w:szCs w:val="40"/>
    </w:rPr>
  </w:style>
  <w:style w:type="character" w:styleId="5">
    <w:name w:val="หัวเรื่อง 5 อักขระ"/>
    <w:qFormat/>
    <w:rPr>
      <w:rFonts w:ascii="Browallia New" w:hAnsi="Browallia New" w:eastAsia="Times New Roman" w:cs="Browallia New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3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5">
    <w:name w:val="ข้อความข้อคิดเห็น"/>
    <w:basedOn w:val="Normal"/>
    <w:qFormat/>
    <w:pPr/>
    <w:rPr>
      <w:sz w:val="20"/>
      <w:szCs w:val="25"/>
    </w:rPr>
  </w:style>
  <w:style w:type="paragraph" w:styleId="Style26">
    <w:name w:val="ชื่อเรื่องของข้อคิดเห็น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Times New Roman" w:cs="Browallia New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16:00Z</dcterms:created>
  <dc:creator>MSUPC</dc:creator>
  <dc:description/>
  <cp:keywords/>
  <dc:language>en-US</dc:language>
  <cp:lastModifiedBy>Aor Bala</cp:lastModifiedBy>
  <cp:lastPrinted>2017-07-24T18:24:00Z</cp:lastPrinted>
  <dcterms:modified xsi:type="dcterms:W3CDTF">2017-07-24T11:24:00Z</dcterms:modified>
  <cp:revision>18</cp:revision>
  <dc:subject/>
  <dc:title/>
</cp:coreProperties>
</file>