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และกลไกการบริหารและพัฒนางานวิจัยหรืองานสร้างสรร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83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ด้านงานวิจัยและพัฒน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ชลธิชา  โชติช่วง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และพัฒน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8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Cs/>
          <w:kern w:val="2"/>
          <w:sz w:val="32"/>
          <w:sz w:val="32"/>
          <w:szCs w:val="32"/>
        </w:rPr>
        <w:t>มีระบบสารสนเทศเพื่อการบริหารงานวิจัยที่สามารถนำไปใช้ประโยชน์ในการบริหารงานวิจัยหรืองานสร้างสรรค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ฯ มีการบริหารง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การดำเนินง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า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นวทางของสถาบันวิจัยและพัฒนา มท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้านนา                  โดยมีเว็บไซต์กลางของสถาบันวิจัยและพัฒนา มท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ล้านนา </w:t>
      </w:r>
      <w:r>
        <w:rPr>
          <w:rFonts w:eastAsia="Angsana New" w:cs="TH SarabunPSK" w:ascii="TH SarabunPSK" w:hAnsi="TH SarabunPSK"/>
          <w:sz w:val="32"/>
          <w:szCs w:val="32"/>
        </w:rPr>
        <w:t xml:space="preserve">http://rdi.rmutl.ac.th/ (2.1-1-01)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ซึ่งเป็นช่องทางที่นักวิจัยได้ใช้ในการสืบค้นข้อมูลงานวิจัย ส่งข้อเสนอโครงการวิจัย รายงานความก้าวหน้า                 การทราบถึงแหล่งเผยแพร่งานวิจัย แหล่งทุนงานวิจัยทั้งภายในและภายนอกมหาวิทยาลัย รวมถึงระเบียบและนโยบายที่เกี่ยวข้องกับการดำเนินงานวิจัย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ฯสามารถใช้ข้อมูลจากระบบสารสนเทศดังกล่าวมาประกอบการพิจารณา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สนับสนุ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ทุนวิจัย การติดตามงานวิจั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สนับสนุนการไปนำเสนอผลงานวิจั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http://rdi2.rmutl.ac.th/dss/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ให้ผู้บริหารทราบถึงผลการดำเนินงานด้านการวิจัย และวางแผนพัฒนาการดำเนินง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้านการวิจัยต่อไปได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(2.1-1-0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จากนั้นคณะฯ ยังมีระบบงานวิจัยอิเล็กทรอนิกส์ วารสารราชมงคลล้านนา </w:t>
      </w:r>
      <w:r>
        <w:rPr>
          <w:rFonts w:eastAsia="Angsana New" w:cs="TH SarabunPSK" w:ascii="TH SarabunPSK" w:hAnsi="TH SarabunPSK"/>
          <w:sz w:val="32"/>
          <w:szCs w:val="32"/>
        </w:rPr>
        <w:t xml:space="preserve">http://www.balajhss.com (2.1-1-03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ซึ่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ป็นระบบงานวิจัยอิเล็กทรอนิกส์ที่สร้างขึ้นมาเพื่อให้ผู้วิจัยได้ส่งบทความวิจัยผ่านท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ะบ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ิเล็กทรอนิกส์  เป็นแหล่งรวบรวมและเผยแพร่ความรู้ความคิดในรูปของการเสนอบทความทางวิชา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ทควา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ทวิจารณ์และเผยแพร่ความรู้ทางวิชาการด้านมนุษยศาสตร์และสังคมศาสตร์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และปัจจุบันวารสารดังกล่าวได้รับการเข้าบรรจุในฐาน </w:t>
      </w:r>
      <w:r>
        <w:rPr>
          <w:rFonts w:eastAsia="Angsana New" w:cs="TH SarabunPSK" w:ascii="TH SarabunPSK" w:hAnsi="TH SarabunPSK"/>
          <w:sz w:val="32"/>
          <w:szCs w:val="32"/>
        </w:rPr>
        <w:t xml:space="preserve">TCI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ลุ่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autoSpaceDE w:val="false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อ้างอิง</w:t>
      </w:r>
    </w:p>
    <w:p>
      <w:pPr>
        <w:pStyle w:val="Normal"/>
        <w:autoSpaceDE w:val="false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–1–01  </w:t>
        <w:tab/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ไซต์สถาบันวิจัยและพัฒนาที่ 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rdi.rmutl.ac.th/</w:t>
        </w:r>
      </w:hyperlink>
    </w:p>
    <w:p>
      <w:pPr>
        <w:pStyle w:val="Normal"/>
        <w:autoSpaceDE w:val="false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–1–02  </w:t>
        <w:tab/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>หน้าเว็บไซต์ระบบสนับสนุนการตัดสินใจด้านงานวิจัย ที่</w:t>
      </w:r>
    </w:p>
    <w:p>
      <w:pPr>
        <w:pStyle w:val="Normal"/>
        <w:autoSpaceDE w:val="false"/>
        <w:ind w:left="2127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http://rdi2.rmutl.ac.th/dss/</w:t>
      </w:r>
    </w:p>
    <w:p>
      <w:pPr>
        <w:pStyle w:val="Normal"/>
        <w:autoSpaceDE w:val="false"/>
        <w:ind w:left="2127" w:hanging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–1–03  </w:t>
        <w:tab/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ไซต์ระบบงานวิจัยอิเล็กทรอนิกส์ วารสารราชมงคลล้านนา                    ที่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balajhss.com</w:t>
        </w:r>
      </w:hyperlink>
    </w:p>
    <w:p>
      <w:pPr>
        <w:pStyle w:val="Normal"/>
        <w:autoSpaceDE w:val="false"/>
        <w:ind w:left="2127" w:hanging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สนับสนุนพันธกิจด้านการวิจัยหรืองานสร้างสรรค์ในประเด็นต่อไปนี้      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ห้องปฏิบัติการหรือห้องปฏิบัติงานสร้างสรรค์ หรือหน่วยวิจัย หรือศูนย์เครื่องมือหรือศูนย์ให้คำปรึกษาและสนับสนุนการวิจัยหรืองานสร้างสรรค์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้องสมุดหรือแหล่งค้นคว้าข้อมูลสนับสนุนการวิจัยหรืองานสร้างสรรค์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สิ่งอำนวยความสะดวกหรือการรักษาความปลอดภัยในการวิจัยหรือการผลิตงานสร้างสรรค์                    เช่น ระบบเทคโนโลยีสารสนเทศ ระบบรักษาความปลอดภัยในห้องปฏิบัติการ    </w:t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กิจรรมวิชาการที่ส่งเสริมงานวิจัยหรืองานสร้างสรรค์ เช่น การจัดประชุมวิชาการ การจัดแสดงงานสร้างสรรค์ การจัดให้มีศาสตราจารย์อาคันตุกะหรือศาสตราจารย์รับเชิญ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>(visiting professor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มีหน่วยวิจัยหรือศูนย์เครื่องมือหรือศูนย์ให้คำปรึกษาและสนับสนุนการวิจัยหรืองานสร้างสรรค์ โดยในระดับสถาบันมีสถาบันวิจัยและพัฒนา </w:t>
      </w:r>
      <w:r>
        <w:rPr>
          <w:rFonts w:cs="TH SarabunPSK" w:ascii="TH SarabunPSK" w:hAnsi="TH SarabunPSK"/>
          <w:sz w:val="32"/>
          <w:szCs w:val="32"/>
        </w:rPr>
        <w:t xml:space="preserve">(2.1-2-01 - 2.1-2-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นระดับคณะฯ มีฝ่ายวิจัยและพัฒนา คณะบริหารธุรกิจและศิลปศาสตร์ มหาวิทยาลัยเทคโนโลยีราชมงคลล้าน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(2.1-2-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ยให้การสนับสนุนและให้คำปรึกษาในการวิจัย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ฯ มีห้องสมุดเพื่อค้นคว้าข้อมูลสนับสนุนการวิจัย มีแหล่งสืบค้นฐานข้อมูลงานวิจัยผ่านทางเว็บไซต์ </w:t>
      </w:r>
      <w:r>
        <w:rPr>
          <w:rFonts w:cs="TH SarabunPSK" w:ascii="TH SarabunPSK" w:hAnsi="TH SarabunPSK"/>
          <w:sz w:val="32"/>
          <w:szCs w:val="32"/>
        </w:rPr>
        <w:t xml:space="preserve">(http://elibrary.rmutl.ac.th/) (2.1-2-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ในระดับคณะ คณะบริหารธุรกิจและศิลปศาสตร์ มีหน่วยวิจัยที่เก็บรวบรวมเล่มรายงานฉบับสมบูรณ์ของนักวิจัยไว้บริการการค้นคว้าข้อมูลสำหรับอาจารย์ นักวิจัย และนักศึกษา </w:t>
      </w:r>
      <w:r>
        <w:rPr>
          <w:rFonts w:cs="TH SarabunPSK" w:ascii="TH SarabunPSK" w:hAnsi="TH SarabunPSK"/>
          <w:sz w:val="32"/>
          <w:szCs w:val="32"/>
        </w:rPr>
        <w:t>(2.1-2-0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้างอิงแหล่งสืบค้นข้อมูลในการเผยแพร่ผลงานวิจัยจากศูนย์ดัชนีการอ้างอิงวารสารไทย </w:t>
      </w:r>
      <w:r>
        <w:rPr>
          <w:rFonts w:cs="TH SarabunPSK" w:ascii="TH SarabunPSK" w:hAnsi="TH SarabunPSK"/>
          <w:sz w:val="32"/>
          <w:szCs w:val="32"/>
        </w:rPr>
        <w:t xml:space="preserve">TCI (http://www.kmutt.ac.th/jif/public_html/) (2.1-2-06)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ฯ และคณะฯ 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อำนวยความสะดวกในการวิจัย </w:t>
      </w:r>
      <w:r>
        <w:rPr>
          <w:rFonts w:ascii="TH SarabunPSK" w:hAnsi="TH SarabunPSK" w:cs="TH SarabunPSK"/>
          <w:sz w:val="32"/>
          <w:sz w:val="32"/>
          <w:szCs w:val="32"/>
        </w:rPr>
        <w:t>โดยให้บริการระบบเทคโนโลยีอินเทอร์เน็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มีสายและไร้สาย เว็บไซต์รวบรวมฐานข้อมูลผู้เชี่ยวชาญ มหาวิทยาลัยเทคโนโลยีราชมงคลล้านนา ซึ่งเป็นฐานข้อมูลที่ใช้จัดเก็บข้อมูลความเชี่ยวชาญของบุคลกรมหาวิทยาลัย ทั้งสายสอนและสายสนับสนุ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ไปใช้เป็นข้อมูลพื้นฐานในการสืบค้นหาผู้เชี่ยวชาญเพื่อการทำวิจัย โดยทุกระบบเทคโนโลยี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การเข้ารหัสก่อนการใช้งาน </w:t>
      </w:r>
      <w:r>
        <w:rPr>
          <w:rFonts w:cs="TH SarabunPSK" w:ascii="TH SarabunPSK" w:hAnsi="TH SarabunPSK"/>
          <w:sz w:val="32"/>
          <w:szCs w:val="32"/>
        </w:rPr>
        <w:t xml:space="preserve">http://rdi2.rmutl.ac.th/hrd2/login.php (2.1-2-0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ความปลอดภัยและเพื่อรับรองตัวตน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ฯ มี</w:t>
      </w:r>
      <w:r>
        <w:rPr>
          <w:rFonts w:ascii="TH SarabunPSK" w:hAnsi="TH SarabunPSK" w:cs="TH SarabunPSK"/>
          <w:sz w:val="32"/>
          <w:sz w:val="32"/>
          <w:szCs w:val="32"/>
        </w:rPr>
        <w:t>ส่วนร่วมกับ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ได้จัดการประชุมวิชาการวิจัยและนวัตกรรมสร้างสรรค์ ครั้งที่ </w:t>
      </w:r>
      <w:r>
        <w:rPr>
          <w:rFonts w:cs="TH SarabunPSK" w:ascii="TH SarabunPSK" w:hAnsi="TH SarabunPSK"/>
          <w:sz w:val="32"/>
          <w:szCs w:val="32"/>
        </w:rPr>
        <w:t xml:space="preserve">3 (The 3rd Conference on Research and Creative Innovations: CRCI-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5 – 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  (2.1-2-0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คณะฯ ได้เข้าไปมีส่วนร่วมในการดำเนินงานและการนำเสนอผลงานวิจัย  เพื่อเป็นเวทีให้เผยแพร่ผลงานการวิจัย นวัตกรรมสู่สังคม ตลอดจนเกิดการแลกเปลี่ยนเรียนรู้  เกิดเครือข่ายการวิจัยของนักวิจัยจาก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>สถาบัน นอกจาก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ยังมีการจัดทำวารสารราชมงคลล้านนา </w:t>
      </w:r>
      <w:r>
        <w:rPr>
          <w:rFonts w:cs="TH SarabunPSK" w:ascii="TH SarabunPSK" w:hAnsi="TH SarabunPSK"/>
          <w:sz w:val="32"/>
          <w:szCs w:val="32"/>
        </w:rPr>
        <w:t xml:space="preserve">(RMUTL Journal of Humanities and Social Science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วิจัยนักวิชาการคณาจารย์นักศึกษาและผู้ที่สนใจสามารถศึกษาผลงานวิจัยและเผยแพร่ผลงานวิจัย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สารราชมงคลล้านนาตีพิมพ์เผยแพร่เป็นปี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พิมพ์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  <w:r>
        <w:rPr>
          <w:rFonts w:cs="TH SarabunPSK" w:ascii="TH SarabunPSK" w:hAnsi="TH SarabunPSK"/>
          <w:sz w:val="32"/>
          <w:szCs w:val="32"/>
        </w:rPr>
        <w:t>(2.1-2-09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เอกสารอ้างอิง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426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1-2-01 </w:t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>หน้าเว็บไซต์สถาบันวิจัยและพัฒนา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http://rdi.rmutl.ac.th/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426"/>
        <w:jc w:val="left"/>
        <w:rPr/>
      </w:pPr>
      <w:r>
        <w:rPr>
          <w:rFonts w:cs="TH SarabunPSK" w:ascii="TH SarabunPSK" w:hAnsi="TH SarabunPSK"/>
          <w:sz w:val="32"/>
          <w:szCs w:val="32"/>
        </w:rPr>
        <w:t>2.1-2-02</w:t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ไซต์ระบบบริหารจัดการ ที่ </w:t>
      </w:r>
      <w:r>
        <w:rPr>
          <w:rFonts w:cs="TH SarabunPSK" w:ascii="TH SarabunPSK" w:hAnsi="TH SarabunPSK"/>
          <w:sz w:val="32"/>
          <w:szCs w:val="32"/>
        </w:rPr>
        <w:t>http://rdi2.rmutl.ac.th/hrd2/login.php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3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ถ่ายฝ่ายวิจัยและพัฒนาคณะบริหารธุรกิจและศิลปศาสตร์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426"/>
        <w:jc w:val="left"/>
        <w:rPr/>
      </w:pPr>
      <w:r>
        <w:rPr>
          <w:rFonts w:cs="TH SarabunPSK" w:ascii="TH SarabunPSK" w:hAnsi="TH SarabunPSK"/>
          <w:sz w:val="32"/>
          <w:szCs w:val="32"/>
        </w:rPr>
        <w:t>2.1-2-05</w:t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ไซต์ห้องสมุด </w:t>
      </w:r>
      <w:r>
        <w:rPr>
          <w:rFonts w:cs="TH SarabunPSK" w:ascii="TH SarabunPSK" w:hAnsi="TH SarabunPSK"/>
          <w:sz w:val="32"/>
          <w:szCs w:val="32"/>
        </w:rPr>
        <w:t>http://elibrary.rmutl.ac.th/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426"/>
        <w:jc w:val="left"/>
        <w:rPr/>
      </w:pPr>
      <w:r>
        <w:rPr>
          <w:rFonts w:cs="TH SarabunPSK" w:ascii="TH SarabunPSK" w:hAnsi="TH SarabunPSK"/>
          <w:sz w:val="32"/>
          <w:szCs w:val="32"/>
        </w:rPr>
        <w:t>2.1-2-06</w:t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ไซต์ </w:t>
      </w:r>
      <w:r>
        <w:rPr>
          <w:rFonts w:cs="TH SarabunPSK" w:ascii="TH SarabunPSK" w:hAnsi="TH SarabunPSK"/>
          <w:sz w:val="32"/>
          <w:szCs w:val="32"/>
        </w:rPr>
        <w:t>http://www.kmutt.ac.th/jif/public_html/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701" w:hanging="12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7</w:t>
        <w:tab/>
        <w:t xml:space="preserve">Print o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เว็บไซต์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rdi2.rmutl.ac.th/hrd2/login.php</w:t>
        </w:r>
      </w:hyperlink>
    </w:p>
    <w:p>
      <w:pPr>
        <w:pStyle w:val="Normal"/>
        <w:tabs>
          <w:tab w:val="clear" w:pos="720"/>
          <w:tab w:val="left" w:pos="1701" w:leader="none"/>
        </w:tabs>
        <w:autoSpaceDE w:val="false"/>
        <w:ind w:left="1701" w:hanging="12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ประชุมวิชาการวิจัยและนวัตกรรมสร้างสรรค์ ครั้ง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The 3rd Conference on Research and Creative Innovations: CRCI-2016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-2-09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าสารราชมงคลล้านนา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ัดสรรงบประมาณ เพื่อเป็นทุนวิจัยหรืองานสร้างสรรค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firstLine="709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ฯ ได้รับการจัดสรรงบประมาณทุนวิจ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ากมหาวิทยาลัยเทคโนโลยีราชมงคลล้านนา  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ภายใต้นโยบายของสถาบันวิจัยและพัฒนา โดยได้จัดสรรทุนต่าง ๆ ให้แก่บุคลากร เพื่อเป็นทุนให้กับการทำงานวิจัยหรืองานสร้างสรรค์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นอกจากนี้คณะฯ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ยั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ด้รับ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ัดสรรงบประมาณและแหล่งทุนจากภายนอ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(2.1-3-01)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ดังนี้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18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เงินสนับสนุนงานวิจ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ascii="TH SarabunPSK" w:hAnsi="TH SarabunPSK" w:eastAsia="SimSun;宋体" w:cs="TH SarabunPSK"/>
                  <w:b/>
                  <w:b/>
                  <w:bCs/>
                  <w:sz w:val="32"/>
                  <w:sz w:val="32"/>
                  <w:szCs w:val="32"/>
                </w:rPr>
                <w:t>กลุ่มสาขา</w:t>
              </w:r>
              <w:r>
                <w:rPr>
                  <w:rStyle w:val="InternetLink"/>
                  <w:rFonts w:ascii="TH SarabunPSK" w:hAnsi="TH SarabunPSK" w:eastAsia="SimSun;宋体" w:cs="TH SarabunPSK"/>
                  <w:b/>
                  <w:b/>
                  <w:bCs/>
                  <w:sz w:val="32"/>
                  <w:sz w:val="32"/>
                  <w:szCs w:val="32"/>
                </w:rPr>
                <w:t>วิชา</w:t>
              </w:r>
              <w:r>
                <w:rPr>
                  <w:rStyle w:val="InternetLink"/>
                  <w:rFonts w:ascii="TH SarabunPSK" w:hAnsi="TH SarabunPSK" w:eastAsia="SimSun;宋体" w:cs="TH SarabunPSK"/>
                  <w:b/>
                  <w:b/>
                  <w:bCs/>
                  <w:sz w:val="32"/>
                  <w:sz w:val="32"/>
                  <w:szCs w:val="32"/>
                </w:rPr>
                <w:t>วิทยาศาสตร์และเทคโนโลยี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hyperlink r:id="rId6">
              <w:r>
                <w:rPr>
                  <w:rStyle w:val="InternetLink"/>
                  <w:rFonts w:ascii="TH SarabunPSK" w:hAnsi="TH SarabunPSK" w:eastAsia="SimSun;宋体" w:cs="TH SarabunPSK"/>
                  <w:b/>
                  <w:b/>
                  <w:bCs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สิ้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left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งินสนับสนุนงานวิจัยภายใ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749,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,251,3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3,000,7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left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เงินสนับสนุนงานวิจัยภายนอ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,407,026.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1,407,026.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749,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3,658,326.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4,407,756.63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–3–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การจัดสรรงบประมาณ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  <w:tab/>
            </w:r>
          </w:p>
        </w:tc>
      </w:tr>
    </w:tbl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ัดสรรงบประมาณเพื่อสนับสนุน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ฯ 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งบประมาณเพื่อสนับสนุนการเผยแพร่ผลงานวิจัยหรืองานสร้างสรรค์ ในการประชุมวิชาการหรือการตีพิมพ์ในวารสารระดับชาติหรือนานาชาติและมี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 โดยผ่านกลไกการตีพิมพ์เผยแพร่ โดยมีประกาศหลักเกณฑ์การสนับสนุนให้บุคลากรในการนำเสนอผลงานวิจัยในการประชุมวิชาการฯ สถาบันวิจัยและพัฒนา 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</w:rPr>
        <w:t xml:space="preserve">(2.1-4-01)      </w:t>
        <w:tab/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ฯ ได้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คณาจารย์เข้าร่วมโครงการประชุมวิชาการ</w:t>
      </w:r>
      <w:r>
        <w:rPr>
          <w:rFonts w:ascii="TH SarabunPSK" w:hAnsi="TH SarabunPSK" w:cs="TH SarabunPSK"/>
          <w:sz w:val="32"/>
          <w:sz w:val="32"/>
          <w:szCs w:val="32"/>
        </w:rPr>
        <w:t>ต่าง ๆ ทั้งในระดับชาติและนานาชาติ เช่น การประชุม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จัยและนวัตกรรมสร้างสรรค์ ครั้งที่ </w:t>
      </w:r>
      <w:r>
        <w:rPr>
          <w:rFonts w:cs="TH SarabunPSK" w:ascii="TH SarabunPSK" w:hAnsi="TH SarabunPSK"/>
          <w:sz w:val="32"/>
          <w:szCs w:val="32"/>
        </w:rPr>
        <w:t xml:space="preserve">3 (The 3rd Conference on Research and Creative Innovations: CRCI-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5 – 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 (2.1-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-02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วทีให้เผยแพร่ผลงานการวิจัย นวัตกรรมสู่สังคม ตลอดจนเกิดการ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ิดเครือข่ายการวิจัยของนักวิจัยจาก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–4–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าศมหาวิทยาลัยเทคโนโลยีราชมงคลล้านนา เรื่องหลักเกณฑ์ วิธีการ และอัตราค่าใช้จ่ายในการสนับสนุนการเขียนบทความวิจัยที่ได้รับการตีพิมพ์หรือสร้างสรรค์งานวิจัย  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–4–0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The 3rd Conference on Research and Creative Innovations: CRCI-2016)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autoSpaceDE w:val="false"/>
        <w:ind w:firstLine="28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28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มีการพัฒนาสมรรถนะอาจารย์และนักวิจัย มีการสร้างขวัญและกำลังใจตลอดจนยกย่องอาจารย์และนักวิจัยที่มีผลงานวิจัยหรืองานสร้างสรรค์ดีเด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บริหารธุรกิจและศิลปศาสตร์ มีการพัฒนาสมรรถนะอาจารย์และนักวิจัย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ำเนินงานเพื่อพัฒนาสมรรถนะอาจารย์และนักวิจั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โดยส่งมีอาจารย์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ข้ารับการอบร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ฝึกอบรมการเขียนข้อเสนอโครงการวิจัย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ซึ่งจัดโด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    ในวันที่ </w:t>
      </w:r>
      <w:r>
        <w:rPr>
          <w:rFonts w:eastAsia="Angsana New" w:cs="TH SarabunPSK" w:ascii="TH SarabunPSK" w:hAnsi="TH SarabunPSK"/>
          <w:sz w:val="32"/>
          <w:szCs w:val="32"/>
        </w:rPr>
        <w:t>25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>-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ฤษภาคม </w:t>
      </w:r>
      <w:r>
        <w:rPr>
          <w:rFonts w:eastAsia="Angsana New" w:cs="TH SarabunPSK" w:ascii="TH SarabunPSK" w:hAnsi="TH SarabunPSK"/>
          <w:sz w:val="32"/>
          <w:szCs w:val="32"/>
        </w:rPr>
        <w:t>2560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น ได้แก่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สุรินทร์  ชาตตนนท์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และ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พจนารถ  นพนาค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>(2.1-5-0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ต่งตั้งกรรมการผู้ทรงคุณวุฒิภายใน เพื่อทำหน้าที่ตรวจสอบและอ่านงานวิจัยที่นำเสนอตลอดจนให้คำแนะนำ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ก่คณาจารย์ เพื่อ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ีคุณภาพ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และสอดคล้องกับยุทธศาสตร์การวิจัยของหน่วยงาน จังหวัด และประเทศมากยิ่งขึ้น</w:t>
      </w:r>
      <w:r>
        <w:rPr>
          <w:rFonts w:ascii="TH SarabunPSK" w:hAnsi="TH SarabunPSK" w:eastAsia="Angsana New" w:cs="TH SarabunPSK"/>
          <w:color w:val="FF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>(2.1-5-02)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ร้างขวัญและกำลังใจตลอดจนยกย่องอาจารย์และนักวิจัยที่มีผลงานวิจัยและงานสร้างสรรค์ดีเด่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ดยผ่านโครงการเวทีวิจัย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จำ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ีการศึกษา </w:t>
      </w:r>
      <w:r>
        <w:rPr>
          <w:rFonts w:eastAsia="Angsana New"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ซึ่งจัดทั้งใ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ภาคเรีย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ภาคเรีย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ี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อบรางวัลนักวิจัยดีเด่น ประจำปีงบประมาณ </w:t>
      </w:r>
      <w:r>
        <w:rPr>
          <w:rFonts w:eastAsia="Angsana New" w:cs="TH SarabunPSK" w:ascii="TH SarabunPSK" w:hAnsi="TH SarabunPSK"/>
          <w:sz w:val="32"/>
          <w:szCs w:val="32"/>
        </w:rPr>
        <w:t xml:space="preserve">2559”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มื่อ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ฤษภาคม </w:t>
      </w:r>
      <w:r>
        <w:rPr>
          <w:rFonts w:eastAsia="Angsan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บ่งประเภทรางวัลออ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ป็น </w:t>
      </w:r>
      <w:r>
        <w:rPr>
          <w:rFonts w:eastAsia="Angsana New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ด้าน </w:t>
      </w:r>
      <w:r>
        <w:rPr>
          <w:rFonts w:eastAsia="Angsana New" w:cs="TH SarabunPSK" w:ascii="TH SarabunPSK" w:hAnsi="TH SarabunPSK"/>
          <w:sz w:val="32"/>
          <w:szCs w:val="32"/>
        </w:rPr>
        <w:t xml:space="preserve">(2.1-05-0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ด้แก่</w:t>
      </w:r>
    </w:p>
    <w:p>
      <w:pPr>
        <w:pStyle w:val="Normal"/>
        <w:widowControl w:val="false"/>
        <w:ind w:right="-20" w:firstLine="720"/>
        <w:jc w:val="left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3969"/>
      </w:tblGrid>
      <w:tr>
        <w:trPr/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ind w:right="-20" w:hanging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แหล่งทุนวิจัยภายนอก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งวัลนักวิจัย ดีเด่น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ประเภทแหล่งทุนวิจัยภายนอ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ผู้ช่วยศาสตรจารย์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วงพร  อ่อนหวาน</w:t>
            </w:r>
          </w:p>
        </w:tc>
      </w:tr>
      <w:tr>
        <w:trPr/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ind w:right="-20" w:hanging="0"/>
              <w:jc w:val="left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ตีพิมพ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์เผยแพร่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งวัลนักวิจัย ดีเด่น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ประเภทการตีพิมพ์เผยแพร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อง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ศาสตรจารย์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พรหทัย  ตัณฑ์จิตานนท์</w:t>
            </w:r>
          </w:p>
        </w:tc>
      </w:tr>
      <w:tr>
        <w:trPr/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ind w:right="-20" w:hanging="0"/>
              <w:jc w:val="left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งานบริการวิชาการ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างวัลนักวิจัย ดีเด่น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ประเภทงานบริการวิชา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นายยุรธร  จีนา</w:t>
            </w:r>
          </w:p>
        </w:tc>
      </w:tr>
      <w:tr>
        <w:trPr/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ind w:right="-20" w:hanging="0"/>
              <w:jc w:val="left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นักวิจัยหน้าใหม่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งวัลนักวิจัย ดีเด่น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ประเภทนักวิจัยหน้าใหม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นางสาวเกิดศิริ  ชมภูกาวิน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-05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เข้าร่วมโครง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ฝึกอบรมการเขียนข้อเสนอโครงการวิจัย สำนักงานคณะกรรมการวิจัยแห่งชาติ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ผศ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ุรินทร์  ชาตตนนท์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และ ผศ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จนารถ  นพนาคร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ลำปา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-05-0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ยกย่องอาจารย์และนักวิจัยที่มีผลงานวิจัยและงานสร้างสรรค์ดีเด่น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มีระบบและกลไกเพื่อช่วยในการคุ้มครองสิทธิ์ของงานวิจัยหรืองานสร้างสรรค์ที่นำไปใช้ประโยชน์และดำเนินการตามระบบที่กำหนด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ใช้ระบบและกลไกเพื่อช่วยในการคุ้มครองสิทธิ์ของงานวิจัยหรืองานสร้างสรรค์ที่นำไปใช้ประโยชน์ ที่มหาวิทยาลัยฯมีหน่วยงานกำกับดูแล และดำเนินการตามระบบที่กำหนด เพื่อรองรับการดำเนินการสิทธิประโยชน์ของอาจารย์ นักวิจัย โดยคณะฯ ได้ยึดถือแนวปฏิบัติดำเนินการตามขั้นตอนและคำแนะนำในการยื่นคำร้องขอจดสิทธิบัตร ซึ่งทางมหาวิทยาลัยฯ ได้ประกาศไว้ในเว็บไซต์ </w:t>
      </w:r>
      <w:r>
        <w:rPr>
          <w:rFonts w:cs="TH SarabunPSK" w:ascii="TH SarabunPSK" w:hAnsi="TH SarabunPSK"/>
          <w:sz w:val="32"/>
          <w:szCs w:val="32"/>
        </w:rPr>
        <w:t xml:space="preserve">http://site.rmutl.ac.th/asset/download.html  (2.1–6–01)  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–6–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Print ou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เว็บไซต์สำนักงานบริหารทรัพย์สินและสิทธิประโยช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hyperlink r:id="rId7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://site.rmutl.ac.th/asset/download.html</w:t>
              </w:r>
            </w:hyperlink>
          </w:p>
        </w:tc>
      </w:tr>
    </w:tbl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เงินสนับสนุนงานวิจัยและงานสร้างสรรค์</w:t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kern w:val="2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83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ด้านงานวิจัยและพัฒน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ชลธิชา  โชติช่วง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และพัฒนา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8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 : -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ณะบริหารธุรกิจและศิลปศาสตร์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นับสนุนงานวิจัยหรืองานสร้างสรรค์จากภาย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3,000,7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ภายนอก จำนวน </w:t>
      </w:r>
      <w:r>
        <w:rPr>
          <w:rFonts w:cs="TH SarabunPSK" w:ascii="TH SarabunPSK" w:hAnsi="TH SarabunPSK"/>
          <w:sz w:val="32"/>
          <w:szCs w:val="32"/>
        </w:rPr>
        <w:t xml:space="preserve">1,407,026.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ทั้งหมด จำนวน </w:t>
      </w:r>
      <w:r>
        <w:rPr>
          <w:rFonts w:cs="TH SarabunPSK" w:ascii="TH SarabunPSK" w:hAnsi="TH SarabunPSK"/>
          <w:sz w:val="32"/>
          <w:szCs w:val="32"/>
        </w:rPr>
        <w:t xml:space="preserve">4,407,756.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มีอาจารย์ประจำทั้งหมด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ไม่นับรวมผู้ศึกษาต่อ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61.5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น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spacing w:before="240" w:after="0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5000" w:type="pct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796"/>
        <w:gridCol w:w="1418"/>
      </w:tblGrid>
      <w:tr>
        <w:trPr>
          <w:trHeight w:val="2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hyperlink r:id="rId8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เงินสนับสนุนงานวิจัยหรืองานสร้างสรรค์จาก</w:t>
              </w:r>
              <w:r>
                <w:rPr>
                  <w:rStyle w:val="InternetLink"/>
                  <w:rFonts w:ascii="TH SarabunPSK" w:hAnsi="TH SarabunPSK" w:cs="TH SarabunPSK"/>
                  <w:b/>
                  <w:b/>
                  <w:bCs/>
                  <w:sz w:val="32"/>
                  <w:sz w:val="32"/>
                  <w:szCs w:val="32"/>
                </w:rPr>
                <w:t>ภายในสถาบัน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00,73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9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9,43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0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51,3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hyperlink r:id="rId11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เงินสนับสนุนงานวิจัยหรืองานสร้างสรรค์จาก</w:t>
              </w:r>
              <w:r>
                <w:rPr>
                  <w:rStyle w:val="InternetLink"/>
                  <w:rFonts w:ascii="TH SarabunPSK" w:hAnsi="TH SarabunPSK" w:cs="TH SarabunPSK"/>
                  <w:b/>
                  <w:b/>
                  <w:bCs/>
                  <w:sz w:val="32"/>
                  <w:sz w:val="32"/>
                  <w:szCs w:val="32"/>
                </w:rPr>
                <w:t>ภายนอกสถาบัน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07,026.6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2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3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7,026.6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hyperlink r:id="rId14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 xml:space="preserve">จำนวนอาจารย์ประจำที่ปฏิบัติงานจริง </w:t>
              </w:r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(</w:t>
              </w:r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ไม่นับรวมผู้ลาศึกษาต่อ</w:t>
              </w:r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1.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5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6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8.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hyperlink r:id="rId17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อาจารย์ประจำที่ลาศึกษาต่อ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8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9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>กลุ่มสาขาวิชาวิทยาศาสตร์และเทคโนโลยี</w:t>
      </w:r>
    </w:p>
    <w:p>
      <w:pPr>
        <w:pStyle w:val="Normal"/>
        <w:autoSpaceDE w:val="false"/>
        <w:ind w:left="567" w:hanging="567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  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ำนวณจำนวนเงินสนับสนุนงานวิจัยหรืองานสร้างสรรค์จากภายในและภายนอกต่อจำนวนอาจารย์ประจำและนักวิจัย</w:t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412"/>
        <w:gridCol w:w="2360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9,43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428.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spacing w:before="24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จำนวนเงิน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709"/>
        <w:gridCol w:w="425"/>
        <w:gridCol w:w="2410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428.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4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;PMingLiU" w:cs="TH SarabunPSK"/>
          <w:sz w:val="32"/>
          <w:szCs w:val="32"/>
        </w:rPr>
      </w:pPr>
      <w:r>
        <w:rPr>
          <w:rFonts w:eastAsia="CordiaNew-Bold;PMingLiU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>กลุ่มสาขาวิชามนุษยศาสตร์และสังคมศาสตร์</w:t>
      </w:r>
    </w:p>
    <w:p>
      <w:pPr>
        <w:pStyle w:val="Normal"/>
        <w:autoSpaceDE w:val="false"/>
        <w:ind w:left="567" w:hanging="567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  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ำนวณจำนวนเงินสนับสนุนงานวิจัยหรืองานสร้างสรรค์จากภายในและภายนอกต่อจำนวนอาจารย์ประจำและนักวิจัย</w:t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412"/>
        <w:gridCol w:w="2360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,251,300 + 1,407,026.63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3,658,326.6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486.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8.5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spacing w:before="240" w:after="0"/>
        <w:ind w:left="-90" w:hanging="0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จำนวนเงิน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/>
        <w:tab/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709"/>
        <w:gridCol w:w="425"/>
        <w:gridCol w:w="2410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486.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3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ดังนั้น จำนวนเงินสนับสนุนงานวิจัยหรืองานสร้างสรรค์จากภายในและภายนอก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ต่อจำนวนอาจารย์ประจำและนักวิจัยประจำ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>กลุ่มสาขาวิชาวิทยาศาสตร์และเทคโนโลยี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ทั้งหมดเท่ากับ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17,428.60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บาท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น เท่ากับ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             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1.45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 xml:space="preserve">กลุ่มสาขาวิชามนุษยศาสตร์และสังคมศาสตร์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ทั้งหมดเท่ากับ </w:t>
      </w:r>
      <w:r>
        <w:rPr>
          <w:rFonts w:cs="TH SarabunPSK" w:ascii="TH SarabunPSK" w:hAnsi="TH SarabunPSK"/>
          <w:sz w:val="32"/>
          <w:szCs w:val="32"/>
        </w:rPr>
        <w:t>11,486.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บาท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น เท่ากับ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             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2.30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ดังนั้นคะแนนที่ได้ เท่ากับ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(1.45 + 2.30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= 3.75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)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= 3.75/2 = 1.86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ะแนน</w:t>
      </w:r>
    </w:p>
    <w:p>
      <w:pPr>
        <w:pStyle w:val="Heading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543"/>
        <w:gridCol w:w="1737"/>
        <w:gridCol w:w="2340"/>
      </w:tblGrid>
      <w:tr>
        <w:trPr>
          <w:trHeight w:val="26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,00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,486.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,000 </w:t>
            </w:r>
            <w:r>
              <w:rPr>
                <w:rFonts w:eastAsia="CordiaNew-BoldItalic;Arial Unicode MS" w:cs="TH SarabunPSK" w:ascii="TH SarabunPSK" w:hAnsi="TH SarabunPSK"/>
                <w:sz w:val="32"/>
                <w:szCs w:val="32"/>
              </w:rPr>
              <w:t>17,428.60</w:t>
            </w:r>
            <w:r>
              <w:rPr>
                <w:rFonts w:eastAsia="CordiaNew-BoldItalic;Arial Unicode MS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ordiaNew-BoldItalic;Arial Unicode MS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156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ประกาศผลการสนับสนุนทุนวิจัย ประจำปีงบประมาณ </w:t>
            </w:r>
            <w:r>
              <w:rPr>
                <w:rFonts w:cs="TH SarabunPSK" w:ascii="TH SarabunPSK" w:hAnsi="TH SarabunPSK"/>
                <w:sz w:val="28"/>
                <w:szCs w:val="32"/>
              </w:rPr>
              <w:t>256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สัญญารับทุน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เชียงใหม่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สัญญารับทุน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เชียงราย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สัญญารับทุน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ตา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สัญญารับทุน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น่าน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สัญญารับทุน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พิษณุโล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สัญญารับทุน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ลำปา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ลุ่มสาขาวิชาวิทยาศาสตร์และเทคโนโลยี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74"/>
        <w:gridCol w:w="2061"/>
        <w:gridCol w:w="3304"/>
        <w:gridCol w:w="1100"/>
        <w:gridCol w:w="962"/>
        <w:gridCol w:w="1101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วิจัย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งานวิจัยหรืองานสร้างสรรค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เงิ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นภายใ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นภายนอ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มลลักษณ์ ชัยด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คลังข้อสอบแบบอัตนัยและปรนัยผ่านอินเตอร์เน๊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ณิภา เพชรบุญม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ช้เทคนิคเหมืองข้อมูลในการวิเคราะห์ความสามารถทางการเรียนรู้ตามแนวทางพหุปัญญา ของนักศึกษามหาวิทยาลัยเทคโนโลยีราชมงคลล้านนา ตา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-H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รณพร  ทีเก่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สื่อนวัตกรรมในการฝึกพัฒนาการสำหรับกล้ามเนือมัดเล็กสำหรับเด็กที่มีความบกพร่องทางสติปัญญาในเขตภาพเหนือตอนล่า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วิษณุ  ช้างเนีย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ประสิทธิภาพการบริหารจัดการฟาร์มไก่ไข่โดยการออกแบบ พัฒนา และใช้แอปพลิเคชั่นบันทึกประมวลผล และรายงานผลข้อมูลการให้ผลผลิตของฟาร์มไก่ไข่บนระบบปฏิบัติการแอนดรอยด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9,4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49,4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/>
        </w:rPr>
      </w:r>
    </w:p>
    <w:p>
      <w:pPr>
        <w:pStyle w:val="Normal"/>
        <w:spacing w:before="240" w:after="0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spacing w:before="240" w:after="0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spacing w:before="240" w:after="0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ลุ่มสาขาวิชามนุษยศาสตร์และสังคม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559"/>
        <w:gridCol w:w="2693"/>
        <w:gridCol w:w="1418"/>
        <w:gridCol w:w="1134"/>
        <w:gridCol w:w="141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วิจั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งานวิจัยหรืองานสร้างสรรค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นภายใ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ุนภายนอ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ญญ์วรา  สมใ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บูรณาการการเรียนการสอนและบริการวิชาการให้เกิดกิจการเพื่อสังคมและชุมชนโดยรอบพื้นที่โครงการหลวง กรณีศึกษา การพัฒนาต้นแบบการบริหารธุรกิจชุมชนเพื่อความยั่งยืน “ครูได้คิด นักศึกษาได้ทำ สังคมได้ประโยชน์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หลว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รพันธ์ ธนเลิศโศภิ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สารสนเทศเพื่อการจัดการธุรกิจซ่อมบำรุงภายใต้โครงการส่งเสริมและสนับสนุนบุคลากรด้านวิทยาศาสตร์ เทคโนโลยี และการจัดการภาครัฐและสถาบันอุดม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4,85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วด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ลัยศิลปะ สื่อฯ ม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รพันธ์ ธนเลิศโศภิ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ะบบสารสนเทศเพื่อการบริหารจัดการกิจการของผู้พิการ กรณีศึกษา บ้านศักยภาพ อำเภอเมือง จังหวัดเชียง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2,174.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วด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>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ลัยศิลปะ สื่อฯ ม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ศิริ ชมภูว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ช้กิจกรรมบทบาทสมมติในการพัฒนาความสามารถด้านการพูดภาษาอังกฤษของหมอนวดแผนโบรา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4T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ฐสุดา ปรีชานนท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งค์ความรู้ในการบริหารจัดการสถาบันการเงินชุมชนสำหรับผู้บริหารสถาบันการเงินชุม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9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4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รพันธ์  ธนเลิศโศภิ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การขายสินค้าแบบออนไลน์แก่สมาชิกศูนย์เรียนรู้การใช้ประโยชน์และอนุรักษ์ความหลากหลายทรัพยากรชีวภาพและภูมิปัญญาท้องถิ่น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ทา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ออน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4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ราพิลาส  ประสิทธิ์บุรีรักษ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ศักยภาพวิสาหกิจชุมชนผ่านการใช้เทคโนโลยีสารสนเทศทางการจัดการ กรณี วิสาหกิจชุมชนกลุ่มแม่บ้านเกษตรกรเจดีย์แม่ครัว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นทราย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4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ัดดา  ปินต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และพัฒนากลุ่มวิจัยทาง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ิญญาภัทร์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จรนันท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ูนย์ความเป็นเลิศทางบริห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o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หทัย  ตัณฑ์จิตานนท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รูปแบบการเรียนรู้ภาษษอังกฤษแบบบูรณาการสร้างสรรค์เชิงความร่วมมือเพื่อการสื่อสารในประชาคมเศรษฐกิจอาเซียนของเยาวชนเทศบาลเชียง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ยุรธร  จีน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การมีส่วนร่วมของบ้าน วัด โรงเรียน ในการส่งเสริมคุณธรรมค่านิยม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การ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ณีศึกษาโครงการบวรสันติสุข องค์การบริหารส่วนตำบลแม่สา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ริม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ยุรธร  จีน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จัยเชิงปฏิบัติการแบบมีส่วนร่วมเพื่อพัฒนาคุณภาพชีวิตผู้สูงอายุอย่างยั่งยืน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ณีศึกษาโรงเรียนเปี่ยมสุข เทศบาลตำบลสันโป่ง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ริม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ภีราวิชญ์  ชัยมาล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กลุ่มวิจัย กรณีศึกษา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่งเสริมและการอนุรักษ์ประเพณีตักบาตร  เป็งปุ้ดในจังหวัดเชียงร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อดทูล  โตคีร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ฝึกด้วยโปรแกรมการฝึกเอสเอคิวที่มีต่อความคล่องแคล่วว่องไวและความสามารถในการเลี้ยงลูกฟุตซอลระดับอุดม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N-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น้ำฝน  คง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ญหาและอุปสรรคในการจัดทำบัญชีวิสาหกิจชุมชน กรณีศึกษาวิสาหกิจชุมชนกลุ่มผู้ผลิตปุ๋ยอินทรีย์อัดเม็ด บ้านวังโพ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งจันทร์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เงา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-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ญฐณา  ดิษฐ์แก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ุณสมบัติของนักบัญชีที่พึงประสงค์สำหรับวิสาหกิจขนาดกลางและขนาดย่อม </w:t>
            </w:r>
            <w:r>
              <w:rPr>
                <w:rFonts w:cs="TH SarabunPSK" w:ascii="TH SarabunPSK" w:hAnsi="TH SarabunPSK"/>
                <w:sz w:val="28"/>
              </w:rPr>
              <w:t>(SMEs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เขตอำเภอเมือง จังหวัดต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N-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ญฐณา  ดิษฐ์แก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ศึกษาต้นทุนผลิตภัณฑ์ของกลุ่มรักษ์ศิลป์ดินไท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-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นีนาฏ  วงค์เทียนชั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ศึกษาการบัญชีตามความรับผิดชอบต่อสังคมของผู้ประกอบการในพื้นที่เขตพัฒนาเศรษฐกิจพิเศษต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N-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น้ำฝน  คง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จจัยส่วนประสมทางการตลาดที่มีต่อพฤติกรรมการเลือกซื้อสินค้า </w:t>
            </w:r>
            <w:r>
              <w:rPr>
                <w:rFonts w:cs="TH SarabunPSK" w:ascii="TH SarabunPSK" w:hAnsi="TH SarabunPSK"/>
                <w:sz w:val="28"/>
              </w:rPr>
              <w:t xml:space="preserve">OTOP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ลิตโดยกลุ่มผ้าฝ้ายทอมือ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หลวง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ือง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-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ผด็จ ทุกข์สู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ศึกษาปัจจัยการตลาดและระบบโลจิสติกส์ของภาคการเกษตรรองรับการเป็นเขตพัฒนาเศรษฐกิจพิเศษต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งสุมลมาลย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รรถวุฒิชั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ตั้งกลุ่มวิจัยการตลาดและการค้าชายแดนเพื่อรองรับเขตเศรษฐกิ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งยุพรัตน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นทร์แก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พัฒนาเศรษฐกิจชุมชนด้านการบริหารจัดการต้นทุนผลิตภัณฑ์สินค้าชุมชนของกลุ่มผู้ผลิตสินค้าแปรรูปหนึ่งผลิตภัณฑ์ </w:t>
            </w:r>
            <w:r>
              <w:rPr>
                <w:rFonts w:cs="TH SarabunPSK" w:ascii="TH SarabunPSK" w:hAnsi="TH SarabunPSK"/>
                <w:sz w:val="28"/>
              </w:rPr>
              <w:t xml:space="preserve">(OTOP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ต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2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ปิยะว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้มญาต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วิจัย ความสามารถของผู้ประกอบการระดับสากลและความได้เปรียบใน การแข่งขันของธุรกิจโรงแรรมในประเทศไท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งปิยะวรรณ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ุ้มญาต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ย่อย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สามารถของผู้ประกอบการระดับสากลและความได้เปรียบในการ แข่งขัน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รวจสอบเชิงประจักษ์ของธุรกิจโรงแรมในประเทศไท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ินเนีย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ติภัทร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ย่อยที่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ามารถของผู้ประกอบการระดับสากลและความได้เปรียบในการ แข่งขัน ของธุรกิจโรงแรมจากการศึกษาเพื่อสร้างทฤษฎีฐานรากโดย ผู้ประกอบการในเขตพัฒนาเศรษฐกิจพิเศษจังหวัดต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ภิญญา  กันธิย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ศึกษาผลกระทบของบรรจุภัณฑ์ที่มีต่อการเพิ่มยอดขาย กรณีศึกษา ธูปหอมสมุนไร กลุ่มสมุนไพร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ำแก่น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เพียง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็ญจันทร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ิยะวงศ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มั่นคงทางอาหารของครัวเรือนเกษตรกรในจังหวัดน่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กร  จันทรวิโรจน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รูปแบบการบริหารหน่อยวิจัยอุตสาหกรรมเกษตรเพื่อบ่มเพาะผู้ประกอบการของ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o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658,326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51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407,026.6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40" w:after="0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2.3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ผลงานทางวิชาการของอาจารย์ประจำและนักวิจัย</w:t>
      </w:r>
    </w:p>
    <w:p>
      <w:pPr>
        <w:pStyle w:val="Normal"/>
        <w:autoSpaceDE w:val="false"/>
        <w:rPr>
          <w:rStyle w:val="StrongEmphasis"/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77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ด้านงานวิจัยและบริการวิชาการ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ชลธิชา  โชติช่วง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และบริการวิชาการ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8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ณะบริหารธุรกิจและศิลปศาสตร์ มีผลงานวิชาการของอาจารย์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1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ผลงานสร้างสรรค์ จำน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าขา ดังนี้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ข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ศาสตร์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จำนวน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้ำหนัก  </w:t>
      </w:r>
      <w:r>
        <w:rPr>
          <w:rFonts w:cs="TH SarabunPSK" w:ascii="TH SarabunPSK" w:hAnsi="TH SarabunPSK"/>
          <w:sz w:val="32"/>
          <w:szCs w:val="32"/>
        </w:rPr>
        <w:t xml:space="preserve">0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ผลรวมค่าถ่วงน้ำหนักของผลงานวิชาการของอาจารย์ประจำเท่ากับ </w:t>
      </w:r>
      <w:r>
        <w:rPr>
          <w:rFonts w:cs="TH SarabunPSK" w:ascii="TH SarabunPSK" w:hAnsi="TH SarabunPSK"/>
          <w:sz w:val="32"/>
          <w:szCs w:val="32"/>
        </w:rPr>
        <w:t>6.6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ข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นุษย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จำนวน </w:t>
      </w:r>
      <w:r>
        <w:rPr>
          <w:rFonts w:cs="TH SarabunPSK" w:ascii="TH SarabunPSK" w:hAnsi="TH SarabunPSK"/>
          <w:sz w:val="32"/>
          <w:szCs w:val="32"/>
        </w:rPr>
        <w:t>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0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ละ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ลงานสร้างสรร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ิ้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ลรวมค่าถ่วงน้ำหนักของผลงานวิชาการของอาจารย์ประจำเท่ากับ </w:t>
      </w:r>
      <w:r>
        <w:rPr>
          <w:rFonts w:cs="TH SarabunPSK" w:ascii="TH SarabunPSK" w:hAnsi="TH SarabunPSK"/>
          <w:sz w:val="32"/>
          <w:szCs w:val="32"/>
        </w:rPr>
        <w:t>27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คุณภาพผลงานทางวิชา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46"/>
        <w:gridCol w:w="972"/>
        <w:gridCol w:w="1383"/>
        <w:gridCol w:w="1353"/>
      </w:tblGrid>
      <w:tr>
        <w:trPr>
          <w:tblHeader w:val="true"/>
          <w:trHeight w:val="4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ข้อมูลพื้นฐา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ค่าน้ำหนั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จำนวนผลงา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51" w:leader="none"/>
                <w:tab w:val="left" w:pos="1593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ind w:right="-125" w:hanging="108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กลุ่มสาขา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51" w:leader="none"/>
                <w:tab w:val="left" w:pos="1593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ind w:right="-125" w:hanging="108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วิทยาศาสตร์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จำนวนผลงา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กลุ่มสาขา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มนุษยศาสตร์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คุณภาพผลงานวิชาทางวิชาการ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5</w:t>
            </w:r>
            <w:r>
              <w:rPr>
                <w:rFonts w:eastAsia="CordiaNew-Bold;PMingLiU" w:cs="TH SarabunPSK" w:ascii="TH SarabunPSK" w:hAnsi="TH SarabunPSK"/>
                <w:sz w:val="2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วิชาการระดับนานาชาติ หรือในวารสารทางวิชาการระดับชาติที่ไม่อยู่ในฐานข้อมูล ตามประกาศ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2556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สถาบันนำเสนอสภาสถาบันอนุมัติและจัดทำเป็นประกาศให้ทราบเป็นการทั่วไป และแจ้งให้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นับแต่วันที่ออกประกา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13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ที่ได้รับการจดอนุสิทธิบัต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ทความวิจัยหรือบทความวิชาการฉบับสมบูรณ์ที่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ทความวิจัยหรือบทความวิชาการฉบับสมบูรณ์ที่ตีพิมพ์ในวารสารวิชาการระดับนานาชาติที่ไม่อยู่ใ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ฐานข้อมูล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ประกาศ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2556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สถาบันนำเสนอสภาสถาบันอนุมัติและจัดทำเป็นประกาศให้ทราบเป็นการทั่วไป และแจ้งให้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ก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นับแต่วันที่ออกประกาศ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ึ่งไม่อยู่ใน </w:t>
            </w:r>
            <w:r>
              <w:rPr>
                <w:rFonts w:cs="TH SarabunPSK" w:ascii="TH SarabunPSK" w:hAnsi="TH SarabunPSK"/>
                <w:sz w:val="28"/>
              </w:rPr>
              <w:t xml:space="preserve">Beall’s list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28"/>
              </w:rPr>
              <w:t xml:space="preserve">TCI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164" w:hanging="0"/>
              <w:contextualSpacing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บทความวิจัยหรือบทความวิชาการฉบับสมบูรณ์ที่ตีพิมพ์ในวารสารวิชาการระดับนานาชาติที่ปรากฏในฐานข้อมูลระดับนานาชาติตามประกาศ ก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รือระเบียบคณะกรรมการการอุดมศึกษา ว่าด้วย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255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ผลงานได้รับการจดสิทธิบัต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ผลงานวิชาการรับใช้สังคมที่ได้รับการประเมินผ่านเกณฑ์การขอตำแหน่งทางวิชาการแล้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ผลงานวิจัยที่หน่วยงานหรือองค์กรระดับชาติว่าจ้างให้ดำเนินกา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ผลงานค้นพบพันธุ์พืช พันธุ์สัตว์ ที่ค้นพบใหม่และได้รับการจดทะเบีย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ตำราหรือหนังสือหรืองานแปลที่ได้รับการประเมินผ่านเกณฑ์การขอตำแหน่งทางวิชาการแล้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ตำราหรือหนังสือหรืองานแปลที่ผ่านการพิจารณาตามหลักเกณฑ์การประเมินตำแหน่งทางวิชาการ แต่ไม่ได้นำมาขอรับการประเมินตำแหน่งทางวิชากา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28"/>
                <w:sz w:val="28"/>
              </w:rPr>
              <w:t>คุณภาพงานสร้างสรรค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alibri" w:cs="TH SarabunPSK" w:ascii="TH SarabunPSK" w:hAnsi="TH SarabunPSK"/>
                <w:sz w:val="28"/>
              </w:rPr>
              <w:t>Online</w:t>
            </w:r>
            <w:r>
              <w:rPr>
                <w:rFonts w:eastAsia="SimSun;宋体" w:cs="TH SarabunPSK" w:ascii="TH SarabunPSK" w:hAnsi="TH SarabunPSK"/>
                <w:sz w:val="28"/>
              </w:rPr>
              <w:t xml:space="preserve">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งานสร้างสรรค์ที่ได้รับการเผยแพร่ในระดับชาต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0.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alibri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นานาชาต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  <w:t>1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ำนวนอาจารย์ประจำทั้งหมดรวมทั้งที่ปฏิบัติงานจริงและลาศึกษาต่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337.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</w:rPr>
              <w:t>1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</w:rPr>
              <w:t>จำนวนนักวิจัยประจำทั้งหมด รวมทั้งที่ปฏิบัติงานจริงและลาศึกษาต่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28"/>
              </w:rPr>
            </w:pPr>
            <w:r>
              <w:rPr>
                <w:rFonts w:eastAsia="CordiaNew-Bold;PMingLiU"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>กลุ่มสาขาวิชาวิทยาศาสตร์และเทคโนโลยี</w:t>
      </w:r>
    </w:p>
    <w:p>
      <w:pPr>
        <w:pStyle w:val="Normal"/>
        <w:autoSpaceDE w:val="false"/>
        <w:ind w:firstLine="426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ำนวณค่าร้อยละของผลรวมถ่วงน้ำหนักของผลงานทางวิชาการของอาจารย์ประจำและนักวิจัย ตามสูตร</w:t>
      </w:r>
    </w:p>
    <w:tbl>
      <w:tblPr>
        <w:tblW w:w="94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93"/>
        <w:gridCol w:w="358"/>
        <w:gridCol w:w="564"/>
        <w:gridCol w:w="1618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6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13.7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-90" w:firstLine="5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ีย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ต็ม </w:t>
      </w:r>
      <w:r>
        <w:rPr>
          <w:rFonts w:cs="TH SarabunPSK" w:ascii="TH SarabunPSK" w:hAnsi="TH SarabunPSK"/>
          <w:sz w:val="32"/>
          <w:szCs w:val="32"/>
        </w:rPr>
        <w:t>5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30"/>
        <w:gridCol w:w="450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7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>กลุ่มสาขา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นุษย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ังคมศาสตร์</w:t>
      </w:r>
    </w:p>
    <w:p>
      <w:pPr>
        <w:pStyle w:val="Normal"/>
        <w:autoSpaceDE w:val="false"/>
        <w:ind w:firstLine="426"/>
        <w:jc w:val="left"/>
        <w:rPr/>
      </w:pP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/>
        <w:t>คำนวณค่าร้อยละของผลรวมถ่วงน้ำหนักของผลงานทางวิชาการของอาจารย์ประจำและนักวิจัย ตามสูตร</w:t>
      </w:r>
    </w:p>
    <w:tbl>
      <w:tblPr>
        <w:tblW w:w="94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93"/>
        <w:gridCol w:w="358"/>
        <w:gridCol w:w="564"/>
        <w:gridCol w:w="1617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8 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7.5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-90" w:firstLine="5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ีย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ต็ม </w:t>
      </w:r>
      <w:r>
        <w:rPr>
          <w:rFonts w:cs="TH SarabunPSK" w:ascii="TH SarabunPSK" w:hAnsi="TH SarabunPSK"/>
          <w:sz w:val="32"/>
          <w:szCs w:val="32"/>
        </w:rPr>
        <w:t>5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30"/>
        <w:gridCol w:w="450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TH SarabunPSK" w:hAnsi="TH SarabunPSK" w:eastAsia="CordiaNew-Bold;PMingLiU" w:cs="TH SarabunPSK"/>
          <w:sz w:val="32"/>
          <w:szCs w:val="32"/>
        </w:rPr>
      </w:pPr>
      <w:r>
        <w:rPr>
          <w:rFonts w:eastAsia="CordiaNew-Bold;PMingLiU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ดังนั้น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ผลงานวิชาการของอาจารย์ประจำ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>กลุ่มสาขาวิชาวิทยาศาสตร์และเทคโนโลยี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่าร้อยละของผลรวมถ่วงน้ำหนักของผลงานทางวิชาการของอาจารย์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3.7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เท่ากับ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2.29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และ                      </w:t>
      </w:r>
      <w:r>
        <w:rPr>
          <w:rFonts w:ascii="TH SarabunPSK" w:hAnsi="TH SarabunPSK" w:eastAsia="CordiaNew-BoldItalic;Arial Unicode MS" w:cs="TH SarabunPSK"/>
          <w:b/>
          <w:b/>
          <w:bCs/>
          <w:sz w:val="32"/>
          <w:sz w:val="32"/>
          <w:szCs w:val="32"/>
        </w:rPr>
        <w:t xml:space="preserve">กลุ่มสาขาวิชามนุษยศาสตร์และสังคมศาสตร์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่าร้อยละของผลรวมถ่วงน้ำหนักของผลงานทางวิชาการของอาจารย์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เท่ากับ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ดังนั้นคะแนนที่ได้ เท่ากับ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(2.29 + 2.00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=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4.29)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=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4.29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/2 =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2.15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156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-1-0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เอกสารผลงานทางวิชาการของอาจาร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ใหม่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เอกสารผลงานทางวิชาการของอาจาร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ราย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เอกสารผลงานทางวิชาการของอาจาร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เอกสารผลงานทางวิชาการของอาจาร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่าน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เอกสารผลงานทางวิชาการของอาจาร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ษณุโลก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-1-0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เอกสารผลงานทางวิชาการของอาจาร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ปาง</w:t>
            </w:r>
          </w:p>
        </w:tc>
      </w:tr>
    </w:tbl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498"/>
        <w:gridCol w:w="2092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7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.29 + 2.00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4.29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9 / 2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2.1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ผลงานวิจัยหรืองานสร้างสรรค์ที่ได้รับการตีพิมพ์หรือเผยแพร่ ประจำปี </w:t>
      </w:r>
      <w:r>
        <w:rPr>
          <w:rFonts w:cs="TH SarabunPSK" w:ascii="TH SarabunPSK" w:hAnsi="TH SarabunPSK"/>
          <w:b/>
          <w:bCs/>
          <w:sz w:val="28"/>
          <w:szCs w:val="32"/>
        </w:rPr>
        <w:t>2559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กลุ่มสาขาวิชาวิทยาศาสตร์และเทคโนโลยี</w:t>
      </w:r>
    </w:p>
    <w:tbl>
      <w:tblPr>
        <w:tblW w:w="9924" w:type="dxa"/>
        <w:jc w:val="left"/>
        <w:tblInd w:w="-43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10"/>
        <w:gridCol w:w="963"/>
        <w:gridCol w:w="1872"/>
        <w:gridCol w:w="2551"/>
        <w:gridCol w:w="2977"/>
        <w:gridCol w:w="851"/>
      </w:tblGrid>
      <w:tr>
        <w:trPr>
          <w:tblHeader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ลงานวิชาการ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รอ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ีรภพ แสงศรี และ ภฤศภณ ใชยลังก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ระบบสารสนเทศเพื่อการจัดการค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ิิกบ้านท่าต้นกวาว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รภี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404 -4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ตุพร ศิลพรชยั และ สุภาภรณ์ มงคลเสถียร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ฒนาระบบพาณชิย์อิเล็กทรอนิกส์ร้านบ้านบนด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วาง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438-4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รินทร์  จิว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ัน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ณิกา ปิงชัย และ คุณานนท์ คงรอด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ระบบควบคุมและบริหารจัดการร้านอินเทอร์เน็ตระยะไกล  กรณ</w:t>
            </w:r>
            <w:r>
              <w:rPr>
                <w:rFonts w:ascii="TH SarabunPSK" w:hAnsi="TH SarabunPSK" w:cs="TH SarabunPSK"/>
                <w:sz w:val="28"/>
                <w:sz w:val="28"/>
              </w:rPr>
              <w:t>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ีึกษาร้าน </w:t>
            </w:r>
            <w:r>
              <w:rPr>
                <w:rFonts w:cs="TH SarabunPSK" w:ascii="TH SarabunPSK" w:hAnsi="TH SarabunPSK"/>
                <w:sz w:val="28"/>
              </w:rPr>
              <w:t>N’ Cafe Internet and Gam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474-4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รีนาฎ มะโนล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ธนนัธร  คา มี และนายพีรวชิญ์ ไหวย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ารพัฒนาระบบพาณิชอิเล็กทรอนิกส์ศูนย์ผลิตภัณฑ์ผ้าทอมือพื้นเมือ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ฐาปนี  ตีนจก  ล้านน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สันติสุข  อำเภอดอยเต่า 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558 - 5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สนา ดวงคา 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ฉัตรกมล คา โมนะ และ วาสนา ตาค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พัฒนาระบบพาณิชย์อิเล็กทรอนิกส์ หมู่บ้านหัตถกรรม และเครื่องปั้นดินเผาเหมืองกุ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 xml:space="preserve">801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วา พรหมนุชานนท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สำนักงานอิเล็กทรอนิกส์ 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ว่า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ำเภอร้องกว้าง จังหวัดแพร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่งานวิจัยรับใช้สังคม ผลิตภัณฑ์อุตสาหกรรม และ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095 - 11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วา พรหมนุชานนท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พัฒนาระบบสารสนเทศธุรกิจวัสดุการเกษตร  สำหรับสหกรณ์การเกษตรสันป่าต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ด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104-11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มลลักษณ์  ชัยดี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ัทราพร  สมเสม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วิเคราะห์จุดคุ้มทุนและผลตอบแทนการลงทุนในการเลี้ยงปลา กรณี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ลี้ยงปลาหมอ มานพฟาร์ม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ลาว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572-5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มลลักษณ์ ชัยดี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“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พัฒนาโปรแกรมวิเคราะห์ผลการทดสอบน้ำมันหม้อแปลง โดยใช้วิธี </w:t>
            </w:r>
            <w:r>
              <w:rPr>
                <w:rFonts w:cs="TH SarabunPSK" w:ascii="TH SarabunPSK" w:hAnsi="TH SarabunPSK"/>
                <w:sz w:val="28"/>
              </w:rPr>
              <w:t>Dissolved Gas Analysis (DGA)”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ชมวชาการระดับประเทศด้านเทคโนโลยีสารสนเทศ</w:t>
            </w:r>
            <w:r>
              <w:rPr>
                <w:rFonts w:cs="TH SarabunPSK" w:ascii="TH SarabunPSK" w:hAnsi="TH SarabunPSK"/>
                <w:sz w:val="28"/>
              </w:rPr>
              <w:t xml:space="preserve">(National Conference on Information Technology: NCIT)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ผศ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ดร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วรรณพร  ทีเก่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ารพัฒนาระบบการรู้สารสนเทศจากภูมิปัญญาท้องถิ่นเพื่อการส่งเสริมผลิตภัณฑ์ผ้าทอมือ จ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ลำปา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 xml:space="preserve">25 – 27  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 xml:space="preserve">พฤษภาคม  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>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0.20 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ฤตาพร  พัชระสุภ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ระบบช่วยวางแผนเพาะสัตว์น้ำและประมาณการรายได้ตามปีงบประมาณ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จักรพันธ์  วงศ์ฤกษ์ด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ช้สื่อแอนนิเมชั่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ติ เพื่อการประชาสมพันธ์ และนำเสนอเส้นทางการเดินทางของแหล่งท่องเที่ยวในจังหวัดตาก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ุมวิชาการระดับชาติมหาวิทยาลัยอุตรดิตถ์“เฉลิมฉลอง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มหาวิทยาลัยราชภัฏอุตรดิตถ์”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 – 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ราชภัฏอุตรดิตถ์ จังหวัดอุตรดิตถ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ผศ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งนุช  พรหมวีระไชย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ผลกระทบของการพึ่งพาอินเตอร์เน๊ตต่อผลสัมฤทธิ์ทางการเรียนของนักศึกษา คณะบริหารธุรกิจและศิลปศาสตร์ 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มหาวิทยาลัยเทคโนโลยีราชมงคล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ล้านนนา น่าน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วารสารวิจัย มหาวิทยาลัยเทคโนโลยีราชมงคลศรีวิชัย ก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ค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>.-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ธ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ค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>. 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งพัชราภรณ์ หงษ์สิบสอ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ระบบการบริการร้านอาหารผ่านอุปกรณ์พกพา กรณีศึกษาร้านอาหารปลาสด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 xml:space="preserve">วันที่ 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 xml:space="preserve">22 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มิ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ย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 xml:space="preserve">. 2559 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 xml:space="preserve">หน้า 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>274-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ิทธิโชค จันทร์รตันสิร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โปรแกรมแสดงผลข้อมูลสถานที่ท่องเที่ยวในจังหวดัน่าน จากการประมวลผลภาพโดยใช้เซิร์ฟ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102-11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ลัดดาวัลย์ หวังเจริญ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ารพัฒนาสื่อแอนเมชั่น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2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มิติ เรื่อง พลังงาน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278-128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งอารยา  นุ่มนิ่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ารพัฒนาสื่อการสอนการเล่นอูคูเลเล่ผ่านระบบเครือข่ายอินเตอร์เน๊ต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256-12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งอารยา  นุ่มนิ่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ารศึกษาความพึงพอใจของผู้ใช้งานสื่อสารสอนผ่านระบบเครือข่ายอินเตอร์เน๊ต เรื่อง กระบวนการผลิตอิ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ฐ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แด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248-12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งอารยา  นุ่มนิ่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ารพัฒนาระบบการขายออนไลน์ สำหรับโทรศัพท์และอุปกรณ์เสริม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239-1247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ปฏิกมล  โพธิคามบำรุ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ัจจัยที่มีผลต่อแรงจูงใจในการทำงานวิจัยของบุคลากร</w:t>
            </w:r>
          </w:p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เทคโนโลยีราชมงคลล้านนาพิษณุโลก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694-17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ปฏิกมล  โพธิคามบำรุ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ารพัฒนาสื่อการเรียนรู้คณิตศาสตร์คอมพิวเตอร์โดยใช้เทคนิคการจัดการเรียนรู้แบบร่วมมือกันเรียนรู้เป็นกลุ่ม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(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TAI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วิชาการมหาวิทยาลัยเทคโนโลยีราชมงคลครั้ง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8 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มงคลสรรค์สร้างเพื่อสังคม</w:t>
            </w:r>
            <w:r>
              <w:rPr>
                <w:rFonts w:ascii="Times New Roman" w:hAnsi="Times New Roman" w:cs="Times New Roman"/>
                <w:sz w:val="28"/>
                <w:sz w:val="28"/>
              </w:rPr>
              <w:t>”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4 – 26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งห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เทคโนโลยีราชมงคลกรุงเท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งเทพมหานคร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ปฏิกมล  โพธิคามบำรุ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ารสร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้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างสื่อการเรียนรู้ออนไลน์เรื่องการทำขนมไทยมงคล สำหรับนักศึกษา ระดับประกาศนียบัตรวิชาชีพ ชั้นปี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3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วิชาการมหาวิทยาลัยเทคโนโลยีราชมงคลครั้ง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8 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มงคลสรรค์สร้างเพื่อสังคม</w:t>
            </w:r>
            <w:r>
              <w:rPr>
                <w:rFonts w:ascii="Times New Roman" w:hAnsi="Times New Roman" w:cs="Times New Roman"/>
                <w:sz w:val="28"/>
                <w:sz w:val="28"/>
              </w:rPr>
              <w:t>”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4 – 26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งห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เทคโนโลยีราชมงคลกรุงเท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งเทพมหานคร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ยมรกต  ทองพรห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ระบบจัดการฐานข้อมูลผู้ป่วยสาธารณสุ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683-1693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ยมรกต  ทองพรห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ารพัฒนาสื่อการเรียนการสอนอิเล็กทรอนิกส์ วิชา การเขียนโปรแกรม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Visual Basic</w:t>
            </w:r>
            <w:r>
              <w:rPr>
                <w:rFonts w:eastAsia="MS Mincho;Yu Gothic UI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โดยใช้ภาษา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VB.Net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675 - 16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คนึงนุช สารอินจักร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แนวทางการพัฒนาคอมพิวเตอร์ช่วยสอนสำหรับผู้บกพร่องทางการมองเห็น กรณีศึกษา โรงเรียนการศึกษาคนตาบอดลำปาง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ารประชุม การประชุมวิชาการและการนำเสนอผลงานวิจัยระดับชาติ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2559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เรื่อง “การวิจัยรับใช้ชุมชน สร้างสังคมฐานความรู้” ณ ห้องประชุมเฉลิมพระเกียรติ อาคาร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2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ชั้น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8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และชั้น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12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มม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ราชภัฏธนบุรี วัน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31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ค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.2559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หน้า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519-5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ascii="TH SarabunPSK" w:hAnsi="TH SarabunPSK" w:eastAsia="MS Mincho;Yu Gothic UI" w:cs="TH SarabunPSK"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0.4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มลลักษณ์  ชัย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แอพพลิเคชั่นสำหรับสื่อการท่องเที่ยวบนแอนดรอยด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ตีพิมพ์บทความวิจัยของท่านเผยแพร่ลงในวารสารวิชาการปทุมวัน ปี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 xml:space="preserve">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จำเดือน พฤษภาคม – สิงหาคม 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>
          <w:trHeight w:val="277" w:hRule="atLeast"/>
        </w:trPr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ascii="TH SarabunPSK" w:hAnsi="TH SarabunPSK" w:eastAsia="MS Mincho;Yu Gothic UI" w:cs="TH SarabunPSK"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0.8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ยคทาวุธ  แก้วบรรจ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รับบการสืบค้นเว็บเซอร์วิสโดยใช้เวคเตอร์สเปซโมเดล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วารสาร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Veridian e-journal</w:t>
            </w:r>
            <w:r>
              <w:rPr>
                <w:rFonts w:eastAsia="MS Mincho;Yu Gothic UI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ค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.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 xml:space="preserve">–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ต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ค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2559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SSN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906-34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8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ผศ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งนุช  พรหมวีระไชย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ผลกระทบของการพึ่งพาอินเตอร์เน๊ตต่อผลสัมฤทธิ์ทางการเรียนของนักศึกษา คณะบริหารธุรกิจและศิลปศาสตร์ 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>มหาวิทยาลัยเทคโนโลยีราชมงคล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ล้านนนา น่าน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 xml:space="preserve">วารสารวิจัย </w:t>
            </w: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color w:val="000000"/>
                <w:sz w:val="28"/>
                <w:sz w:val="28"/>
              </w:rPr>
              <w:t>มหาวิทยาลัยเทคโนโลยี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ราชมงคลศรีวิชัย ก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ค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-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ธ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ค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. 2559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ISSN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 xml:space="preserve"> 1906-66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ascii="TH SarabunPSK" w:hAnsi="TH SarabunPSK" w:cs="TH SarabunPSK"/>
          <w:b/>
          <w:b/>
          <w:bCs/>
          <w:color w:val="FF0000"/>
          <w:sz w:val="28"/>
          <w:sz w:val="28"/>
          <w:szCs w:val="32"/>
        </w:rPr>
        <w:t>กลุ่มสาขาวิชามนุษยศาสตร์และสังคมศาสตร์</w:t>
      </w:r>
    </w:p>
    <w:tbl>
      <w:tblPr>
        <w:tblW w:w="9924" w:type="dxa"/>
        <w:jc w:val="left"/>
        <w:tblInd w:w="-43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10"/>
        <w:gridCol w:w="963"/>
        <w:gridCol w:w="1872"/>
        <w:gridCol w:w="2551"/>
        <w:gridCol w:w="2977"/>
        <w:gridCol w:w="851"/>
      </w:tblGrid>
      <w:tr>
        <w:trPr>
          <w:tblHeader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ลงานวิชาการ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รอ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ฐสุดา  ปรีชานนท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เรียน  ชัยยงค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วัสดิ์   หากิน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จงวาด  ปาลกะวงศ์ ณ อยุธยา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ญชรินทร์  เลิศประกอบกิจ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นพดล   ฟูแสง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บการบริหารจัดการที่เหมาะสมของสถาบันการเงินชุมชมบ้านหลวง ตำบลโหล่งขอด อำเภอพร้าว จังหวัดเชียงใหม่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นาหน้า </w:t>
            </w:r>
            <w:r>
              <w:rPr>
                <w:rFonts w:cs="TH SarabunPSK" w:ascii="TH SarabunPSK" w:hAnsi="TH SarabunPSK"/>
                <w:sz w:val="28"/>
              </w:rPr>
              <w:t>730 – 7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ัดดา  ปินต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ุณภาพการในการให้บริการร้าน </w:t>
            </w:r>
            <w:r>
              <w:rPr>
                <w:rFonts w:cs="TH SarabunPSK" w:ascii="TH SarabunPSK" w:hAnsi="TH SarabunPSK"/>
                <w:sz w:val="28"/>
              </w:rPr>
              <w:t xml:space="preserve">CAMP MAYA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545 -15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ัดดา  ปินต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นักศึกษาระดับปริญญาตรีและอาจารย์สาขาวิชาการจัดการ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ที่มีต่อหลักสูตรบริหารธุรกิจบัณฑิต สาขาวิชาการจัดการ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558 - 1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ญญ์วรา  สมใจ และคณ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ระทบจากนักท่องเที่ยวชาวจีนต่อการท่องเที่ยวในพื้นที่อำเภอเมืองจังหวัด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571 - 157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ิศรา  จันทร์เจริญสุข  และอรณิชา  บิดาหก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มีส่วนร่วมในการจัดการการท่องเที่ยวเชิงนิเวศ ของประชาชนในชุมชนบ้าน สันลมจอย ตำบลสุเทพ อำเภอเมือง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279-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จษฎา ช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ริญยิ่ง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นันท์  พงศ์วิริทธิ์ธร</w:t>
            </w:r>
            <w:r>
              <w:rPr>
                <w:rFonts w:cs="TH SarabunPSK" w:ascii="TH SarabunPSK" w:hAnsi="TH SarabunPSK"/>
                <w:sz w:val="28"/>
              </w:rPr>
              <w:t xml:space="preserve">*,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รชัย อุตมอ่าง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คภูมิ ภัควิภิาส  และพรรณิภา เภสัชพิ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ฒน์กุล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ฤติกรรมและส่วนประสมทางการตลาดที่มีต่อการท่องเที่ยววิถีไทยของ นักท่องเที่ยวเพื่อเป็นแนวทางการพัฒนาการท่องเที่ยวในจังหวัดเชียงรา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48 - 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ีราวชิย์  ทองนิล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นันท์  พงศ์วิริทธิ์ธร</w:t>
            </w:r>
            <w:r>
              <w:rPr>
                <w:rFonts w:cs="TH SarabunPSK" w:ascii="TH SarabunPSK" w:hAnsi="TH SarabunPSK"/>
                <w:sz w:val="28"/>
              </w:rPr>
              <w:t xml:space="preserve">*,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ญญาภา กันทะวงศ์วาร และอุบลวรรณ ชัยแก้ว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ฤติกรรมและส่วนประสมทางการตลาดที่มีต่อการท่องเที่ยววิถีไทยของ นักท่องเที่ยวเพื่อเป็นแนวทางการพัฒนาการท่องเที่ยวในเขต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ห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พะเย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74-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ธีมนต์ ทรงศิริโรจน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คภูมิ ภัควิภาส และรัฐนันท์ พงศ์วิริทธิ์ธร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ศึกษาเรื่อง ปัจจัยที่ส่งผลต่อการจัดการองค์ความรู้ภูมิปัญญาท้องถิ่น กรณ</w:t>
            </w:r>
            <w:r>
              <w:rPr>
                <w:rFonts w:ascii="TH SarabunPSK" w:hAnsi="TH SarabunPSK" w:cs="TH SarabunPSK"/>
                <w:sz w:val="28"/>
                <w:sz w:val="28"/>
              </w:rPr>
              <w:t>ี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บ้านดอนหลวง ตำบลแม่แรง อำเภอป่าซาง จังหวัดลำพูน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หน้า </w:t>
            </w:r>
            <w:r>
              <w:rPr>
                <w:rFonts w:cs="TH SarabunPSK" w:ascii="TH SarabunPSK" w:hAnsi="TH SarabunPSK"/>
                <w:sz w:val="28"/>
              </w:rPr>
              <w:t>110 - 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ฐนันท์  พงศ์วิริทธิ์ธร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คภูมิ ภคัวภิาส และจุมพฏ พงษส์ุวรรณ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ฤติกรรมการตัดสินใจเ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ื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ซื้อผลติภัณฑ์ผ้าฝ้ายทอมือ เ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ื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การ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ฒนาส่วนประสมทางการตลาดตามความต้องการของผู้ซื้อ ในเขตอำเภอเ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ื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 จังห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68 - 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ิดศิริ  ชมภูกาวิ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ช้กิจกรรมบทบาทสมมติในการพัฒนาความสามารถด้านการพูด ภาษาอังกฤษของผู้ประกอบการเทศบาลตำบลจอมทอง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อมทอง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 xml:space="preserve">687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7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คภูมิ ภัควิภาส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 รัฐนันท์ พงศ์วิริทธิ์ธร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ตัดสินใจซื้อและความพงึพอใจต่อส่วนประสมทางการตลาดของ นักท่องเ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วชาวไทยต่อปัจจัยส่วนประสมทางการตลาดของผลติภัณฑ์เชิงหัตถกรรม ประเภทไม้แกะสลัก กรณีศึกษา บ้านถวาย ตำบลขุนคง อำเภอหางดง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36 - 4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ธีมนต์ ทรงศิริโรจน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คภูมิ ภัควิภาส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ษฎา ช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ริญยิ่ง</w:t>
            </w:r>
            <w:r>
              <w:rPr>
                <w:rFonts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ีราวิชย์ ทองนิล</w:t>
            </w:r>
            <w:r>
              <w:rPr>
                <w:rFonts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วรรณ ชัยแก้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 รัฐนันท์ พงศ์วิริทธิ์ธร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ตลาดผลิตภัณฑ์ผ้าทอไทลื้อ ชุมชนบ้านหนองบัว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ท่าวังผา จังหวัดน่าน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621-6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ธีมนต์ ทรงศิริโรจน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นันท์ พงศ์วิริทธิ์ธ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 ภาคภูมิ ภัควิภาส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ัจจัยและการตัดสินใจซื้อผลิตภัณฑ์เชิงวัฒนธรรมและภูมิปัญญาท้องถิ่นล้านนา</w:t>
            </w:r>
            <w:r>
              <w:rPr>
                <w:rFonts w:cs="TH SarabunPSK" w:ascii="TH SarabunPSK" w:hAnsi="TH SarabunPSK"/>
                <w:sz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้าทอชนเผ่าดาราอั้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ะหล่อ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หลวงอ่างข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ฝาง จังหวัดเชียงให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630-6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ธีมนต์ ทรงศริิโรจน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คภูมิ ภคัวิภาส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ฐนันท์  พงศ์วิริทธิ์ธร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ัจจัยที่ส่งผลต่อความจงรักภักดีของผู้บริโภค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ทบาทของเอกลักษณ์และคุณค่าตร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“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ียงใหม่แบรนด์”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 xml:space="preserve">641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65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คภูมิ ภัควิภาส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ฤติกรรมและปัจจัยส่วนประสมทางการตลาดที่มผีลต่อการตัดสินใจของนักท่องเที่ยว ในการเลือกซื้อผลิตภัณฑ์สิ่งทอจากภูมิปัญญาชนเผ่าล้านนา เผ่าปกาเกอะญอ  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700 - 7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ธีมนต์ ทรงศริิโรจน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คภูมิ ภคัวิภาส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นันท์  พงศ์วิริทธิ์ธร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ลทิพย์ คำใ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 สุพจน์ อาวาส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นวทางการพัฒนาเส้นทางการท่องเที่ยว ถนนเส้นทางหลวงหมายเลข </w:t>
            </w:r>
            <w:r>
              <w:rPr>
                <w:rFonts w:cs="TH SarabunPSK" w:ascii="TH SarabunPSK" w:hAnsi="TH SarabunPSK"/>
                <w:sz w:val="28"/>
              </w:rPr>
              <w:t xml:space="preserve">1096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ริมสะเมิง จังหวัด 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764-7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ิชกุล คำรินทร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พึงพอใจของนักศึกษา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่อการใช้โปรแกรมคอมพิวเตอร์มัลติมีเดีย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Tell Me More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การพัฒนาทักษะทางด้านภาษาอังกฤษ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192-12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Supavadee Waroonkun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and Peter J. Oswald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An assessment of the English language skills of  students in northern Thailan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427-4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ลั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ษณ์ ศรีป่าซา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สร้างคุณค่าอัตลักษณ์ เพื่อเพิ่มมูลค่าผ้าทอล้านนาโบราณ กรณศีึกษา “นางพญาแห่งผ้าซิ่น”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 - 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Kanlayarat Swettanun* and Kanokwan Kantakorn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tudent Centered Innovation:  Using Task-Based Learning to Improve Communication Skills in English of Undergraduate Students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057-10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ณิสา กุระคานและ ฝนทิพ ราชเวีย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ใช้ภาษา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กฤษเพื่อการปฏ</w:t>
            </w:r>
            <w:r>
              <w:rPr>
                <w:rFonts w:ascii="TH SarabunPSK" w:hAnsi="TH SarabunPSK" w:cs="TH SarabunPSK"/>
                <w:sz w:val="28"/>
                <w:sz w:val="28"/>
              </w:rPr>
              <w:t>ิบ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งานอาชีพในราย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าภาษาอังกฤษเทคนิค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หรับนักศึกษา ระดับปริญญาตรี สาขาศิลปกรรม มหาวิทยา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คโนโล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ี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าชมงคลล้านนา เชียงใหม่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781 - 7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นาวิน สุวรรณะ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คณ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ระทบอันอาจเกิดกับชุมชนท้องถิ่นจากโครงการสร้างสนมบินแห่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เสนอผลงานทางวิชาการ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พายัพ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2559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นาวิน สุวรรณะ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คณ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นุรักษ์พื้นที่ชุ่มน้ำเพื่อการท่องเที่ยวเชิงนิเวศและชุมชนโดยรอบเขื่อนแม่งัดสมบูรณ์ชล อำเภอแม่แตง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เสนอผลงานทางวิชาการ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พายัพ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นาวิน สุวรรณะ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คณ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ำนวณต้นทุนโปรแกรมการท่องเที่ยวโดยการมีส่วนร่วมของชุมชนบ้านปงไคร้ ตำบลโป่งแยง อำเภอแม่ริม จังหวัดเชียงใหม่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เสนอผลงานทางวิชาการ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พายัพ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ูเกียรติ ศิริวงศ์ และคณ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ยุทธ์ส่วนประสมทางการตลาดของสายการบินต้นทุนต่ำในผู้ประกอบการธุรกิจนำเที่ยว อำเภอเมือง จังหวัดเชียงรา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วิชาการระดับชาติและนานาชาติ “ท้องถิ่นภิวัฒน์” ครั้ง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ภาภรณ์ ศุภพลกิ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สลิลทิพย์ ตียาภรณ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ือนอนุรักษ์ในสมัยพระบาทสมเด็จพระจุลจอมเกล้าเจ้าอยู่หัว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ชกาลที่ </w:t>
            </w: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นถนนท่าแพ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ชายนนท์ อำเภอเมือง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ระดับชาติ ลำปางวิจัย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ูรณาการองค์ความรู้สู่การพัฒนาการศึกษาและท้องถิ่นอย่างยั่งยืน มหาวิทยาลัยราชภัฎลำปา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6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ราชภัฏลำปา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พีรพงษ์  ไชยวงค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ติการนับถือพระธาตุในภาคเหนือเพื่อการท่องเที่ยวที่ถูกต้องและยั่งยืน กรณีศึกษา พระธาตุเขตภาคเหนือ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ระดับชาติ ลำปางวิจัย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ูรณาการองค์ความรู้สู่การพัฒนาการศึกษาและท้องถิ่นอย่างยั่งยืน มหาวิทยาลัยราชภัฎลำปา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6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ราชภัฏลำปา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วภาคย์ เรือนใจ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รพันธ์ ธนเลิศโศภิต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จัตตุฤทธิ์ ทองปรอ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ปรียบเทียบผลสัมฤทธิ์ทางการเรียนวิชานาโนเทคโนโลยีเบื้องต้น เรื่องนวัตกรรมการเลียนแบบธรรมชาติของนักเรียน ชั้นปวช</w:t>
            </w:r>
            <w:r>
              <w:rPr>
                <w:rFonts w:cs="TH SarabunPSK" w:ascii="TH SarabunPSK" w:hAnsi="TH SarabunPSK"/>
                <w:sz w:val="28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ขาเทคโนโลยีชีวภาพการเกษตร โดยการเรียนแบบร่วมมือเทคนิค </w:t>
            </w:r>
            <w:r>
              <w:rPr>
                <w:rFonts w:cs="TH SarabunPSK" w:ascii="TH SarabunPSK" w:hAnsi="TH SarabunPSK"/>
                <w:sz w:val="28"/>
              </w:rPr>
              <w:t>TGT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ระดับชาติ มหาวิทยาลัยเทคโนโลยีราชมงคล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4 – 2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มหาวิทยาลัยเทคโนโลยีราชมงคลกรุงเทพ กรุงเทพมหานคร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รพันธ์ ธนเลิศโศภิต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ัชวาลย์ กันทะล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 เสาวภาคย์ เรือนใ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กษะการใช้ชีวิตในศตวรรษที่ </w:t>
            </w:r>
            <w:r>
              <w:rPr>
                <w:rFonts w:cs="TH SarabunPSK" w:ascii="TH SarabunPSK" w:hAnsi="TH SarabunPSK"/>
                <w:sz w:val="28"/>
              </w:rPr>
              <w:t xml:space="preserve">21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ศึกษาระดับประกาศนียบัตรวิชาชีพ กรณีศึกษา วิทยาลัยเทคโนโลยีฐานวิทยาศาสตร์ในวิทยาลัยเกษตรและเทคโนโลยีลําพู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ทางวิชาการระดับชาติ พะเยา วิจัย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8 - 2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กราคม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 หอประชุมพญางำเมือง มหาวิทยาลัยพะเยา จังหวัดพะเย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ภัทรา ปานสุวรรณจิตร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นันท์ พงศ์วิริทธิ์ธ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ีราวิชย์ ทองนิ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 กฤติยา วงศ์เทววิมาน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ฤติกรรมการตัดสินใจเลือกซื้อผลิตภัณฑ์ผ้าฝ้ายทอมือ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ารพัฒนาส่วนประสมทางการตลาดตามความต้องการของผู้ซื้อในเขตอำเภอเมือง จังหวัดเชียงให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507 -5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0.20 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ยภานุพันธ์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ภรัตนทอง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ณัฐพงศ์  ดีไพร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ฝึกตารางเก้าช่องที่มีต่อความคล่องแคล่วว่องไว ในนักกีฬาบาสเกตบอลชาย   มหาวิทยาลัยเทคโนโลยีราชมงคลล้านน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220-11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ยุรธร  จีน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ะวัน  วาทกิ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ุทธโภชนาการ 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ประทานอาหารเพื่อสุขภาพตามแนวทางของพระพุทธศาสน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ระดับชาติ วิทยาลัยนอร์ทเทิร์น ครั้งที่ </w:t>
            </w:r>
            <w:r>
              <w:rPr>
                <w:rFonts w:cs="TH SarabunPSK" w:ascii="TH SarabunPSK" w:hAnsi="TH SarabunPSK"/>
                <w:sz w:val="28"/>
              </w:rPr>
              <w:t>2 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สรรค์งานวิจัย พัฒนาท้องถิ่นไทยอย่างยั่งยืน”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นอร์ทเทิร์น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0.20 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ยุรธร  จีน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ะวัน  วาทกิ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ลักษณ์ของนักศึกษาระดับปริญญาตรี คณะบริหารธุรกิจและศิลปศาสตร์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 ต่อการรับรู้ของชาว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ระดับชาติ วิทยาลัยนอร์ทเทิร์น ครั้งที่ </w:t>
            </w:r>
            <w:r>
              <w:rPr>
                <w:rFonts w:cs="TH SarabunPSK" w:ascii="TH SarabunPSK" w:hAnsi="TH SarabunPSK"/>
                <w:sz w:val="28"/>
              </w:rPr>
              <w:t>2 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สรรค์งานวิจัย พัฒนาท้องถิ่นไทยอย่างยั่งยืน”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นอร์ทเทิร์น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0.20 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ศพร ไชยประคอง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ศิพัชร์ สันกลกิจ และ ผจงวาด ปาลกะวงค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 อยุธย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ำนวณต้นทุนและกำไ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การผลิตข้าวปลอดภัย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ปแบบ กรณีศึกษาบ้านป่าจี้ ตำบลทุ่งหลวง อำเภอพร้าว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รสารราชมงคลล้านนา</w:t>
            </w:r>
            <w:r>
              <w:rPr>
                <w:rFonts w:cs="TH SarabunPSK" w:ascii="TH SarabunPSK" w:hAnsi="TH SarabunPSK"/>
                <w:sz w:val="28"/>
              </w:rPr>
              <w:t xml:space="preserve">. 20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109-1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6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ภัทร  ทิพย์ศรี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ีนุช  เร็วกา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รุวรรณ  ด้งพุ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นทร์จิรา  สุวรรณ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รรณภา  หลวงเรื่อ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ยุทธ์การจัดการความเสี่ยงภายใต้ยุคโลกาภิวัตน์ที่มีต่อขีดความสามารถทางการแข่งขันของธุรกิ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SMEs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เชียงรา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ระชุมวิชาการทางบริหารธุรกิจและศิลปศาสตร์ 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แสดงสินค้านานาชาติ จังหวัดเชียงใหม่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1535-15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ภัทร  ทิพย์ศรี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ัญญกาญจน์  ไซเออร์ส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บญจรัตน์  สุขเขีย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โสภา  ช้างเนีย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ไรวรรณ  พลเรือ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ยุทธ์การเป็นผู้ประกอบการเชิงรุกที่มีต่อความได้เปรียบทางการแข่งขันของธุรกิ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SMEs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เชียงรา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ระชุมวิชาการทางบริหารธุรกิจและศิลปศาสตร์ 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แสดงสินค้านานาชาติ จังหวัด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491-14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ภัทร  ทิพย์ศรี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จิตตา  หงษ์ทอ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สัมพันธ์ระหว่างกลยุทธ์การจัดการห่วงโซ่อุปทานกับความได้เปรียบทางการแข่งขัน</w:t>
            </w:r>
            <w:r>
              <w:rPr>
                <w:rFonts w:cs="TH SarabunPSK" w:ascii="TH SarabunPSK" w:hAnsi="TH SarabunPSK"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ณีศึกษาธุรกิจหนึ่งตำบลหนึ่งผลิตภัณฑ์ประเภทอาหารในจังหวัดเชียงรา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 (</w:t>
            </w:r>
            <w:r>
              <w:rPr>
                <w:rFonts w:cs="TH SarabunPSK" w:ascii="TH SarabunPSK" w:hAnsi="TH SarabunPSK"/>
                <w:sz w:val="28"/>
              </w:rPr>
              <w:t>CRCI-2016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หว่าง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-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รษา มหาวิทยาลัยเทคโนโลยีราชมงคลล้านนา    หน้า </w:t>
            </w:r>
            <w:r>
              <w:rPr>
                <w:rFonts w:cs="TH SarabunPSK" w:ascii="TH SarabunPSK" w:hAnsi="TH SarabunPSK"/>
                <w:sz w:val="28"/>
              </w:rPr>
              <w:t>544-5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ภัทร  ทิพย์ศรี</w:t>
            </w:r>
            <w:r>
              <w:rPr>
                <w:rFonts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ีนุช  เร็ว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สำเร็จของธุรกิจ </w:t>
            </w:r>
            <w:r>
              <w:rPr>
                <w:rFonts w:cs="TH SarabunPSK" w:ascii="TH SarabunPSK" w:hAnsi="TH SarabunPSK"/>
                <w:sz w:val="28"/>
              </w:rPr>
              <w:t xml:space="preserve">SMEs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เชียงรายด้วยความสามารถการจัดการทรัพยากรมนุษย์เชิงกลยุทธ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i/>
                <w:i/>
                <w:sz w:val="28"/>
              </w:rPr>
            </w:pPr>
            <w:r>
              <w:rPr>
                <w:rFonts w:ascii="TH SarabunPSK" w:hAnsi="TH SarabunPSK" w:eastAsia="CordiaNew-Bold;PMingLiU" w:cs="TH SarabunPSK"/>
                <w:sz w:val="28"/>
                <w:sz w:val="28"/>
              </w:rPr>
              <w:t xml:space="preserve">การประชุมวิชาการมหาวิทยาลัยเทคโนโลยีราชมงคล  ระดับชาติ  ครั้งที่ </w:t>
            </w:r>
            <w:r>
              <w:rPr>
                <w:rFonts w:eastAsia="CordiaNew-Bold;PMingLiU" w:cs="TH SarabunPSK" w:ascii="TH SarabunPSK" w:hAnsi="TH SarabunPSK"/>
                <w:sz w:val="28"/>
              </w:rPr>
              <w:t>8</w:t>
            </w:r>
            <w:r>
              <w:rPr>
                <w:rFonts w:eastAsia="CordiaNew-Bold;PMingLiU" w:cs="TH SarabunPSK" w:ascii="TH SarabunPSK" w:hAnsi="TH SarabunPSK"/>
                <w:sz w:val="28"/>
              </w:rPr>
              <w:t xml:space="preserve"> </w:t>
            </w:r>
            <w:r>
              <w:rPr>
                <w:rFonts w:eastAsia="CordiaNew-Bold;PMingLiU" w:cs="TH SarabunPSK" w:ascii="TH SarabunPSK" w:hAnsi="TH SarabunPSK"/>
                <w:sz w:val="28"/>
              </w:rPr>
              <w:t xml:space="preserve">24-26 </w:t>
            </w:r>
            <w:r>
              <w:rPr>
                <w:rFonts w:ascii="TH SarabunPSK" w:hAnsi="TH SarabunPSK" w:eastAsia="CordiaNew-Bold;PMingLiU" w:cs="TH SarabunPSK"/>
                <w:sz w:val="28"/>
                <w:sz w:val="28"/>
              </w:rPr>
              <w:t xml:space="preserve">สิงหาคม </w:t>
            </w:r>
            <w:r>
              <w:rPr>
                <w:rFonts w:eastAsia="CordiaNew-Bold;PMingLiU" w:cs="TH SarabunPSK" w:ascii="TH SarabunPSK" w:hAnsi="TH SarabunPSK"/>
                <w:sz w:val="28"/>
              </w:rPr>
              <w:t>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จิตตา  หงษ์ท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เชนทร์  ชูศร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ห่วงโซ่อุปทานกล้วยไข่ไทย อำเภอเมือง จังหวัดจันทบุร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517-5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นกอร จิตจำนง และภัทราพร สมเสม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ทบาทของอาจารย์ที่ปรึกษาที่นักศึกษา คณะบริหารธุรกิจและศิลปศาสตร์ มหาวิทยาลัยเทคโนโลยีราชมงคลล้านนา เขตพื้นที่เชียงราย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ทางวิชาการระดับชาติ พะเยาวิจัย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หว่าง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8 – 29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กราคม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หอประชุมพญางำเมือง มหาวิทยาลัยพะเยา จังหวัดพะเย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1127-11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ทธินันท์ สมไชยวงค์ และ กรปภา จันทาพู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ในบริการโ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ิสติกส์ด้านการบริการลูกค้าของธุรกิจโรงแรมในจังหวัดเชียงราย กรณีศึกษา โฮมมี่ โดมมี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689-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ิพล  ธรรมนารักษ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สื่อการสอนวิชาการติดตั้งไฟฟ้าในอาคารโดยใช้เทคโนโลยีความจริงเสริมผ่านแอปพลิเคชั่นบนอุปกรณ์พกพา”</w:t>
            </w:r>
          </w:p>
          <w:p>
            <w:pPr>
              <w:pStyle w:val="Normal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ระดับชาติราชภัฏหมู่บ้านจอมบึงวิจัย ครั้งที่ </w:t>
            </w:r>
            <w:r>
              <w:rPr>
                <w:rFonts w:cs="TH SarabunPSK" w:ascii="TH SarabunPSK" w:hAnsi="TH SarabunPSK"/>
                <w:sz w:val="28"/>
              </w:rPr>
              <w:t>5 “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องค์ความรู้สู่ท่องเที่ยวไทย เศรษฐกิจก้าวไกล สังคมไทย ยั่งยืน” ในวันพุธ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</w:t>
            </w:r>
            <w:r>
              <w:rPr>
                <w:rFonts w:cs="TH SarabunPSK" w:ascii="TH SarabunPSK" w:hAnsi="TH SarabunPSK"/>
                <w:sz w:val="28"/>
              </w:rPr>
              <w:t xml:space="preserve">25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ภัฏหมู่บ้านจอมบึ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หริพล ธรรมนารักษ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สื่อการเรียนแบบอินโฟกราฟฟิกผ่านระบบอินเตอร์เน็ต เรื่องอุปกรณ</w:t>
            </w:r>
            <w:r>
              <w:rPr>
                <w:rFonts w:ascii="TH SarabunPSK" w:hAnsi="TH SarabunPSK" w:cs="TH SarabunPSK"/>
                <w:sz w:val="28"/>
                <w:sz w:val="28"/>
              </w:rPr>
              <w:t>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ไฟฟ้าและการต่อสายด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สวนสุนันทาวิชาการระดับชาติด้าน “การวิจัยเพื่อการพัฒนาอย่างยั่งยืน”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หว่าง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-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ุวิสา ทะยะธ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ริยา พนมไพร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การส่งเสริมการท่องเที่ยวเชิงนิเวศเพื่อการพัฒนาอย่างยั่งยืนในจังหวัดเชียงราย</w:t>
            </w:r>
          </w:p>
          <w:p>
            <w:pPr>
              <w:pStyle w:val="Normal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266-12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ฐมน  ทรัพย์บุญโต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จจัยที่ส่งผลต่อพฤติกรรมเลือกซื้อผลิตภัณฑ์ </w:t>
            </w:r>
            <w:r>
              <w:rPr>
                <w:rFonts w:cs="TH SarabunPSK" w:ascii="TH SarabunPSK" w:hAnsi="TH SarabunPSK"/>
                <w:sz w:val="28"/>
              </w:rPr>
              <w:t xml:space="preserve">OTOP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ึ่งตำบลหนึ่งผลิตภัณฑ์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ณีศึกษา </w:t>
            </w:r>
            <w:r>
              <w:rPr>
                <w:rFonts w:cs="TH SarabunPSK" w:ascii="TH SarabunPSK" w:hAnsi="TH SarabunPSK"/>
                <w:sz w:val="28"/>
              </w:rPr>
              <w:t xml:space="preserve">OTOP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ภทอาหาร จังหวัดพะเย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ประชุมวิชาการมหาวิทยาลัยมหาสารคามวิจัย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ระหว่าง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8 - 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มหาสารคาม จังหวัดมหาสารคาม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องสุข  ศรีชัย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ัจจัยที่มีผลกระทบต่อการเปลี่ยนแปลงสถานการณ์การพนันในพื้นที่กลุ่มความร่วมมือทางเศรษฐกิจในอนุภาคลุ่มแม่น้ำโข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MS Mincho;Yu Gothic UI" w:cs="TH SarabunPSK"/>
                <w:b/>
                <w:b/>
                <w:bCs/>
                <w:i/>
                <w:i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ีราวิชญ์  ชัยมาลา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ินยา  อุโมงค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การสืบสานภูมิปัญญาท้องถิ่นของกลุ่มผู้สูงอายุบ้านร้องหลอด ตำบลเมืองพาน อำเภอพาน จังหวัดเชียงรา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i/>
                <w:i/>
                <w:sz w:val="28"/>
              </w:rPr>
            </w:pPr>
            <w:r>
              <w:rPr>
                <w:rFonts w:ascii="TH SarabunPSK" w:hAnsi="TH SarabunPSK" w:eastAsia="CordiaNew-Bold;PMingLiU" w:cs="TH SarabunPSK"/>
                <w:sz w:val="28"/>
                <w:sz w:val="28"/>
              </w:rPr>
              <w:t xml:space="preserve">การประชุมวิชาการมหาวิทยาลัยเทคโนโลยีราชมงคล  ระดับชาติ  </w:t>
            </w:r>
            <w:r>
              <w:rPr>
                <w:rFonts w:ascii="TH SarabunPSK" w:hAnsi="TH SarabunPSK" w:eastAsia="CordiaNew-Bold;PMingLiU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eastAsia="CordiaNew-Bold;PMingLiU" w:cs="TH SarabunPSK"/>
                <w:sz w:val="28"/>
                <w:sz w:val="28"/>
              </w:rPr>
              <w:t xml:space="preserve">ครั้งที่ </w:t>
            </w:r>
            <w:r>
              <w:rPr>
                <w:rFonts w:eastAsia="CordiaNew-Bold;PMingLiU" w:cs="TH SarabunPSK" w:ascii="TH SarabunPSK" w:hAnsi="TH SarabunPSK"/>
                <w:sz w:val="28"/>
              </w:rPr>
              <w:t xml:space="preserve">8 24-26 </w:t>
            </w:r>
            <w:r>
              <w:rPr>
                <w:rFonts w:ascii="TH SarabunPSK" w:hAnsi="TH SarabunPSK" w:eastAsia="CordiaNew-Bold;PMingLiU" w:cs="TH SarabunPSK"/>
                <w:sz w:val="28"/>
                <w:sz w:val="28"/>
              </w:rPr>
              <w:t xml:space="preserve">สิงหาคม </w:t>
            </w:r>
            <w:r>
              <w:rPr>
                <w:rFonts w:eastAsia="CordiaNew-Bold;PMingLiU" w:cs="TH SarabunPSK" w:ascii="TH SarabunPSK" w:hAnsi="TH SarabunPSK"/>
                <w:sz w:val="28"/>
              </w:rPr>
              <w:t>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พรัตน์  จันทร์แก้วและยพรัตน์  อิ่มพิทักษ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ระบบบัญชีของกลุ่มวิสาหกิจชุมชนในเขตอำเภอเมือง จังหวัดตาก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3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ยพรัตน์  อิ่มพิทักษ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ัญหาและอุปสรรคในการจัดทำบัญชีของกลุ่มอาชีพในเขตอำเภอเมือง จังหวัดตาก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และการนำเสนอผลงานวิจัยระดับชาติ วิทยาลัยนอร์ทเทิร์น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าร์ที่ </w:t>
            </w:r>
            <w:r>
              <w:rPr>
                <w:rFonts w:cs="TH SarabunPSK" w:ascii="TH SarabunPSK" w:hAnsi="TH SarabunPSK"/>
                <w:sz w:val="28"/>
              </w:rPr>
              <w:t xml:space="preserve">2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น้ำฝน  คงสกุล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ลือกใช้บริการสำนักงานบัญชีในการจัดทำบัญชีของธุรกิจในเขตอำเภอเมืองจังหวัดตาก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วิชาการและการนำเสนอผลงานวิจัยระดับชาติ วิทยาลัยนอร์เทิร์น  ครั้งที่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าร์ที่ </w:t>
            </w:r>
            <w:r>
              <w:rPr>
                <w:rFonts w:cs="TH SarabunPSK" w:ascii="TH SarabunPSK" w:hAnsi="TH SarabunPSK"/>
                <w:sz w:val="28"/>
              </w:rPr>
              <w:t xml:space="preserve">2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ญฐณา  ดิษฐ์แก้ว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การพัฒนาส่วนประสมทางการตลาดและอัตลักษณ์ของจังหวัดเชียงใหม่เพื่อการส่งเสริมการท่องเที่ยวจังหวัดเชียงใหม่ของนักท่องเที่ยวชาวจีน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609-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เอกชัย ดวงใจ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สิรวิชญ์ ตนะทิพย์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และ จิตรา ปั้นรูป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ผลของวิตามิน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 xml:space="preserve">AD3E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ต่อประสิทธิภาพการเจริญเติบโต การสืบพันธุ์ และอัตรารอดตาย</w:t>
            </w:r>
          </w:p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ของแม่พันธุ์ปลาหมอในกระชั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0.20 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จิตรา ปั้นรูป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ดวงสมร พลเยี่ยม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,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อภิญญา กันธิยะ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,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วรรณิดา ชินบุตร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,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และ เอกชัย ดวงใ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ารพัฒนากลยุทธ์ทางการตลาดเพื่อเสริมศักยภาพธุรกิจชุมชน กรณีศึกษา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: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ผลิตภัณฑ์ผา้ฝ้ายทอมือ กลุ่มส่งเสริมอาชีพบ้านเชียงราย จังหวัดน่าน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176-119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็ญจันทร์ รวิยะวงศ์ และ พรรณิภา  เภสัชพิพัฒน์กุล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การจัดการข้ามวัฒนธรรมทางธุรกิจ ต่อสถานภาพผู้ประกอบการไทยในวัฒนธรรมลาว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ทางวิชาการระดับชาติ </w:t>
            </w:r>
            <w:r>
              <w:rPr>
                <w:rFonts w:cs="TH SarabunPSK" w:ascii="TH SarabunPSK" w:hAnsi="TH SarabunPSK"/>
                <w:sz w:val="28"/>
              </w:rPr>
              <w:t xml:space="preserve">CRCI (Proceedings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 “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วิจัยรับใช้สังคม ผลิตภัณฑ์อุตสาหกรรม และนวัตกรรมท้องถิ่น”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นา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598</w:t>
            </w:r>
            <w:r>
              <w:rPr>
                <w:rFonts w:cs="TH SarabunPSK" w:ascii="TH SarabunPSK" w:hAnsi="TH SarabunPSK"/>
                <w:sz w:val="28"/>
              </w:rPr>
              <w:t>-6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รีย์พร ใหญ่สง่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ารพัฒนาวัฒนธรรมคุณภาพของมหาวิทยาลัยเทคโนโลยีราชมงคลล้านนา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พิษณุโลก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 </w:t>
            </w:r>
            <w:r>
              <w:rPr>
                <w:rFonts w:cs="TH SarabunPSK" w:ascii="TH SarabunPSK" w:hAnsi="TH SarabunPSK"/>
                <w:sz w:val="28"/>
              </w:rPr>
              <w:t>1706-1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0.20 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นางสาวศิริภรณ์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บุญประกอบ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ลักษณ์มหาวิทยาลัยเทคโนโลยีราชมงคลล้านนา</w:t>
            </w:r>
          </w:p>
          <w:p>
            <w:pPr>
              <w:pStyle w:val="Normal"/>
              <w:jc w:val="left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ิษณุโลก ในมุมมองของนักเรียนชั้นมัธยมศึกษาปี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พิษณุโลก จังหวัดสุโขทัย และจังหวัดตา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วิชาการมหาวิทยาลัยเทคโนโลยีราชมงคลครั้ง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8 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มงคลสรรค์สร้างเพื่อ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”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4 – 26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งห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เทคโนโลยีราชมงคลกรุงเท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งเทพมหานคร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วัชร สืบคุณะ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ณ์นิการ์ ท้าววงศ</w:t>
            </w:r>
            <w:r>
              <w:rPr>
                <w:rFonts w:ascii="TH SarabunPSK" w:hAnsi="TH SarabunPSK" w:cs="TH SarabunPSK"/>
                <w:sz w:val="28"/>
                <w:sz w:val="28"/>
              </w:rPr>
              <w:t>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ล และ จุฑารัตน์ ชูสังข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ื่อการเรียนรู้สำหรับคุณแม่มือใหม่ช่วงเริ่มตั้งครรภ์ถึงอายุเด็ก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กรณศีึกษา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พยาบาลเขลางค์นคร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ทางบริหารธุรกิจและศิลปศาสตร์ระดับชาติ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ศูนย์ประชุมนานาชาติเฉลิมพระเกียรติ เชียงใหม่ หน้า </w:t>
            </w:r>
            <w:r>
              <w:rPr>
                <w:rFonts w:cs="TH SarabunPSK" w:ascii="TH SarabunPSK" w:hAnsi="TH SarabunPSK"/>
                <w:sz w:val="28"/>
              </w:rPr>
              <w:t>121-1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ียารัตน์  ศรีชัยวงศ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ลจิลีน  จันทรวิโรจน์ และ ไพโรจน์  ไชยเมืองชื่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ศักยภาพด้านภาษาอังกฤษเพื่อการท่องเที่ยวของสารถีรถม้าในจังหวัดลำปา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สวนสุนันทาวิชาการระดับชาติด้านการวิจัยเพื่อการพัฒนาอย่างยั่งยืน ครั้ง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2559  </w:t>
            </w:r>
            <w:r>
              <w:rPr>
                <w:rFonts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ัฏสวนสุนันทา 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6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8"/>
              </w:rPr>
              <w:t xml:space="preserve">2559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868-8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รณิการ์  ใจมา และ ทัศนีย์ เคอม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้นทุนและผลตอบแทนของการปลูกและการแปรรูปเมล็ดกาแฟสายพันธุ์อาราบิก้า กรณีศึกษา กลุ่มเกษตรกาแฟ ตำบลห้วยห้อม อำเภอแม่ลาน้อย จังหวัดแม่ฮ่องสอ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วิจัยและนวัตกรรมสร้างสรรค์ ครั้งที่ </w:t>
            </w:r>
            <w:r>
              <w:rPr>
                <w:rFonts w:cs="TH SarabunPSK" w:ascii="TH SarabunPSK" w:hAnsi="TH SarabunPSK"/>
                <w:sz w:val="28"/>
              </w:rPr>
              <w:t>3”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งานวิจัยรับใช้สังคม ผลิตภัณฑ์อุตสาหกรรม และนวัตกรรมท้องถิ่น </w:t>
            </w:r>
            <w:r>
              <w:rPr>
                <w:rFonts w:cs="TH SarabunPSK" w:ascii="TH SarabunPSK" w:hAnsi="TH SarabunPSK"/>
                <w:sz w:val="28"/>
              </w:rPr>
              <w:t>...The 3rd Conference on Research and Creative Innovations: CRCI – 201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5 – 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อาคาร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6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ษา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้าน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1229-12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20</w:t>
            </w:r>
          </w:p>
        </w:tc>
      </w:tr>
      <w:tr>
        <w:trPr>
          <w:trHeight w:val="214" w:hRule="atLeast"/>
        </w:trPr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ascii="TH SarabunPSK" w:hAnsi="TH SarabunPSK" w:eastAsia="MS Mincho;Yu Gothic UI" w:cs="TH SarabunPSK"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อ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ศิวพร  เจรียงประเสริฐ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eastAsia="MS Mincho;Yu Gothic UI" w:cs="TH SarabunPSK" w:ascii="TH SarabunPSK" w:hAnsi="TH SarabunPSK"/>
                <w:bCs/>
                <w:sz w:val="28"/>
              </w:rPr>
              <w:t>Factors Influencing Online Purchasing Behavior of Cosmetic : Case study Comparison Between Taiwan and Thailand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eastAsia="MS Mincho;Yu Gothic UI" w:cs="TH SarabunPSK" w:ascii="TH SarabunPSK" w:hAnsi="TH SarabunPSK"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eastAsia="MS Mincho;Yu Gothic UI" w:cs="TH SarabunPSK" w:ascii="TH SarabunPSK" w:hAnsi="TH SarabunPSK"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 xml:space="preserve">การประชุมวิชาการระดับนานาชาติ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 xml:space="preserve">International Conference on Business and Internet – Fall Session (ICBI-Fall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2016)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วัน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7-9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พฤศจิกายน 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2559 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ณ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Seoul Olympic Parktel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รุงโซล ประเทศสาธารณรัฐเกาหลีใต้</w:t>
            </w:r>
            <w:r>
              <w:rPr>
                <w:rFonts w:ascii="TH SarabunIT๙" w:hAnsi="TH SarabunIT๙" w:cs="TH SarabunIT๙"/>
                <w:b/>
                <w:b/>
                <w:spacing w:val="-1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อ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พิริยมาศ  ศิริชัย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eastAsia="MS Mincho;Yu Gothic UI" w:cs="TH SarabunPSK" w:ascii="TH SarabunPSK" w:hAnsi="TH SarabunPSK"/>
                <w:bCs/>
                <w:sz w:val="28"/>
              </w:rPr>
              <w:t>Information Communication Technology (ICT) Application for Transboundary Tourism Business Promotion on R3A and R3B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  <w:sz w:val="28"/>
              </w:rPr>
              <w:t xml:space="preserve">การประชุมวิชาการระดับนานาชาติ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 xml:space="preserve">International Conference on Business and Internet – Fall Session (ICBI-Fall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2016)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วัน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7-9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พฤศจิกายน 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2559 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ณ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Seoul Olympic Parktel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กรุงโซล ประเทศสาธารณรัฐเกาหลีใต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ัญวดี สุจริตธรร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Factors Affecting the Strength of Production-oriented Savings Groups in the Upper North Thailand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nternational Journal of Economics &amp; Management Sciences, January 04, 2016 5(1): 1-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รพันธ์ ธรเลิศโศภิต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A Knowledge Management Framework of Thai STEM for TVET Education: A Case Study Science-based Technology College</w:t>
            </w:r>
            <w:r>
              <w:rPr>
                <w:rFonts w:eastAsia="BrowalliaNew-Bold;Arial Unicode MS" w:cs="TH SarabunPSK" w:ascii="TH SarabunPSK" w:hAnsi="TH SarabunPSK"/>
                <w:sz w:val="28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The 8th International Conference on Innovation and Knowledge Management in Asia Pacific (IKMAP 2016), 23-24 October 2016. Kobe: Japa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พรพันธ์ ธรเลิศโศภิต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The Integrated Knowledge Management Framework of Local Herbs for Supporting a Good Life-path under Cooperative Sufficiency Theory: A Case Study at Phumuen Community, Mae Aii City, Chiang Mai Province, Thailand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วิชาการระดับนานาชาติ </w:t>
            </w:r>
            <w:r>
              <w:rPr>
                <w:rFonts w:cs="TH SarabunPSK" w:ascii="TH SarabunPSK" w:hAnsi="TH SarabunPSK"/>
                <w:sz w:val="28"/>
              </w:rPr>
              <w:t>Are-based Innovation in Asia, The 13</w:t>
            </w:r>
            <w:r>
              <w:rPr>
                <w:rFonts w:cs="TH SarabunPSK" w:ascii="TH SarabunPSK" w:hAnsi="TH SarabunPSK"/>
                <w:sz w:val="28"/>
                <w:vertAlign w:val="superscript"/>
              </w:rPr>
              <w:t>th</w:t>
            </w:r>
            <w:r>
              <w:rPr>
                <w:rFonts w:cs="TH SarabunPSK" w:ascii="TH SarabunPSK" w:hAnsi="TH SarabunPSK"/>
                <w:sz w:val="28"/>
              </w:rPr>
              <w:t xml:space="preserve">  International Conference (ASIALICS 2016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3-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ุลาคม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ณ โรงแรมเซนทาราแกรนด์ เซนทรัลลาดพร้าว กรุงเทพมหานคร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ววดาว พรมเส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The Impact of Dividend Policy on Firm Value: A case of Different Ownership Structures in An Emerging Market.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aper presented at The World Conference on Business and Management 2016, University of Economics - The University of Danang, Danang, Vietnam, 2-25 June, Danang, Vietnam. President, People and Global Business Association (P&amp;GBA)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ววดาว พรมเส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The Mediating Role of Auditors on Corporate Governance Mechanisms and Firm performance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aper presented at International Business Research, Economics, Finance and MIS Conference, 19-21 July, Hokkaido, Japan. Higher Educaiton Foru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ริโฉม พิเชษฐบุญเกียรติ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Life Quality and Way of Life Style of Prototype of Sufficiency Economy Village in Baan Dokbua, Phayao Province, Thailand</w:t>
            </w:r>
          </w:p>
          <w:p>
            <w:pPr>
              <w:pStyle w:val="Normal"/>
              <w:rPr>
                <w:rFonts w:ascii="TH SarabunPSK" w:hAnsi="TH SarabunPSK" w:eastAsia="CordiaNew-Bold;PMingLiU" w:cs="TH SarabunPSK"/>
                <w:b/>
                <w:b/>
                <w:bCs/>
                <w:sz w:val="28"/>
              </w:rPr>
            </w:pPr>
            <w:r>
              <w:rPr>
                <w:rFonts w:eastAsia="CordiaNew-Bold;PMingLiU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นานาชาติ </w:t>
            </w:r>
            <w:r>
              <w:rPr>
                <w:rFonts w:cs="TH SarabunPSK" w:ascii="TH SarabunPSK" w:hAnsi="TH SarabunPSK"/>
                <w:sz w:val="28"/>
              </w:rPr>
              <w:t xml:space="preserve">The 2016 4 th International Conference on Behaviors, Education and Psychology (ICBEP 2016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ระหว่าง วันที่ ๒๓ – ๒๕ ตุลาคม ๒๕๕๙ ณ </w:t>
            </w:r>
            <w:r>
              <w:rPr>
                <w:rFonts w:cs="TH SarabunPSK" w:ascii="TH SarabunPSK" w:hAnsi="TH SarabunPSK"/>
                <w:sz w:val="28"/>
              </w:rPr>
              <w:t xml:space="preserve">San Francisco, USA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ทศสหรัฐอเมริก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ราย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ริโฉม พิเชษฐบุญเกียรติ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mpact of Learning and Teaching Management on Cooperative Education Subject for Undergraduate Student at Rajamangala University of Technology, Lanna, Chiangrai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7-2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 ประเทศ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Dubai, United Arab Emirate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นพงษ์  คุ้มญาติ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ิยวรรณ คุ้มญาต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PMingLiU" w:cs="TH SarabunPSK"/>
                <w:sz w:val="26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6"/>
                <w:szCs w:val="26"/>
              </w:rPr>
              <w:t>Channel  Allocation Based Over Rayleigh Fading Channel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CordiaNew-Bold;PMingLiU" w:cs="TH SarabunPSK"/>
                <w:sz w:val="28"/>
                <w:szCs w:val="26"/>
              </w:rPr>
            </w:pPr>
            <w:r>
              <w:rPr>
                <w:rFonts w:eastAsia="CordiaNew-Bold;PMingLiU" w:cs="TH SarabunPSK" w:ascii="TH SarabunPSK" w:hAnsi="TH SarabunPSK"/>
                <w:sz w:val="28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ษณุโล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สุรีย์พ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ญ่สง่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Effectiveness of 3-Phase Technology-based Teaching Methodology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วิชาการนานาชาติมหาวิทยาลัยเทคโนโลยีราชมงค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 “Creative Technology for All”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4 – 2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ณ มหาวิทยาลัยเทคโนโลยีราชมงคลกรุงเทพ กรุงเทพมหานคร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จงจิต  ติ๊บประสอ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A Copula Stochstic Frontier Model and Efficiency Analysis : Evidence from Stock Exchange of Thailan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9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-3 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59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 ประเทศเวียดนาม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พโรจน์   ไชยเมืองชื่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คลื่อนไหวของเครือข่ายศิลปวัฒนธรรมเพื่อสร้างพื้นที่สาธารณะในสังคมลำปา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รสารศิลปะและวัฒนธรรม มหาวิทยาลัยราชภัฏเชียงใหม่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 xml:space="preserve">1 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224-2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40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ascii="TH SarabunPSK" w:hAnsi="TH SarabunPSK" w:eastAsia="MS Mincho;Yu Gothic UI" w:cs="TH SarabunPSK"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0.6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ริฉัตร เดือนเพ็ญ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HALLENGES OF TEAMING IN COMMUNITY-BASED TOURISM-A CASE ANALYSIS AT GALYANI VADHANA DISTRICT, CHIANG MAI, THAILAND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International Journal of Asian Tourism Management Volume 7, Number 1, April 2016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SSN 1906-8654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i/>
                <w:i/>
                <w:sz w:val="28"/>
              </w:rPr>
            </w:pPr>
            <w:r>
              <w:rPr>
                <w:rFonts w:eastAsia="MS Mincho;Yu Gothic UI" w:cs="TH SarabunPSK" w:ascii="TH SarabunPSK" w:hAnsi="TH SarabunPSK"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60</w:t>
            </w:r>
          </w:p>
        </w:tc>
      </w:tr>
      <w:tr>
        <w:trPr>
          <w:trHeight w:val="105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ศพร ไชยประคอง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นาวิน สุวรรณะ และ กฤติกา อินตา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มีส่วนร่วมของชุมชนบ้านปงไคร้ ตำบลโป่งแยง อำเภอแม่ริม จังหวัดเชียงใหม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  <w:tab w:val="left" w:pos="3960" w:leader="none"/>
              </w:tabs>
              <w:spacing w:before="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รสารมหาวิทยาลัยพายัพ</w:t>
            </w:r>
            <w:r>
              <w:rPr>
                <w:rFonts w:cs="TH SarabunPSK" w:ascii="TH SarabunPSK" w:hAnsi="TH SarabunPSK"/>
                <w:sz w:val="28"/>
              </w:rPr>
              <w:t xml:space="preserve">. 201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ที่ </w:t>
            </w:r>
            <w:r>
              <w:rPr>
                <w:rFonts w:cs="TH SarabunPSK" w:ascii="TH SarabunPSK" w:hAnsi="TH SarabunPSK"/>
                <w:sz w:val="28"/>
              </w:rPr>
              <w:t xml:space="preserve">2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6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จักรพันธ์  วงค์ฤกษ์ดี</w:t>
            </w:r>
          </w:p>
          <w:p>
            <w:pPr>
              <w:pStyle w:val="Normal"/>
              <w:autoSpaceDE w:val="false"/>
              <w:rPr>
                <w:rFonts w:ascii="TH SarabunPSK" w:hAnsi="TH SarabunPSK" w:eastAsia="MS Mincho;Yu Gothic U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ภัสรดา รังสิตราพร และนางสาวณัชชิยา  โม้ฟ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ช้สื่อแอนิเมชั่นชั้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ติเพื่อการประชาสัมพันธ์ และนำเสนอเส้นทางการเดินทางของแหล่งท่องเที่ยวในจังหวัดตาก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sz w:val="28"/>
              </w:rPr>
            </w:pPr>
            <w:r>
              <w:rPr>
                <w:rFonts w:eastAsia="MS Mincho;Yu Gothic UI"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รสารวิชาการมหาวิทยาลัยราชภัฎอุตรดิตถ์ ปีที่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พิเศษ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งหาค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28"/>
              </w:rPr>
              <w:t xml:space="preserve">2559 </w:t>
            </w:r>
            <w:r>
              <w:rPr>
                <w:rFonts w:cs="TH SarabunPSK" w:ascii="TH SarabunPSK" w:hAnsi="TH SarabunPSK"/>
                <w:sz w:val="28"/>
              </w:rPr>
              <w:t>ISSN 1686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>4409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i/>
                <w:i/>
                <w:sz w:val="28"/>
              </w:rPr>
            </w:pPr>
            <w:r>
              <w:rPr>
                <w:rFonts w:eastAsia="MS Mincho;Yu Gothic UI" w:cs="TH SarabunPSK" w:ascii="TH SarabunPSK" w:hAnsi="TH SarabunPSK"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60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วิทย์ เลาหะเมทนี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ชรินทร์ สารมาท</w:t>
            </w:r>
            <w:r>
              <w:rPr>
                <w:rFonts w:cs="TH SarabunPSK" w:ascii="TH SarabunPSK" w:hAnsi="TH SarabunPSK"/>
                <w:sz w:val="28"/>
              </w:rPr>
              <w:t xml:space="preserve">,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นุมาศ แสงประเสริฐ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มเดลความสัมพันธ์เชิงสาเหตุระหว่างค่านิยมส่วนบุคคลกับ การใช้วิจารณญาณในการสังเกตเยี่ยงผู้ประกอบวิชาชีพบัญชีของนักศึกษาการบัญชี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รสารพฤติกรรมศาสตร์ ปีที่ </w:t>
            </w:r>
            <w:r>
              <w:rPr>
                <w:rFonts w:cs="TH SarabunPSK" w:ascii="TH SarabunPSK" w:hAnsi="TH SarabunPSK"/>
                <w:sz w:val="28"/>
              </w:rPr>
              <w:t xml:space="preserve">22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>1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กราคม </w:t>
            </w:r>
            <w:r>
              <w:rPr>
                <w:rFonts w:cs="TH SarabunPSK" w:ascii="TH SarabunPSK" w:hAnsi="TH SarabunPSK"/>
                <w:sz w:val="28"/>
              </w:rPr>
              <w:t xml:space="preserve">2559)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153 - 172 ISSN 1686-14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วิทย์ เลาหะเมทน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ิทธิพลความสัมพันธ์ระหว่างความเชื่อด้านจริยธรรม ความรอบคอบระมัดระวังเยี่ยงผู้ประกอบวิชาชีพ และการสอบทานด้วยความสงสัย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ฐานเชิงประจักษ์จากบริษัทจดทะเบียนในตลาดหลักทรัพย์แห่งประเทศไทย 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รสารปัญญาภิวัฒน์ ปีที่ </w:t>
            </w:r>
            <w:r>
              <w:rPr>
                <w:rFonts w:cs="TH SarabunPSK" w:ascii="TH SarabunPSK" w:hAnsi="TH SarabunPSK"/>
                <w:sz w:val="28"/>
              </w:rPr>
              <w:t xml:space="preserve">8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>3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– ธันวาคม </w:t>
            </w:r>
            <w:r>
              <w:rPr>
                <w:rFonts w:cs="TH SarabunPSK" w:ascii="TH SarabunPSK" w:hAnsi="TH SarabunPSK"/>
                <w:sz w:val="28"/>
              </w:rPr>
              <w:t xml:space="preserve">2559)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43 – 5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SSN 1906-76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เทน เลานำท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ชญา ไพคำนาม และ             วรวิทย์ เลาหะเมทน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สำเร็จของการประยุกต์ใช้การบัญชีสิ่งแวดล้อมและความยั่งยืนขององค์กร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ฐานเชิงประจักษ์จากลุ่มบริษัท </w:t>
            </w:r>
            <w:r>
              <w:rPr>
                <w:rFonts w:cs="TH SarabunPSK" w:ascii="TH SarabunPSK" w:hAnsi="TH SarabunPSK"/>
                <w:sz w:val="28"/>
              </w:rPr>
              <w:t xml:space="preserve">ISO 14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ประเทศไทย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รสารปัญญาภิวัฒน์ ปีที่ </w:t>
            </w:r>
            <w:r>
              <w:rPr>
                <w:rFonts w:cs="TH SarabunPSK" w:ascii="TH SarabunPSK" w:hAnsi="TH SarabunPSK"/>
                <w:sz w:val="28"/>
              </w:rPr>
              <w:t xml:space="preserve">8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>1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กราคม – เมษายน </w:t>
            </w:r>
            <w:r>
              <w:rPr>
                <w:rFonts w:cs="TH SarabunPSK" w:ascii="TH SarabunPSK" w:hAnsi="TH SarabunPSK"/>
                <w:sz w:val="28"/>
              </w:rPr>
              <w:t xml:space="preserve">2559)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91 – 110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ISSN 1906-76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อ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ภาคภูมิ  ภัควิภาส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แนวทางการพัฒนาการท่องเที่ยวเชิงเกษตรเศรษฐกิจสร้างสรรค์ของชุมชน บนพื้นที่สูง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อ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แม่ริม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จ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เชียงใหม่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: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สวนกุหลาบ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255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วารสารปัญญาภิวัฒน์  ปี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8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ฉบับ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1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ปีพ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ศ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  2559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SSN 1906-76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อ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.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ภาคภูมิ  ภัควิภาส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>แนวทางการพัฒนาศักยภาพภาวะผู้น าของผู้ประกอบการเพื่อการบริหาร องค์กรแบบดุลยภาพธุรกิจขนาดกลางและขนาดย่อมในเขตภาคเหนือของ ประเทศไทย ๒๕๕๙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/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๑ ปี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i/>
                <w:i/>
                <w:sz w:val="28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วารสารวิชาการมหาวิทยาลัยฟาร์อีสเทอร์น ปี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10 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ฉบับที่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3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รกฎาคม  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- </w:t>
            </w:r>
            <w:r>
              <w:rPr>
                <w:rFonts w:ascii="TH SarabunPSK" w:hAnsi="TH SarabunPSK" w:eastAsia="MS Mincho;Yu Gothic UI" w:cs="TH SarabunPSK"/>
                <w:b/>
                <w:b/>
                <w:sz w:val="28"/>
                <w:sz w:val="28"/>
              </w:rPr>
              <w:t xml:space="preserve">กันยายน 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>2559</w:t>
            </w:r>
            <w:r>
              <w:rPr>
                <w:rFonts w:eastAsia="MS Mincho;Yu Gothic UI" w:cs="TH SarabunPSK" w:ascii="TH SarabunPSK" w:hAnsi="TH SarabunPSK"/>
                <w:b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SSN</w:t>
            </w:r>
            <w:r>
              <w:rPr>
                <w:rFonts w:eastAsia="MS Mincho;Yu Gothic UI" w:cs="TH SarabunPSK" w:ascii="TH SarabunPSK" w:hAnsi="TH SarabunPSK"/>
                <w:b/>
                <w:i/>
                <w:sz w:val="28"/>
              </w:rPr>
              <w:t xml:space="preserve"> 1905-9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นกวรรณ  เวชกามา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จจัยที่มีผลต่อการจัดการกลุ่มแบบพึ่งตนเอง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ณีศึกษา กลุ่มทำครกหินบ้านไร่ศิลาทอ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รสารการพัฒนาชุมชนและคุณภาพชีวิต </w:t>
            </w:r>
            <w:r>
              <w:rPr>
                <w:rFonts w:eastAsia="Calibri" w:cs="TH Sarabun New;TH SarabunIT๙" w:ascii="TH Sarabun New;TH SarabunIT๙" w:hAnsi="TH Sarabun New;TH SarabunIT๙"/>
                <w:sz w:val="28"/>
              </w:rPr>
              <w:t>4(1): 75 - 83 (2559)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 </w:t>
            </w:r>
            <w:r>
              <w:rPr>
                <w:rFonts w:cs="TH SarabunPSK" w:ascii="TH SarabunPSK" w:hAnsi="TH SarabunPSK"/>
                <w:sz w:val="28"/>
              </w:rPr>
              <w:t>80)</w:t>
            </w:r>
          </w:p>
          <w:p>
            <w:pPr>
              <w:pStyle w:val="Normal"/>
              <w:rPr>
                <w:rFonts w:ascii="TH SarabunPSK" w:hAnsi="TH SarabunPSK" w:eastAsia="MS Mincho;Yu Gothic UI" w:cs="TH SarabunPSK"/>
                <w:i/>
                <w:i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SSN</w:t>
            </w:r>
            <w:r>
              <w:rPr>
                <w:rFonts w:eastAsia="MS Mincho;Yu Gothic UI" w:cs="TH SarabunPSK" w:ascii="TH SarabunPSK" w:hAnsi="TH SarabunPSK"/>
                <w:i/>
                <w:sz w:val="28"/>
              </w:rPr>
              <w:t xml:space="preserve"> 2286-98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ญญ์วรา  สมใจ แล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Mr.Mahmoud Mouss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A Literature Survey of Educational, Political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and Economic Challenges in the ASEAN Countries in the AEC Era: A Critical Analysi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ABAC Journal, 36(1), pp 13-3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SSN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0858-08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่าน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ทธิบูรณ์  ศิริพรอัครชัย แล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ัญทิพย์  ศิริพรอัครชัย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สไลด์กล้วยตามแนวยาวและขวา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รสารวิชาการและวิจัย มท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ะนคร ปีที่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SSN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906-04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0.80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Cs/>
                <w:sz w:val="28"/>
              </w:rPr>
            </w:pPr>
            <w:r>
              <w:rPr>
                <w:rFonts w:ascii="TH SarabunPSK" w:hAnsi="TH SarabunPSK" w:eastAsia="MS Mincho;Yu Gothic UI" w:cs="TH SarabunPSK"/>
                <w:bCs/>
                <w:sz w:val="28"/>
                <w:sz w:val="28"/>
              </w:rPr>
              <w:t xml:space="preserve">ค่าน้ำหนัก </w:t>
            </w:r>
            <w:r>
              <w:rPr>
                <w:rFonts w:eastAsia="MS Mincho;Yu Gothic UI" w:cs="TH SarabunPSK" w:ascii="TH SarabunPSK" w:hAnsi="TH SarabunPSK"/>
                <w:bCs/>
                <w:sz w:val="28"/>
              </w:rPr>
              <w:t>1.0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ปาง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นกวรรณ เวชกาม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ัจจัยที่ส่งผลต่อการจัดการกลุ่มแบบพึ่งตนเองกรณีศึกษา กลุ่มทำครกหินบ้านไร่ศิลาทอ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sz w:val="28"/>
              </w:rPr>
              <w:t>1.00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eastAsia="MS Mincho;Yu Gothic U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สร้างสรรค์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ชียงใหม่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Thodsaporn Chaiprakong and Sureenat Manol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lectronic Commerce f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Tapanee Teen Jok Lanna). Bansantisook, Doi Tao District, Chiang Mai Province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ITEX SILVER MEDAL. 27th International &amp; Innovation Exhibition (ITEX 2016, KUALA LUMPUR, MALAYSI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Yu Gothic UI" w:cs="TH SarabunPSK"/>
                <w:b/>
                <w:b/>
                <w:color w:val="000000"/>
                <w:sz w:val="28"/>
              </w:rPr>
            </w:pPr>
            <w:r>
              <w:rPr>
                <w:rFonts w:eastAsia="MS Mincho;Yu Gothic UI" w:cs="TH SarabunPSK" w:ascii="TH SarabunPSK" w:hAnsi="TH SarabunPSK"/>
                <w:b/>
                <w:color w:val="000000"/>
                <w:sz w:val="28"/>
              </w:rPr>
              <w:t>1.00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2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ณะมีบุคลากรที่มีความรู้ความเชี่ยวชาญในหลายสาขาวิชาชีพและมีประสบการณ์ในการทำงานวิจัย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ของข้อ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ามารถ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บประมาณจากแหล่งทุนภายน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พื้นที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ักดันให้เกิดเครือข่ายความร่วมมือระหว่างนักวิจัยภายในกับภายนอกหน่วยงาน หรือหน่วยงานงบประมาณภายนอก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นับสนุนให้นักวิจัยสร้างสรรค์ผลงานวิจัยให้สามารถตีพิมพ์เผยแพร่ในวารสารวิชาการที่ปรากฎในฐานทั้งในระดับชาติและนานาชาต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20"/>
      <w:type w:val="nextPage"/>
      <w:pgSz w:w="11906" w:h="16838"/>
      <w:pgMar w:left="1418" w:right="1274" w:gutter="0" w:header="0" w:top="1418" w:footer="709" w:bottom="1276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  <w:font w:name="TH Sarabun New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371590</wp:posOffset>
              </wp:positionH>
              <wp:positionV relativeFrom="page">
                <wp:posOffset>9891395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9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78.8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9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5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32"/>
      <w:szCs w:val="4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3">
    <w:name w:val="การเยื้องเนื้อความ 3 อักขระ"/>
    <w:qFormat/>
    <w:rPr>
      <w:rFonts w:cs="Angsana New"/>
      <w:sz w:val="16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Style9">
    <w:name w:val="ข้อความเชิงอรรถ อักขระ"/>
    <w:qFormat/>
    <w:rPr>
      <w:rFonts w:ascii="ms sans serif;Times New Roman" w:hAnsi="ms sans serif;Times New Roman" w:eastAsia="Cordia New" w:cs="ms sans serif;Times New Roman"/>
      <w:sz w:val="28"/>
      <w:szCs w:val="28"/>
      <w:lang w:val="en-US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31">
    <w:name w:val="หัวเรื่อง 3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7">
    <w:name w:val="หัวเรื่อง 7 อักขระ"/>
    <w:qFormat/>
    <w:rPr>
      <w:sz w:val="24"/>
      <w:szCs w:val="28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Cordia New" w:cs="Cordia New"/>
      <w:sz w:val="22"/>
      <w:szCs w:val="25"/>
      <w:lang w:eastAsia="zh-CN"/>
    </w:rPr>
  </w:style>
  <w:style w:type="character" w:styleId="Style10">
    <w:name w:val="ชื่อเรื่อง อักขระ"/>
    <w:qFormat/>
    <w:rPr>
      <w:rFonts w:ascii="Cordia New" w:hAnsi="Cordia New" w:cs="Cordia New"/>
      <w:b/>
      <w:bCs/>
      <w:sz w:val="28"/>
      <w:szCs w:val="28"/>
      <w:lang w:val="en-GB"/>
    </w:rPr>
  </w:style>
  <w:style w:type="character" w:styleId="Style11">
    <w:name w:val="ชื่อเรื่องร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ไม่มีการเว้นระยะห่าง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3">
    <w:name w:val="เนื้อความ อักขระ"/>
    <w:qFormat/>
    <w:rPr>
      <w:rFonts w:ascii="Angsana New" w:hAnsi="Angsana New" w:cs="Angsana New"/>
      <w:sz w:val="32"/>
      <w:szCs w:val="32"/>
      <w:lang w:val="en-GB"/>
    </w:rPr>
  </w:style>
  <w:style w:type="character" w:styleId="32">
    <w:name w:val="เนื้อความ 3 อักขระ"/>
    <w:qFormat/>
    <w:rPr>
      <w:sz w:val="16"/>
      <w:szCs w:val="18"/>
    </w:rPr>
  </w:style>
  <w:style w:type="character" w:styleId="21">
    <w:name w:val="เนื้อความ 2 อักขระ"/>
    <w:qFormat/>
    <w:rPr>
      <w:rFonts w:ascii="Angsana New" w:hAnsi="Angsana New" w:cs="Angsana New"/>
      <w:sz w:val="36"/>
      <w:szCs w:val="36"/>
      <w:lang w:val="en-GB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LineNumbering">
    <w:name w:val="Line Number"/>
    <w:rPr/>
  </w:style>
  <w:style w:type="character" w:styleId="Meaningtext1">
    <w:name w:val="meaningtext1"/>
    <w:qFormat/>
    <w:rPr>
      <w:rFonts w:ascii="Arial" w:hAnsi="Arial" w:cs="Arial"/>
      <w:color w:val="333333"/>
      <w:sz w:val="23"/>
      <w:szCs w:val="23"/>
    </w:rPr>
  </w:style>
  <w:style w:type="character" w:styleId="Style21">
    <w:name w:val="style21"/>
    <w:qFormat/>
    <w:rPr>
      <w:b/>
      <w:bCs/>
      <w:color w:val="007FAA"/>
    </w:rPr>
  </w:style>
  <w:style w:type="character" w:styleId="Style31">
    <w:name w:val="style31"/>
    <w:qFormat/>
    <w:rPr>
      <w:color w:val="006600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/>
  </w:style>
  <w:style w:type="character" w:styleId="Style15">
    <w:name w:val="ผังเอกสาร อักขระ"/>
    <w:qFormat/>
    <w:rPr>
      <w:rFonts w:ascii="Tahoma" w:hAnsi="Tahoma" w:eastAsia="Calibri" w:cs="Tahoma"/>
      <w:sz w:val="16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before="240" w:after="0"/>
      <w:ind w:firstLine="720"/>
      <w:jc w:val="center"/>
    </w:pPr>
    <w:rPr>
      <w:rFonts w:ascii="Cordia New" w:hAnsi="Cordia New" w:cs="Cordia New"/>
      <w:b/>
      <w:bCs/>
      <w:sz w:val="28"/>
      <w:lang w:val="en-GB"/>
    </w:rPr>
  </w:style>
  <w:style w:type="paragraph" w:styleId="TextBody">
    <w:name w:val="Body Text"/>
    <w:basedOn w:val="Normal"/>
    <w:pPr>
      <w:spacing w:before="240" w:after="0"/>
      <w:ind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">
    <w:name w:val="Body text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เนื้อความ 2"/>
    <w:basedOn w:val="Normal"/>
    <w:qFormat/>
    <w:pPr>
      <w:spacing w:before="240" w:after="0"/>
      <w:ind w:firstLine="720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Style18">
    <w:name w:val="การเยื้องปกติ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24">
    <w:name w:val="รายการ 2"/>
    <w:basedOn w:val="Normal"/>
    <w:qFormat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Style19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</w:tabs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25">
    <w:name w:val="สัญลักษณ์แสดงหัวข้อย่อยของรายการ 2"/>
    <w:basedOn w:val="Normal"/>
    <w:qFormat/>
    <w:pPr>
      <w:tabs>
        <w:tab w:val="clear" w:pos="720"/>
        <w:tab w:val="left" w:pos="0" w:leader="none"/>
      </w:tabs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Cordia New"/>
      <w:i/>
      <w:iCs/>
      <w:sz w:val="28"/>
      <w:lang w:val="en-US"/>
    </w:rPr>
  </w:style>
  <w:style w:type="paragraph" w:styleId="MMTopic3">
    <w:name w:val="MM Topic 3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Arial" w:hAnsi="Arial" w:cs="Cordia New"/>
      <w:sz w:val="26"/>
      <w:szCs w:val="30"/>
      <w:lang w:val="en-US"/>
    </w:rPr>
  </w:style>
  <w:style w:type="paragraph" w:styleId="Style22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34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20">
    <w:name w:val="ข้อความแบบบล็อก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ms sans serif;Times New Roman"/>
      <w:sz w:val="28"/>
      <w:lang w:val="en-US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Style23">
    <w:name w:val="คำอธิบายภาพ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22"/>
    </w:rPr>
  </w:style>
  <w:style w:type="paragraph" w:styleId="Style2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6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26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2"/>
    </w:rPr>
  </w:style>
  <w:style w:type="paragraph" w:styleId="71">
    <w:name w:val="......... 7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8">
    <w:name w:val="..........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30">
    <w:name w:val="???????????"/>
    <w:basedOn w:val="Normal"/>
    <w:qFormat/>
    <w:pPr>
      <w:ind w:right="386" w:hanging="0"/>
    </w:pPr>
    <w:rPr>
      <w:rFonts w:ascii="CordiaUPC" w:hAnsi="CordiaUPC" w:cs="CordiaUPC"/>
      <w:sz w:val="32"/>
      <w:szCs w:val="32"/>
    </w:rPr>
  </w:style>
  <w:style w:type="paragraph" w:styleId="Style210">
    <w:name w:val="style2"/>
    <w:basedOn w:val="Normal"/>
    <w:qFormat/>
    <w:pPr>
      <w:spacing w:before="280" w:after="280"/>
    </w:pPr>
    <w:rPr>
      <w:rFonts w:ascii="Angsana New" w:hAnsi="Angsana New" w:cs="Angsana New"/>
      <w:b/>
      <w:bCs/>
      <w:color w:val="007FAA"/>
      <w:sz w:val="28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27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35">
    <w:name w:val="รายการย่อหน้า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32">
    <w:name w:val="ผังเอกสาร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3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di.rmutl.ac.th/" TargetMode="External"/><Relationship Id="rId3" Type="http://schemas.openxmlformats.org/officeDocument/2006/relationships/hyperlink" Target="http://www.balajhss.com/" TargetMode="External"/><Relationship Id="rId4" Type="http://schemas.openxmlformats.org/officeDocument/2006/relationships/hyperlink" Target="http://rdi2.rmutl.ac.th/hrd2/login.php" TargetMode="External"/><Relationship Id="rId5" Type="http://schemas.openxmlformats.org/officeDocument/2006/relationships/hyperlink" Target="http://www.cheqa.mua.go.th/cheqa2556/Reporting/frm_FACULTY_NoISEC.aspx?CdsID=149" TargetMode="External"/><Relationship Id="rId6" Type="http://schemas.openxmlformats.org/officeDocument/2006/relationships/hyperlink" Target="http://www.cheqa.mua.go.th/cheqa2556/Reporting/frm_FACULTY_NoISEC.aspx?CdsID=151" TargetMode="External"/><Relationship Id="rId7" Type="http://schemas.openxmlformats.org/officeDocument/2006/relationships/hyperlink" Target="http://site.rmutl.ac.th/asset/download.html" TargetMode="External"/><Relationship Id="rId8" Type="http://schemas.openxmlformats.org/officeDocument/2006/relationships/hyperlink" Target="http://www.cheqa.mua.go.th/cheqa2556/Reporting/frm_FACULTY_NoISEC.aspx?CdsID=148" TargetMode="External"/><Relationship Id="rId9" Type="http://schemas.openxmlformats.org/officeDocument/2006/relationships/hyperlink" Target="http://www.cheqa.mua.go.th/cheqa2556/Reporting/frm_FACULTY_NoISEC.aspx?CdsID=149" TargetMode="External"/><Relationship Id="rId10" Type="http://schemas.openxmlformats.org/officeDocument/2006/relationships/hyperlink" Target="http://www.cheqa.mua.go.th/cheqa2556/Reporting/frm_FACULTY_NoISEC.aspx?CdsID=151" TargetMode="External"/><Relationship Id="rId11" Type="http://schemas.openxmlformats.org/officeDocument/2006/relationships/hyperlink" Target="http://www.cheqa.mua.go.th/cheqa2556/Reporting/frm_FACULTY_NoISEC.aspx?CdsID=152" TargetMode="External"/><Relationship Id="rId12" Type="http://schemas.openxmlformats.org/officeDocument/2006/relationships/hyperlink" Target="http://www.cheqa.mua.go.th/cheqa2556/Reporting/frm_FACULTY_NoISEC.aspx?CdsID=149" TargetMode="External"/><Relationship Id="rId13" Type="http://schemas.openxmlformats.org/officeDocument/2006/relationships/hyperlink" Target="http://www.cheqa.mua.go.th/cheqa2556/Reporting/frm_FACULTY_NoISEC.aspx?CdsID=151" TargetMode="External"/><Relationship Id="rId14" Type="http://schemas.openxmlformats.org/officeDocument/2006/relationships/hyperlink" Target="http://www.cheqa.mua.go.th/cheqa2556/Reporting/frm_FACULTY_NoISEC.aspx?CdsID=156" TargetMode="External"/><Relationship Id="rId15" Type="http://schemas.openxmlformats.org/officeDocument/2006/relationships/hyperlink" Target="http://www.cheqa.mua.go.th/cheqa2556/Reporting/frm_FACULTY_NoISEC.aspx?CdsID=149" TargetMode="External"/><Relationship Id="rId16" Type="http://schemas.openxmlformats.org/officeDocument/2006/relationships/hyperlink" Target="http://www.cheqa.mua.go.th/cheqa2556/Reporting/frm_FACULTY_NoISEC.aspx?CdsID=151" TargetMode="External"/><Relationship Id="rId17" Type="http://schemas.openxmlformats.org/officeDocument/2006/relationships/hyperlink" Target="http://www.cheqa.mua.go.th/cheqa2556/Reporting/frm_FACULTY_NoISEC.aspx?CdsID=612" TargetMode="External"/><Relationship Id="rId18" Type="http://schemas.openxmlformats.org/officeDocument/2006/relationships/hyperlink" Target="http://www.cheqa.mua.go.th/cheqa2556/Reporting/frm_FACULTY_NoISEC.aspx?CdsID=149" TargetMode="External"/><Relationship Id="rId19" Type="http://schemas.openxmlformats.org/officeDocument/2006/relationships/hyperlink" Target="http://www.cheqa.mua.go.th/cheqa2556/Reporting/frm_FACULTY_NoISEC.aspx?CdsID=151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04:00Z</dcterms:created>
  <dc:creator>nom</dc:creator>
  <dc:description/>
  <cp:keywords/>
  <dc:language>en-US</dc:language>
  <cp:lastModifiedBy>Aor Bala</cp:lastModifiedBy>
  <cp:lastPrinted>2017-07-18T16:25:00Z</cp:lastPrinted>
  <dcterms:modified xsi:type="dcterms:W3CDTF">2017-07-24T09:51:00Z</dcterms:modified>
  <cp:revision>4</cp:revision>
  <dc:subject/>
  <dc:title>องคประกอบที่ 1  ปรัชญา ปณิธาน วัตถุประสงค  และแผนการดําเนินการ</dc:title>
</cp:coreProperties>
</file>