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</w:t>
      </w:r>
    </w:p>
    <w:p>
      <w:pPr>
        <w:pStyle w:val="Normal"/>
        <w:tabs>
          <w:tab w:val="left" w:pos="720" w:leader="none"/>
        </w:tabs>
        <w:autoSpaceDE w:val="false"/>
        <w:ind w:right="1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5.1  </w:t>
      </w:r>
      <w:r>
        <w:rPr>
          <w:rFonts w:ascii="TH SarabunPSK" w:hAnsi="TH SarabunPSK" w:eastAsia="Calibri" w:cs="TH SarabunPSK"/>
          <w:b/>
          <w:b/>
          <w:bCs/>
          <w:spacing w:val="-10"/>
          <w:kern w:val="2"/>
          <w:sz w:val="32"/>
          <w:sz w:val="32"/>
          <w:szCs w:val="32"/>
        </w:rPr>
        <w:t>การบริหารของคณะเพื่อการกำกับติดตามผลลัพธ์ตามพันธกิจ กลุ่มสถาบัน และเอกลักษณ์ของ</w:t>
      </w:r>
      <w:r>
        <w:rPr>
          <w:rFonts w:ascii="TH SarabunPSK" w:hAnsi="TH SarabunPSK" w:cs="TH SarabunPSK"/>
          <w:b/>
          <w:b/>
          <w:bCs/>
          <w:spacing w:val="-10"/>
          <w:kern w:val="2"/>
          <w:sz w:val="32"/>
          <w:sz w:val="32"/>
          <w:szCs w:val="32"/>
        </w:rPr>
        <w:t xml:space="preserve">คณะ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52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ด้านบริหาร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อรทัย  ใจกา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5) 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เอกชัย  ปราสาทวัฒ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,3)        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กิตติพงษ์  วงค์กองแก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)  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มธุรดา  สุรินทร์ค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6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สุพรรษา  ตาคำ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7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บริหาร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ประกันคุณภาพการศึกษ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3-92144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602,268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3-92144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685</w:t>
            </w:r>
          </w:p>
        </w:tc>
      </w:tr>
      <w:tr>
        <w:trPr>
          <w:trHeight w:val="3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-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-mail :  -</w:t>
            </w:r>
          </w:p>
        </w:tc>
      </w:tr>
    </w:tbl>
    <w:p>
      <w:pPr>
        <w:pStyle w:val="Normal"/>
        <w:shd w:fill="FFFFFF" w:val="clear"/>
        <w:spacing w:before="240" w:after="0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240" w:after="0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พัฒนาแผนกลยุทธ์จากผลการวิเคราะห์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SWOT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โดยเชื่อมโยงกับวิสัยทัศน์ของคณะและสอดคล้องกับวิสัยทัศน์ของคณะ  มหาวิทยาลัย รวมทั้งสอดคล้อง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กับกลุ่มสถาบันและเอกลักษณ์ของ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คณะ และพัฒนาไปสู่แผนกลยุทธ์ทางการเงินและแผนปฏิบัติการประจำปีตามกรอบเวลาเพื่อให้บรรลุผลตามตัวบ่งชี้และเป้าหมายของแผนกลยุท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เสนอผู้บริหารระดับมหาวิทยาลัยเพื่อพิจารณาอนุมัติ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</w:tabs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ได้ดำเดินการจัดทำแผนปฏิบัติราชการ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อดคล้องกับวิสัยทัศน์ เอกลักษณ์ อัตลักษณ์ของคณะ และนโยบายของมหาวิทยาลัย โดยการมีส่วนร่วม ของบุคลากรทุกระดับ ผ่านการประชุมเรื่องการพิจารณาทบทวนโครงการตามแผนปฏิบัติราชการ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บันทึกที่     ศธ </w:t>
      </w:r>
      <w:r>
        <w:rPr>
          <w:rFonts w:cs="TH SarabunPSK" w:ascii="TH SarabunPSK" w:hAnsi="TH SarabunPSK"/>
          <w:sz w:val="32"/>
          <w:szCs w:val="32"/>
        </w:rPr>
        <w:t>0583.02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7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อังคาร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 </w:t>
      </w:r>
      <w:r>
        <w:rPr>
          <w:rFonts w:ascii="TH SarabunPSK" w:hAnsi="TH SarabunPSK" w:cs="TH SarabunPSK"/>
          <w:sz w:val="32"/>
          <w:sz w:val="32"/>
          <w:szCs w:val="32"/>
        </w:rPr>
        <w:t>ณ ห้อง บธ</w:t>
      </w:r>
      <w:r>
        <w:rPr>
          <w:rFonts w:cs="TH SarabunPSK" w:ascii="TH SarabunPSK" w:hAnsi="TH SarabunPSK"/>
          <w:sz w:val="32"/>
          <w:szCs w:val="32"/>
        </w:rPr>
        <w:t xml:space="preserve">. 3 – 202 (5.1-01-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เขตพื้นที่ ผ่านการรวบรวมแผนงานโครงการของคณะบริหารธุรกิจและศิลปศาสตร์ ทั้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 นำมารวบรวม  เพื่อจัดทำร่างแผนปฏิบัติราชการ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ของคณะบริหารธุรกิจและศิลปศาสตร์ และนำเสนอต่อคณะกรรมการบริหารคณะฯ คณะกรรมการประจำคณะ และคณะกรรมการบริหารมหาวิทยาลัย ตามลำดับ ดังนี้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ทบทวนแผนยุทธศาสตร์และแผนกลยุทธ์ทางการเงินและจัดทำแผนปฏิบัติราชการ แผนการจัดสรรงบประมาณรายจ่าย ประจำปีงบประมาณ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บริหารธุรกิจและศิลปศาสตร์         ได้ประชุมเพื่อนำผลการดำเนินงาน ตามเป้าหมายผลผลิต และตัวชี้วัดของหน่วยงาน ในกลยุทธ์ต่าง ๆ                      ที่ครอบคลุมทุกภารกิจ คือ การจัดการเรียนการสอน การวิจัย การบริการวิชาการ  การทำนุบำรุงศิลปะและวัฒนธรรม และการบริหารจัดการของหน่วยงาน รวมถึงข้อเสนอแนะของคณะกรรมการประเมินคุณภาพฯ มาจัดทำแผนปฏิบัติราชการประจำปี </w:t>
      </w:r>
      <w:r>
        <w:rPr>
          <w:rFonts w:cs="TH SarabunPSK" w:ascii="TH SarabunPSK" w:hAnsi="TH SarabunPSK"/>
          <w:sz w:val="32"/>
          <w:szCs w:val="32"/>
        </w:rPr>
        <w:t xml:space="preserve">2560  </w:t>
      </w:r>
      <w:r>
        <w:rPr>
          <w:rFonts w:ascii="TH SarabunPSK" w:hAnsi="TH SarabunPSK" w:cs="TH SarabunPSK"/>
          <w:sz w:val="32"/>
          <w:sz w:val="32"/>
          <w:szCs w:val="32"/>
        </w:rPr>
        <w:t>โดยแผนปฏิบัติการ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0 (5.1-1-0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บริหารธุรกิจและศิลปศาสตร์ ได้ดำเนินการจัดทำแผนปฏิบัติราชการประจำปี  โดยให้ความสำคัญกับการขับเคลื่อนกลยุทธ์ของมหาวิทยาลัย เน้นการพัฒนาคุณภาพการศึกษาให้มีคุณภาพ เสริมสร้างความเข้มแข็ง ทั้งด้านคุณภาพครู หลักสูตร และกระบวนการจัดการเรียนการสอน เพื่อเพิ่มประสิทธิภาพในทุกภารกิจของคณะฯ โดยการมีส่วนร่วมของทุกภาคส่วน รวมถึงผลของการวิเคราะห์สภาพแวดล้อมของหน่วยงานทั้งภายในและภายนอก และการตอบสนองต่อพันธกิจของคณะฯ 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ธกิจ ได้แก่ การจัดการเรียนการสอน การวิจัย การบริการวิชาการ และทำนุบำรุงศิลปวัฒนธรรม ทั้งนี้ในแผนปฏิบัติราช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ประกอบด้วยแผนงาน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ผนงาน ประกอบด้วย</w:t>
      </w:r>
    </w:p>
    <w:p>
      <w:pPr>
        <w:pStyle w:val="Normal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วิชาการ  มีรองคณบดีด้านวิชาการและกิจการนักศึกษาเป็นผู้กำกับดูแลแผนงาน</w:t>
      </w:r>
    </w:p>
    <w:p>
      <w:pPr>
        <w:pStyle w:val="Normal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ผนงานพัฒนานักศึกษา มีรองคณบดีด้านวิชาการและกิจการนักศึกษาและหัวหน้างานกิจการนักศึกษา เป็นผู้กำกับดูแลแผนงาน</w:t>
      </w:r>
    </w:p>
    <w:p>
      <w:pPr>
        <w:pStyle w:val="Normal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แผนงานวิจัย มีผู้ช่วยคณบดีงานวิจัยและบริการวิชาการเป็นผู้กำกับดูแลแผนงาน</w:t>
      </w:r>
    </w:p>
    <w:p>
      <w:pPr>
        <w:pStyle w:val="Normal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แผนงานบริการวิชาการ มีผู้ช่วยคณบดีงานวิจัยและบริการวิชาการเป็นผู้กำกับดูแลแผนงาน</w:t>
      </w:r>
    </w:p>
    <w:p>
      <w:pPr>
        <w:pStyle w:val="Normal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แผนงานทำนุบำรุงศิลปวัฒนธรรม  มีรองคณบดีด้านวิชาการและกิจการนักศึกษาและหัวหน้างานกิจการนักศึกษา เป็นผู้กำกับดูแลแผนงาน</w:t>
      </w:r>
    </w:p>
    <w:p>
      <w:pPr>
        <w:pStyle w:val="Normal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แผนงานบริหารจัดการหน่วยงาน มีรองคณบดีด้านบริหาร เป็นผู้กำกับดูแลแผนงาน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บริหาร นำเสนอแผนปฏิบัติการประจำปี 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คณะกรรมการบริหารคณะฯ เพื่อรับฟังความคิดเห็น และข้อเสนอแนะต่าง ๆ จากการประชุมคณะกรรมการบริหารคณะ ครั้งที่ </w:t>
      </w:r>
      <w:r>
        <w:rPr>
          <w:rFonts w:cs="TH SarabunPSK" w:ascii="TH SarabunPSK" w:hAnsi="TH SarabunPSK"/>
          <w:sz w:val="32"/>
          <w:szCs w:val="32"/>
        </w:rPr>
        <w:t xml:space="preserve">1 (1/2560)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60 (5.1-1-03) </w:t>
      </w:r>
      <w:r>
        <w:rPr>
          <w:rFonts w:ascii="TH SarabunPSK" w:hAnsi="TH SarabunPSK" w:cs="TH SarabunPSK"/>
          <w:sz w:val="32"/>
          <w:sz w:val="32"/>
          <w:szCs w:val="32"/>
        </w:rPr>
        <w:t>ในที่ประชุมมีมติให้เสนอต่อคณะกรรมการบริหารคณะ เพื่อโปรดพิจารณา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บริหาร นำเสนอ แผนปฏิบัติการประจำปี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คณะกรรมการประจำคณะฯ เพื่อพิจารณาและรับฟังความคิดเห็นจากการประชุมคณะกรรมการประจำคณะ ครั้งที่ </w:t>
      </w:r>
      <w:r>
        <w:rPr>
          <w:rFonts w:cs="TH SarabunPSK" w:ascii="TH SarabunPSK" w:hAnsi="TH SarabunPSK"/>
          <w:sz w:val="32"/>
          <w:szCs w:val="32"/>
        </w:rPr>
        <w:t xml:space="preserve">90 (2/256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60 (5.1-1-04)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ระจำคณะร่วมกันพิจารณา และมีมติเห็นชอบ และให้ข้อเสนอแนะดังนี้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พิ่มเติมและแก้ไขข้อมูลในหน้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่อหน้า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ะบุจำนวนหลักสูตรที่เปิดทำการเรียนการสอน แยกเป็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พิ่มเติมข้อมูลในแผนงานตั้งแต่หน้า </w:t>
      </w:r>
      <w:r>
        <w:rPr>
          <w:rFonts w:cs="TH SarabunPSK" w:ascii="TH SarabunPSK" w:hAnsi="TH SarabunPSK"/>
          <w:sz w:val="32"/>
          <w:szCs w:val="32"/>
        </w:rPr>
        <w:t xml:space="preserve">78 – 114 </w:t>
      </w:r>
      <w:r>
        <w:rPr>
          <w:rFonts w:ascii="TH SarabunPSK" w:hAnsi="TH SarabunPSK" w:cs="TH SarabunPSK"/>
          <w:sz w:val="32"/>
          <w:sz w:val="32"/>
          <w:szCs w:val="32"/>
        </w:rPr>
        <w:t>ในช้องหมายเหตุให้ระบุสถานะของการดำเนินงาน เช่น อนุมัติให้ดำเนินการ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นำเสนอแผนปฏิบัติการประจำปี 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คณะกรรมการบริหารมหาวิทยาลัยในการประชุมคณะกรรมการบริหารมหาวิทยาลัยเทคโนโลยีราชมงคลล้านนา ครั้งที่ </w:t>
      </w:r>
      <w:r>
        <w:rPr>
          <w:rFonts w:cs="TH SarabunPSK" w:ascii="TH SarabunPSK" w:hAnsi="TH SarabunPSK"/>
          <w:sz w:val="32"/>
          <w:szCs w:val="32"/>
        </w:rPr>
        <w:t xml:space="preserve">4/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60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ิจารณาอนุมัติแผนปฏิบัติการประจำปี </w:t>
      </w:r>
      <w:r>
        <w:rPr>
          <w:rFonts w:cs="TH SarabunPSK" w:ascii="TH SarabunPSK" w:hAnsi="TH SarabunPSK"/>
          <w:sz w:val="32"/>
          <w:szCs w:val="32"/>
        </w:rPr>
        <w:t xml:space="preserve">2560 (5.1-1-05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ผ่านการรับรองวาระการประชุมคณะกรรมการบริหารมหาวิทยาลัยเทคโนโลยีราชมงคลล้านนา 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4/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บันทึกข้อความที่ ศธ </w:t>
      </w:r>
      <w:r>
        <w:rPr>
          <w:rFonts w:cs="TH SarabunPSK" w:ascii="TH SarabunPSK" w:hAnsi="TH SarabunPSK"/>
          <w:sz w:val="32"/>
          <w:szCs w:val="32"/>
        </w:rPr>
        <w:t>0583.01(</w:t>
      </w:r>
      <w:r>
        <w:rPr>
          <w:rFonts w:ascii="TH SarabunPSK" w:hAnsi="TH SarabunPSK" w:cs="TH SarabunPSK"/>
          <w:sz w:val="32"/>
          <w:sz w:val="32"/>
          <w:szCs w:val="32"/>
        </w:rPr>
        <w:t>สอ</w:t>
      </w:r>
      <w:r>
        <w:rPr>
          <w:rFonts w:cs="TH SarabunPSK" w:ascii="TH SarabunPSK" w:hAnsi="TH SarabunPSK"/>
          <w:sz w:val="32"/>
          <w:szCs w:val="32"/>
        </w:rPr>
        <w:t xml:space="preserve">.)/42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ส่งมติคณะกรรมการบริหารมหาวิทยาลัยเทคโนโลยีราชมงคลล้านนา ครั้งที่ </w:t>
      </w:r>
      <w:r>
        <w:rPr>
          <w:rFonts w:cs="TH SarabunPSK" w:ascii="TH SarabunPSK" w:hAnsi="TH SarabunPSK"/>
          <w:sz w:val="32"/>
          <w:szCs w:val="32"/>
        </w:rPr>
        <w:t xml:space="preserve">4/2560 (5.1-1-0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แผนปฏิบัติการประจำปี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ณะบริหารธุรกิจและศิลปศาสตร์  ได้ผ่านการอนุมัติจากคณะกรรมการบริหารมหาวิทยาลัยเทคโนโลยีราชมงคลล้านนาเป็นที่เรียบร้อยแล้ว คณะฯ ได้เผยแพร่แผนดังกล่าวไปยังทุกหน่วยงานในสังกัดคณะบริหารธุรกิจและศิลปศาสตร์ ตามบันทึกข้อความที่ ศธ </w:t>
      </w:r>
      <w:r>
        <w:rPr>
          <w:rFonts w:cs="TH SarabunPSK" w:ascii="TH SarabunPSK" w:hAnsi="TH SarabunPSK"/>
          <w:sz w:val="32"/>
          <w:szCs w:val="32"/>
        </w:rPr>
        <w:t>0583.02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2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ขอส่งแผนปฏิบัติราชการประจำปี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บริหารธุรกิจและศิลปศาสตร์ </w:t>
      </w:r>
      <w:r>
        <w:rPr>
          <w:rFonts w:cs="TH SarabunPSK" w:ascii="TH SarabunPSK" w:hAnsi="TH SarabunPSK"/>
          <w:sz w:val="32"/>
          <w:szCs w:val="32"/>
        </w:rPr>
        <w:t xml:space="preserve">(5.1-1-0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ช้เป็นแนวทางในการปฏิบัติงานต่อไป  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ได้ดำเนินการติดตามผลการดำเนินงานตามตัวบ่งชี้ของแผนปฏิบัติการประจำปี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 คือ 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บันทึกข้อความที่ ศธ </w:t>
      </w:r>
      <w:r>
        <w:rPr>
          <w:rFonts w:cs="TH SarabunPSK" w:ascii="TH SarabunPSK" w:hAnsi="TH SarabunPSK"/>
          <w:sz w:val="32"/>
          <w:szCs w:val="32"/>
        </w:rPr>
        <w:t>0583.02/</w:t>
      </w:r>
      <w:r>
        <w:rPr>
          <w:rFonts w:ascii="TH SarabunPSK" w:hAnsi="TH SarabunPSK" w:cs="TH SarabunPSK"/>
          <w:sz w:val="32"/>
          <w:sz w:val="32"/>
          <w:szCs w:val="32"/>
        </w:rPr>
        <w:t>ฝบห</w:t>
      </w:r>
      <w:r>
        <w:rPr>
          <w:rFonts w:cs="TH SarabunPSK" w:ascii="TH SarabunPSK" w:hAnsi="TH SarabunPSK"/>
          <w:sz w:val="32"/>
          <w:szCs w:val="32"/>
        </w:rPr>
        <w:t xml:space="preserve">.0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ขอติดตามรายงานผลการดำเนินโครงการ ตามแผนปฏิบัติราชการประจำปี </w:t>
      </w:r>
      <w:r>
        <w:rPr>
          <w:rFonts w:cs="TH SarabunPSK" w:ascii="TH SarabunPSK" w:hAnsi="TH SarabunPSK"/>
          <w:sz w:val="32"/>
          <w:szCs w:val="32"/>
        </w:rPr>
        <w:t>256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 </w:t>
      </w:r>
      <w:r>
        <w:rPr>
          <w:rFonts w:cs="TH SarabunPSK" w:ascii="TH SarabunPSK" w:hAnsi="TH SarabunPSK"/>
          <w:sz w:val="32"/>
          <w:szCs w:val="32"/>
        </w:rPr>
        <w:t xml:space="preserve">1) (5.1-1-08)   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บันทึกข้อความที่ ศธ </w:t>
      </w:r>
      <w:r>
        <w:rPr>
          <w:rFonts w:cs="TH SarabunPSK" w:ascii="TH SarabunPSK" w:hAnsi="TH SarabunPSK"/>
          <w:sz w:val="32"/>
          <w:szCs w:val="32"/>
        </w:rPr>
        <w:t>0583.02/</w:t>
      </w:r>
      <w:r>
        <w:rPr>
          <w:rFonts w:ascii="TH SarabunPSK" w:hAnsi="TH SarabunPSK" w:cs="TH SarabunPSK"/>
          <w:sz w:val="32"/>
          <w:sz w:val="32"/>
          <w:szCs w:val="32"/>
        </w:rPr>
        <w:t>ฝบห</w:t>
      </w:r>
      <w:r>
        <w:rPr>
          <w:rFonts w:cs="TH SarabunPSK" w:ascii="TH SarabunPSK" w:hAnsi="TH SarabunPSK"/>
          <w:sz w:val="32"/>
          <w:szCs w:val="32"/>
        </w:rPr>
        <w:t xml:space="preserve">.0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ขอติดตามรายงานผลการดำเนินโครงการ ตามแผนปฏิบัติราชการประจำปี </w:t>
      </w:r>
      <w:r>
        <w:rPr>
          <w:rFonts w:cs="TH SarabunPSK" w:ascii="TH SarabunPSK" w:hAnsi="TH SarabunPSK"/>
          <w:sz w:val="32"/>
          <w:szCs w:val="32"/>
        </w:rPr>
        <w:t>256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 </w:t>
      </w:r>
      <w:r>
        <w:rPr>
          <w:rFonts w:cs="TH SarabunPSK" w:ascii="TH SarabunPSK" w:hAnsi="TH SarabunPSK"/>
          <w:sz w:val="32"/>
          <w:szCs w:val="32"/>
        </w:rPr>
        <w:t xml:space="preserve">2) (5.1-1-09)   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บันทึกข้อความที่ ศธ </w:t>
      </w:r>
      <w:r>
        <w:rPr>
          <w:rFonts w:cs="TH SarabunPSK" w:ascii="TH SarabunPSK" w:hAnsi="TH SarabunPSK"/>
          <w:sz w:val="32"/>
          <w:szCs w:val="32"/>
        </w:rPr>
        <w:t>0583.02/</w:t>
      </w:r>
      <w:r>
        <w:rPr>
          <w:rFonts w:ascii="TH SarabunPSK" w:hAnsi="TH SarabunPSK" w:cs="TH SarabunPSK"/>
          <w:sz w:val="32"/>
          <w:sz w:val="32"/>
          <w:szCs w:val="32"/>
        </w:rPr>
        <w:t>ฝบห</w:t>
      </w:r>
      <w:r>
        <w:rPr>
          <w:rFonts w:cs="TH SarabunPSK" w:ascii="TH SarabunPSK" w:hAnsi="TH SarabunPSK"/>
          <w:sz w:val="32"/>
          <w:szCs w:val="32"/>
        </w:rPr>
        <w:t xml:space="preserve">.1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ขอติดตามรายงานผลการดำเนินโครงการ ตามแผนปฏิบัติราชการประจำปี </w:t>
      </w:r>
      <w:r>
        <w:rPr>
          <w:rFonts w:cs="TH SarabunPSK" w:ascii="TH SarabunPSK" w:hAnsi="TH SarabunPSK"/>
          <w:sz w:val="32"/>
          <w:szCs w:val="32"/>
        </w:rPr>
        <w:t>256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 </w:t>
      </w:r>
      <w:r>
        <w:rPr>
          <w:rFonts w:cs="TH SarabunPSK" w:ascii="TH SarabunPSK" w:hAnsi="TH SarabunPSK"/>
          <w:sz w:val="32"/>
          <w:szCs w:val="32"/>
        </w:rPr>
        <w:t xml:space="preserve">3) (5.1-1-10)  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4   (</w:t>
      </w:r>
      <w:r>
        <w:rPr>
          <w:rFonts w:ascii="TH SarabunPSK" w:hAnsi="TH SarabunPSK" w:cs="TH SarabunPSK"/>
          <w:sz w:val="32"/>
          <w:sz w:val="32"/>
          <w:szCs w:val="32"/>
        </w:rPr>
        <w:t>ยังไม่ถึงระยะเวลาการติดตา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ได้ดำเนินการจัดทำรายงานผลการดำเนินงานตามตัวบ่งชี้ของแผนปฏิบัติการประจำปี                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คือ 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ดำเนินงานช่วงระยะเวลาที่ดำเนินงานตั้งแต่เดือนตุลาคม </w:t>
      </w:r>
      <w:r>
        <w:rPr>
          <w:rFonts w:cs="TH SarabunPSK" w:ascii="TH SarabunPSK" w:hAnsi="TH SarabunPSK"/>
          <w:sz w:val="32"/>
          <w:szCs w:val="32"/>
        </w:rPr>
        <w:t xml:space="preserve">2559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60) (5.1-1-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ต่อหน่วยงานภายในเพื่อทราบถึงผลการดำเนินงาน ตามบันทึกข้อความที่                ศธ </w:t>
      </w:r>
      <w:r>
        <w:rPr>
          <w:rFonts w:cs="TH SarabunPSK" w:ascii="TH SarabunPSK" w:hAnsi="TH SarabunPSK"/>
          <w:sz w:val="32"/>
          <w:szCs w:val="32"/>
        </w:rPr>
        <w:t>0583.02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0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รายงานผลการดำเนินงานตามแผนปฏิบัติราชการประจำปี </w:t>
      </w:r>
      <w:r>
        <w:rPr>
          <w:rFonts w:cs="TH SarabunPSK" w:ascii="TH SarabunPSK" w:hAnsi="TH SarabunPSK"/>
          <w:sz w:val="32"/>
          <w:szCs w:val="32"/>
        </w:rPr>
        <w:t>2560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ดือนตุลาคม </w:t>
      </w:r>
      <w:r>
        <w:rPr>
          <w:rFonts w:cs="TH SarabunPSK" w:ascii="TH SarabunPSK" w:hAnsi="TH SarabunPSK"/>
          <w:sz w:val="32"/>
          <w:szCs w:val="32"/>
        </w:rPr>
        <w:t xml:space="preserve">2559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60 (5.1-1-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ำเสนอต่อคณะกรรมการบริหารคณะฯ 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2 (2/25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ราบผลการดำเนินงานดังกล่าว </w:t>
      </w:r>
      <w:r>
        <w:rPr>
          <w:rFonts w:cs="TH SarabunPSK" w:ascii="TH SarabunPSK" w:hAnsi="TH SarabunPSK"/>
          <w:sz w:val="32"/>
          <w:szCs w:val="32"/>
        </w:rPr>
        <w:t xml:space="preserve">(5.1-1-13)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การรายงานครั้ง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อยู่ระหว่างการติดตามผลการดำเนินงานไตรมาส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4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คณะฯ ได้ดำเนินการรายงานผลการดำเนินงานตามแผนปฏิบัติราชการประจำปี </w:t>
      </w:r>
      <w:r>
        <w:rPr>
          <w:rFonts w:cs="TH SarabunPSK" w:ascii="TH SarabunPSK" w:hAnsi="TH SarabunPSK"/>
          <w:sz w:val="32"/>
          <w:szCs w:val="32"/>
        </w:rPr>
        <w:t xml:space="preserve">2560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แจ้งต่อผู้บริหารทราบแล้ว คณะฯ ได้ดำเนินการจัดการประชุมเพื่อทบทวนและติดตามการดำเนินงานตามแผนฯ ตามบันทึกข้อความ ที่ ศธ </w:t>
      </w:r>
      <w:r>
        <w:rPr>
          <w:rFonts w:cs="TH SarabunPSK" w:ascii="TH SarabunPSK" w:hAnsi="TH SarabunPSK"/>
          <w:sz w:val="32"/>
          <w:szCs w:val="32"/>
        </w:rPr>
        <w:t>0583.02/</w:t>
      </w:r>
      <w:r>
        <w:rPr>
          <w:rFonts w:ascii="TH SarabunPSK" w:hAnsi="TH SarabunPSK" w:cs="TH SarabunPSK"/>
          <w:sz w:val="32"/>
          <w:sz w:val="32"/>
          <w:szCs w:val="32"/>
        </w:rPr>
        <w:t>ฝบห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0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ขอเชิญประชุม เพื่อหารือถึงผลการดำเนินงานที่ไม่เป็นไปตามแผน และความต้องการปรับปรุงโครงการให้สอดคล้องกับระยะเวลาที่เหลือ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รวบรวมเพื่อนำเสนอต่อคณะกรรมการบริหารคณะฯ                         และคณะกรรมการประจำคณะฯ พิจารณาให้ความเห็นชอบในการเปลี่ยนแปลงดังกล่าว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ได้รวบรวมโครงการที่ต้องการเปลี่ยนแปลงแก้ไข นำเสนอต่อคณะกรรมการบริหารคณะ          </w:t>
      </w:r>
      <w:r>
        <w:rPr>
          <w:rFonts w:cs="TH SarabunPSK" w:ascii="TH SarabunPSK" w:hAnsi="TH SarabunPSK"/>
          <w:sz w:val="32"/>
          <w:szCs w:val="32"/>
        </w:rPr>
        <w:t xml:space="preserve">(5.1-1-1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คณะกรรมการบริหารคณะ ครั้งที่ </w:t>
      </w:r>
      <w:r>
        <w:rPr>
          <w:rFonts w:cs="TH SarabunPSK" w:ascii="TH SarabunPSK" w:hAnsi="TH SarabunPSK"/>
          <w:sz w:val="32"/>
          <w:szCs w:val="32"/>
        </w:rPr>
        <w:t xml:space="preserve">2 (2/25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ิจารณาอนุมัติในการเปลี่ยนแปลงดังกล่าว และนำเข้าเสนอต่อคณะกรรมการประจำคณะฯ เพื่อทราบ ในคราวประชุมคณะกรรมการประจำคณะ ครั้งที่ </w:t>
      </w:r>
      <w:r>
        <w:rPr>
          <w:rFonts w:cs="TH SarabunPSK" w:ascii="TH SarabunPSK" w:hAnsi="TH SarabunPSK"/>
          <w:sz w:val="32"/>
          <w:szCs w:val="32"/>
        </w:rPr>
        <w:t xml:space="preserve">93 (5/25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ราบ </w:t>
      </w:r>
      <w:r>
        <w:rPr>
          <w:rFonts w:cs="TH SarabunPSK" w:ascii="TH SarabunPSK" w:hAnsi="TH SarabunPSK"/>
          <w:sz w:val="32"/>
          <w:szCs w:val="32"/>
        </w:rPr>
        <w:t>(5.1-1-1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ยะเวลาที่เหลือของรอบ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จะได้จัดทำรายงานผลการดำเนินงานตามแผนปฏิบัติราชการ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พื่อนำข้อมูลมาจัดทำการประเมินผลสำเร็จ                   ของแผนปฏิบัติราชการ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ผลสำเร็จของการปฏิบัติงานตามตัวชี้วัดของแผนยุทธศาสตร์ และตามตัวชี้วัดของแผนงานด้านต่าง ๆ เป้าประสงค์ กลยุทธ์ และเป้าหมายที่กำหนดไว้ในแผนฯ ต่อไป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-180" w:hanging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1-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บันทึกข้อความที่ ศธ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0583.02/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71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ลงวันอังคาร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สิงหาคม พ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. 2559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เรื่อง เรียนเชิญเข้าร่วมประชุม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1-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แผนปฏิบัติการประจำปี พ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 25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1-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รายงานการประชุมคณะกรรมการบริหารคณะ ครั้ง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 (1/2560)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7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1-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รายงานการประชุมคณะกรรมการประจำคณะ ครั้ง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90 (2/2560)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560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1-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รายงานการประชุมคณะกรรมการบริหารมหาวิทยาลัยเทคโนโลยีราชมงคลล้านนา ครั้ง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4/256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เพื่อพิจารณาอนุมัติแผนปฏิบัติการประจำปี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1-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บันทึกข้อความที่ ศธ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0583.01(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สอ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.)/424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เรื่อง ส่งมติคณะกรรมการบริหารมหาวิทยาลัยเทคโนโลยีราชมงคลล้านนา ครั้ง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/25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1-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บันทึกข้อความที่ ศธ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0583.02/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66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4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เรื่อง ขอส่งแผนปฏิบัติราชการประจำปี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ณะบริหารธุรกิจและ ศิลปศาสตร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1-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บันทึกข้อความที่ ศธ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0583.02/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ฝบห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.01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3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เรื่อง ขอติดตามรายงานผลการดำเนินโครงการ ตามแผนปฏิบัติราชการประจำปี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60 (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ไตรมาส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1-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บันทึกข้อความที่ ศธ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0583.02/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ฝบห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.046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1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เรื่อง ขอติดตามรายงานผลการดำเนินโครงการ ตามแผนปฏิบัติราชการประจำปี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60 (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ไตรมาส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)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1-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บันทึกข้อความที่ ศธ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0583.02/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ฝบห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.108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เรื่อง ขอติดตามรายงานผลการดำเนินโครงการ ตามแผนปฏิบัติราชการประจำปี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60 (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ไตรมาส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1-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รายงานผลการดำเนินงานช่วงระยะเวลาที่ดำเนินงานตั้งแต่เดือนตุลาคม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559 –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1-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บันทึกข้อความที่ ศธ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0583.02/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054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เรื่อง รายงานผลการดำเนินงานตามแผนปฏิบัติราชการประจำปี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 (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ระหว่างเดือนตุลาคม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559 –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60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1-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รายงานการประชุมคณะกรรมการบริหารคณะฯ ในการประชุมครั้ง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 (2/2560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1-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สรุปโครงการ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ิจกรรมที่ขออนุมัติเปลี่ยนแปลงแก้ไ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1-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รายงานการประชุมคณะกรรมการประจำคณะ ครั้ง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93 (5/2560)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ในวัน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60</w:t>
            </w:r>
          </w:p>
        </w:tc>
      </w:tr>
    </w:tbl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ำเนินการวิเคราะห์ข้อมูลทางการเงินที่ประกอบไปด้วยต้นทุนต่อหน่วยในแต่ละหลักสูตร สัดส่วนค่าใช้จ่ายเพื่อพัฒนานักศึกษา อาจารย์ บุคลากร การจัดการเรียนการสอน อย่างต่อเนื่อง เพื่อวิเคราะห์ความคุ้มค่าของการบริหารหลักสูตร ประสิทธิภาพ ประสิทธิผลในการผลิตบัณฑิต และโอกาสในการแข่งขัน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การวิเคราะห์ข้อมูลทางการเงินประกอบด้วย ต้นทุนต่อหน่วยในแต่ละหลักสูตร และความคุ้มค่าของ              การบริหารหลักสูตร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ณะกรรมการทบทวนแผนยุทธศาสตร์และแผนกลยุทธ์ทางการเงินและจัดทำแผนปฏิบัติราชการ แผนการจัดสรรงบประมาณรายจ่าย ประจำปีงบประมาณพ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ศ</w:t>
      </w:r>
      <w:r>
        <w:rPr>
          <w:rFonts w:eastAsia="Angsana New" w:cs="TH SarabunPSK" w:ascii="TH SarabunPSK" w:hAnsi="TH SarabunPSK"/>
          <w:sz w:val="32"/>
          <w:szCs w:val="32"/>
        </w:rPr>
        <w:t xml:space="preserve">. 2560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ณะบริหารธุรกิจและศิลปศาสตร์                 ได้ประชุมเพื่อนำผลการดำเนินงาน ตามเป้าหมายผลผลิต และตัวชี้วัดของหน่วยงาน ในกลยุทธ์ต่าง ๆ                     ที่ครอบคลุมทุกภารกิจ คือ การจัดการเรียนการสอน การวิจัย การบริการวิชาการ  การทำนุบำรุงศิลปะและวัฒนธรรม และการบริหารจัดการของหน่วยงาน รวมถึงข้อเสนอแนะของคณะกรรมการประเมินคุณภาพฯ                 มาจัดทำแผนปฏิบัติราชการประจำปี โดยให้ความสำคัญกับการขับเคลื่อนกลยุทธ์ของมหาวิทยาลัย เน้นการพัฒนาคุณภาพการศึกษาให้มีคุณภาพ เสริมสร้างความเข้มแข็ง ทั้งด้านคุณภาพครู หลักสูตร และกระบวนการจัดการเรียนการสอน เพื่อเพิ่มประสิทธิภาพในทุกภารกิจของคณะฯ โดยการมีส่วนร่วมของทุกภาคส่วน รวมถึงผลของการวิเคราะห์สภาพแวดล้อมของหน่วยงานทั้งภายในและภายนอก และการตอบสนองต่อพันธกิจของคณะฯ ทั้ง </w:t>
      </w:r>
      <w:r>
        <w:rPr>
          <w:rFonts w:eastAsia="Angsana New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พันธกิจ ได้แก่ การจัดการเรียนการสอน การวิจัย การบริการวิชาการ และทำนุบำรุงศิลปวัฒนธรรม 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ารวิเคราะห์ต้นทุนต่อหน่วย </w:t>
      </w:r>
      <w:r>
        <w:rPr>
          <w:rFonts w:eastAsia="Angsana New" w:cs="TH SarabunPSK" w:ascii="TH SarabunPSK" w:hAnsi="TH SarabunPSK"/>
          <w:sz w:val="32"/>
          <w:szCs w:val="32"/>
        </w:rPr>
        <w:t xml:space="preserve">(5.1-2-03)                            </w:t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มหาวิทยาลัยฯ มีนโยบายการจัดเก็บข้อมูลด้วยระบบ </w:t>
      </w:r>
      <w:r>
        <w:rPr>
          <w:rFonts w:cs="TH SarabunPSK" w:ascii="TH SarabunPSK" w:hAnsi="TH SarabunPSK"/>
          <w:sz w:val="32"/>
          <w:szCs w:val="32"/>
        </w:rPr>
        <w:t xml:space="preserve">ER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ซึ่งมีการปรับปรุงและเปลี่ยนแปลงวิธีการดำเนินงานให้เกิดความเหมาะสม การวิเคราะห์ต่อไปนี้จึงเป็นการนำข้อมูลจากกองคลังของมหาวิทยาลัยเทคโนโลยีราชมงคลล้านนา ที่ได้จัดทำต้นทุนต่อหน่วยรายหลักสูตรไว้แล้ว และมีข้อมูลในภาพรวม ดังนี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18" w:right="1274" w:gutter="0" w:header="0" w:top="1418" w:footer="709" w:bottom="1276"/>
          <w:pgNumType w:start="11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06"/>
        <w:gridCol w:w="1134"/>
        <w:gridCol w:w="1134"/>
        <w:gridCol w:w="1646"/>
        <w:gridCol w:w="1509"/>
        <w:gridCol w:w="850"/>
        <w:gridCol w:w="1418"/>
        <w:gridCol w:w="850"/>
      </w:tblGrid>
      <w:tr>
        <w:trPr>
          <w:trHeight w:val="555" w:hRule="atLeast"/>
        </w:trPr>
        <w:tc>
          <w:tcPr>
            <w:tcW w:w="1409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ารางแสดงต้นทุนต่อหน่ว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FTES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ละ ต้นทุนต่อหน่ว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สูตร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FTES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 น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ริง</w:t>
            </w:r>
          </w:p>
        </w:tc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้นทุนรวม</w:t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้นทุนต่อหน่ว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FTES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้นทุ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่อหน่ว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ัญช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,173.36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,475 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27,145,597.82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8,501.8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1.35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1,371.9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1.47 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การ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,879.6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,131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14,506,769.64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0,920.8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1.8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3,733.8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2.00 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ตลา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,160.4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,316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74,632,190.25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4,311.4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2.4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6,711.3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2.66 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ธุรกิ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469.4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87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9,871,604.81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3,632.4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2.3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0,888.5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1.36 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สารสนเทศทางคอมพิวเตอร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,325.7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,622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83,699,281.24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3,135.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7CAA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2.2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1,602.5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7CAA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1.52 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จัดการธุรกิจระหว่างประเทศ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นาชา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28.4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53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4,752,599.32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4,588.2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2.5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8,310.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3.02 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ท่องเที่ยวและการโรงแร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34.1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87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43,595,899.19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8,742.6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3.3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3,458.3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4.17 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เพื่อการสื่อสารสาก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419.7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485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9,982,806.57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71,435.2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3.8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1,820.2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3.80 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889"/>
      </w:tblGrid>
      <w:tr>
        <w:trPr>
          <w:trHeight w:val="26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*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ผลดีที่สุด</w:t>
            </w:r>
          </w:p>
        </w:tc>
      </w:tr>
      <w:tr>
        <w:trPr>
          <w:trHeight w:val="26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**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มีผลดีเป็นอันดับ </w:t>
            </w:r>
            <w:r>
              <w:rPr>
                <w:rFonts w:cs="TH SarabunPSK" w:ascii="TH SarabunPSK" w:hAnsi="TH SarabunPSK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***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มีผลดีเป็นอันดับ </w:t>
            </w:r>
            <w:r>
              <w:rPr>
                <w:rFonts w:cs="TH SarabunPSK" w:ascii="TH SarabunPSK" w:hAnsi="TH SarabunPSK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797" w:gutter="0" w:header="0" w:top="1797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ามตาราง การแสดงต้นทุนต่อหน่วย </w:t>
      </w:r>
      <w:r>
        <w:rPr>
          <w:rFonts w:eastAsia="Calibri" w:cs="TH SarabunPSK" w:ascii="TH SarabunPSK" w:hAnsi="TH SarabunPSK"/>
          <w:sz w:val="32"/>
          <w:szCs w:val="32"/>
        </w:rPr>
        <w:t xml:space="preserve">(FTES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 ต้นทุนต่อหน่วย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น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้างต้น                       สามารถวิเคราะห์ได้ดังนี้ คือ ต้นทุนต่อหน่วย </w:t>
      </w:r>
      <w:r>
        <w:rPr>
          <w:rFonts w:eastAsia="Calibri" w:cs="TH SarabunPSK" w:ascii="TH SarabunPSK" w:hAnsi="TH SarabunPSK"/>
          <w:sz w:val="32"/>
          <w:szCs w:val="32"/>
        </w:rPr>
        <w:t xml:space="preserve">(FTES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ลักสูตรที่ใช้ต้นทุนในการผลิตบัณฑิตน้อยที่สุด เป็นอันดับแรกคือ หลักสูตรการบัญชี คิดเป็น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11.3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อันดับที่สองคือ หลักสูตรการจัดการ คิดเป็น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11.8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อันดับที่สามคือ หลักสูตรระบบสารสนเทศทางคอมพิวเตอร์ คิดเป็น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12.25               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ซึ่งเป็นวิธีการคํานวนจาก จํานวนอัตราตามจํานวนนักศึกษาเต็มเวลา</w:t>
      </w:r>
      <w:r>
        <w:rPr>
          <w:rFonts w:eastAsia="Calibri" w:cs="TH SarabunPSK" w:ascii="TH SarabunPSK" w:hAnsi="TH SarabunPSK"/>
          <w:sz w:val="32"/>
          <w:szCs w:val="32"/>
        </w:rPr>
        <w:t xml:space="preserve">. (FTES : Full Time Equivalent Student)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หากตัดปัจจัยอื่นออกไปและคำนวณด้วยวิธีการปกติคือใช้จำนวนนักศึกษาตามจริง มีผลการวิเคราะห์ดังนี้ คือ ต้นทุนต่อหน่วย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น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ลักสูตรที่ใช้ต้นทุนในการผลิตบัณฑิตน้อยที่สุด เป็นอันดับแรกคือ หลักสูตรภาษาอังกฤษธุรกิจ คิดเป็น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11.36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อันดับที่สองคือ หลักสูตรการบัญชี คิดเป็น  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11.47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อันดับที่สามคือ หลักสูตรระบบสารสนเทศทางคอมพิวเตอร์ คิดเป็น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11.52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ะเห็นได้ว่าการเลือกใช้วิธีการใช้ปัจจัยในการคำนวณมีผลต่อผลการวิเคราะห์ต้นทุนต่อหน่วย แต่หลักสูตรที่ใช้ต้นทุนในการผลิตบัณฑิตน้อย ในอันดับหนึ่งในสามไม่แตกต่างกันมาก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ทั้งนี้ เป็นข้อมูลในภาพรวมเฉลี่ยของทั้ง </w:t>
      </w:r>
      <w:r>
        <w:rPr>
          <w:rFonts w:eastAsia="Calibri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พื้นที่ ที่มีการเปิดการเรียนการสอนของ                        คณะบริหารธุรกิจและศิลปศาสตร์ ซึ่งบางหลักสูตรอาจเปิดสอนไม่ครบทุกพื้นที่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sectPr>
          <w:footerReference w:type="default" r:id="rId4"/>
          <w:type w:val="nextPage"/>
          <w:pgSz w:w="11906" w:h="16838"/>
          <w:pgMar w:left="1797" w:right="1440" w:gutter="0" w:header="0" w:top="1797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tbl>
      <w:tblPr>
        <w:tblW w:w="145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671"/>
        <w:gridCol w:w="1276"/>
        <w:gridCol w:w="1134"/>
        <w:gridCol w:w="1437"/>
        <w:gridCol w:w="1429"/>
        <w:gridCol w:w="1123"/>
        <w:gridCol w:w="1276"/>
        <w:gridCol w:w="1398"/>
      </w:tblGrid>
      <w:tr>
        <w:trPr>
          <w:trHeight w:val="465" w:hRule="atLeast"/>
        </w:trPr>
        <w:tc>
          <w:tcPr>
            <w:tcW w:w="1454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ารางแสดงผลต่างระหว่างรายรับและต้นทุนการผลิตบัณฑิต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FTES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ละ ผลต่างระหว่างรายรับและต้นทุนการผลิตบัณฑิต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1170" w:hRule="atLeast"/>
        </w:trPr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สูตร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้นทุนต่อหน่ว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FTES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้นทุนต่อหน่ว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รับ ค่าลงทะเบียนการศึกษาต่อปี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ได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งินอุดหนุ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ากรัฐ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รายรับ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ลต่างรายรับรายจ่า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FTES)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ลต่างรายรับรายจ่า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ัญช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8,501.86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1,371.96 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45,000.00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8,336.19 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3,336.1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5,165.67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,964.23 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การ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0,920.8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3,733.82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45,000.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8,336.19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3,336.1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7,584.63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397.63 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ตลา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4,311.4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6,711.39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45,000.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8,336.19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3,336.1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10,975.30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3,375.20 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ธุรกิ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3,632.4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0,888.59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45,000.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8,336.19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3,336.1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10,296.24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,447.59 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สารสนเทศทางคอมพิวเตอร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3,135.9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1,602.52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45,000.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8,336.19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3,336.1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9,799.73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,733.67 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จัดการธุรกิจระหว่างประเทศ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นาชา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4,588.2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8,310.67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5,000.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8,336.19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73,336.1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8,747.95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5,025.52 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ท่องเที่ยวและการโรงแร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8,742.6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3,458.37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45,000.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8,336.19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3,336.1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15,406.46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10,122.18 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เพื่อการสื่อสารสาก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71,435.2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1,820.22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45,000.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8,336.19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3,336.1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18,099.07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8,484.03 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tbl>
      <w:tblPr>
        <w:tblW w:w="41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889"/>
      </w:tblGrid>
      <w:tr>
        <w:trPr>
          <w:trHeight w:val="26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*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ผลดีที่สุด</w:t>
            </w:r>
          </w:p>
        </w:tc>
      </w:tr>
      <w:tr>
        <w:trPr>
          <w:trHeight w:val="26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**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มีผลดีเป็นอันดับ </w:t>
            </w:r>
            <w:r>
              <w:rPr>
                <w:rFonts w:cs="TH SarabunPSK" w:ascii="TH SarabunPSK" w:hAnsi="TH SarabunPSK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***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มีผลดีเป็นอันดับ </w:t>
            </w:r>
            <w:r>
              <w:rPr>
                <w:rFonts w:cs="TH SarabunPSK" w:ascii="TH SarabunPSK" w:hAnsi="TH SarabunPSK"/>
              </w:rPr>
              <w:t>3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797" w:gutter="0" w:header="0" w:top="1797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/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ามตาราง การแสดงผลต่างระหว่างรายรับและต้นทุนการผลิตบัณฑิต </w:t>
      </w:r>
      <w:r>
        <w:rPr>
          <w:rFonts w:eastAsia="Calibri" w:cs="TH SarabunPSK" w:ascii="TH SarabunPSK" w:hAnsi="TH SarabunPSK"/>
          <w:sz w:val="32"/>
          <w:szCs w:val="32"/>
        </w:rPr>
        <w:t xml:space="preserve">(FTES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 ผลต่างระหว่างรายรับและต้นทุนการผลิตบัณฑิต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น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้างต้น สามารถวิเคราะห์ได้ดังนี้ คือ ต้นทุนต่อหน่วย </w:t>
      </w:r>
      <w:r>
        <w:rPr>
          <w:rFonts w:eastAsia="Calibri" w:cs="TH SarabunPSK" w:ascii="TH SarabunPSK" w:hAnsi="TH SarabunPSK"/>
          <w:sz w:val="32"/>
          <w:szCs w:val="32"/>
        </w:rPr>
        <w:t xml:space="preserve">(FTES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ลักสูตรที่มีผลต่างระหว่างรายรับและต้นทุนการผลิตบัณฑิตดีที่สุด เป็นอันดับแรก คือ                   หลักสูตรการจัดการธุรกิจระหว่างประเทศ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านาชาติ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ซึ่งผลต่างเป็นลบจำ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2,367.49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อันดับที่สอง                      คือ หลักสูตรการบัญชี ซึ่งผลต่างเป็นลบจำนวน </w:t>
      </w:r>
      <w:r>
        <w:rPr>
          <w:rFonts w:eastAsia="Calibri" w:cs="TH SarabunPSK" w:ascii="TH SarabunPSK" w:hAnsi="TH SarabunPSK"/>
          <w:sz w:val="32"/>
          <w:szCs w:val="32"/>
        </w:rPr>
        <w:t>5,165.67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อันดับที่สามคือ หลักสูตรการจัดการ                  ซึ่งผลต่างเป็นลบจำ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7,584.6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ซึ่งเป็นวิธีการคํานวณจาก จํานวนอัตราตามจํานวนนักศึกษาเต็มเวลา                 </w:t>
      </w:r>
      <w:r>
        <w:rPr>
          <w:rFonts w:eastAsia="Calibri" w:cs="TH SarabunPSK" w:ascii="TH SarabunPSK" w:hAnsi="TH SarabunPSK"/>
          <w:sz w:val="32"/>
          <w:szCs w:val="32"/>
        </w:rPr>
        <w:t xml:space="preserve">(FTES : Full Time Equivalent Student)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หากตัดปัจจัยอื่นออกไปและคำนวณด้วยวิธีการปกติคือใช้จำนวนนักศึกษาตามจริง มีผลการวิเคราะห์ดังนี้ คือ ต้นทุนต่อหน่วย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น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ลักสูตรที่ใช้ต้นทุนในการผลิตบัณฑิตน้อยที่สุด เป็นอันดับแรกคือ หลักสูตรภาษาอังกฤษธุรกิจ คิดเป็น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11.36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อันดับที่สองคือ หลักสูตรการบัญชี คิดเป็น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11.47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อันดับที่สามคือ หลักสูตรระบบสารสนเทศ                       ทางคอมพิวเตอร์ คิดเป็น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11.5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ะเห็นได้ว่าการเลือกใช้วิธีการใช้ปัจจัยในการคำนวณมีผลต่อผลการประเมิน และการจัดเก็บรายได้ของหลักสูตรการจัดการธุรกิจระหว่างประเทศ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านาชาติ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ูงกว่า หลักสูตรอื่น ๆ ทั้งยังเป็นหลักสูตรภาคปกติ ซึ่งมีค่าใช้จ่ายบางรายการที่น้อยกว่าหลักสูตรที่เปิด                     ทั้งภาคปกติและภาคพิเศษ จึงมีส่วนทำให้มีผลต่างที่เป็นบวก แต่ก็ยังแสดงถึงความคุ้มค่าในการเปิดสอน และยังเป็นหลักสูตรที่ตอบสนองนโยบายด้านการผลิตบัณฑิตให้มีความรู้ทางภาษาต่างประเทศมากขึ้นด้วย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sectPr>
          <w:footerReference w:type="default" r:id="rId6"/>
          <w:type w:val="nextPage"/>
          <w:pgSz w:w="11906" w:h="16838"/>
          <w:pgMar w:left="1797" w:right="1440" w:gutter="0" w:header="0" w:top="1797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tbl>
      <w:tblPr>
        <w:tblW w:w="13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580"/>
        <w:gridCol w:w="1559"/>
        <w:gridCol w:w="1276"/>
        <w:gridCol w:w="1276"/>
        <w:gridCol w:w="992"/>
        <w:gridCol w:w="1134"/>
        <w:gridCol w:w="1701"/>
      </w:tblGrid>
      <w:tr>
        <w:trPr>
          <w:trHeight w:val="390" w:hRule="atLeast"/>
        </w:trPr>
        <w:tc>
          <w:tcPr>
            <w:tcW w:w="1334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แสดงจำนวนนักศึกษา ณ จุดคุ้มทุน</w:t>
            </w:r>
          </w:p>
        </w:tc>
      </w:tr>
      <w:tr>
        <w:trPr>
          <w:trHeight w:val="450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สูตร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้นทุนรว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total cost :tc)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รับค่าลงทะเบียนการศึกษ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่อป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 น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ริง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ศึกษา ณ จุดคุ้มทุน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รียบเทียบนักศึกษาจริงและนักศึกษา ณ จุดคุ้มทุ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123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้นทุนคงที่รว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TFC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้นทุนผันแปรเฉลี่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AVC)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ัญช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19,068,930.3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3,263.3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3,336.1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,47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,37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*** 4.08</w:t>
            </w:r>
          </w:p>
        </w:tc>
      </w:tr>
      <w:tr>
        <w:trPr>
          <w:trHeight w:val="39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การ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07,552,677.3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3,263.3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3,336.1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,13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,14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-0.79</w:t>
            </w:r>
          </w:p>
        </w:tc>
      </w:tr>
      <w:tr>
        <w:trPr>
          <w:trHeight w:val="39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ตลาด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70,337,687.4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3,263.3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3,336.1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,31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,40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-6.31</w:t>
            </w:r>
          </w:p>
        </w:tc>
      </w:tr>
      <w:tr>
        <w:trPr>
          <w:trHeight w:val="39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ธุรกิ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7,956,047.7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3,263.3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3,336.1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8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5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** 5.14</w:t>
            </w:r>
          </w:p>
        </w:tc>
      </w:tr>
      <w:tr>
        <w:trPr>
          <w:trHeight w:val="39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สารสนเทศทางคอมพิวเตอร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78,406,208.6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3,263.3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3,336.1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,62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,56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3.59</w:t>
            </w:r>
          </w:p>
        </w:tc>
      </w:tr>
      <w:tr>
        <w:trPr>
          <w:trHeight w:val="39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จัดการธุรกิจระหว่างประเทศ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นาชา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3,926,984.4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3,263.3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5,000.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5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2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* 12.15</w:t>
            </w:r>
          </w:p>
        </w:tc>
      </w:tr>
      <w:tr>
        <w:trPr>
          <w:trHeight w:val="39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ท่องเที่ยวและการโรงแร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41,354,012.0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3,263.3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3,336.1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8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82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-16.82</w:t>
            </w:r>
          </w:p>
        </w:tc>
      </w:tr>
      <w:tr>
        <w:trPr>
          <w:trHeight w:val="39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เพื่อการสื่อสารสากล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8,400,106.0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3,263.3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3,336.1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48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6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-14.49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889"/>
      </w:tblGrid>
      <w:tr>
        <w:trPr>
          <w:trHeight w:val="26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*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ผลดีที่สุด</w:t>
            </w:r>
          </w:p>
        </w:tc>
      </w:tr>
      <w:tr>
        <w:trPr>
          <w:trHeight w:val="26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**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มีผลดีเป็นอันดับ </w:t>
            </w:r>
            <w:r>
              <w:rPr>
                <w:rFonts w:cs="TH SarabunPSK" w:ascii="TH SarabunPSK" w:hAnsi="TH SarabunPSK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***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มีผลดีเป็นอันดับ </w:t>
            </w:r>
            <w:r>
              <w:rPr>
                <w:rFonts w:cs="TH SarabunPSK" w:ascii="TH SarabunPSK" w:hAnsi="TH SarabunPSK"/>
              </w:rPr>
              <w:t>3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797" w:gutter="0" w:header="0" w:top="1797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/>
      </w:pPr>
      <w:r>
        <w:rPr>
          <w:rFonts w:ascii="TH SarabunPSK" w:hAnsi="TH SarabunPSK" w:eastAsia="Calibri" w:cs="TH SarabunPSK"/>
          <w:sz w:val="28"/>
          <w:sz w:val="28"/>
          <w:szCs w:val="32"/>
        </w:rPr>
        <w:t xml:space="preserve">ตามตาราง การแสดงจำนวนนักศึกษา ณ จุดคุ้มทุนข้างต้น สามารถวิเคราะห์ได้ดังนี้ คือ        หลักสูตรที่มีจำนวนนักศึกษาอยู่ในเกณฑ์เกินกว่าจุดคุ้มทุน อันดับแรก คือ หลักสูตรการจัดการธุรกิจระหว่างประเทศ </w:t>
      </w:r>
      <w:r>
        <w:rPr>
          <w:rFonts w:eastAsia="Calibri" w:cs="TH SarabunPSK" w:ascii="TH SarabunPSK" w:hAnsi="TH SarabunPSK"/>
          <w:sz w:val="28"/>
          <w:szCs w:val="32"/>
        </w:rPr>
        <w:t>(</w:t>
      </w:r>
      <w:r>
        <w:rPr>
          <w:rFonts w:ascii="TH SarabunPSK" w:hAnsi="TH SarabunPSK" w:eastAsia="Calibri" w:cs="TH SarabunPSK"/>
          <w:sz w:val="28"/>
          <w:sz w:val="28"/>
          <w:szCs w:val="32"/>
        </w:rPr>
        <w:t>นานาชาติ</w:t>
      </w:r>
      <w:r>
        <w:rPr>
          <w:rFonts w:eastAsia="Calibri" w:cs="TH SarabunPSK" w:ascii="TH SarabunPSK" w:hAnsi="TH SarabunPSK"/>
          <w:sz w:val="28"/>
          <w:szCs w:val="32"/>
        </w:rPr>
        <w:t xml:space="preserve">) </w:t>
      </w:r>
      <w:r>
        <w:rPr>
          <w:rFonts w:ascii="TH SarabunPSK" w:hAnsi="TH SarabunPSK" w:eastAsia="Calibri" w:cs="TH SarabunPSK"/>
          <w:sz w:val="28"/>
          <w:sz w:val="28"/>
          <w:szCs w:val="32"/>
        </w:rPr>
        <w:t xml:space="preserve">คิดเป็นร้อยละ </w:t>
      </w:r>
      <w:r>
        <w:rPr>
          <w:rFonts w:eastAsia="Calibri" w:cs="TH SarabunPSK" w:ascii="TH SarabunPSK" w:hAnsi="TH SarabunPSK"/>
          <w:sz w:val="28"/>
          <w:szCs w:val="32"/>
        </w:rPr>
        <w:t xml:space="preserve">12.15  </w:t>
      </w:r>
      <w:r>
        <w:rPr>
          <w:rFonts w:ascii="TH SarabunPSK" w:hAnsi="TH SarabunPSK" w:eastAsia="Calibri" w:cs="TH SarabunPSK"/>
          <w:sz w:val="28"/>
          <w:sz w:val="28"/>
          <w:szCs w:val="32"/>
        </w:rPr>
        <w:t xml:space="preserve">อันดับที่สอง คือ หลักสูตรภาษาอังกฤษธุรกิจ คิดเป็นร้อยละ </w:t>
      </w:r>
      <w:r>
        <w:rPr>
          <w:rFonts w:eastAsia="Calibri" w:cs="TH SarabunPSK" w:ascii="TH SarabunPSK" w:hAnsi="TH SarabunPSK"/>
          <w:sz w:val="28"/>
          <w:szCs w:val="32"/>
        </w:rPr>
        <w:t xml:space="preserve">5.14 </w:t>
      </w:r>
      <w:r>
        <w:rPr>
          <w:rFonts w:ascii="TH SarabunPSK" w:hAnsi="TH SarabunPSK" w:eastAsia="Calibri" w:cs="TH SarabunPSK"/>
          <w:sz w:val="28"/>
          <w:sz w:val="28"/>
          <w:szCs w:val="32"/>
        </w:rPr>
        <w:t xml:space="preserve">และอันดับที่สาม คือ หลักสูตรการบัญชี คิดเป็นร้อยละ </w:t>
      </w:r>
      <w:r>
        <w:rPr>
          <w:rFonts w:eastAsia="Calibri" w:cs="TH SarabunPSK" w:ascii="TH SarabunPSK" w:hAnsi="TH SarabunPSK"/>
          <w:sz w:val="28"/>
          <w:szCs w:val="32"/>
        </w:rPr>
        <w:t xml:space="preserve">4.08 </w:t>
      </w:r>
      <w:r>
        <w:rPr>
          <w:rFonts w:ascii="TH SarabunPSK" w:hAnsi="TH SarabunPSK" w:eastAsia="Calibri" w:cs="TH SarabunPSK"/>
          <w:sz w:val="28"/>
          <w:sz w:val="28"/>
          <w:szCs w:val="32"/>
        </w:rPr>
        <w:t>จะเห็นได้ว่าหลักสูตรที่มีจำนวนนักศึกษาที่เกินจุดคุ้มทุนเป็นหลักสูตรที่ได้รับความนิยมของตลาดแรงงาน ซึ่งจะเน้นด้านภาษา                ในการประกอบธุรกิจและการบัญชีซึ่งเป็นหัวใจของกิจการต่าง ๆ และด้านระบบสารสนเทศ                       ทางคอมพิวเตอร์ ที่มีจำนวนนักศึกษาเกินจุดคุ้มทุนในอันดับที่สี่ ก็เป็นอีกหนึ่งความสามารถที่ตลาดแรงงานต้องการในขณะนี้ ทั้งนี้หลักสูตรที่มีจำนวนนักศึกษาต่ำกว่าเกณฑ์จุดคุ้มทุน เกิดจากความต้องการของตลาดแรงงานจำนวนพื้นที่ที่เปิดสอน และบางหลักสูตรที่เปิดสอนยังต้องมีการพัฒนาและ              ใช้ทรัพยากรเพื่อสร้างความเป็นมาตรฐานจึงมีส่วนทำให้ต้นทุนที่ใช้ไปยังไม่สมดุลกับจำนวนนักศึกษาที่ใช้ในการคำนวณเป็นรายได้ในการนำมาวิเคราะห์ในครั้งนี้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  <w:sz w:val="28"/>
          <w:szCs w:val="32"/>
        </w:rPr>
      </w:pPr>
      <w:r>
        <w:rPr>
          <w:rFonts w:eastAsia="Calibri" w:cs="TH SarabunPSK" w:ascii="TH SarabunPSK" w:hAnsi="TH SarabunPSK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  <w:sz w:val="28"/>
          <w:szCs w:val="32"/>
        </w:rPr>
      </w:pPr>
      <w:r>
        <w:rPr>
          <w:rFonts w:eastAsia="Calibri" w:cs="TH SarabunPSK" w:ascii="TH SarabunPSK" w:hAnsi="TH SarabunPSK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  <w:sz w:val="28"/>
          <w:szCs w:val="32"/>
        </w:rPr>
      </w:pPr>
      <w:r>
        <w:rPr>
          <w:rFonts w:eastAsia="Calibri" w:cs="TH SarabunPSK" w:ascii="TH SarabunPSK" w:hAnsi="TH SarabunPSK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sectPr>
          <w:footerReference w:type="default" r:id="rId8"/>
          <w:type w:val="nextPage"/>
          <w:pgSz w:w="11906" w:h="16838"/>
          <w:pgMar w:left="1797" w:right="1440" w:gutter="0" w:header="0" w:top="1797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tbl>
      <w:tblPr>
        <w:tblW w:w="1381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73"/>
        <w:gridCol w:w="1299"/>
        <w:gridCol w:w="1245"/>
        <w:gridCol w:w="1180"/>
        <w:gridCol w:w="1418"/>
        <w:gridCol w:w="1276"/>
        <w:gridCol w:w="1275"/>
      </w:tblGrid>
      <w:tr>
        <w:trPr>
          <w:trHeight w:val="375" w:hRule="atLeast"/>
        </w:trPr>
        <w:tc>
          <w:tcPr>
            <w:tcW w:w="13817" w:type="dxa"/>
            <w:gridSpan w:val="8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เปรียบเทียบความคุ้มค่าทางด้านผลสัมฤทธิ์ด้านความเป็นที่ต้องการของตลาดแรงงาน และการได้รับผลตอบแทนของนักศึกษา</w:t>
            </w:r>
          </w:p>
        </w:tc>
      </w:tr>
      <w:tr>
        <w:trPr>
          <w:trHeight w:val="7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สูตร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้นทุนต่อหน่ว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FTES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้นทุนต่อหน่ว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ภาวะการมีงานทำของบัณฑิต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ัตรารายได้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น้อยกว่า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5,000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ท่ากับ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5,000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มากกว่า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5,000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ัญช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8,501.86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1,371.96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** 80.6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*** 75.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2.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1.09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การ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0,920.82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3,733.82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69.2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** 83.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9.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7.22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ตลาด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4,311.48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6,711.39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63.4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* 83.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7.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8.62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ธุรกิจ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3,632.42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0,888.59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* 85.2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67.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*** 15.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** 16.86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สารสนเทศทางคอมพิวเตอร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3,135.91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1,602.52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61.3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75.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3.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0.63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จัดการธุรกิจระหว่างประเทศ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นาชา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4,588.24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8,310.67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50.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63.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9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* 27.27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ท่องเที่ยวและการโรงแรม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8,742.65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3,458.37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*** 79.8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68.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* 16.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*** 15.19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เพื่อการสื่อสารสากล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71,435.26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1,820.22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61.6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75.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** 16.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8.11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tbl>
      <w:tblPr>
        <w:tblW w:w="39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9"/>
      </w:tblGrid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*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ผลดีที่สุด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**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มีผลดีเป็นอันดับ </w:t>
            </w:r>
            <w:r>
              <w:rPr>
                <w:rFonts w:cs="TH SarabunPSK" w:ascii="TH SarabunPSK" w:hAnsi="TH SarabunPSK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***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มีผลดีเป็นอันดับ </w:t>
            </w:r>
            <w:r>
              <w:rPr>
                <w:rFonts w:cs="TH SarabunPSK" w:ascii="TH SarabunPSK" w:hAnsi="TH SarabunPSK"/>
              </w:rPr>
              <w:t>3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40" w:right="1797" w:gutter="0" w:header="0" w:top="1797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  <w:sz w:val="28"/>
          <w:szCs w:val="32"/>
        </w:rPr>
      </w:pPr>
      <w:r>
        <w:rPr>
          <w:rFonts w:ascii="TH SarabunPSK" w:hAnsi="TH SarabunPSK" w:eastAsia="Calibri" w:cs="TH SarabunPSK"/>
          <w:sz w:val="28"/>
          <w:sz w:val="28"/>
          <w:szCs w:val="32"/>
        </w:rPr>
        <w:t xml:space="preserve">ตามตารางการแสดงการเปรียบเทียบความคุ้มค่าทางด้านผลสัมฤทธิ์ด้านความเป็นที่ต้องการ             ของตลาดแรงงาน และการได้รับผลตอบแทนของนักศึกษา สามารถวิเคราะห์ได้ดังนี้ คือ หลักสูตรที่มีจำนวนบัณฑิตที่มีงานทำ อันดับแรก คือ หลักสูตรภาษาอังกฤษธุรกิจ คิดเป็นร้อยละ </w:t>
      </w:r>
      <w:r>
        <w:rPr>
          <w:rFonts w:eastAsia="Calibri" w:cs="TH SarabunPSK" w:ascii="TH SarabunPSK" w:hAnsi="TH SarabunPSK"/>
          <w:sz w:val="28"/>
          <w:szCs w:val="32"/>
        </w:rPr>
        <w:t xml:space="preserve">85.21 </w:t>
      </w:r>
      <w:r>
        <w:rPr>
          <w:rFonts w:ascii="TH SarabunPSK" w:hAnsi="TH SarabunPSK" w:eastAsia="Calibri" w:cs="TH SarabunPSK"/>
          <w:sz w:val="28"/>
          <w:sz w:val="28"/>
          <w:szCs w:val="32"/>
        </w:rPr>
        <w:t xml:space="preserve">ของจำนวนบัณฑิตที่จบการศึกษา อันดับที่สอง คือ หลักสูตรการบัญชี คิดเป็นร้อยละ </w:t>
      </w:r>
      <w:r>
        <w:rPr>
          <w:rFonts w:eastAsia="Calibri" w:cs="TH SarabunPSK" w:ascii="TH SarabunPSK" w:hAnsi="TH SarabunPSK"/>
          <w:sz w:val="28"/>
          <w:szCs w:val="32"/>
        </w:rPr>
        <w:t xml:space="preserve">80.63 </w:t>
      </w:r>
      <w:r>
        <w:rPr>
          <w:rFonts w:ascii="TH SarabunPSK" w:hAnsi="TH SarabunPSK" w:eastAsia="Calibri" w:cs="TH SarabunPSK"/>
          <w:sz w:val="28"/>
          <w:sz w:val="28"/>
          <w:szCs w:val="32"/>
        </w:rPr>
        <w:t xml:space="preserve">ของจำนวนบัณฑิตที่จบการศึกษา  และอันดับที่สาม คือ หลักสูตรการท่องเที่ยวและการโรงแรม คิดเป็นร้อยละ </w:t>
      </w:r>
      <w:r>
        <w:rPr>
          <w:rFonts w:eastAsia="Calibri" w:cs="TH SarabunPSK" w:ascii="TH SarabunPSK" w:hAnsi="TH SarabunPSK"/>
          <w:sz w:val="28"/>
          <w:szCs w:val="32"/>
        </w:rPr>
        <w:t xml:space="preserve">79.80                   </w:t>
      </w:r>
      <w:r>
        <w:rPr>
          <w:rFonts w:ascii="TH SarabunPSK" w:hAnsi="TH SarabunPSK" w:eastAsia="Calibri" w:cs="TH SarabunPSK"/>
          <w:sz w:val="28"/>
          <w:sz w:val="28"/>
          <w:szCs w:val="32"/>
        </w:rPr>
        <w:t xml:space="preserve">ของจำนวนบัณฑิตที่จบการศึกษา จะเห็นได้ว่าความสามารถด้านภาษาและการให้บริการ                      ด้านการท่องเที่ยวการโรงแรมนั้นเป็นที่สนใจของตลาดแรงงานในขณะนี้ รวมถึงการบัญชีที่เป็นส่วนหนึ่งของทุกกิจการ ทำให้นักศึกษามีงานทำในอัตราร้อยละที่สูงเมื่อเทียบกับจำนวนบัณฑิตที่จบการศึกษา               และบัณฑิตในกลุ่มหลักสูตรนี้ยังเป็นกลุ่มที่ได้รับอัตราเงินเดือนมากกว่าอัตราค่าจ้างวุฒิการศึกษา               ระดับปริญญาตรี </w:t>
      </w:r>
      <w:r>
        <w:rPr>
          <w:rFonts w:eastAsia="Calibri" w:cs="TH SarabunPSK" w:ascii="TH SarabunPSK" w:hAnsi="TH SarabunPSK"/>
          <w:sz w:val="28"/>
          <w:szCs w:val="32"/>
        </w:rPr>
        <w:t xml:space="preserve">(15,000 </w:t>
      </w:r>
      <w:r>
        <w:rPr>
          <w:rFonts w:ascii="TH SarabunPSK" w:hAnsi="TH SarabunPSK" w:eastAsia="Calibri" w:cs="TH SarabunPSK"/>
          <w:sz w:val="28"/>
          <w:sz w:val="28"/>
          <w:szCs w:val="32"/>
        </w:rPr>
        <w:t>บาท</w:t>
      </w:r>
      <w:r>
        <w:rPr>
          <w:rFonts w:eastAsia="Calibri" w:cs="TH SarabunPSK" w:ascii="TH SarabunPSK" w:hAnsi="TH SarabunPSK"/>
          <w:sz w:val="28"/>
          <w:szCs w:val="32"/>
        </w:rPr>
        <w:t xml:space="preserve">) </w:t>
      </w:r>
      <w:r>
        <w:rPr>
          <w:rFonts w:ascii="TH SarabunPSK" w:hAnsi="TH SarabunPSK" w:eastAsia="Calibri" w:cs="TH SarabunPSK"/>
          <w:sz w:val="28"/>
          <w:sz w:val="28"/>
          <w:szCs w:val="32"/>
        </w:rPr>
        <w:t>ซึ่งแสดงให้เห็นว่าหลักสูตรสามารถผลิตบัณฑิตที่มีความสามารถเป็น                 ที่ยอมรับของตลาดแรงงาน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/>
      </w:pPr>
      <w:r>
        <w:rPr>
          <w:rFonts w:ascii="TH SarabunPSK" w:hAnsi="TH SarabunPSK" w:eastAsia="Calibri" w:cs="TH SarabunPSK"/>
          <w:sz w:val="28"/>
          <w:sz w:val="28"/>
          <w:szCs w:val="32"/>
        </w:rPr>
        <w:t xml:space="preserve">ทั้งนี้ ความสามารถทางด้านภาษานั้นสำคัญมากในการเพิ่มมูลค่าของบัณฑิต ซึ่งแสดงให้เห็น             ได้จากผลของหลักสูตรที่มีบัณฑิตที่มีอัตรารายได้มากกว่า </w:t>
      </w:r>
      <w:r>
        <w:rPr>
          <w:rFonts w:eastAsia="Calibri" w:cs="TH SarabunPSK" w:ascii="TH SarabunPSK" w:hAnsi="TH SarabunPSK"/>
          <w:sz w:val="28"/>
          <w:szCs w:val="32"/>
        </w:rPr>
        <w:t xml:space="preserve">15,000 </w:t>
      </w:r>
      <w:r>
        <w:rPr>
          <w:rFonts w:ascii="TH SarabunPSK" w:hAnsi="TH SarabunPSK" w:eastAsia="Calibri" w:cs="TH SarabunPSK"/>
          <w:sz w:val="28"/>
          <w:sz w:val="28"/>
          <w:szCs w:val="32"/>
        </w:rPr>
        <w:t xml:space="preserve">บาท เป็นอันดับแรก                             คือ หลักสูตรการจัดการธุรกิจระหว่างประเทศ </w:t>
      </w:r>
      <w:r>
        <w:rPr>
          <w:rFonts w:eastAsia="Calibri" w:cs="TH SarabunPSK" w:ascii="TH SarabunPSK" w:hAnsi="TH SarabunPSK"/>
          <w:sz w:val="28"/>
          <w:szCs w:val="32"/>
        </w:rPr>
        <w:t>(</w:t>
      </w:r>
      <w:r>
        <w:rPr>
          <w:rFonts w:ascii="TH SarabunPSK" w:hAnsi="TH SarabunPSK" w:eastAsia="Calibri" w:cs="TH SarabunPSK"/>
          <w:sz w:val="28"/>
          <w:sz w:val="28"/>
          <w:szCs w:val="32"/>
        </w:rPr>
        <w:t>นานาชาติ</w:t>
      </w:r>
      <w:r>
        <w:rPr>
          <w:rFonts w:eastAsia="Calibri" w:cs="TH SarabunPSK" w:ascii="TH SarabunPSK" w:hAnsi="TH SarabunPSK"/>
          <w:sz w:val="28"/>
          <w:szCs w:val="32"/>
        </w:rPr>
        <w:t xml:space="preserve">) </w:t>
      </w:r>
      <w:r>
        <w:rPr>
          <w:rFonts w:ascii="TH SarabunPSK" w:hAnsi="TH SarabunPSK" w:eastAsia="Calibri" w:cs="TH SarabunPSK"/>
          <w:sz w:val="28"/>
          <w:sz w:val="28"/>
          <w:szCs w:val="32"/>
        </w:rPr>
        <w:t xml:space="preserve">ซึ่งมีบัณฑิตที่มีงานทำร้อยละ </w:t>
      </w:r>
      <w:r>
        <w:rPr>
          <w:rFonts w:eastAsia="Calibri" w:cs="TH SarabunPSK" w:ascii="TH SarabunPSK" w:hAnsi="TH SarabunPSK"/>
          <w:sz w:val="28"/>
          <w:szCs w:val="32"/>
        </w:rPr>
        <w:t xml:space="preserve">50 </w:t>
      </w:r>
      <w:r>
        <w:rPr>
          <w:rFonts w:ascii="TH SarabunPSK" w:hAnsi="TH SarabunPSK" w:eastAsia="Calibri" w:cs="TH SarabunPSK"/>
          <w:sz w:val="28"/>
          <w:sz w:val="28"/>
          <w:szCs w:val="32"/>
        </w:rPr>
        <w:t xml:space="preserve">แต่ส่วนใหญ่แล้ว ได้รับอัตรารายได้มากกว่า </w:t>
      </w:r>
      <w:r>
        <w:rPr>
          <w:rFonts w:eastAsia="Calibri" w:cs="TH SarabunPSK" w:ascii="TH SarabunPSK" w:hAnsi="TH SarabunPSK"/>
          <w:sz w:val="28"/>
          <w:szCs w:val="32"/>
        </w:rPr>
        <w:t xml:space="preserve">15,000 </w:t>
      </w:r>
      <w:r>
        <w:rPr>
          <w:rFonts w:ascii="TH SarabunPSK" w:hAnsi="TH SarabunPSK" w:eastAsia="Calibri" w:cs="TH SarabunPSK"/>
          <w:sz w:val="28"/>
          <w:sz w:val="28"/>
          <w:szCs w:val="32"/>
        </w:rPr>
        <w:t xml:space="preserve">บาท คิดเป็นร้อยละ </w:t>
      </w:r>
      <w:r>
        <w:rPr>
          <w:rFonts w:eastAsia="Calibri" w:cs="TH SarabunPSK" w:ascii="TH SarabunPSK" w:hAnsi="TH SarabunPSK"/>
          <w:sz w:val="28"/>
          <w:szCs w:val="32"/>
        </w:rPr>
        <w:t xml:space="preserve">27.27 </w:t>
      </w:r>
      <w:r>
        <w:rPr>
          <w:rFonts w:ascii="TH SarabunPSK" w:hAnsi="TH SarabunPSK" w:eastAsia="Calibri" w:cs="TH SarabunPSK"/>
          <w:sz w:val="28"/>
          <w:sz w:val="28"/>
          <w:szCs w:val="32"/>
        </w:rPr>
        <w:t xml:space="preserve">เป็นอันดับแรกจากหลักสูตรที่เปิดสอนของคณะฯ อันดับที่สอง คือ หลักสูตรภาษาอังกฤษธุรกิจ คิดเป็นร้อยละ </w:t>
      </w:r>
      <w:r>
        <w:rPr>
          <w:rFonts w:eastAsia="Calibri" w:cs="TH SarabunPSK" w:ascii="TH SarabunPSK" w:hAnsi="TH SarabunPSK"/>
          <w:sz w:val="28"/>
          <w:szCs w:val="32"/>
        </w:rPr>
        <w:t xml:space="preserve">16.86 </w:t>
      </w:r>
      <w:r>
        <w:rPr>
          <w:rFonts w:ascii="TH SarabunPSK" w:hAnsi="TH SarabunPSK" w:eastAsia="Calibri" w:cs="TH SarabunPSK"/>
          <w:sz w:val="28"/>
          <w:sz w:val="28"/>
          <w:szCs w:val="32"/>
        </w:rPr>
        <w:t xml:space="preserve">และอันดับที่สาม                 คือหลักสูตรการท่องเที่ยวและการโรงแรม คิดเป็นร้อยละ </w:t>
      </w:r>
      <w:r>
        <w:rPr>
          <w:rFonts w:eastAsia="Calibri" w:cs="TH SarabunPSK" w:ascii="TH SarabunPSK" w:hAnsi="TH SarabunPSK"/>
          <w:sz w:val="28"/>
          <w:szCs w:val="32"/>
        </w:rPr>
        <w:t xml:space="preserve">15.19 </w:t>
      </w:r>
      <w:r>
        <w:rPr>
          <w:rFonts w:ascii="TH SarabunPSK" w:hAnsi="TH SarabunPSK" w:eastAsia="Calibri" w:cs="TH SarabunPSK"/>
          <w:sz w:val="28"/>
          <w:sz w:val="28"/>
          <w:szCs w:val="32"/>
        </w:rPr>
        <w:t xml:space="preserve">ซึ่งมีความสอดคล้องสนับสนุนว่าทักษะทางด้านภาษา การให้บริการด้านการท่องเที่ยวและการโรงแรมที่ต้องใช้ความสามารถทางด้านภาษาเป็นหลัก เป็นตัวแปรหนึ่งที่มีผลต่อการมีงานทำและอัตรารายได้ของบัณฑิตอีกด้วย ส่วนหลักสูตรอื่น ๆ นั้นจากการวิเคราะห์แล้วเป็นกลุ่มวิชาชีพที่ต้องมีประสบการณ์ในการทำงานถึงจะสามารถเพิ่มอัตรารายได้ให้กับบัณฑิตได้ เช่น การบัญชี การตลาด และการจัดการ และในสภาพการในปัจจุบัน หลักสูตรที่มีนักศึกษาในกลุ่มเทียบโอน </w:t>
      </w:r>
      <w:r>
        <w:rPr>
          <w:rFonts w:eastAsia="Calibri" w:cs="TH SarabunPSK" w:ascii="TH SarabunPSK" w:hAnsi="TH SarabunPSK"/>
          <w:sz w:val="28"/>
          <w:szCs w:val="32"/>
        </w:rPr>
        <w:t>(</w:t>
      </w:r>
      <w:r>
        <w:rPr>
          <w:rFonts w:ascii="TH SarabunPSK" w:hAnsi="TH SarabunPSK" w:eastAsia="Calibri" w:cs="TH SarabunPSK"/>
          <w:sz w:val="28"/>
          <w:sz w:val="28"/>
          <w:szCs w:val="32"/>
        </w:rPr>
        <w:t>มีการจบวุฒิการศึกษา ปวส</w:t>
      </w:r>
      <w:r>
        <w:rPr>
          <w:rFonts w:eastAsia="Calibri" w:cs="TH SarabunPSK" w:ascii="TH SarabunPSK" w:hAnsi="TH SarabunPSK"/>
          <w:sz w:val="28"/>
          <w:szCs w:val="32"/>
        </w:rPr>
        <w:t xml:space="preserve">. </w:t>
      </w:r>
      <w:r>
        <w:rPr>
          <w:rFonts w:ascii="TH SarabunPSK" w:hAnsi="TH SarabunPSK" w:eastAsia="Calibri" w:cs="TH SarabunPSK"/>
          <w:sz w:val="28"/>
          <w:sz w:val="28"/>
          <w:szCs w:val="32"/>
        </w:rPr>
        <w:t>มักเลือกทำงานในส่วนงานราชการที่มีการเปิด             รับสมัครโดยใช้วุฒิการศึกษาระดับ ปวส</w:t>
      </w:r>
      <w:r>
        <w:rPr>
          <w:rFonts w:eastAsia="Calibri" w:cs="TH SarabunPSK" w:ascii="TH SarabunPSK" w:hAnsi="TH SarabunPSK"/>
          <w:sz w:val="28"/>
          <w:szCs w:val="32"/>
        </w:rPr>
        <w:t xml:space="preserve">. </w:t>
      </w:r>
      <w:r>
        <w:rPr>
          <w:rFonts w:ascii="TH SarabunPSK" w:hAnsi="TH SarabunPSK" w:eastAsia="Calibri" w:cs="TH SarabunPSK"/>
          <w:sz w:val="28"/>
          <w:sz w:val="28"/>
          <w:szCs w:val="32"/>
        </w:rPr>
        <w:t xml:space="preserve">ในการบรรจุทำให้มีรายได้ต่ำกว่าเกณฑ์ระดับปริญญาตรี </w:t>
      </w:r>
      <w:r>
        <w:rPr>
          <w:rFonts w:eastAsia="Calibri" w:cs="TH SarabunPSK" w:ascii="TH SarabunPSK" w:hAnsi="TH SarabunPSK"/>
          <w:sz w:val="28"/>
          <w:szCs w:val="32"/>
        </w:rPr>
        <w:t xml:space="preserve">(15,000 </w:t>
      </w:r>
      <w:r>
        <w:rPr>
          <w:rFonts w:ascii="TH SarabunPSK" w:hAnsi="TH SarabunPSK" w:eastAsia="Calibri" w:cs="TH SarabunPSK"/>
          <w:sz w:val="28"/>
          <w:sz w:val="28"/>
          <w:szCs w:val="32"/>
        </w:rPr>
        <w:t>บาท</w:t>
      </w:r>
      <w:r>
        <w:rPr>
          <w:rFonts w:eastAsia="Calibri" w:cs="TH SarabunPSK" w:ascii="TH SarabunPSK" w:hAnsi="TH SarabunPSK"/>
          <w:sz w:val="28"/>
          <w:szCs w:val="32"/>
        </w:rPr>
        <w:t xml:space="preserve">) </w:t>
      </w:r>
      <w:r>
        <w:rPr>
          <w:rFonts w:ascii="TH SarabunPSK" w:hAnsi="TH SarabunPSK" w:eastAsia="Calibri" w:cs="TH SarabunPSK"/>
          <w:sz w:val="28"/>
          <w:sz w:val="28"/>
          <w:szCs w:val="32"/>
        </w:rPr>
        <w:t>แต่มีความมั่นคงและสามารถปรับคุณวุฒิได้ในภายหลังเมื่อมีประสบการณ์ในการทำงานมากขึ้น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  <w:sz w:val="28"/>
          <w:szCs w:val="32"/>
        </w:rPr>
      </w:pPr>
      <w:r>
        <w:rPr>
          <w:rFonts w:eastAsia="Calibri" w:cs="TH SarabunPSK" w:ascii="TH SarabunPSK" w:hAnsi="TH SarabunPSK"/>
          <w:sz w:val="28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sectPr>
          <w:footerReference w:type="default" r:id="rId10"/>
          <w:type w:val="nextPage"/>
          <w:pgSz w:w="11906" w:h="16838"/>
          <w:pgMar w:left="1797" w:right="1440" w:gutter="0" w:header="0" w:top="1797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tbl>
      <w:tblPr>
        <w:tblW w:w="130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716"/>
        <w:gridCol w:w="1954"/>
        <w:gridCol w:w="2078"/>
        <w:gridCol w:w="1276"/>
        <w:gridCol w:w="1134"/>
      </w:tblGrid>
      <w:tr>
        <w:trPr>
          <w:trHeight w:val="375" w:hRule="atLeast"/>
        </w:trPr>
        <w:tc>
          <w:tcPr>
            <w:tcW w:w="130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ารางแสดงการเปรียบเทียบต้นทุนต่อหน่ว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FTES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หว่าง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</w:tr>
      <w:tr>
        <w:trPr>
          <w:trHeight w:val="37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5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ลักสูตร</w:t>
            </w:r>
          </w:p>
        </w:tc>
        <w:tc>
          <w:tcPr>
            <w:tcW w:w="6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ต้นทุนต่อหน่วย </w:t>
            </w:r>
            <w:r>
              <w:rPr>
                <w:rFonts w:cs="TH SarabunPSK" w:ascii="TH SarabunPSK" w:hAnsi="TH SarabunPSK"/>
                <w:b/>
                <w:bCs/>
              </w:rPr>
              <w:t>(FTES)</w:t>
            </w:r>
          </w:p>
        </w:tc>
      </w:tr>
      <w:tr>
        <w:trPr>
          <w:trHeight w:val="75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งบประมาณ </w:t>
            </w:r>
            <w:r>
              <w:rPr>
                <w:rFonts w:cs="TH SarabunPSK" w:ascii="TH SarabunPSK" w:hAnsi="TH SarabunPSK"/>
                <w:b/>
                <w:bCs/>
              </w:rPr>
              <w:t>2558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งบประมาณ </w:t>
            </w:r>
            <w:r>
              <w:rPr>
                <w:rFonts w:cs="TH SarabunPSK" w:ascii="TH SarabunPSK" w:hAnsi="TH SarabunPSK"/>
                <w:b/>
                <w:bCs/>
              </w:rPr>
              <w:t xml:space="preserve">2559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การเปลี่ยนแปลง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สูตร บช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ารบัญชี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 xml:space="preserve">71,511.20 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cs="TH SarabunPSK" w:ascii="TH SarabunPSK" w:hAnsi="TH SarabunPSK"/>
              </w:rPr>
              <w:t xml:space="preserve">58,501.8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</w:rPr>
              <w:t>-22.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ดลง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สูตร บ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ารจัดการ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 xml:space="preserve">75,806.87 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cs="TH SarabunPSK" w:ascii="TH SarabunPSK" w:hAnsi="TH SarabunPSK"/>
              </w:rPr>
              <w:t xml:space="preserve">60,920.8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7CAA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</w:rPr>
              <w:t>*** -24.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ดลง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สูตร บ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ารตลาด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 xml:space="preserve">68,247.43 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cs="TH SarabunPSK" w:ascii="TH SarabunPSK" w:hAnsi="TH SarabunPSK"/>
              </w:rPr>
              <w:t xml:space="preserve">64,311.4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</w:rPr>
              <w:t>-6.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ดลง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สูตร บ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ภาษาอังกฤษธุรกิจ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 xml:space="preserve">79,756.38 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cs="TH SarabunPSK" w:ascii="TH SarabunPSK" w:hAnsi="TH SarabunPSK"/>
              </w:rPr>
              <w:t xml:space="preserve">63,632.4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</w:rPr>
              <w:t>** -25.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ดลง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สูตร บ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ะบบสารสนเทศทางคอมพิวเตอร์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 xml:space="preserve">81,628.52 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cs="TH SarabunPSK" w:ascii="TH SarabunPSK" w:hAnsi="TH SarabunPSK"/>
              </w:rPr>
              <w:t xml:space="preserve">63,135.9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</w:rPr>
              <w:t>* -29.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ดลง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ลักสูตร บ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การจัดการธุรกิจระหว่างประเทศ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านาชาติ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 xml:space="preserve">78,811.65 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cs="TH SarabunPSK" w:ascii="TH SarabunPSK" w:hAnsi="TH SarabunPSK"/>
              </w:rPr>
              <w:t xml:space="preserve">64,588.2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</w:rPr>
              <w:t>-22.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ดลง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สูตร ศศ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ารท่องเที่ยวและการโรงแรม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 xml:space="preserve">67,602.46 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cs="TH SarabunPSK" w:ascii="TH SarabunPSK" w:hAnsi="TH SarabunPSK"/>
              </w:rPr>
              <w:t xml:space="preserve">68,742.6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</w:rPr>
              <w:t>1.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ิ่มขึ้น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สูตร ศศ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ภาษาอังกฤษเพื่อการสื่อสารสากล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 xml:space="preserve">68,038.84 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cs="TH SarabunPSK" w:ascii="TH SarabunPSK" w:hAnsi="TH SarabunPSK"/>
              </w:rPr>
              <w:t xml:space="preserve">71,435.2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</w:rPr>
              <w:t>4.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ิ่มขึ้น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tbl>
      <w:tblPr>
        <w:tblW w:w="396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9"/>
      </w:tblGrid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*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ผลดีที่สุด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**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มีผลดีเป็นอันดับ </w:t>
            </w:r>
            <w:r>
              <w:rPr>
                <w:rFonts w:cs="TH SarabunPSK" w:ascii="TH SarabunPSK" w:hAnsi="TH SarabunPSK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***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มีผลดีเป็นอันดับ </w:t>
            </w:r>
            <w:r>
              <w:rPr>
                <w:rFonts w:cs="TH SarabunPSK" w:ascii="TH SarabunPSK" w:hAnsi="TH SarabunPSK"/>
              </w:rPr>
              <w:t>3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440" w:right="1797" w:gutter="0" w:header="0" w:top="1797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ามตารางการแสดงการเปรียบเทียบต้นทุนต่อหน่วย </w:t>
      </w:r>
      <w:r>
        <w:rPr>
          <w:rFonts w:eastAsia="Calibri" w:cs="TH SarabunPSK" w:ascii="TH SarabunPSK" w:hAnsi="TH SarabunPSK"/>
          <w:sz w:val="32"/>
          <w:szCs w:val="32"/>
        </w:rPr>
        <w:t xml:space="preserve">(FTES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ะหว่างปี </w:t>
      </w:r>
      <w:r>
        <w:rPr>
          <w:rFonts w:eastAsia="Calibri"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 </w:t>
      </w:r>
      <w:r>
        <w:rPr>
          <w:rFonts w:eastAsia="Calibri" w:cs="TH SarabunPSK" w:ascii="TH SarabunPSK" w:hAnsi="TH SarabunPSK"/>
          <w:sz w:val="32"/>
          <w:szCs w:val="32"/>
        </w:rPr>
        <w:t>2559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มารถวิเคราะห์ได้ดังนี้ คือ หลักสูตรที่มีการใช้ต้นทุนในการผลิตบัณฑิตลดลงเป็นอันดับแรก                      คือ หลักสูตรระบบสารสนเทศทางคอมพิวเตอร์ คิดเป็น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29.29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อันดับที่สอง คือ หลักสูตรภาษาอังกฤษธุรกิจ คิดเป็น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25.3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อันดับที่สาม คือ หลักสูตรการจัดการ คิดเป็น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24.4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ซึ่งเป็นผลมาจากนโยบายการใช้ระบบ </w:t>
      </w:r>
      <w:r>
        <w:rPr>
          <w:rFonts w:eastAsia="Calibri" w:cs="TH SarabunPSK" w:ascii="TH SarabunPSK" w:hAnsi="TH SarabunPSK"/>
          <w:sz w:val="32"/>
          <w:szCs w:val="32"/>
        </w:rPr>
        <w:t xml:space="preserve">ERP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นการบันส่วนค่าใช้จ่ายและจำแนกค่าใช้จ่ายบางประเภท             ให้จัดเก็บข้อมูลลงถึงหลักสูตรได้มากขึ้นทำให้เกิดความชัดเจนและใกล้เคียงกับต้นทุนที่ใช้ไปของแต่ละหลักสูตรมากขึ้น ประกอบกับการลดลงของงบประมาณที่ได้รับจัดสรร ทำให้ต้นทุนในส่วนที่เกี่ยวข้อง               กับการดำเนินงานตามพันธกิจต่าง ๆ ลดลงไปด้วย จึงส่งผลให้ต้นทุนในการผลิตบัณฑิตในปี </w:t>
      </w:r>
      <w:r>
        <w:rPr>
          <w:rFonts w:eastAsia="Calibri" w:cs="TH SarabunPSK" w:ascii="TH SarabunPSK" w:hAnsi="TH SarabunPSK"/>
          <w:sz w:val="32"/>
          <w:szCs w:val="32"/>
        </w:rPr>
        <w:t xml:space="preserve">2559       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ผลลดลง ในส่วนของหลักสูตรที่มีต้นทุนสูงขึ้นนั้น เกิดจากการเพิ่มส่งเสริมการเพิ่มทักษะต่าง ๆ                    เช่น การสร้างห้องปฏิบัติการครัวของหลักสูตรการท่องเที่ยวและการโรงแรม เพื่อให้หลักสูตรมีความเป็นมาตรฐานมากขึ้น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จากการวิเคราะห์ต้นทุนต่อหน่วยทั้งหมดที่กล่าวข้างต้นสามารถสรุปได้ว่าหลักสูตรของคณะฯมีความคุ้มค่าและมีประสิทธิภาพและประสิทธิผลในการผลิตบัณฑิต เมื่อดูจากผลการมีงานทำของบัณฑิตในแต่ละหลักสูตร</w:t>
      </w:r>
    </w:p>
    <w:tbl>
      <w:tblPr>
        <w:tblW w:w="8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18"/>
        <w:gridCol w:w="2217"/>
        <w:gridCol w:w="2218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left" w:pos="1080" w:leader="none"/>
              </w:tabs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left" w:pos="1080" w:leader="none"/>
              </w:tabs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left" w:pos="1080" w:leader="none"/>
              </w:tabs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Unit Cost (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left" w:pos="1080" w:leader="none"/>
              </w:tabs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 xml:space="preserve">อัตราการมีงานทำ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หลักสูตร บช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บ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ารบัญช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58,501.86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left" w:pos="1080" w:leader="none"/>
              </w:tabs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80.6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หลักสูตร บธ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บ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ารจัดการ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60,920.8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left" w:pos="1080" w:leader="none"/>
              </w:tabs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69.1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หลักสูตร บธ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บ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ารตลาด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64,311.48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left" w:pos="1080" w:leader="none"/>
              </w:tabs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62.5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หลักสูตร บธ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บ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ภาษาอังกฤษธุรกิจ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63,632.4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left" w:pos="1080" w:leader="none"/>
              </w:tabs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84.8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หลักสูตร บธ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บ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ระบบสารสนเทศ              ทางคอมพิวเตอร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63,135.91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left" w:pos="1080" w:leader="none"/>
              </w:tabs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61.2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หลักสูตร บธ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บ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การจัดการธุรกิจระหว่างประเทศ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นานาชาติ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75,703.67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left" w:pos="1080" w:leader="none"/>
              </w:tabs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หลักสูตร ศศ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บ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ารท่องเที่ยวและ           การโรงแรม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68,742.65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left" w:pos="1080" w:leader="none"/>
              </w:tabs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79.6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หลักสูตร ศศ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บ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ภาษาอังกฤษเพื่อ             การสื่อสารสาก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71,435.26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left" w:pos="1080" w:leader="none"/>
              </w:tabs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61.6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sectPr>
          <w:footerReference w:type="default" r:id="rId12"/>
          <w:type w:val="nextPage"/>
          <w:pgSz w:w="11906" w:h="16838"/>
          <w:pgMar w:left="1797" w:right="1440" w:gutter="0" w:header="0" w:top="1797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tbl>
      <w:tblPr>
        <w:tblW w:w="1314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075"/>
        <w:gridCol w:w="1454"/>
        <w:gridCol w:w="1470"/>
        <w:gridCol w:w="2498"/>
        <w:gridCol w:w="1830"/>
      </w:tblGrid>
      <w:tr>
        <w:trPr>
          <w:trHeight w:val="375" w:hRule="atLeast"/>
        </w:trPr>
        <w:tc>
          <w:tcPr>
            <w:tcW w:w="1314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แสดงการเปรียบเทียบต้นทุนต่อหน่วยระหว่าง มท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นา กับ มท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ัญบุรี</w:t>
            </w:r>
          </w:p>
        </w:tc>
      </w:tr>
      <w:tr>
        <w:trPr>
          <w:trHeight w:val="435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5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สูตร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้นทุนต่อหน่ว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FTES)</w:t>
            </w:r>
          </w:p>
        </w:tc>
      </w:tr>
      <w:tr>
        <w:trPr>
          <w:trHeight w:val="562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ท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้านน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ท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ธัญบุร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ลการเปรียบเทียบ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เปรียบเทียบ</w:t>
            </w:r>
          </w:p>
        </w:tc>
      </w:tr>
      <w:tr>
        <w:trPr>
          <w:trHeight w:val="37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ัญชี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8,501.86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4,381.75 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*** 7.04%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กกว่า</w:t>
            </w:r>
          </w:p>
        </w:tc>
      </w:tr>
      <w:tr>
        <w:trPr>
          <w:trHeight w:val="37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การ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0,920.82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4,381.75 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.73%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กกว่า</w:t>
            </w:r>
          </w:p>
        </w:tc>
      </w:tr>
      <w:tr>
        <w:trPr>
          <w:trHeight w:val="37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ตลาด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4,311.48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4,381.75 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.44%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กกว่า</w:t>
            </w:r>
          </w:p>
        </w:tc>
      </w:tr>
      <w:tr>
        <w:trPr>
          <w:trHeight w:val="37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ธุรกิจ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3,632.42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4,381.75 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4.54%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กกว่า</w:t>
            </w:r>
          </w:p>
        </w:tc>
      </w:tr>
      <w:tr>
        <w:trPr>
          <w:trHeight w:val="37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สารสนเทศทางคอมพิวเตอร์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3,135.91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4,381.75 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3.87%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กกว่า</w:t>
            </w:r>
          </w:p>
        </w:tc>
      </w:tr>
      <w:tr>
        <w:trPr>
          <w:trHeight w:val="37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จัดการธุรกิจระหว่างประเทศ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นาชา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75,703.67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4,381.75 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8.16%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กกว่า</w:t>
            </w:r>
          </w:p>
        </w:tc>
      </w:tr>
      <w:tr>
        <w:trPr>
          <w:trHeight w:val="37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ท่องเที่ยวและการโรงแรม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8,742.65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83,950.36 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* -22.12%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อยกว่า</w:t>
            </w:r>
          </w:p>
        </w:tc>
      </w:tr>
      <w:tr>
        <w:trPr>
          <w:trHeight w:val="37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กสูตร 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เพื่อการสื่อสารสากล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71,435.26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83,950.36 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** -17.52%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อยกว่า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tbl>
      <w:tblPr>
        <w:tblW w:w="39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9"/>
      </w:tblGrid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*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ผลดีที่สุด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**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มีผลดีเป็นอันดับ </w:t>
            </w:r>
            <w:r>
              <w:rPr>
                <w:rFonts w:cs="TH SarabunPSK" w:ascii="TH SarabunPSK" w:hAnsi="TH SarabunPSK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***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มีผลดีเป็นอันดับ </w:t>
            </w:r>
            <w:r>
              <w:rPr>
                <w:rFonts w:cs="TH SarabunPSK" w:ascii="TH SarabunPSK" w:hAnsi="TH SarabunPSK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sectPr>
          <w:footerReference w:type="default" r:id="rId13"/>
          <w:type w:val="nextPage"/>
          <w:pgSz w:orient="landscape" w:w="16838" w:h="11906"/>
          <w:pgMar w:left="1440" w:right="1797" w:gutter="0" w:header="0" w:top="1797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jc w:val="left"/>
        <w:rPr>
          <w:rFonts w:ascii="TH SarabunPSK" w:hAnsi="TH SarabunPSK" w:eastAsia="Calibri" w:cs="TH SarabunPSK"/>
          <w:sz w:val="8"/>
          <w:szCs w:val="12"/>
        </w:rPr>
      </w:pPr>
      <w:r>
        <w:rPr>
          <w:rFonts w:eastAsia="Calibri" w:cs="TH SarabunPSK" w:ascii="TH SarabunPSK" w:hAnsi="TH SarabunPSK"/>
          <w:sz w:val="8"/>
          <w:szCs w:val="12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/>
      </w:pPr>
      <w:r>
        <w:rPr>
          <w:rFonts w:ascii="TH SarabunPSK" w:hAnsi="TH SarabunPSK" w:eastAsia="Calibri" w:cs="TH SarabunPSK"/>
          <w:sz w:val="32"/>
          <w:sz w:val="32"/>
          <w:szCs w:val="32"/>
        </w:rPr>
        <w:t>ตามตาราง การแสดงการเปรียบเทียบต้นทุนต่อหน่วยระหว่าง มทร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ล้านนา กับ มทร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ธัญบุรีสามารถวิเคราะห์ได้ดังนี้ คือ หลักสูตรที่มีการใช้ต้นทุนในการผลิตบัณฑิตน้อยกว่า มทร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ธัญบุรี เป็นอันดับแรก                      คือ หลักสูตรการท่องเที่ยวและการโรงแรม คิดเป็น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22.1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ากผลต่าง อันดับที่สอง คือ                        หลักสูตรภาษาอังกฤษเพื่อสารสื่อสารสากล คิดเป็น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17.5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อันดับที่สาม คือ หลักสูตรการบัญชี                คิดเป็น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7.0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ทั้งนี้มาจากปัจจัยหลายด้าน ซึ่งทางมหาวิทยาลัยได้นำมาผลมาจากค่าเฉลี่ยของคณะ                ที่เปิดสอนในมหาวิทยาลัยเทคโนโลยีราชมงคลธัญบุรี</w:t>
      </w:r>
    </w:p>
    <w:p>
      <w:pPr>
        <w:pStyle w:val="Normal"/>
        <w:spacing w:lineRule="auto" w:line="256"/>
        <w:ind w:firstLine="7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ทั้งนี้ ในปีงบประมาณ </w:t>
      </w:r>
      <w:r>
        <w:rPr>
          <w:rFonts w:eastAsia="Calibri"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ณะได้มีแผนการดำเนินงานรวมกับมหาวิทยาลัยในการจัดทำต้นทุนต่อหน่วย โดยผ่านการใช้ระบบ </w:t>
      </w:r>
      <w:r>
        <w:rPr>
          <w:rFonts w:eastAsia="Calibri" w:cs="TH SarabunPSK" w:ascii="TH SarabunPSK" w:hAnsi="TH SarabunPSK"/>
          <w:sz w:val="32"/>
          <w:szCs w:val="32"/>
        </w:rPr>
        <w:t xml:space="preserve">ERP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ที่สามารถโอนเงินงบประมาณลงไปยังหลักสูตร เพื่อให้สามารถคำนวณต้นทุนของหลักสูตรได้ชัดเจนและถูกต้องมากขึ้นต่อไป</w:t>
      </w:r>
    </w:p>
    <w:p>
      <w:pPr>
        <w:pStyle w:val="Normal"/>
        <w:spacing w:lineRule="auto" w:line="256"/>
        <w:ind w:firstLine="7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เมื่อมีการคำนวณต้นทุนแต่ละหลักสูตรแล้ว คณะได้นำต้นทุนของหลักสูตรเสนอผู้บริหาร ระดับคณะและหลักสูตรเพื่อพิจารณาค่าใช้จ่ายของตนเองต่อไป มีการสรุปข้อมูลผลการดำเนินงานเสนอต่อผู้บริหาร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รรมการประจำคณะ ปีละ </w:t>
      </w:r>
      <w:r>
        <w:rPr>
          <w:rFonts w:eastAsia="Calibri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ั้ง เพื่อวางแผนการดำเนินงานได้อย่างเหมาะสม</w:t>
      </w:r>
    </w:p>
    <w:p>
      <w:pPr>
        <w:pStyle w:val="Normal"/>
        <w:autoSpaceDE w:val="false"/>
        <w:spacing w:before="24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/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1-2-01 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ผนปฏิบัติการประจำปี พ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.25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1-2-02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37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Print out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ารเผยแพร่ในเวปไซต์ คณะบริหารธุรกิจและศิลปศาสตร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2-03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37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อกสารวิเคราะห์ต้นทุนต่อหน่วย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418" w:right="1276" w:gutter="0" w:header="0" w:top="1418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ำเนินงานตามแผนบริหารความเสี่ยง ที่เป็นผลจากการวิเคราะห์และระบุปัจจัยเสี่ยงที่เกิดจากปัจจัยภายนอก หรือปัจจัยที่ไม่สามารถควบคุมได้ที่ส่งผลต่อการดำเนินงานตามพันธกิจของ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ให้ระดับความเสี่ยงลดลงจากเดิม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 มีการดำเนินงานบริหารความเสี่ยงของคณะ เพื่อวิเคราะห์ความเสี่ยง และปัจจัยที่ก่อให้เกิดความเสี่ยง ดังนี้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การแต่งตั้งคณะกรรมการควบคุมภายในและการบริหารความเสี่ยง คณะบริหารธุรกิจและ                  ศิลปศาสตร์ ซึ่งมีคณบดีคณะบริหารธุรกิจและศิลปศาสตร์เป็นประธาน มีรองคณบดี ผู้ช่วยคณบดี                      หัวหน้าสาขา และเจ้าหน้าที่รับผิดชอบเป็นคณะกรรมการบริหารความเสี่ยง ตามคำสั่งที่ </w:t>
      </w:r>
      <w:r>
        <w:rPr>
          <w:rFonts w:cs="TH SarabunPSK" w:ascii="TH SarabunPSK" w:hAnsi="TH SarabunPSK"/>
          <w:sz w:val="32"/>
          <w:szCs w:val="32"/>
        </w:rPr>
        <w:t xml:space="preserve">008/2559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9 (5.1-3-01)  </w:t>
      </w:r>
      <w:r>
        <w:rPr>
          <w:rFonts w:ascii="TH SarabunPSK" w:hAnsi="TH SarabunPSK" w:cs="TH SarabunPSK"/>
          <w:sz w:val="32"/>
          <w:sz w:val="32"/>
          <w:szCs w:val="32"/>
        </w:rPr>
        <w:t>และได้มีการประชุมเพื่อประเมินความเสี่ยงประจำปี การจัดการความเสี่ยงของคณะ โดยมีรายละเอียดของการดำเนินงานด้านการบริหารความเสี่ยง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มีคำสั่งแต่งตั้งคณะกรรมการควบคุมภายในและการบริหารความเสี่ยง                          คณะบริหารธุรกิจและศิลปศาสตร์ ตามคำสั่งที่ </w:t>
      </w:r>
      <w:r>
        <w:rPr>
          <w:rFonts w:cs="TH SarabunPSK" w:ascii="TH SarabunPSK" w:hAnsi="TH SarabunPSK"/>
          <w:sz w:val="32"/>
          <w:szCs w:val="32"/>
        </w:rPr>
        <w:t xml:space="preserve">008/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ได้จัดโครงการค้นหาประเด็นความเสี่ยง โดยคณะบริหารธุรกิจฯ ได้กำหนดประเด็นความเสี่ย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 คือด้านการเรียนการสอน การวิจัย และการพัฒนาสมรรถนะการปฏิบัติงานของบุคลากร โดย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ให้ผู้เข้าร่วมประชุมนำเสนอหัวข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จากความเสี่ยงของหน่วยงาน เพื่อนำการจัดการความรู้เข้ามาเป็นเครื่องมือในการแก้ไขปัญหาในแต่ละประเด็นความเสี่ยง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>เมื่อคณะกรรมการได้เสนอประเด็น และร่วมแลกเปลี่ยนความเสี่ยงของหน่วยงานตนเองแล้ว ได้หารือร่วมกันเพื่อเลือกประเด็นความเสี่ยงที่คาดว่าสามารถนำการจัดการความรู้มาใช้เป็นเครื่องมือในการจัดการความเสี่ยงนั้นได้รวมถึงการประเมินผล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เมื่อได้หัวข้อที่ผ่านการพิจารณาร่วมกันเป็นที่เรียบร้อยแล้ว จึงได้พิจารณาร่วมกันกำหนดปัจจัยเสี่ยงและแนวทางบริหารความเสี่ยงตามกระบวนการ</w:t>
      </w:r>
    </w:p>
    <w:p>
      <w:pPr>
        <w:pStyle w:val="Normal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เคราะห์ความเสี่ยง โดยใช้ตารางโอกาสและผลกระทบ </w:t>
      </w:r>
      <w:r>
        <w:rPr>
          <w:rFonts w:cs="TH SarabunPSK" w:ascii="TH SarabunPSK" w:hAnsi="TH SarabunPSK"/>
          <w:sz w:val="32"/>
          <w:szCs w:val="32"/>
        </w:rPr>
        <w:t>(Risk Matrix) (5.1-3-02)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ฯ ได้นำประเด็นที่ได้จาก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ประชุมทบทวนการบริหารความเสี่ยงของปี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ผ่านมา และแจ้งประเด็นความเสี่ยงของปี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การจัดการความรู้มาใช้ในการบริหารความเสี่ยง เพื่อให้คณะกรรมการทุกพื้นที่มีส่วนร่วม ใน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60 (5.1-3-0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footerReference w:type="default" r:id="rId15"/>
          <w:type w:val="nextPage"/>
          <w:pgSz w:w="11906" w:h="16838"/>
          <w:pgMar w:left="1797" w:right="1440" w:gutter="0" w:header="0" w:top="1797" w:footer="851" w:bottom="1440"/>
          <w:pgNumType w:fmt="decimal"/>
          <w:formProt w:val="false"/>
          <w:textDirection w:val="lrTb"/>
          <w:docGrid w:type="default" w:linePitch="435" w:charSpace="0"/>
        </w:sect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693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จัดการความรู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การจัดการความเสี่ย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ผู้จัดการความรู้</w:t>
            </w:r>
          </w:p>
        </w:tc>
      </w:tr>
      <w:tr>
        <w:trPr>
          <w:trHeight w:val="15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ัดการเรียนการส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42" w:hanging="142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ภาษาอังกฤษของอาจารย์ยัง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ไม่ผ่านมาตรฐานส่งผลต่อคุณภาพการเรียนการส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42" w:hanging="142"/>
              <w:contextualSpacing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หลักสูตรไม่มีคุณภาพ</w:t>
            </w:r>
          </w:p>
          <w:p>
            <w:pPr>
              <w:pStyle w:val="Normal"/>
              <w:spacing w:before="0" w:after="0"/>
              <w:ind w:left="142" w:hanging="142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นักศึกษาไม่มีคุณภาพ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7" w:hanging="177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ทำการสร้าง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CoPs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อาจารย์ที่สอนภาษาอังกฤษ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Knowledge Sharing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การสอบแบบการประเมินผลแบบ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performance based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เช่นของสาขาภาษาอังกฤษ และสาขาการท่องเที่ย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จารย์สุรีย์พ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ญ่สง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ฝ่ายวิเทศสัมพันธ์และงานประกันคุณภาพการ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ุวรรณ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วิจัย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42" w:hanging="142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งานวิจัยขาดคุณภาพ ไม่มีผลงานตีพิมพ์ตามมาตรฐาน สกอ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" w:hanging="177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177" w:hanging="177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ทำระบบนักวิจัยพี่เลี้ย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Mentoring System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นำงานบริการวิชาการมาทำรูปแบบงานวิจัยเพื่อให้เกิดประโยชน์สูงสุดในการใช้งบประมาณ และทำให้อาจารย์มีผลงานวิจัยตีพิมพ์จากงานบริการวิชา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จารย์อนวัช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ิตต์ปราร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สาขาบริหารธุรกิ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มีนักวิจัยพี่เลี้ยง ได้แก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ทีป พืชทองหลาง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หาร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ยสนับสนุน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42" w:hanging="142"/>
              <w:contextualSpacing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งานวิจัยไม่สามารถทำได้ตามวัตถุประสงค์เพราะมีวิธีการเบิกจ่ายของเจ้าหน้าที่กองคลัง โดยหลักเกณฑ์หลากหลายในการพิจารณาเบิกจ่าย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42" w:hanging="142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ารเขียนโครงการที่ยังไม่สมบูรณ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7" w:hanging="177"/>
              <w:contextualSpacing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นำเสนอฝ่ายบริหารมหาวิทยาลัย และประชุมหาข้อสรุปเพื่อยึดถือเป็นมติ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7" w:hanging="177"/>
              <w:contextualSpacing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เชิญผอ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กองคลัง เป็น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mentor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ให้กับนักวิจัย เรื่องเกณฑ์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ารเบิกจ่าย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7" w:hanging="177"/>
              <w:contextualSpacing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จัดให้มีพี่เลี้ยงการเขียนโครงการวิจัย ได้แก่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อาจารย์สุรีย์พร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ใหญ่สง่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งานวิจัยและพัฒนาสำนักงานคณบดี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797" w:right="1440" w:gutter="0" w:header="0" w:top="1797" w:footer="851" w:bottom="1440"/>
          <w:pgNumType w:fmt="decimal"/>
          <w:formProt w:val="false"/>
          <w:textDirection w:val="lrTb"/>
          <w:docGrid w:type="default" w:linePitch="435" w:charSpace="0"/>
        </w:sectPr>
      </w:pP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1559"/>
        <w:gridCol w:w="2268"/>
        <w:gridCol w:w="1985"/>
        <w:gridCol w:w="1984"/>
        <w:gridCol w:w="1843"/>
        <w:gridCol w:w="1701"/>
      </w:tblGrid>
      <w:tr>
        <w:trPr>
          <w:tblHeader w:val="true"/>
        </w:trPr>
        <w:tc>
          <w:tcPr>
            <w:tcW w:w="1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 xml:space="preserve">แผนการดำเนินงานการจัดการความเสี่ยง </w:t>
            </w: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  <w:t>(Risk Action Plan)</w:t>
            </w:r>
          </w:p>
        </w:tc>
      </w:tr>
      <w:tr>
        <w:trPr>
          <w:tblHeader w:val="true"/>
        </w:trPr>
        <w:tc>
          <w:tcPr>
            <w:tcW w:w="1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คณะบริหารธุรกิจและศิลปศาสตร์ มทร</w:t>
            </w: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ล้านนา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กิจกรรมการจัดการ</w:t>
            </w:r>
          </w:p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ความเสี่ย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ระยะ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กลุ่มเป้าหมา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วิธีสู่ความสำเร็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317" w:right="174" w:hanging="0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ผู้รับผิดชอบ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eastAsia="SimSun;宋体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แต่งตั้งคณะกรรมการจัดการความเสี่ยง </w:t>
            </w:r>
          </w:p>
          <w:p>
            <w:pPr>
              <w:pStyle w:val="Heading2"/>
              <w:spacing w:before="0" w:after="0"/>
              <w:rPr>
                <w:rFonts w:ascii="TH SarabunPSK" w:hAnsi="TH SarabunPSK" w:eastAsia="SimSun;宋体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(Risk Management) </w:t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บริหารธุรกิจและศิลปศาสต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ม</w:t>
            </w:r>
            <w:r>
              <w:rPr>
                <w:rFonts w:eastAsia="SimSun;宋体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</w:t>
            </w:r>
            <w:r>
              <w:rPr>
                <w:rFonts w:eastAsia="SimSun;宋体" w:cs="TH SarabunPSK" w:ascii="TH SarabunPSK" w:hAnsi="TH SarabunPSK"/>
                <w:sz w:val="28"/>
              </w:rPr>
              <w:t>.-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เม</w:t>
            </w:r>
            <w:r>
              <w:rPr>
                <w:rFonts w:eastAsia="SimSun;宋体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ย</w:t>
            </w:r>
            <w:r>
              <w:rPr>
                <w:rFonts w:eastAsia="SimSun;宋体" w:cs="TH SarabunPSK" w:ascii="TH SarabunPSK" w:hAnsi="TH SarabunPSK"/>
                <w:sz w:val="28"/>
              </w:rPr>
              <w:t>. 60</w:t>
            </w:r>
          </w:p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หากมีการเปลี่ยน แปลงรายชื่อ</w:t>
            </w:r>
            <w:r>
              <w:rPr>
                <w:rFonts w:eastAsia="SimSun;宋体" w:cs="TH SarabunPSK" w:ascii="TH SarabunPSK" w:hAnsi="TH SarabunPSK"/>
                <w:sz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เพื่อแต่งตั้งผู้ดำเนินงานด้าน</w:t>
            </w:r>
            <w:r>
              <w:rPr>
                <w:rFonts w:ascii="TH SarabunPSK" w:hAnsi="TH SarabunPSK" w:eastAsia="SimSun;宋体" w:cs="TH SarabunPSK"/>
                <w:sz w:val="28"/>
                <w:sz w:val="28"/>
                <w:lang w:val="th-TH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การจัดการความเสี่ยงของ</w:t>
            </w:r>
            <w:r>
              <w:rPr>
                <w:rFonts w:ascii="TH SarabunPSK" w:hAnsi="TH SarabunPSK" w:eastAsia="SimSun;宋体" w:cs="TH SarabunPSK"/>
                <w:sz w:val="28"/>
                <w:sz w:val="28"/>
                <w:lang w:val="th-TH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องค์กร และกำหนดผู้รับผิดชอ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ผู้บริหาร คณาจารย์ และบุคลากรใน</w:t>
            </w:r>
            <w:r>
              <w:rPr>
                <w:rFonts w:ascii="TH SarabunPSK" w:hAnsi="TH SarabunPSK" w:eastAsia="SimSun;宋体" w:cs="TH SarabunPSK"/>
                <w:sz w:val="28"/>
                <w:sz w:val="28"/>
                <w:lang w:val="th-TH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หน่วยงาน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กรรมการฯ ที่ได้รับการแต่งตั้ง มาจากตัวแทนของบุคลากรในหน่ว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การมีส่วนร่วมของบุคลากรภายในหน่วยงาน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  <w:lang w:val="th-TH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บริหารธุรกิจ</w:t>
            </w:r>
          </w:p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และศิลปศาสตร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ประชุมคณะกรรมการเพื่อหารือแนวทางการดำเนินงานการจัดการความเสี่ย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มิ</w:t>
            </w:r>
            <w:r>
              <w:rPr>
                <w:rFonts w:eastAsia="SimSun;宋体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ย</w:t>
            </w:r>
            <w:r>
              <w:rPr>
                <w:rFonts w:eastAsia="SimSun;宋体" w:cs="TH SarabunPSK" w:ascii="TH SarabunPSK" w:hAnsi="TH SarabunPSK"/>
                <w:sz w:val="28"/>
              </w:rPr>
              <w:t>.-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ind w:left="0" w:firstLine="34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หาแนวทางในการดำเนินงาน การจัดการความเสี่ยงคณะ</w:t>
            </w:r>
          </w:p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ind w:left="34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หารือกำหนดประเด็นความเสี่ยง เรื่องที่จะดำเนินการในปี </w:t>
            </w:r>
            <w:r>
              <w:rPr>
                <w:rFonts w:cs="TH SarabunPSK" w:ascii="TH SarabunPSK" w:hAnsi="TH SarabunPSK"/>
                <w:sz w:val="28"/>
              </w:rPr>
              <w:t>25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กรรมการ จัดการความเสี่ย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ได้แนวทางการดำเนินงานจัดการความเสี่ยง และประเด็นความเสี่ยงเรื่องที่จะดำเนิน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กระบวนการมีส่วนร่วมของคณะกรรมการ และการกำหนดแนวทางการดำเนินงานที่ชัดเจ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จัดการความเสี่ย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lang w:val="th-TH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จัดทำแผนการจัดการความเสี่ย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มิ</w:t>
            </w:r>
            <w:r>
              <w:rPr>
                <w:rFonts w:eastAsia="SimSun;宋体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ย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.-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ก</w:t>
            </w:r>
            <w:r>
              <w:rPr>
                <w:rFonts w:eastAsia="SimSun;宋体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</w:t>
            </w:r>
            <w:r>
              <w:rPr>
                <w:rFonts w:eastAsia="SimSun;宋体" w:cs="TH SarabunPSK" w:ascii="TH SarabunPSK" w:hAnsi="TH SarabunPSK"/>
                <w:sz w:val="28"/>
              </w:rPr>
              <w:t>.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เพื่อวางแผนการดำเนินงานจัดการความเสี่ยง </w:t>
            </w:r>
            <w:r>
              <w:rPr>
                <w:rFonts w:eastAsia="SimSun;宋体" w:cs="TH SarabunPSK" w:ascii="TH SarabunPSK" w:hAnsi="TH SarabunPSK"/>
                <w:sz w:val="28"/>
              </w:rPr>
              <w:t>(Risk Action Plan)</w:t>
              <w:br/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และกำหนดผู้รับผิดชอ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กรรมการจัดการความเสี่ย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และแผนการดำเนินงานจัดการความเสี่ยงรวมถึงประเด็นที่ต้องการจัดเก็บองค์ความเสี่ย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กระบวนการมีส่วนร่วมของคณะกรรมการ และความชัดเจนของประเด็นความเสี่ยงเรื่องที่จะดำเนินการ</w:t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จัดการความเสี่ย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ดำเนินกิจกรรมตามแผ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มิ</w:t>
            </w:r>
            <w:r>
              <w:rPr>
                <w:rFonts w:eastAsia="SimSun;宋体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ย</w:t>
            </w:r>
            <w:r>
              <w:rPr>
                <w:rFonts w:eastAsia="SimSun;宋体" w:cs="TH SarabunPSK" w:ascii="TH SarabunPSK" w:hAnsi="TH SarabunPSK"/>
                <w:sz w:val="28"/>
              </w:rPr>
              <w:t>.-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ส</w:t>
            </w:r>
            <w:r>
              <w:rPr>
                <w:rFonts w:eastAsia="SimSun;宋体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</w:t>
            </w:r>
            <w:r>
              <w:rPr>
                <w:rFonts w:eastAsia="SimSun;宋体" w:cs="TH SarabunPSK" w:ascii="TH SarabunPSK" w:hAnsi="TH SarabunPSK"/>
                <w:sz w:val="28"/>
              </w:rPr>
              <w:t>.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เพื่อขับเคลื่อนแผนการดำเนินงานด้านการจัดการความเสี่ยงอย่างเป็นรูปธรรม </w:t>
            </w:r>
            <w:r>
              <w:rPr>
                <w:rFonts w:eastAsia="SimSun;宋体" w:cs="TH SarabunPSK" w:ascii="TH SarabunPSK" w:hAnsi="TH SarabunPSK"/>
                <w:sz w:val="28"/>
              </w:rPr>
              <w:t>(Risk Action Pla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กรรมการจัดการความเสี่ยง อาจารย์ และเจ้าหน้าที่ที่เกี่ยวข้อ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กรรมการ สามารถดำเนินกิจกรรมตามขั้นตอนและแผนที่กำหนดไว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jc w:val="left"/>
              <w:rPr>
                <w:rFonts w:ascii="TH SarabunPSK" w:hAnsi="TH SarabunPSK" w:eastAsia="SimSun;宋体" w:cs="TH SarabunPSK"/>
                <w:sz w:val="28"/>
                <w:lang w:val="th-TH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lang w:val="th-TH"/>
              </w:rPr>
              <w:t>จัดการความเสี่ยงที่กำหน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จัดการความเสี่ยง</w:t>
            </w:r>
            <w:r>
              <w:rPr>
                <w:rFonts w:eastAsia="SimSun;宋体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สาข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สรุปผลการดำเนินงา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ก</w:t>
            </w:r>
            <w:r>
              <w:rPr>
                <w:rFonts w:eastAsia="SimSun;宋体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ย</w:t>
            </w:r>
            <w:r>
              <w:rPr>
                <w:rFonts w:eastAsia="SimSun;宋体" w:cs="TH SarabunPSK" w:ascii="TH SarabunPSK" w:hAnsi="TH SarabunPSK"/>
                <w:sz w:val="28"/>
              </w:rPr>
              <w:t>.-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lang w:val="th-TH"/>
              </w:rPr>
              <w:t>เพื่อรายงานและ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จัดทำสรุปรายงานผลการดำเนินงานด้านการจัดการความเสี่ย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lang w:val="th-TH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กรรมการจัดการความเสี่ย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rFonts w:ascii="TH SarabunPSK" w:hAnsi="TH SarabunPSK" w:eastAsia="SimSun;宋体" w:cs="TH SarabunPSK"/>
                <w:sz w:val="28"/>
                <w:lang w:val="th-TH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วามเสี่ยงที่ลดลงจากการรายงานผลการดำเนินงานด้านการจัดการความเสี่ย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lang w:val="th-TH"/>
              </w:rPr>
              <w:t>จัดการเสี่ยงตามขั้นตอนการจัดการ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สามารถสรุปประเด็นความรู้ที่สามารถนำไปใช้ได้ง่าย และมีประโยชน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จัดการความเสี่ยง</w: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ผู้เสนอ </w:t>
            </w:r>
            <w:r>
              <w:rPr>
                <w:rFonts w:eastAsia="SimSun;宋体" w:cs="TH SarabunPSK" w:ascii="TH SarabunPSK" w:hAnsi="TH SarabunPSK"/>
                <w:sz w:val="28"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ดร</w:t>
            </w:r>
            <w:r>
              <w:rPr>
                <w:rFonts w:eastAsia="SimSun;宋体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ไพรพันธ์  ธนเลิศโศภิต</w:t>
            </w:r>
            <w:r>
              <w:rPr>
                <w:rFonts w:eastAsia="SimSun;宋体"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หัวหน้างานการจัดการความรู้และการบริหารความเสี่ยง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ผู้อนุมัติ </w:t>
            </w:r>
            <w:r>
              <w:rPr>
                <w:rFonts w:eastAsia="SimSun;宋体" w:cs="TH SarabunPSK" w:ascii="TH SarabunPSK" w:hAnsi="TH SarabunPSK"/>
                <w:sz w:val="28"/>
              </w:rPr>
              <w:t>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eastAsia="SimSun;宋体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ผู้ช่วยศาสตราจารย์ชนิตา  โชติเสถียรกุล</w:t>
            </w:r>
            <w:r>
              <w:rPr>
                <w:rFonts w:eastAsia="SimSun;宋体"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บดีคณะบริหารธุรกิจและศิลปศาสตร์</w:t>
            </w:r>
          </w:p>
        </w:tc>
      </w:tr>
    </w:tbl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และการวิเคราะห์ความเสี่ยง 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บริหารธุรกิจและศิลปศาสตร์ มหาวิทยาลัยเทคโนโลยีราชมงคลล้านนา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843"/>
        <w:gridCol w:w="850"/>
        <w:gridCol w:w="992"/>
        <w:gridCol w:w="993"/>
        <w:gridCol w:w="992"/>
        <w:gridCol w:w="1843"/>
        <w:gridCol w:w="850"/>
        <w:gridCol w:w="1276"/>
        <w:gridCol w:w="1276"/>
      </w:tblGrid>
      <w:tr>
        <w:trPr>
          <w:tblHeader w:val="true"/>
          <w:trHeight w:val="48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ความเสี่ย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ความเสี่ย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สาเหตุของ</w:t>
            </w:r>
          </w:p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ความเสี่ย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การวิเคราะห์ความเสี่ย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ลำดับความเสี่ย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 xml:space="preserve">การจัดการความเสี่ยง </w:t>
            </w: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  <w:br/>
              <w:t>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มาตรการหรือกิจกรรม</w:t>
            </w: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ระยะ</w:t>
            </w:r>
          </w:p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เวล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ผู้รับผิดชอ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ผู้กำกับดูแล</w:t>
            </w:r>
          </w:p>
        </w:tc>
      </w:tr>
      <w:tr>
        <w:trPr>
          <w:tblHeader w:val="true"/>
          <w:trHeight w:val="14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โอกา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ผล</w:t>
            </w:r>
          </w:p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กระท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ระดับความเสี่ย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4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ความเสี่ยงด้านกลยุทธ์ นโยบาย ยุทธศาสตร์</w:t>
            </w:r>
          </w:p>
        </w:tc>
      </w:tr>
      <w:tr>
        <w:trPr>
          <w:trHeight w:val="33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ไม่สามารถดำเนินงานได้ตามเป้าหมายของมหาวิทยาลั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ผลการประเมินความสามารถด้านภาษาอังกฤ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นักศึกษาไม่ค่อยสนใจการพัฒนาภาษาอังกฤษของตนเอง</w:t>
            </w:r>
            <w:r>
              <w:rPr>
                <w:rFonts w:eastAsia="SimSun;宋体" w:cs="TH SarabunPSK" w:ascii="TH SarabunPSK" w:hAnsi="TH SarabunPSK"/>
                <w:sz w:val="28"/>
              </w:rPr>
              <w:br/>
              <w:t xml:space="preserve">-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อาจารย์ภาษาฯ ขาดความเชี่ยวชาญในการทำงานวิจัยเพื่อพัฒนาการเรียนการสอ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จัดทำชุมชนแนวปฏิบัติ 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CoP (Community of Practice)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เพื่อพัฒนาการเรียนการสอนวิชาภาษาอังกฤษ</w:t>
            </w:r>
            <w:r>
              <w:rPr>
                <w:rFonts w:eastAsia="SimSun;宋体" w:cs="TH SarabunPSK" w:ascii="TH SarabunPSK" w:hAnsi="TH SarabunPSK"/>
                <w:sz w:val="28"/>
              </w:rPr>
              <w:br/>
              <w:t xml:space="preserve">-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การประเมินผลแบบ </w:t>
            </w:r>
            <w:r>
              <w:rPr>
                <w:rFonts w:eastAsia="SimSun;宋体" w:cs="TH SarabunPSK" w:ascii="TH SarabunPSK" w:hAnsi="TH SarabunPSK"/>
                <w:sz w:val="28"/>
              </w:rPr>
              <w:t>performance bas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ศูนย์ภาษา</w:t>
            </w:r>
            <w:r>
              <w:rPr>
                <w:rFonts w:eastAsia="SimSun;宋体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กลุ่มวิชาภาษตะวันตก</w:t>
            </w:r>
            <w:r>
              <w:rPr>
                <w:rFonts w:eastAsia="SimSun;宋体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หลักสูตรภาษาอังกฤษ</w:t>
            </w:r>
            <w:r>
              <w:rPr>
                <w:rFonts w:eastAsia="SimSun;宋体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หลักสูตรการท่องเที่ย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รองคณบดีด้านวิเทศฯ</w:t>
            </w:r>
          </w:p>
        </w:tc>
      </w:tr>
      <w:tr>
        <w:trPr>
          <w:trHeight w:val="24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งานวิจัยในชั้นเรียน ไม่มีคุณภา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งานวิจัยในชั้นเรียน ไม่มีคุณภา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จำนวนนักวิจัยที่เคยทำวิจัยต่อเนื่องน้อยลง เนื่องจากวิธีการเบิกจ่าย</w:t>
            </w:r>
            <w:r>
              <w:rPr>
                <w:rFonts w:eastAsia="SimSun;宋体" w:cs="TH SarabunPSK" w:ascii="TH SarabunPSK" w:hAnsi="TH SarabunPSK"/>
                <w:sz w:val="28"/>
              </w:rPr>
              <w:br/>
              <w:t xml:space="preserve">-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ทุนวิจัยภายในเริ่มน้อยลง เนื่องจากผู้ที่ได้รับทุนไม่ปิดเล่ม และส่งผลกระทบไปยังทุนวิจัยภายนอกด้วย</w:t>
            </w:r>
            <w:r>
              <w:rPr>
                <w:rFonts w:eastAsia="SimSun;宋体" w:cs="TH SarabunPSK" w:ascii="TH SarabunPSK" w:hAnsi="TH SarabunPSK"/>
                <w:sz w:val="28"/>
              </w:rPr>
              <w:br/>
              <w:t xml:space="preserve">-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การนำเสนองานวิจัยของอาจารย์มีน้อย</w:t>
            </w:r>
          </w:p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/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กิจกรรม 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Mentoring </w:t>
            </w:r>
          </w:p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ดร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ประทีป</w:t>
            </w:r>
            <w:r>
              <w:rPr>
                <w:rFonts w:eastAsia="SimSun;宋体" w:cs="TH SarabunPSK" w:ascii="TH SarabunPSK" w:hAnsi="TH SarabunPSK"/>
                <w:sz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/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หัวหน้างาน 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KM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และ </w:t>
            </w:r>
            <w:r>
              <w:rPr>
                <w:rFonts w:eastAsia="SimSun;宋体" w:cs="TH SarabunPSK" w:ascii="TH SarabunPSK" w:hAnsi="TH SarabunPSK"/>
                <w:sz w:val="28"/>
              </w:rPr>
              <w:t>R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/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ผู้ช่วยคณบดีด้านวิจัยฯ 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หัวหน้างาน 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KM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และ </w:t>
            </w:r>
            <w:r>
              <w:rPr>
                <w:rFonts w:eastAsia="SimSun;宋体" w:cs="TH SarabunPSK" w:ascii="TH SarabunPSK" w:hAnsi="TH SarabunPSK"/>
                <w:sz w:val="28"/>
              </w:rPr>
              <w:t>RM</w:t>
            </w:r>
          </w:p>
        </w:tc>
      </w:tr>
      <w:tr>
        <w:trPr>
          <w:trHeight w:val="480" w:hRule="atLeast"/>
        </w:trPr>
        <w:tc>
          <w:tcPr>
            <w:tcW w:w="14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ความเสี่ยงด้านการปฏิบัติงาน</w:t>
            </w:r>
          </w:p>
        </w:tc>
      </w:tr>
      <w:tr>
        <w:trPr>
          <w:trHeight w:val="17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การเบิกจ่ายงบประมาณไม่เป็นไปตามเป้าหม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วิธีการเบิกจ่ายของกองคลัง มีหลักเกณฑ์หลากหลายในการพิจารณาเบิกจ่า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การปฏิบัติงาน ไม่สอดคล้องกับระเบียบในการเบิกจ่ายเงิน</w:t>
            </w:r>
            <w:r>
              <w:rPr>
                <w:rFonts w:eastAsia="SimSun;宋体" w:cs="TH SarabunPSK" w:ascii="TH SarabunPSK" w:hAnsi="TH SarabunPSK"/>
                <w:sz w:val="28"/>
              </w:rPr>
              <w:br/>
              <w:t xml:space="preserve">-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มีความเข้าใจที่คลาดเคลื่อนกันในระดับผู้บริหารและระดับผู้ปฏิบัติงาน</w:t>
            </w:r>
            <w:r>
              <w:rPr>
                <w:rFonts w:eastAsia="SimSun;宋体" w:cs="TH SarabunPSK" w:ascii="TH SarabunPSK" w:hAnsi="TH SarabunPSK"/>
                <w:sz w:val="28"/>
              </w:rPr>
              <w:br/>
              <w:t xml:space="preserve">-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ขั้นตอนในการปฏิบัติมีความซับซ้อนทำให้ ผู้รับผิดชอบโครงการ</w:t>
            </w:r>
            <w:r>
              <w:rPr>
                <w:rFonts w:eastAsia="SimSun;宋体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นักวิจัย ไม่มีแรงจูงใจในการปฏิบัติงาน</w:t>
            </w:r>
            <w:r>
              <w:rPr>
                <w:rFonts w:eastAsia="SimSun;宋体" w:cs="TH SarabunPSK" w:ascii="TH SarabunPSK" w:hAnsi="TH SarabunPSK"/>
                <w:sz w:val="28"/>
              </w:rPr>
              <w:br/>
              <w:t xml:space="preserve">-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ขาดความรู้เกี่ยวกับวิธีการเบิกจ่ายที่ถูกต้องของงานแต่ละประเภท เช่น งานวิจัย งานบริการวิชาการ โครงการทั่วไป เป็นต้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/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กิจกรรม 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Mentoring </w:t>
            </w:r>
          </w:p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กองคลัง</w:t>
            </w:r>
            <w:r>
              <w:rPr>
                <w:rFonts w:eastAsia="SimSun;宋体" w:cs="TH SarabunPSK" w:ascii="TH SarabunPSK" w:hAnsi="TH SarabunPSK"/>
                <w:sz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/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รองคณบดีด้านบริหารฯ 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หัวหน้างาน 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KM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และ </w:t>
            </w:r>
            <w:r>
              <w:rPr>
                <w:rFonts w:eastAsia="SimSun;宋体" w:cs="TH SarabunPSK" w:ascii="TH SarabunPSK" w:hAnsi="TH SarabunPSK"/>
                <w:sz w:val="28"/>
              </w:rPr>
              <w:t>R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/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รองคณบดีด้านบริหารฯ 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หัวหน้างาน 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KM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และ </w:t>
            </w:r>
            <w:r>
              <w:rPr>
                <w:rFonts w:eastAsia="SimSun;宋体" w:cs="TH SarabunPSK" w:ascii="TH SarabunPSK" w:hAnsi="TH SarabunPSK"/>
                <w:sz w:val="28"/>
              </w:rPr>
              <w:t>RM</w:t>
            </w:r>
          </w:p>
        </w:tc>
      </w:tr>
      <w:tr>
        <w:trPr>
          <w:trHeight w:val="14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การเขียนโครงการที่ยังไม่สมบูรณ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การรายงานของผู้รับผิดชอบโครงการที่ไม่ได้รายงานผลตามระยะเวลา</w:t>
            </w:r>
            <w:r>
              <w:rPr>
                <w:rFonts w:eastAsia="SimSun;宋体" w:cs="TH SarabunPSK" w:ascii="TH SarabunPSK" w:hAnsi="TH SarabunPSK"/>
                <w:sz w:val="28"/>
              </w:rPr>
              <w:br/>
              <w:t xml:space="preserve">-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ประสิทธิภาพและผลลัพธ์ และงบประมาณ ไม่สัมพันธ์กัน ไม่เป็นไปตามเป้าหมาย</w:t>
            </w:r>
            <w:r>
              <w:rPr>
                <w:rFonts w:eastAsia="SimSun;宋体" w:cs="TH SarabunPSK" w:ascii="TH SarabunPSK" w:hAnsi="TH SarabunPSK"/>
                <w:sz w:val="28"/>
              </w:rPr>
              <w:br/>
              <w:t xml:space="preserve">-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ผู้เขียนโครงการฯ ยังเขียนไม่ค่อยเป็น</w:t>
            </w:r>
          </w:p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โครงการไม่ครอบคลุมงานประกันคุณภาพ</w:t>
            </w:r>
            <w:r>
              <w:rPr>
                <w:rFonts w:eastAsia="SimSun;宋体" w:cs="TH SarabunPSK" w:ascii="TH SarabunPSK" w:hAnsi="TH SarabunPSK"/>
                <w:sz w:val="28"/>
              </w:rPr>
              <w:br/>
              <w:t xml:space="preserve">-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โครงการซ้ำ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ๆ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กัน ที่แก้ไขปัญหาเรื่องเดียวกั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/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กิจกรรม 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Mentoring </w:t>
            </w:r>
          </w:p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อ</w:t>
            </w:r>
            <w:r>
              <w:rPr>
                <w:rFonts w:eastAsia="SimSun;宋体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สุรีย์พร</w:t>
            </w:r>
            <w:r>
              <w:rPr>
                <w:rFonts w:eastAsia="SimSun;宋体" w:cs="TH SarabunPSK" w:ascii="TH SarabunPSK" w:hAnsi="TH SarabunPSK"/>
                <w:sz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/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รองคณบดีด้านบริหารฯ 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หัวหน้างาน 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KM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และ </w:t>
            </w:r>
            <w:r>
              <w:rPr>
                <w:rFonts w:eastAsia="SimSun;宋体" w:cs="TH SarabunPSK" w:ascii="TH SarabunPSK" w:hAnsi="TH SarabunPSK"/>
                <w:sz w:val="28"/>
              </w:rPr>
              <w:t>R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/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รองคณบดีด้านบริหารฯ 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หัวหน้างาน 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KM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และ </w:t>
            </w:r>
            <w:r>
              <w:rPr>
                <w:rFonts w:eastAsia="SimSun;宋体" w:cs="TH SarabunPSK" w:ascii="TH SarabunPSK" w:hAnsi="TH SarabunPSK"/>
                <w:sz w:val="28"/>
              </w:rPr>
              <w:t>RM</w:t>
            </w:r>
          </w:p>
        </w:tc>
      </w:tr>
    </w:tbl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ติดตามความเสี่ยง ประจำปีงบประมาณ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 มหาวิทยาลัยเทคโนโลยีราชมงคลล้านนา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134"/>
        <w:gridCol w:w="993"/>
        <w:gridCol w:w="1130"/>
        <w:gridCol w:w="1029"/>
        <w:gridCol w:w="2728"/>
        <w:gridCol w:w="1362"/>
        <w:gridCol w:w="1689"/>
      </w:tblGrid>
      <w:tr>
        <w:trPr>
          <w:tblHeader w:val="true"/>
          <w:trHeight w:val="37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ความเสี่ย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ระดับความเสี่ยง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สถานะการดำเนินงาน</w:t>
            </w: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  <w:t>(9)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กิจกรรมควบคุมความเสี่ยง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ปัญหา</w:t>
            </w: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อุปสรรค</w:t>
            </w:r>
          </w:p>
        </w:tc>
      </w:tr>
      <w:tr>
        <w:trPr>
          <w:tblHeader w:val="true"/>
          <w:trHeight w:val="48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ปัจจัยเสี่ย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ปัจจัยเสี่ยง</w:t>
            </w: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ภายใน</w:t>
            </w: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ภายนอก</w:t>
            </w: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  <w:t>)(6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แล้วเสร็จ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อยู่ระหว่างดำเนินงาน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ยังไม่ได้ดำเนินงาน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blHeader w:val="true"/>
          <w:trHeight w:val="48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blHeader w:val="true"/>
          <w:trHeight w:val="48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4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ความเสี่ยงด้านกลยุทธ์ นโยบาย ยุทธศาสตร์</w:t>
            </w:r>
          </w:p>
        </w:tc>
      </w:tr>
      <w:tr>
        <w:trPr>
          <w:trHeight w:val="15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ผลการประเมินความสามารถด้านภาษาอังกฤ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ภายใ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จัดทำชุมชนแนวปฏิบัติ 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CoP (Community of Practice)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เพื่อพัฒนาการเรียนการสอนวิชาภาษาอังกฤษ</w:t>
            </w:r>
            <w:r>
              <w:rPr>
                <w:rFonts w:eastAsia="SimSun;宋体" w:cs="TH SarabunPSK" w:ascii="TH SarabunPSK" w:hAnsi="TH SarabunPSK"/>
                <w:sz w:val="28"/>
              </w:rPr>
              <w:br/>
              <w:t xml:space="preserve">-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การประเมินผลแบบ </w:t>
            </w:r>
            <w:r>
              <w:rPr>
                <w:rFonts w:eastAsia="SimSun;宋体" w:cs="TH SarabunPSK" w:ascii="TH SarabunPSK" w:hAnsi="TH SarabunPSK"/>
                <w:sz w:val="28"/>
              </w:rPr>
              <w:t>performance base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งานวิจัยในชั้นเรียน ไม่มีคุณภาพ</w:t>
            </w:r>
          </w:p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ภายใ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/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กิจกรรม 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Mentoring </w:t>
            </w:r>
          </w:p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ดร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ประทีป</w:t>
            </w:r>
            <w:r>
              <w:rPr>
                <w:rFonts w:eastAsia="SimSun;宋体" w:cs="TH SarabunPSK" w:ascii="TH SarabunPSK" w:hAnsi="TH SarabunPSK"/>
                <w:sz w:val="28"/>
              </w:rPr>
              <w:t>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ความเสี่ยงด้านการปฏิบัติงาน</w:t>
            </w:r>
          </w:p>
        </w:tc>
      </w:tr>
      <w:tr>
        <w:trPr>
          <w:trHeight w:val="15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วิธีการเบิกจ่ายของกองคลัง มีหลักเกณฑ์หลากหลายในการพิจารณาเบิกจ่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ภายใ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/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กิจกรรม 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Mentoring </w:t>
            </w:r>
          </w:p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ผอ</w:t>
            </w:r>
            <w:r>
              <w:rPr>
                <w:rFonts w:eastAsia="SimSun;宋体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กองคลัง</w:t>
            </w:r>
            <w:r>
              <w:rPr>
                <w:rFonts w:eastAsia="SimSun;宋体" w:cs="TH SarabunPSK" w:ascii="TH SarabunPSK" w:hAnsi="TH SarabunPSK"/>
                <w:sz w:val="28"/>
              </w:rPr>
              <w:t>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การเขียนโครงการที่ยังไม่สมบูรณ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ภายใ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กิจกรรม </w:t>
            </w:r>
            <w:r>
              <w:rPr>
                <w:rFonts w:eastAsia="SimSun;宋体" w:cs="TH SarabunPSK" w:ascii="TH SarabunPSK" w:hAnsi="TH SarabunPSK"/>
                <w:sz w:val="28"/>
              </w:rPr>
              <w:t>Mentoring (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อ</w:t>
            </w:r>
            <w:r>
              <w:rPr>
                <w:rFonts w:eastAsia="SimSun;宋体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สุรีย์พร</w:t>
            </w:r>
            <w:r>
              <w:rPr>
                <w:rFonts w:eastAsia="SimSun;宋体" w:cs="TH SarabunPSK" w:ascii="TH SarabunPSK" w:hAnsi="TH SarabunPSK"/>
                <w:sz w:val="28"/>
              </w:rPr>
              <w:t>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ติดตามความเสี่ยง 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2570" w:leader="none"/>
        </w:tabs>
        <w:spacing w:lineRule="auto" w:line="276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บริหารธุรกิจและศิลปศาสตร์ มหาวิทยาลัยเทคโนโลยีราชมงคลล้านนา</w:t>
      </w:r>
    </w:p>
    <w:tbl>
      <w:tblPr>
        <w:tblW w:w="13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403"/>
        <w:gridCol w:w="1280"/>
        <w:gridCol w:w="10"/>
        <w:gridCol w:w="1624"/>
        <w:gridCol w:w="784"/>
        <w:gridCol w:w="1098"/>
        <w:gridCol w:w="1162"/>
        <w:gridCol w:w="10"/>
        <w:gridCol w:w="1964"/>
        <w:gridCol w:w="20"/>
      </w:tblGrid>
      <w:tr>
        <w:trPr>
          <w:trHeight w:val="375" w:hRule="atLeast"/>
        </w:trPr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ระดับความเสี่ย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การวิเคราะห์ความเสี่ยงที่เหลืออยู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ปัญหา</w:t>
            </w: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อุปสรรค</w:t>
            </w:r>
          </w:p>
        </w:tc>
      </w:tr>
      <w:tr>
        <w:trPr>
          <w:trHeight w:val="482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ปัจจัยเสี่ยง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ปัจจัยเสี่ยง</w:t>
            </w: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ภายใน</w:t>
            </w: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ภายนอก</w:t>
            </w: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โอกาส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ผลกระทบ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ระดับความเสี่ย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วามเสี่ยงด้านกลยุทธ์ นโยบาย ยุทธศาสตร์</w:t>
            </w:r>
          </w:p>
        </w:tc>
      </w:tr>
      <w:tr>
        <w:trPr>
          <w:trHeight w:val="3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ผลการประเมินความสามารถด้านภาษาอังกฤ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งานวิจัยในชั้นเรียน ไม่มีคุณภาพ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วามเสี่ยงด้านการปฏิบัติงาน</w:t>
            </w:r>
          </w:p>
        </w:tc>
      </w:tr>
      <w:tr>
        <w:trPr>
          <w:trHeight w:val="7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วิธีการเบิกจ่ายของกองคลัง มีหลักเกณฑ์หลากหลายในการพิจารณาเบิกจ่าย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ารเขียนโครงการที่ยังไม่สมบูรณ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0" w:leader="none"/>
              </w:tabs>
              <w:spacing w:lineRule="auto" w:line="276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 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440" w:right="1797" w:gutter="0" w:header="0" w:top="1797" w:footer="851" w:bottom="1440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/>
        <w:t>:</w:t>
      </w:r>
    </w:p>
    <w:tbl>
      <w:tblPr>
        <w:tblW w:w="9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8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37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3-0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สั่งแต่งตั้งคณะกรรมการการควบคุมภายในและการบริหารความเสี่ย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8/2559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37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3-0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่มือบริหารความเสี่ย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37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3-0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คณะกรรม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สี่ย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ใน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37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3-0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คณะกรรม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สี่ย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ใน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บริหารงานด้วยหลักธรรมาภิบาลอย่างครบถ้วนทั้ง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ประการที่อธิบายการดำเนินงาน                อย่างชัดเจ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09" w:leader="none"/>
        </w:tabs>
        <w:ind w:firstLine="567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ผู้บริหาร คณะฯ ยึดหลักธรรมาภิบาลเป็นเครื่องมือในการบริหาร และการดำเนินงาน รวมถึงการปกป้องผลประโยชน์ของผู้มีส่วนได้ส่วนเสีย ในเรื่องคุณภาพทางวิชาการ และการเปิดโอกาสให้มีส่วนร่วมในการดำเนินงานฝ่ายที่เกี่ยวข้องในการดำเนินงาน โดยยึดหลักธรรมาภิบาล  </w:t>
      </w:r>
      <w:r>
        <w:rPr>
          <w:rFonts w:eastAsia="Angsana New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ด้าน ดังนี้</w:t>
      </w:r>
    </w:p>
    <w:p>
      <w:pPr>
        <w:pStyle w:val="Normal"/>
        <w:ind w:right="-175" w:firstLine="720"/>
        <w:jc w:val="left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Angsana New" w:cs="TH SarabunPSK" w:ascii="TH SarabunPSK" w:hAnsi="TH SarabunPSK"/>
          <w:b/>
          <w:sz w:val="32"/>
          <w:szCs w:val="32"/>
        </w:rPr>
        <w:t xml:space="preserve">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หลักประสิทธิผล </w:t>
      </w:r>
    </w:p>
    <w:p>
      <w:pPr>
        <w:pStyle w:val="Normal"/>
        <w:ind w:right="-52" w:firstLine="720"/>
        <w:jc w:val="left"/>
        <w:rPr/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ผู้บริหารคณะฯ ได้มีการกำหนด ปรัชญา ปณิธาน วิสัยทัศน์ พันธกิจ อัตลักษณ์ เอกลักษณ์ ของ              คณะบริหารธุรกิจและศิลปศาสตร์ โดยกำหนดแผนยุทธศาสตร์ คณะบริหารธุรกิจและศิลปศาสตร์                             ปี พ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ศ</w:t>
      </w:r>
      <w:r>
        <w:rPr>
          <w:rFonts w:eastAsia="Angsana New" w:cs="TH SarabunPSK" w:ascii="TH SarabunPSK" w:hAnsi="TH SarabunPSK"/>
          <w:sz w:val="32"/>
          <w:szCs w:val="32"/>
        </w:rPr>
        <w:t xml:space="preserve">. 2557 – 2561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ให้สอดคล้องกับการดำเนินงานตามตัวชี้วัดของแผนปฏิบัติราชการประจำปี </w:t>
      </w:r>
      <w:r>
        <w:rPr>
          <w:rFonts w:eastAsia="Angsana New" w:cs="TH SarabunPSK" w:ascii="TH SarabunPSK" w:hAnsi="TH SarabunPSK"/>
          <w:sz w:val="32"/>
          <w:szCs w:val="32"/>
        </w:rPr>
        <w:t xml:space="preserve">2560   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มีการบริหารจัดการให้บรรลุตามวัตถุประสงค์ และเป้าหมายของแผนการปฏิบัติราชการ โดยยึดตามนโยบายมหาวิทยาลัยเทคโนโลยีราชมงคลล้านนา สอดคล้องกับทิศทางยุทธศาสตร์ และเป้าประสงค์ของมหาวิทยาลัยฯ รวมถึงมีการติดตามประเมินผล และพัฒนาปรับปรุงอย่างต่อเนื่อง  ทั้งนี้ คณะฯ ได้กำหนดนโยบายการบริหารจัดการงบประมาณ และทรัพย์สินของคณะฯ โดยงบประมาณในการบริหารคณะฯ จาก </w:t>
      </w:r>
      <w:r>
        <w:rPr>
          <w:rFonts w:eastAsia="Angsan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แหล่ง คือ                     เงินงบประมาณแผ่นดิน เงินงบประมาณรายได้ มุ่งเน้นด้านการจัดการเรียนการสอนเป็นสำคัญมีแนวทางการบริหารงานเน้นการมีส่วนร่วม เพื่อความโปร่งใส ตามตรวจสอบได้ โดยยึดหลักตามระเบียบของกรมบัญชีกลาง กระทรวงการคลังระเบียบสำนักนายยกรัฐมนตรีว่าด้วยการพัสดุ </w:t>
      </w:r>
      <w:r>
        <w:rPr>
          <w:rFonts w:eastAsia="Angsana New"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และระเบียบกฎเกณฑ์ตามสถาบันกำหนด โดยมีขั้นตอนการปฏิบัติราชการที่โปร่งใสตรวจสอบได้ตาม </w:t>
      </w:r>
      <w:r>
        <w:rPr>
          <w:rFonts w:eastAsia="Angsana New" w:cs="TH SarabunPSK" w:ascii="TH SarabunPSK" w:hAnsi="TH SarabunPSK"/>
          <w:sz w:val="32"/>
          <w:szCs w:val="32"/>
        </w:rPr>
        <w:t xml:space="preserve">Annual Report  2559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รายงานประจำปีคณะฯ </w:t>
      </w:r>
      <w:r>
        <w:rPr>
          <w:rFonts w:eastAsia="Angsana New" w:cs="TH SarabunPSK" w:ascii="TH SarabunPSK" w:hAnsi="TH SarabunPSK"/>
          <w:sz w:val="32"/>
          <w:szCs w:val="32"/>
        </w:rPr>
        <w:t>2559  (5.1-4-01)</w:t>
      </w:r>
    </w:p>
    <w:p>
      <w:pPr>
        <w:pStyle w:val="Normal"/>
        <w:ind w:right="-175" w:firstLine="720"/>
        <w:jc w:val="left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หลักประสิทธิภาพ</w:t>
      </w:r>
    </w:p>
    <w:p>
      <w:pPr>
        <w:pStyle w:val="Normal"/>
        <w:ind w:right="-52"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ณะฯ มีขั้นตอนการอนุมัติตามสายบังคับบัญชา ยึดหลักการบริหารราชการแผ่นดิน ระบบการบริหารจัดการงบประมาณ และพัสดุ การจัดการที่ดีทำให้มีการใช้ทรัพยากรให้เกิดประโยชน์สูงสุด และเกิดผลผลิตที่ทำให้เกิดประสิทธิผล  คณะฯ มีคิดต้นทุนต่อหน่วยของทุกหลักสูตร และได้นำระบบ </w:t>
      </w:r>
      <w:r>
        <w:rPr>
          <w:rFonts w:eastAsia="Angsana New" w:cs="TH SarabunPSK" w:ascii="TH SarabunPSK" w:hAnsi="TH SarabunPSK"/>
          <w:sz w:val="32"/>
          <w:szCs w:val="32"/>
        </w:rPr>
        <w:t xml:space="preserve">ERP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ข้ามาใช้เพื่อช่วยสนับสนุนการบริหารจัดการด้านงบประมาณให้มีประสิทธิภาพ ระบบ </w:t>
      </w:r>
      <w:r>
        <w:rPr>
          <w:rFonts w:eastAsia="Angsana New" w:cs="TH SarabunPSK" w:ascii="TH SarabunPSK" w:hAnsi="TH SarabunPSK"/>
          <w:sz w:val="32"/>
          <w:szCs w:val="32"/>
        </w:rPr>
        <w:t xml:space="preserve">HR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บริหารทรัพยากรบุคคล เพื่อสนับสนุนการนำระบบสารสนเทศมาใช้ในการบริหารจัดการองค์กร ตามปรัชญาของคณะฯ ว่า “การบริหารงานแบบมีส่วนร่วม กระจายอำนาจ และหลักธรรมาภิบาล” อาทิเช่น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1560" w:leader="none"/>
        </w:tabs>
        <w:ind w:left="1996" w:hanging="720"/>
        <w:outlineLvl w:val="2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Cs/>
          <w:sz w:val="32"/>
          <w:sz w:val="32"/>
          <w:szCs w:val="32"/>
        </w:rPr>
        <w:t xml:space="preserve">ข้อมูลบริการ อาจารย์ </w:t>
      </w:r>
      <w:r>
        <w:rPr>
          <w:rFonts w:eastAsia="Angsana New" w:cs="TH SarabunPSK" w:ascii="TH SarabunPSK" w:hAnsi="TH SarabunPSK"/>
          <w:bCs/>
          <w:sz w:val="32"/>
          <w:szCs w:val="32"/>
        </w:rPr>
        <w:t xml:space="preserve">/ </w:t>
      </w:r>
      <w:r>
        <w:rPr>
          <w:rFonts w:ascii="TH SarabunPSK" w:hAnsi="TH SarabunPSK" w:eastAsia="Angsana New" w:cs="TH SarabunPSK"/>
          <w:bCs/>
          <w:sz w:val="32"/>
          <w:sz w:val="32"/>
          <w:szCs w:val="32"/>
        </w:rPr>
        <w:t>เจ้าหน้าที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701" w:leader="none"/>
        </w:tabs>
        <w:spacing w:before="0" w:after="0"/>
        <w:ind w:left="720" w:firstLine="840"/>
        <w:contextualSpacing/>
        <w:rPr>
          <w:rFonts w:ascii="TH SarabunPSK" w:hAnsi="TH SarabunPSK" w:eastAsia="Angsana New" w:cs="TH SarabunPSK"/>
          <w:sz w:val="32"/>
          <w:szCs w:val="32"/>
        </w:rPr>
      </w:pPr>
      <w:hyperlink r:id="rId18">
        <w:r>
          <w:rPr>
            <w:rStyle w:val="InternetLink"/>
            <w:rFonts w:ascii="TH SarabunPSK" w:hAnsi="TH SarabunPSK" w:eastAsia="Angsana New" w:cs="TH SarabunPSK"/>
            <w:sz w:val="32"/>
            <w:sz w:val="32"/>
            <w:szCs w:val="32"/>
          </w:rPr>
          <w:t>ระบบบริหารงานบุคคล</w:t>
        </w:r>
      </w:hyperlink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hyperlink r:id="rId19"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http://hr.rmutl.ac.th/</w:t>
        </w:r>
      </w:hyperlink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701" w:leader="none"/>
        </w:tabs>
        <w:spacing w:before="0" w:after="0"/>
        <w:ind w:left="720" w:firstLine="840"/>
        <w:contextualSpacing/>
        <w:rPr>
          <w:rFonts w:ascii="TH SarabunPSK" w:hAnsi="TH SarabunPSK" w:eastAsia="Angsana New" w:cs="TH SarabunPSK"/>
          <w:sz w:val="32"/>
          <w:szCs w:val="32"/>
        </w:rPr>
      </w:pPr>
      <w:hyperlink r:id="rId20" w:tgtFrame="_blank">
        <w:r>
          <w:rPr>
            <w:rStyle w:val="InternetLink"/>
            <w:rFonts w:ascii="TH SarabunPSK" w:hAnsi="TH SarabunPSK" w:eastAsia="Angsana New" w:cs="TH SarabunPSK"/>
            <w:sz w:val="32"/>
            <w:sz w:val="32"/>
            <w:szCs w:val="32"/>
          </w:rPr>
          <w:t>ระบบทะเบียนกลาง</w:t>
        </w:r>
      </w:hyperlink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hyperlink r:id="rId21"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http://regis2015.rmutl.ac.th/</w:t>
        </w:r>
      </w:hyperlink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701" w:leader="none"/>
        </w:tabs>
        <w:spacing w:before="0" w:after="0"/>
        <w:ind w:left="720" w:firstLine="840"/>
        <w:contextualSpacing/>
        <w:rPr>
          <w:rFonts w:ascii="TH SarabunPSK" w:hAnsi="TH SarabunPSK" w:eastAsia="Angsana New" w:cs="TH SarabunPSK"/>
          <w:sz w:val="32"/>
          <w:szCs w:val="32"/>
        </w:rPr>
      </w:pPr>
      <w:hyperlink r:id="rId22" w:tgtFrame="_blank">
        <w:r>
          <w:rPr>
            <w:rStyle w:val="InternetLink"/>
            <w:rFonts w:ascii="TH SarabunPSK" w:hAnsi="TH SarabunPSK" w:eastAsia="Angsana New" w:cs="TH SarabunPSK"/>
            <w:sz w:val="32"/>
            <w:sz w:val="32"/>
            <w:szCs w:val="32"/>
          </w:rPr>
          <w:t>ระบบสำนักงานอิเล็กทรอนิกส์</w:t>
        </w:r>
      </w:hyperlink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hyperlink r:id="rId23"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http://eoffice.rmutl.ac.th/</w:t>
        </w:r>
      </w:hyperlink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701" w:leader="none"/>
        </w:tabs>
        <w:spacing w:before="0" w:after="0"/>
        <w:ind w:left="1701" w:hanging="141"/>
        <w:contextualSpacing/>
        <w:rPr>
          <w:rFonts w:ascii="TH SarabunPSK" w:hAnsi="TH SarabunPSK" w:eastAsia="Angsana New" w:cs="TH SarabunPSK"/>
          <w:sz w:val="32"/>
          <w:szCs w:val="32"/>
        </w:rPr>
      </w:pPr>
      <w:hyperlink r:id="rId24" w:tgtFrame="_blank">
        <w:r>
          <w:rPr>
            <w:rStyle w:val="InternetLink"/>
            <w:rFonts w:ascii="TH SarabunPSK" w:hAnsi="TH SarabunPSK" w:eastAsia="Angsana New" w:cs="TH SarabunPSK"/>
            <w:sz w:val="32"/>
            <w:sz w:val="32"/>
            <w:szCs w:val="32"/>
          </w:rPr>
          <w:t>ระบบจองสัญญาณเชื่อมต่อการประชุมทางไกล</w:t>
        </w:r>
      </w:hyperlink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hyperlink r:id="rId25"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http://arit.rmutl.ac.th/econference/</w:t>
        </w:r>
      </w:hyperlink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701" w:leader="none"/>
        </w:tabs>
        <w:spacing w:before="0" w:after="0"/>
        <w:ind w:left="720" w:firstLine="840"/>
        <w:contextualSpacing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ระบบจองรถ </w:t>
      </w:r>
      <w:hyperlink r:id="rId26"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http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://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reserve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.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rmutl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.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ac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.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th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/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login</w:t>
        </w:r>
      </w:hyperlink>
      <w:r>
        <w:rPr>
          <w:rFonts w:eastAsia="Angsana New" w:cs="TH SarabunPSK" w:ascii="TH SarabunPSK" w:hAnsi="TH SarabunPSK"/>
          <w:sz w:val="32"/>
          <w:szCs w:val="40"/>
        </w:rPr>
        <w:t xml:space="preserve"> </w:t>
      </w:r>
    </w:p>
    <w:p>
      <w:pPr>
        <w:pStyle w:val="Normal"/>
        <w:keepNext w:val="true"/>
        <w:keepLines/>
        <w:numPr>
          <w:ilvl w:val="0"/>
          <w:numId w:val="7"/>
        </w:numPr>
        <w:spacing w:before="240" w:after="0"/>
        <w:ind w:left="1560" w:hanging="284"/>
        <w:jc w:val="both"/>
        <w:outlineLvl w:val="2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เรียนการสอนออนไลน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701" w:leader="none"/>
        </w:tabs>
        <w:spacing w:before="0" w:after="0"/>
        <w:ind w:left="720" w:firstLine="840"/>
        <w:contextualSpacing/>
        <w:rPr>
          <w:rFonts w:ascii="TH SarabunPSK" w:hAnsi="TH SarabunPSK" w:eastAsia="Angsana New" w:cs="TH SarabunPSK"/>
          <w:sz w:val="32"/>
          <w:szCs w:val="40"/>
        </w:rPr>
      </w:pPr>
      <w:hyperlink r:id="rId27" w:tgtFrame="_blank"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Tell Me More</w:t>
        </w:r>
      </w:hyperlink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hyperlink r:id="rId28"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http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://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tmm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.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rmutl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.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ac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.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th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/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701" w:leader="none"/>
        </w:tabs>
        <w:spacing w:before="0" w:after="0"/>
        <w:ind w:left="720" w:right="-199" w:firstLine="840"/>
        <w:contextualSpacing/>
        <w:rPr>
          <w:rFonts w:ascii="TH SarabunPSK" w:hAnsi="TH SarabunPSK" w:eastAsia="Angsana New" w:cs="TH SarabunPSK"/>
          <w:sz w:val="32"/>
          <w:szCs w:val="40"/>
        </w:rPr>
      </w:pPr>
      <w:hyperlink r:id="rId29" w:tgtFrame="_blank"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Rosetta Stone</w:t>
        </w:r>
      </w:hyperlink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hyperlink r:id="rId30"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https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://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rajamangala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.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rosettastoneenterprise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.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com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/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en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-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US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/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701" w:leader="none"/>
        </w:tabs>
        <w:spacing w:before="0" w:after="0"/>
        <w:ind w:left="720" w:firstLine="840"/>
        <w:contextualSpacing/>
        <w:rPr>
          <w:rFonts w:ascii="TH SarabunPSK" w:hAnsi="TH SarabunPSK" w:eastAsia="Angsana New" w:cs="TH SarabunPSK"/>
          <w:sz w:val="32"/>
          <w:szCs w:val="40"/>
        </w:rPr>
      </w:pPr>
      <w:hyperlink r:id="rId31" w:tgtFrame="_blank"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E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-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Learning</w:t>
        </w:r>
      </w:hyperlink>
      <w:r>
        <w:rPr>
          <w:rFonts w:eastAsia="Angsana New" w:cs="TH SarabunPSK" w:ascii="TH SarabunPSK" w:hAnsi="TH SarabunPSK"/>
          <w:sz w:val="32"/>
          <w:szCs w:val="40"/>
        </w:rPr>
        <w:t xml:space="preserve"> </w:t>
      </w:r>
      <w:hyperlink r:id="rId32"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http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://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education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.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rmutl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.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ac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.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th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/</w:t>
        </w:r>
      </w:hyperlink>
    </w:p>
    <w:p>
      <w:pPr>
        <w:pStyle w:val="Normal"/>
        <w:keepNext w:val="true"/>
        <w:keepLines/>
        <w:numPr>
          <w:ilvl w:val="0"/>
          <w:numId w:val="7"/>
        </w:numPr>
        <w:spacing w:before="240" w:after="0"/>
        <w:ind w:left="1560" w:hanging="284"/>
        <w:outlineLvl w:val="2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บริการสารสนเทศ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0"/>
        <w:ind w:left="720" w:firstLine="840"/>
        <w:contextualSpacing/>
        <w:rPr>
          <w:rFonts w:ascii="TH SarabunPSK" w:hAnsi="TH SarabunPSK" w:eastAsia="Angsana New" w:cs="TH SarabunPSK"/>
          <w:sz w:val="32"/>
          <w:szCs w:val="40"/>
        </w:rPr>
      </w:pPr>
      <w:hyperlink r:id="rId33" w:tgtFrame="_blank">
        <w:r>
          <w:rPr>
            <w:rStyle w:val="InternetLink"/>
            <w:rFonts w:ascii="TH SarabunPSK" w:hAnsi="TH SarabunPSK" w:eastAsia="Angsana New" w:cs="TH SarabunPSK"/>
            <w:sz w:val="32"/>
            <w:sz w:val="32"/>
            <w:szCs w:val="32"/>
            <w:shd w:fill="FFFFFF" w:val="clear"/>
          </w:rPr>
          <w:t xml:space="preserve">สมัคร 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  <w:shd w:fill="FFFFFF" w:val="clear"/>
          </w:rPr>
          <w:t>RMUTL Account</w:t>
        </w:r>
      </w:hyperlink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hyperlink r:id="rId34"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http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://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arit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.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rmutl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.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ac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.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th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/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search_email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/</w:t>
        </w:r>
        <w:r>
          <w:rPr>
            <w:rStyle w:val="InternetLink"/>
            <w:rFonts w:eastAsia="Angsana New" w:cs="TH SarabunPSK" w:ascii="TH SarabunPSK" w:hAnsi="TH SarabunPSK"/>
            <w:sz w:val="32"/>
            <w:szCs w:val="40"/>
          </w:rPr>
          <w:t>register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0"/>
        <w:ind w:left="720" w:firstLine="840"/>
        <w:contextualSpacing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R</w:t>
      </w:r>
      <w:hyperlink r:id="rId35" w:tgtFrame="_blank">
        <w:r>
          <w:rPr>
            <w:rStyle w:val="InternetLink"/>
            <w:rFonts w:eastAsia="Angsana New" w:cs="TH SarabunPSK" w:ascii="TH SarabunPSK" w:hAnsi="TH SarabunPSK"/>
            <w:sz w:val="32"/>
            <w:szCs w:val="32"/>
            <w:shd w:fill="FFFFFF" w:val="clear"/>
          </w:rPr>
          <w:t>MUTL Mail (Office365)</w:t>
        </w:r>
      </w:hyperlink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hyperlink r:id="rId36"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http://arit.rmutl.ac.th/page/office365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0"/>
        <w:ind w:left="720" w:firstLine="840"/>
        <w:contextualSpacing/>
        <w:rPr>
          <w:rFonts w:ascii="TH SarabunPSK" w:hAnsi="TH SarabunPSK" w:eastAsia="Angsana New" w:cs="TH SarabunPSK"/>
          <w:sz w:val="32"/>
          <w:szCs w:val="32"/>
        </w:rPr>
      </w:pPr>
      <w:hyperlink r:id="rId37" w:tgtFrame="_blank">
        <w:r>
          <w:rPr>
            <w:rStyle w:val="InternetLink"/>
            <w:rFonts w:ascii="TH SarabunPSK" w:hAnsi="TH SarabunPSK" w:eastAsia="Angsana New" w:cs="TH SarabunPSK"/>
            <w:sz w:val="32"/>
            <w:sz w:val="32"/>
            <w:szCs w:val="32"/>
            <w:shd w:fill="FFFFFF" w:val="clear"/>
          </w:rPr>
          <w:t>ดาวน์โหลดซอฟต์แวร์ลิขสิทธิ์</w:t>
        </w:r>
      </w:hyperlink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hyperlink r:id="rId38"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http://download.rmutl.ac.th/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0"/>
        <w:ind w:left="720" w:firstLine="840"/>
        <w:contextualSpacing/>
        <w:rPr>
          <w:rFonts w:ascii="TH SarabunPSK" w:hAnsi="TH SarabunPSK" w:eastAsia="Angsana New" w:cs="TH SarabunPSK"/>
          <w:sz w:val="32"/>
          <w:szCs w:val="32"/>
        </w:rPr>
      </w:pPr>
      <w:hyperlink r:id="rId39" w:tgtFrame="_blank">
        <w:r>
          <w:rPr>
            <w:rStyle w:val="InternetLink"/>
            <w:rFonts w:ascii="TH SarabunPSK" w:hAnsi="TH SarabunPSK" w:eastAsia="Angsana New" w:cs="TH SarabunPSK"/>
            <w:sz w:val="32"/>
            <w:sz w:val="32"/>
            <w:szCs w:val="32"/>
            <w:shd w:fill="FFFFFF" w:val="clear"/>
          </w:rPr>
          <w:t>บริการอินเทอร์เน็ตไร้สาย</w:t>
        </w:r>
      </w:hyperlink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hyperlink r:id="rId40"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https://noc.rmutl.ac.th/main/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0"/>
        <w:ind w:left="720" w:firstLine="840"/>
        <w:contextualSpacing/>
        <w:rPr>
          <w:rFonts w:ascii="TH SarabunPSK" w:hAnsi="TH SarabunPSK" w:eastAsia="Angsana New" w:cs="TH SarabunPSK"/>
          <w:sz w:val="32"/>
          <w:szCs w:val="32"/>
        </w:rPr>
      </w:pPr>
      <w:hyperlink r:id="rId41" w:tgtFrame="_blank">
        <w:r>
          <w:rPr>
            <w:rStyle w:val="InternetLink"/>
            <w:rFonts w:ascii="TH SarabunPSK" w:hAnsi="TH SarabunPSK" w:eastAsia="Angsana New" w:cs="TH SarabunPSK"/>
            <w:sz w:val="32"/>
            <w:sz w:val="32"/>
            <w:szCs w:val="32"/>
            <w:shd w:fill="FFFFFF" w:val="clear"/>
          </w:rPr>
          <w:t>แจ้งปัญหาด้านไอที</w:t>
        </w:r>
      </w:hyperlink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hyperlink r:id="rId42"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https://noc.rmutl.ac.th/help/</w:t>
        </w:r>
      </w:hyperlink>
    </w:p>
    <w:p>
      <w:pPr>
        <w:pStyle w:val="Normal"/>
        <w:tabs>
          <w:tab w:val="clear" w:pos="720"/>
          <w:tab w:val="left" w:pos="1701" w:leader="none"/>
        </w:tabs>
        <w:spacing w:before="0" w:after="0"/>
        <w:ind w:left="1560" w:hanging="0"/>
        <w:contextualSpacing/>
        <w:rPr>
          <w:rFonts w:ascii="TH SarabunPSK" w:hAnsi="TH SarabunPSK" w:eastAsia="Angsana New" w:cs="TH SarabunPSK"/>
          <w:sz w:val="18"/>
          <w:szCs w:val="18"/>
        </w:rPr>
      </w:pPr>
      <w:r>
        <w:rPr>
          <w:rFonts w:eastAsia="Angsana New" w:cs="TH SarabunPSK" w:ascii="TH SarabunPSK" w:hAnsi="TH SarabunPSK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before="0" w:after="0"/>
        <w:ind w:left="1996" w:hanging="720"/>
        <w:contextualSpacing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สืบค้นฐานข้อมู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0"/>
        <w:ind w:left="720" w:right="-199" w:firstLine="840"/>
        <w:contextualSpacing/>
        <w:rPr>
          <w:rFonts w:ascii="TH SarabunPSK" w:hAnsi="TH SarabunPSK" w:eastAsia="Angsana New" w:cs="TH SarabunPSK"/>
          <w:sz w:val="32"/>
          <w:szCs w:val="32"/>
        </w:rPr>
      </w:pPr>
      <w:hyperlink r:id="rId43" w:tgtFrame="_blank">
        <w:r>
          <w:rPr>
            <w:rStyle w:val="InternetLink"/>
            <w:rFonts w:ascii="TH SarabunPSK" w:hAnsi="TH SarabunPSK" w:eastAsia="Angsana New" w:cs="TH SarabunPSK"/>
            <w:sz w:val="32"/>
            <w:sz w:val="32"/>
            <w:szCs w:val="32"/>
            <w:shd w:fill="FFFFFF" w:val="clear"/>
          </w:rPr>
          <w:t xml:space="preserve">ฐานข้อมูลหนังสืออิเล็กทรอนิกส์ 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  <w:shd w:fill="FFFFFF" w:val="clear"/>
          </w:rPr>
          <w:t>(e-Book)</w:t>
        </w:r>
      </w:hyperlink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hyperlink r:id="rId44"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http://www.elibrary.rmutl.ac.th/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0"/>
        <w:ind w:left="720" w:right="-483" w:firstLine="840"/>
        <w:contextualSpacing/>
        <w:rPr>
          <w:rFonts w:ascii="TH SarabunPSK" w:hAnsi="TH SarabunPSK" w:eastAsia="Angsana New" w:cs="TH SarabunPSK"/>
          <w:sz w:val="32"/>
          <w:szCs w:val="32"/>
        </w:rPr>
      </w:pPr>
      <w:hyperlink r:id="rId45" w:tgtFrame="_blank">
        <w:r>
          <w:rPr>
            <w:rStyle w:val="InternetLink"/>
            <w:rFonts w:ascii="TH SarabunPSK" w:hAnsi="TH SarabunPSK" w:eastAsia="Angsana New" w:cs="TH SarabunPSK"/>
            <w:sz w:val="32"/>
            <w:sz w:val="32"/>
            <w:szCs w:val="32"/>
            <w:shd w:fill="FFFFFF" w:val="clear"/>
          </w:rPr>
          <w:t xml:space="preserve">สืบค้นทรัพยากรห้องสมุด 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  <w:shd w:fill="FFFFFF" w:val="clear"/>
          </w:rPr>
          <w:t>(Search)</w:t>
        </w:r>
      </w:hyperlink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ind w:left="1560" w:right="-483" w:hanging="0"/>
        <w:contextualSpacing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hyperlink r:id="rId46"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http://autolib.rmutl.ac.th/main/index.aspx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01" w:leader="none"/>
        </w:tabs>
        <w:spacing w:lineRule="atLeast" w:line="300" w:before="0" w:after="0"/>
        <w:ind w:left="720" w:right="-908" w:firstLine="840"/>
        <w:contextualSpacing/>
        <w:rPr>
          <w:rFonts w:ascii="TH SarabunPSK" w:hAnsi="TH SarabunPSK" w:eastAsia="Angsana New" w:cs="TH SarabunPSK"/>
          <w:sz w:val="32"/>
          <w:szCs w:val="32"/>
        </w:rPr>
      </w:pPr>
      <w:hyperlink r:id="rId47" w:tgtFrame="_blank">
        <w:r>
          <w:rPr>
            <w:rStyle w:val="InternetLink"/>
            <w:rFonts w:ascii="TH SarabunPSK" w:hAnsi="TH SarabunPSK" w:eastAsia="Angsana New" w:cs="TH SarabunPSK"/>
            <w:sz w:val="32"/>
            <w:sz w:val="32"/>
            <w:szCs w:val="32"/>
          </w:rPr>
          <w:t xml:space="preserve">ระบบจัดเก็บผลงานวิชาการ </w:t>
        </w:r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(Intellectual Repository)</w:t>
        </w:r>
      </w:hyperlink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atLeast" w:line="300" w:before="0" w:after="0"/>
        <w:ind w:left="1560" w:right="-908" w:hanging="0"/>
        <w:contextualSpacing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hyperlink r:id="rId48">
        <w:r>
          <w:rPr>
            <w:rStyle w:val="InternetLink"/>
            <w:rFonts w:eastAsia="Angsana New" w:cs="TH SarabunPSK" w:ascii="TH SarabunPSK" w:hAnsi="TH SarabunPSK"/>
            <w:sz w:val="32"/>
            <w:szCs w:val="32"/>
          </w:rPr>
          <w:t>http://repository.rmutl.ac.th/</w:t>
        </w:r>
      </w:hyperlink>
    </w:p>
    <w:p>
      <w:pPr>
        <w:pStyle w:val="Normal"/>
        <w:widowControl w:val="false"/>
        <w:spacing w:before="240" w:after="0"/>
        <w:ind w:right="-20"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Angsana New" w:cs="TH SarabunPSK" w:ascii="TH SarabunPSK" w:hAnsi="TH SarabunPSK"/>
          <w:b/>
          <w:sz w:val="32"/>
          <w:szCs w:val="32"/>
        </w:rPr>
        <w:t xml:space="preserve">3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หลักการตอบสนอง </w:t>
      </w:r>
    </w:p>
    <w:p>
      <w:pPr>
        <w:pStyle w:val="Normal"/>
        <w:widowControl w:val="false"/>
        <w:ind w:right="-20"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ณะบริหารธุรกิจและศิลปศาสตร์มีการดำเนินงานตามประเด็นยุทธศาสตร์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ร้างความเป็นเลิศทางด้านวิชาการวิจัยและนวัตกรรม </w:t>
      </w:r>
      <w:r>
        <w:rPr>
          <w:rFonts w:eastAsia="Angsana New" w:cs="TH SarabunPSK" w:ascii="TH SarabunPSK" w:hAnsi="TH SarabunPSK"/>
          <w:sz w:val="32"/>
          <w:szCs w:val="32"/>
        </w:rPr>
        <w:t xml:space="preserve">Community Research and Innovation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ของคนในสังคมและเพิ่มขีดความสามารถในการแข่งขันระดับชาติและภูมิภาค โดยคณะฯ ได้ดำเนินงานวิจัย  และบริการวิชาการที่ตอบสนองต่อความคาดหวังหรือความต้องการของสังคม เช่น โครงการยกระดับคุณภาพชีวิตหมู่บ้าน ชุมชนแบบมีส่วนร่วมกรณี หมู่บ้านแม่สายป่าเมี่ยง หมู่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ตำบลโหล่งขอด อำเภอพร้าว จังหวัดเชียงใหม่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ปี </w:t>
      </w:r>
      <w:r>
        <w:rPr>
          <w:rFonts w:eastAsia="Angsana New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ดยมีการจัดประชาคมเพื่อสอบถามความต้องการในการรับบริการจากชุมชน และจัดทำแผนบริการทางวิชาการที่ตรงกับความต้องการอันแท้จริงของชุมชน เพื่อให้เกิดประโยชน์ต่อชุมชนอย่างแท้จริง มีการกำหนดแผนดำเนินงานการประชุมหารือคณะกรรมการดำเนินงานสร้างเวทีแลกเปลี่ยนโดยการนำเสนอแผนงานโครงการผ่านการประชาคมร่วมกันระหว่างทีมงาน ผู้นำชุมชน และหน่วยงานภาคี  ต่าง ๆ เพื่อระดมความคิดเห็นและจัดทำแผนการดำเนินงานอย่างมีส่วนร่วมเพื่อความเป็นไปได้และเหมาะสมอย่างแท้จริง ผลจากการดำเนินงาน  ตามแผนบริการวิชาการทำให้ชุมชน บ้านแม่สายป่าเมี่ยง หมู่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ตำบลโหล่งขอด อำเภอพร้าว จังหวัดเชียงใหม่  ซึ่งทำให้ชาวบ้านมีคุณภาพชีวิตที่ดีขึ้น เช่น การปลูกเมล็ดกาแฟแบบอินทรีย์</w:t>
      </w:r>
      <w:r>
        <w:rPr>
          <w:rFonts w:eastAsia="Angsana New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ารส่งเสริมการทำปุ๋ยหมักชีวภาพ               </w:t>
      </w:r>
      <w:r>
        <w:rPr>
          <w:rFonts w:eastAsia="Angsana New" w:cs="TH SarabunPSK" w:ascii="TH SarabunPSK" w:hAnsi="TH SarabunPSK"/>
          <w:sz w:val="32"/>
          <w:szCs w:val="32"/>
        </w:rPr>
        <w:t>(5.1-4-02)</w:t>
      </w:r>
    </w:p>
    <w:p>
      <w:pPr>
        <w:pStyle w:val="Normal"/>
        <w:widowControl w:val="false"/>
        <w:ind w:right="-20"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spacing w:before="240" w:after="0"/>
        <w:ind w:right="-20"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Angsana New" w:cs="TH SarabunPSK" w:ascii="TH SarabunPSK" w:hAnsi="TH SarabunPSK"/>
          <w:b/>
          <w:sz w:val="32"/>
          <w:szCs w:val="32"/>
        </w:rPr>
        <w:t xml:space="preserve">4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หลักภาระรับผิดชอบ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ind w:right="-20"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ณะฯ การบริหารราชการตามแนวทางการกำกับดูแลที่ดี มีการออกแบบกระบวนการปฏิบัติงานโดยใช้เทคนิคและเครื่องมือการบริหารจัดการที่เหมาะสม คณะฯ จึงสามารถใช้ทรัพยากร ทั้งด้านต้นทุนบุคลากร และระยะเวลาให้เกิดประโยชน์สูงสุด นอกจากนั้น ยังแสดงความรับผิดชอบในการปฏิบัติภารกิจและผลงานตามเป้าหมายที่กำหนดไว้โดยผลงานนั้นตอบสนองต่อความคาดหวังของสาธารณะ และแสดงถึงความสำนึกในการรับผิดชอบต่อปัญหาของสาธารณะ เช่น  การปรับปรุงหลักสูตร ทั้งนี้เพื่อให้สอดคล้องต่อความต้องการของผู้ใช้บัณฑิต ความต้องการของตลาดแรงงาน ในอนาคตและทักษะการเรียนรู้แห่งศตวรรษ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ณะฯ ได้พัฒนาหลักสูตรที่จะประกาศใช้  ปี พ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ศ</w:t>
      </w:r>
      <w:r>
        <w:rPr>
          <w:rFonts w:eastAsia="Angsana New" w:cs="TH SarabunPSK" w:ascii="TH SarabunPSK" w:hAnsi="TH SarabunPSK"/>
          <w:sz w:val="32"/>
          <w:szCs w:val="32"/>
        </w:rPr>
        <w:t xml:space="preserve">. 2560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</w:t>
      </w:r>
      <w:r>
        <w:rPr>
          <w:rFonts w:eastAsia="Angsana New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าขา ดังนี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60" w:leader="none"/>
        </w:tabs>
        <w:spacing w:before="0" w:after="0"/>
        <w:ind w:left="1080" w:right="-20" w:firstLine="196"/>
        <w:contextualSpacing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าขาการบัญชี ประกอบด้วย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0"/>
        <w:ind w:left="720" w:right="-20" w:firstLine="840"/>
        <w:contextualSpacing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หลักสูตรบัญชีบัณฑิต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60" w:leader="none"/>
        </w:tabs>
        <w:spacing w:before="0" w:after="0"/>
        <w:ind w:left="1080" w:right="-20" w:firstLine="196"/>
        <w:contextualSpacing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สาขาบริหารธุรกิจ ประกอบด้วย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0"/>
        <w:ind w:left="720" w:right="-20" w:firstLine="840"/>
        <w:contextualSpacing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หลักสูตรบริหารธุรกิจบัณฑิต สาขาระบบสารสนเทศทางคอมพิวเตอร์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701" w:leader="none"/>
        </w:tabs>
        <w:spacing w:before="0" w:after="0"/>
        <w:ind w:left="2280" w:right="-20" w:hanging="360"/>
        <w:contextualSpacing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กลุ่มวิชาพัฒนาซอฟแวร์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701" w:leader="none"/>
        </w:tabs>
        <w:spacing w:before="0" w:after="0"/>
        <w:ind w:left="2280" w:right="-20" w:hanging="360"/>
        <w:contextualSpacing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กลุ่มวิชาคอมพิวเตอร์ธุรกิจ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0"/>
        <w:ind w:left="1701" w:right="-20" w:hanging="141"/>
        <w:contextualSpacing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หลักสูตรบริหารธุรกิจบัณฑิต สาขาการจัดการธุรกิจระหว่างประเทศ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0"/>
        <w:ind w:left="1701" w:right="-20" w:hanging="0"/>
        <w:contextualSpacing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หลักสูตรภาษาอังกฤษ</w:t>
      </w:r>
      <w:r>
        <w:rPr>
          <w:rFonts w:eastAsia="Angsana New" w:cs="TH SarabunPSK" w:ascii="TH SarabunPSK" w:hAnsi="TH SarabunPSK"/>
          <w:sz w:val="32"/>
          <w:szCs w:val="32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0"/>
        <w:ind w:left="720" w:right="-20" w:firstLine="840"/>
        <w:contextualSpacing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หลักสูตรบริหารธุรกิจบัณฑิต สาขาบริหารธุรกิจ สามารถแบ่งกลุ่มวิชาเอกดังนี้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1800" w:right="-20" w:firstLine="43"/>
        <w:contextualSpacing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กลุ่มวิชาเอกการตลาด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1800" w:right="-20" w:firstLine="43"/>
        <w:contextualSpacing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กลุ่มวิชาเอกภาษาอังกฤษธุรกิจ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1800" w:right="-20" w:firstLine="43"/>
        <w:contextualSpacing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กลุ่มวิชาเอกการจัดการธุรกิจ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1800" w:right="-20" w:firstLine="43"/>
        <w:contextualSpacing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กลุ่มวิชาเอกการจัดการสำนักงาน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1800" w:right="-20" w:firstLine="43"/>
        <w:contextualSpacing/>
        <w:jc w:val="both"/>
        <w:rPr>
          <w:rFonts w:ascii="TH SarabunPSK" w:hAnsi="TH SarabunPSK" w:eastAsia="Angsana New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58005</wp:posOffset>
                </wp:positionH>
                <wp:positionV relativeFrom="paragraph">
                  <wp:posOffset>8890</wp:posOffset>
                </wp:positionV>
                <wp:extent cx="323850" cy="889000"/>
                <wp:effectExtent l="635" t="3175" r="635" b="3175"/>
                <wp:wrapNone/>
                <wp:docPr id="33" name="Right Brac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88884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4680 h 504000"/>
                            <a:gd name="textAreaBottom" fmla="*/ 499320 h 50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328"/>
                                <a:pt x="10800" y="656"/>
                              </a:cubicBezTo>
                              <a:lnTo>
                                <a:pt x="10800" y="10144"/>
                              </a:lnTo>
                              <a:cubicBezTo>
                                <a:pt x="10800" y="10472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128"/>
                                <a:pt x="10800" y="11456"/>
                              </a:cubicBezTo>
                              <a:lnTo>
                                <a:pt x="10800" y="20944"/>
                              </a:lnTo>
                              <a:cubicBezTo>
                                <a:pt x="10800" y="21272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Right Brace 9" stroked="t" o:allowincell="f" style="position:absolute;margin-left:343.15pt;margin-top:0.7pt;width:25.45pt;height:69.95pt;mso-wrap-style:none;v-text-anchor:middle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ลุ่มวิชาเอกการตลาด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จัดการธุรกิจค้าปลีก</w:t>
      </w:r>
      <w:r>
        <w:rPr>
          <w:rFonts w:eastAsia="Angsana New" w:cs="TH SarabunPSK" w:ascii="TH SarabunPSK" w:hAnsi="TH SarabunPSK"/>
          <w:sz w:val="32"/>
          <w:szCs w:val="32"/>
        </w:rPr>
        <w:t xml:space="preserve">)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8">
                <wp:simplePos x="0" y="0"/>
                <wp:positionH relativeFrom="page">
                  <wp:posOffset>5577205</wp:posOffset>
                </wp:positionH>
                <wp:positionV relativeFrom="paragraph">
                  <wp:posOffset>220980</wp:posOffset>
                </wp:positionV>
                <wp:extent cx="1179830" cy="70358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โครง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  <w:t>work integrated learni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pt;height:55.4pt;mso-wrap-distance-left:9.05pt;mso-wrap-distance-right:9.05pt;mso-wrap-distance-top:3.6pt;mso-wrap-distance-bottom:3.6pt;margin-top:17.4pt;mso-position-vertical-relative:text;margin-left:439.1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โครงการ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  <w:t>work integrated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left="1843" w:right="-20" w:firstLine="317"/>
        <w:contextualSpacing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ครงการความร่วมมือ กลุ่มบริษัท ซีพีออลล์ จำกัด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มหาชน</w:t>
      </w:r>
      <w:r>
        <w:rPr>
          <w:rFonts w:eastAsia="Angsana New" w:cs="TH SarabunPSK" w:ascii="TH SarabunPSK" w:hAnsi="TH SarabunPSK"/>
          <w:sz w:val="32"/>
          <w:szCs w:val="32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720" w:right="-20" w:firstLine="1123"/>
        <w:contextualSpacing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ลุ่มวิชาเอกการจัดการธุรกิจค้าปลีกสมัยใหม่ </w:t>
      </w:r>
    </w:p>
    <w:p>
      <w:pPr>
        <w:pStyle w:val="Normal"/>
        <w:widowControl w:val="false"/>
        <w:spacing w:before="0" w:after="0"/>
        <w:ind w:left="1843" w:right="-20" w:firstLine="317"/>
        <w:contextualSpacing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ความร่วมมือ กลุ่มบริษัท เซ็นทรัล จำกัด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1560" w:right="-20" w:firstLine="360"/>
        <w:contextualSpacing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หลักสูตรบริหารธุรกิจมหาบัณฑิต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01" w:leader="none"/>
        </w:tabs>
        <w:spacing w:before="0" w:after="0"/>
        <w:ind w:left="1080" w:right="-20" w:firstLine="338"/>
        <w:contextualSpacing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สาขาศิลปศาสตร์ ประกอบด้วย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spacing w:before="0" w:after="0"/>
        <w:ind w:left="720" w:right="-20" w:firstLine="981"/>
        <w:contextualSpacing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หลักสูตรศิลปศาสตร์บัณฑิต สาขาวิชาการท่องเที่ยวและบริการ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spacing w:before="0" w:after="0"/>
        <w:ind w:left="720" w:right="-20" w:firstLine="981"/>
        <w:contextualSpacing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หลักสูตรศิลปศาสตร์บัณฑิต สาขาภาษาอังกฤษเพื่อการสื่อสารสากล</w:t>
      </w:r>
    </w:p>
    <w:p>
      <w:pPr>
        <w:pStyle w:val="Normal"/>
        <w:widowControl w:val="false"/>
        <w:ind w:left="720" w:right="-23"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โดยทุกหลักสูตรสอดคล้องกับเกณฑ์มาตรฐานหลักสูตรระดับปริญญาตรี พ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ศ</w:t>
      </w:r>
      <w:r>
        <w:rPr>
          <w:rFonts w:eastAsia="Angsana New" w:cs="TH SarabunPSK" w:ascii="TH SarabunPSK" w:hAnsi="TH SarabunPSK"/>
          <w:sz w:val="32"/>
          <w:szCs w:val="32"/>
        </w:rPr>
        <w:t xml:space="preserve">.2558 </w:t>
      </w:r>
    </w:p>
    <w:p>
      <w:pPr>
        <w:pStyle w:val="Normal"/>
        <w:widowControl w:val="false"/>
        <w:spacing w:before="240" w:after="0"/>
        <w:ind w:right="-20"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pacing w:before="240" w:after="0"/>
        <w:ind w:right="-20"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pacing w:before="240" w:after="0"/>
        <w:ind w:right="-20"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Angsana New" w:cs="TH SarabunPSK" w:ascii="TH SarabunPSK" w:hAnsi="TH SarabunPSK"/>
          <w:b/>
          <w:sz w:val="32"/>
          <w:szCs w:val="32"/>
        </w:rPr>
        <w:t xml:space="preserve">5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หลักความโปร่งใส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ind w:right="-20"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ณะฯ มีกระบวนการติดตามและรายงานผลการดำเนินงานปีละ </w:t>
      </w:r>
      <w:r>
        <w:rPr>
          <w:rFonts w:eastAsia="Angsan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รั้ง ภายในระยะเวลา                   ที่กำหนด สร้างความเชื่อมั่น ความไว้วางใจ รวมถึงตอบสนองต่อความคาดหวัง ความต้องการของบุคลากรในคณะฯ  ผู้รับบริการ และผู้มีส่วนได้ส่วนเสีย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นักศึกษา หรือ บุคลภายนอก</w:t>
      </w:r>
      <w:r>
        <w:rPr>
          <w:rFonts w:eastAsia="Angsan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อย่างเปิดเผย ตรงไปตรงมา ชี้แจงได้เมื่อมีข้อสงสัย และสามารถเข้าถึงข้อมูลข่าวสารอันไม่ต้องห้ามตามกฎหมาย ได้โดยเสรี โดยทางคณะฯ ได้นำรายงานการประชุมคณะกรรมการประจำคณะฯ ขึ้นเผยแพร่ทางเว็บไซต์ </w:t>
      </w:r>
      <w:r>
        <w:rPr>
          <w:rFonts w:eastAsia="Angsana New" w:cs="TH SarabunPSK" w:ascii="TH SarabunPSK" w:hAnsi="TH SarabunPSK"/>
          <w:sz w:val="32"/>
          <w:szCs w:val="32"/>
        </w:rPr>
        <w:t xml:space="preserve">(http://bala.rmutl.ac.th/page/manage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ทุกครั้งหลังจากผ่านการรับรองของที่ประชุมแล้ว เพื่อให้ผู้มีส่วนได้ส่วนเสียสามารถตรวจสอบได้ผ่านทางเว็บไซต์ของคณะฯ นอกจากนี้คณะฯ มีการดำเนินการจัดประชุมชี้แจงและประกาศเกณฑ์การประเมินตนเองให้บุคลากรทั้งสายวิชาการ และสายสนับสนุนทราบล่วงหน้าและมีการจัดทำ</w:t>
      </w:r>
      <w:r>
        <w:rPr>
          <w:rFonts w:eastAsia="Angsana New" w:cs="TH SarabunPSK" w:ascii="TH SarabunPSK" w:hAnsi="TH SarabunPSK"/>
          <w:sz w:val="32"/>
          <w:szCs w:val="32"/>
        </w:rPr>
        <w:t xml:space="preserve">TOR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ข้อตกลงและแบบประเมินผลการปฏิบัติงานรายบุคคลทั้งบุคลากรสายวิชาการ และสายสนับสนุน โดยที่บุคลากรทุกระดับจะได้รับทราบเกณฑ์การประเมินผลการปฏิบัติงานล่วงหน้า และกำหนดผลการปฏิบัติงานตนเองต่อหัวหน้างานของตนได้  </w:t>
      </w:r>
    </w:p>
    <w:p>
      <w:pPr>
        <w:pStyle w:val="Normal"/>
        <w:widowControl w:val="false"/>
        <w:spacing w:before="240" w:after="0"/>
        <w:ind w:right="-20"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Angsana New" w:cs="TH SarabunPSK" w:ascii="TH SarabunPSK" w:hAnsi="TH SarabunPSK"/>
          <w:b/>
          <w:sz w:val="32"/>
          <w:szCs w:val="32"/>
        </w:rPr>
        <w:t xml:space="preserve">6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หลักการมีส่วนร่วม</w:t>
      </w:r>
    </w:p>
    <w:p>
      <w:pPr>
        <w:pStyle w:val="Normal"/>
        <w:widowControl w:val="false"/>
        <w:ind w:right="-20"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ณะฯ เปิดโอกาสให้ผู้มีส่วนได้ส่วนเสียได้ร่วมรับรู้ เรียนรู้ ทำความเข้าใจ แสดงทัศนคติ                 เสนอปัญหาหรือประเด็นที่สำคัญร่วมคิดแนวทางแก้ไขปัญหาร่วมในกระบวนการตัดสินใจ และกระบวนการพัฒนาต่าง ๆ เช่น การแต่งตั้งคณะกรรมการบริหารคณะฯ ประกอบด้วย คณบดี รองคณบดี                  ผู้ช่วยคณบดี หัวหน้าสาขา หัวหน้าหลักสูตร และหัวหน้ากลุ่มวิชา นายกสโมสรนักศึกษา มีส่วนร่วมในการพิจารณาโครงการ กิจกรรม แผนงาน ตามแผนปฏิบัติราชการ โดยทุกฝ่ายกมีส่วนร่วม ในการรวบรวมแผนงานโครงการของ คณะบริหารธุรกิจและศิลปศาสตร์ และนำมารวบรวมเพื่อจัดทำร่างแผนปฏิบัติราชการประจำปีงบประมาณ </w:t>
      </w:r>
      <w:r>
        <w:rPr>
          <w:rFonts w:eastAsia="Angsana New"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และนอกจากนี้ ยังมี คณะกรรมการประจำคณะฯ โดยมีผู้ทรงคุณวุฒิภายนอก ตามคำสั่งแต่งตั้งของมหาวิทยาลัยเทคโนโลยีราชมงคลล้านนา 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1172/2557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และแต่งตั้งคณะกรรมการประจำคณะจากตัวแทนคณาจารย์ประจำ ตามคำสั่งแต่งตั้งของมหาวิทยาลัยเทคโนโลยีราชมงคลล้านนา 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661/2557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มาร่วมกันรับรู้การตัดสินใจแนวทางการแก้ปัญหาต่าง ๆ เพื่อร่วมกันพิจารณาในเรื่องที่สำคัญต่าง ๆ</w:t>
      </w:r>
    </w:p>
    <w:p>
      <w:pPr>
        <w:pStyle w:val="Normal"/>
        <w:widowControl w:val="false"/>
        <w:spacing w:before="240" w:after="0"/>
        <w:ind w:right="-20"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Angsana New" w:cs="TH SarabunPSK" w:ascii="TH SarabunPSK" w:hAnsi="TH SarabunPSK"/>
          <w:b/>
          <w:sz w:val="32"/>
          <w:szCs w:val="32"/>
        </w:rPr>
        <w:t xml:space="preserve">7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กระจายอำนาจ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ind w:right="-20"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ณบดีคณบดีได้มอบหมายงานให้รองคณบดี ผู้ช่วยคณบดี และหัวหน้าสาขา หัวหน้าหลักสูตร และหัวหน้างาน เพื่อการบริหารจัดการในคณะฯ  มีการมอบหมายภารกิจ หน้าที่ เพื่อกำกับดุแลงานด้านต่าง ๆ ของคณะ อาทิเช่น งานด้านบริหารและแผนยุทธศาสตร์ งานด้านวิชาการและกิจกรรมนักศึกษา งานวิเทศสัมพันธ์และประกันคุณภาพการศึกษา งานวิจัยและบริการวิชาการ  งานด้านพัฒนานักศึกษา  งานศูนย์การจัดการศึกษา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อมทอง</w:t>
      </w:r>
      <w:r>
        <w:rPr>
          <w:rFonts w:eastAsia="Angsana New" w:cs="TH SarabunPSK" w:ascii="TH SarabunPSK" w:hAnsi="TH SarabunPSK"/>
          <w:sz w:val="32"/>
          <w:szCs w:val="32"/>
        </w:rPr>
        <w:t xml:space="preserve">) (5.1-4-03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ฯลฯ นอกจากนี้ คณะฯ มีคำสั่งแต่งตั้งคณะกรรมการชุดต่าง ๆ ที่ประกอบด้วยบุคลากรในหน่วยงานทุกระดับ ร่วมเป็นกรรมการในการจัดโครงการ กิจกรรมและดำเนินงาน ด้านต่าง ๆ เพื่อระดมความคิดในการพิจารณาการตัดสินใจในการดำเนินกิจกรรมต่าง ๆ  ให้มีประสิทธิภาพบรรลุตามวัตถุประสงค์ในการ ดำเนินงานของคณะฯ</w:t>
      </w:r>
    </w:p>
    <w:p>
      <w:pPr>
        <w:pStyle w:val="Normal"/>
        <w:widowControl w:val="false"/>
        <w:spacing w:before="240" w:after="0"/>
        <w:ind w:right="-20"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Angsana New" w:cs="TH SarabunPSK" w:ascii="TH SarabunPSK" w:hAnsi="TH SarabunPSK"/>
          <w:b/>
          <w:sz w:val="32"/>
          <w:szCs w:val="32"/>
        </w:rPr>
        <w:t xml:space="preserve">8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นิติธรร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ind w:right="-20"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ผู้บริหาร คณะฯ บริหารงานด้วยหลักนิติธรรม มีการใช้อำนาจของกฎหมาย พรบ</w:t>
      </w:r>
      <w:r>
        <w:rPr>
          <w:rFonts w:eastAsia="Angsana New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ฎระเบียบ ข้อบังคับในการบริหารราชการด้วยความเป็นธรรมไม่เลือกปฏิบัติ  ดำเนินการตามข้อบังคับมหาวิทยาลัยฯ  ซึ่งได้กำหนดขั้นตอนการดำเนินการโดยคณะบุคคลตามข้อบังคับของสภามหาวิทยาลัยฯ  ทั้งนี้ ผู้บริหารคณะฯ คำนึงถึงผลประโยชน์ของคณะฯ และสิทธิเสรีภาพของผู้มีส่วนได้  ส่วนเสียทุกฝ่าย อาทิ เช่น ในการพิจารณาการลาศึกษาต่อ และจัดสรรทุนการศึกษาของคณาจารย์   จะนำเข้ามาพิจารณโดยคณะกรรมการประจำคณะฯ ตามหลักเกณฑ์ของมหาวิทยาลัยฯ  การให้ข้อเสนอแนะตามหลักเกณฑ์การลาศึกษาต่อ เช่น การพิจารณารายชื่อผู้ประสงค์ลาศึกษาต่อ ประเภทวิชาการ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ข้าราชการ และพนักงานมหาวิทยาลัย</w:t>
      </w:r>
      <w:r>
        <w:rPr>
          <w:rFonts w:eastAsia="Angsan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ณะกรรมการได้พิจารณาตามหลักเกณฑ์ การลาศึกษาต่อ พร้อมทั้งมีการแจ้งผลให้ผู้มีส่วนได้ส่วนเสียทราบ เมื่อมีผลอย่างเป็นทางการ เช่น การส่งรายงานการประชุมคณะกรรมการทุนการศึกษา ฝึกอบรม และดูงาน ส่งมติคณะกรรมการทุน อนุญาตและรับรองให้บุคลากรลาศึกษาต่อ เป็นต้น </w:t>
      </w:r>
      <w:r>
        <w:rPr>
          <w:rFonts w:eastAsia="Angsana New" w:cs="TH SarabunPSK" w:ascii="TH SarabunPSK" w:hAnsi="TH SarabunPSK"/>
          <w:sz w:val="32"/>
          <w:szCs w:val="32"/>
        </w:rPr>
        <w:t>(5.1-4-04)</w:t>
      </w:r>
    </w:p>
    <w:p>
      <w:pPr>
        <w:pStyle w:val="Normal"/>
        <w:widowControl w:val="false"/>
        <w:spacing w:before="240" w:after="0"/>
        <w:ind w:right="-20"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Angsana New" w:cs="TH SarabunPSK" w:ascii="TH SarabunPSK" w:hAnsi="TH SarabunPSK"/>
          <w:b/>
          <w:sz w:val="32"/>
          <w:szCs w:val="32"/>
        </w:rPr>
        <w:t xml:space="preserve">9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ความเสมอภาค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ind w:right="-20"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ผู้บริหาร คณะฯ จัดให้มีการบริการแก่ผู้มีส่วนได้ส่วนเสียทุกกลุ่มอย่างเสมอภาค โดยผู้รับบริการทุกคนได้รับการปฏิบัติและการบริการจากคณะฯอย่างเท่าเทียมกัน โดยไม่มีการแบ่งแยกในด้านใด ๆ คณะฯ สนับสนุนให้บุคลากรในหน่วยงานทุกระดับมีส่วนร่วมในการบริหารงาน ร่วมกิจกรรม ต่าง ๆ ในคณะฯ เปิดโอกาสให้ผู้ที่มีความรู้ความสามารถเหมาะสมกับงานและความรับผิดชอบในตำแหน่งต่าง ๆ มีโอกาสเข้ารับการคัดเลือกด้วยความเสมอภาค ไม่แบ่งแยกเพศ ถิ่นกำเนิน เชื้อชาติ อายุ ฐานะทางสังคม หรือความเชื่อทางศาสนา และผู้มีความรู้ความสามารถได้รับเลือกให้ปฏิบัติงานในคณะฯ ล้วนมีโอกาสได้รับความก้าวหน้าในหน้าที่และความรับผิดชอบตามความสามารถอย่างเท่าเทียมกัน  อาทิ เช่น การดำเนินการคัดเลือกหัวหน้าสาขา ได้มีการแต่งตั้งคณะกรรมการ </w:t>
      </w:r>
      <w:r>
        <w:rPr>
          <w:rFonts w:eastAsia="Angsana New" w:cs="TH SarabunPSK" w:ascii="TH SarabunPSK" w:hAnsi="TH SarabunPSK"/>
          <w:sz w:val="32"/>
          <w:szCs w:val="32"/>
        </w:rPr>
        <w:t xml:space="preserve">(5.1-4-05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ตามข้อบังคับมหาวิทยาลัยเทคโนโลยีราชมงคลล้านนา  ว่าด้วย คุณสมบัติ หลักเกณฑ์วิธีการได้มา การแต่งตั้ง อำนาจหน้าที่ วาระการดำรงตำแหน่งและการพ้นจากตำแหน่งของหัวหน้าสาขา         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(5.1-4-06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และได้ออกประกาศ กำหนดการ การรับสมัคร  และการเสนอชื่อผู้สมควรดำรงตำแหน่งหัวหน้าสาขา </w:t>
      </w:r>
      <w:r>
        <w:rPr>
          <w:rFonts w:eastAsia="Angsana New" w:cs="TH SarabunPSK" w:ascii="TH SarabunPSK" w:hAnsi="TH SarabunPSK"/>
          <w:sz w:val="32"/>
          <w:szCs w:val="32"/>
        </w:rPr>
        <w:t>(5.1-4-07)</w:t>
      </w:r>
    </w:p>
    <w:p>
      <w:pPr>
        <w:pStyle w:val="Normal"/>
        <w:widowControl w:val="false"/>
        <w:spacing w:before="240" w:after="0"/>
        <w:ind w:right="-20"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Angsana New" w:cs="TH SarabunPSK" w:ascii="TH SarabunPSK" w:hAnsi="TH SarabunPSK"/>
          <w:b/>
          <w:sz w:val="32"/>
          <w:szCs w:val="32"/>
        </w:rPr>
        <w:t xml:space="preserve">10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มุ่งเน้นฉันทามติ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</w:p>
    <w:p>
      <w:pPr>
        <w:pStyle w:val="Normal"/>
        <w:widowControl w:val="false"/>
        <w:ind w:right="-20"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ผู้บริหาร คณะฯ ให้ความสำคัญกับการตัดสินใจโดยใช้ฉันทามติมาใช้ในการตัดสินใจในการบริหารจัดการ มีการหารือข้อตกลงทั่วไปภายในกลุ่มผู้มีส่วนได้ส่วนเสียที่เกี่ยวข้อง โดยเฉพาะกลุ่มผู้ที่ได้รับผลกระทบโดยตรง             ซึ่งต้องไม่มีข้อคัดค้านที่ยุติไม่ได้ในประเด็นที่สำคัญ อาทิเช่น กระบวนการตัดสินใจในที่ประชุมคณะกรรมการประจำคณะฯ หรือที่ประชุมสำคัญต่าง ๆ ของคณะฯล้วนยึดถือหลักปฏิบัติอันชอบธรรมในการพิจารณาเห็นชอบหรือไม่เห็นชอบในประเด็นต่าง ๆ เช่นการบริหาร ประเด็นเชิงนโยบาย แนวทางปฏิบัติ การแก้ไขความขัดแย้งของปัญหาโดยอาศัยฉันทามติที่ประชุมเพื่อให้มีการยอมรับ หลักการและเหตุผล เพื่อให้ได้ข้อยุติร่วมกัน และเป็นข้อตกลงที่ทุกฝ่ายยอมรับและปฏิบัติได้  เช่น การจัดทำแผนปฏิบัติราชการประจำปี ในการหาประเด็นผ่านการมีส่วนร่วมของคณะกรรมการบริหารคณะฯ ร่วมกันวิพากษ์แผน และการจัดการองค์ความรู้ </w:t>
      </w:r>
      <w:r>
        <w:rPr>
          <w:rFonts w:eastAsia="Angsana New" w:cs="TH SarabunPSK" w:ascii="TH SarabunPSK" w:hAnsi="TH SarabunPSK"/>
          <w:sz w:val="32"/>
          <w:szCs w:val="32"/>
        </w:rPr>
        <w:t xml:space="preserve">KM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ณะบริหารธุรกิจและศิลปศาสตร์ ในการหาหัวข้อการจัดการองค์ความรู้ </w:t>
      </w:r>
      <w:r>
        <w:rPr>
          <w:rFonts w:eastAsia="Angsana New" w:cs="TH SarabunPSK" w:ascii="TH SarabunPSK" w:hAnsi="TH SarabunPSK"/>
          <w:sz w:val="32"/>
          <w:szCs w:val="32"/>
        </w:rPr>
        <w:t xml:space="preserve">(KM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ดยผู้เข้าร่วมประชุมนำเสนอหัวข้อการจัดการองค์ความรู้ที่น่าสนใจในแต่ละประเด็น เมื่อได้หัวข้อที่สนใจแล้ว ได้ทำการลงคะแนนเพื่อเลือกหัวข้อ ที่เสียงส่วนใหญ่ให้ความเห็นว่าน่าสนใจมากที่สุด เพื่อนำไปดำเนินการตามขั้นตอนการจัดการองค์ความรู้ต่อไป</w:t>
      </w:r>
    </w:p>
    <w:p>
      <w:pPr>
        <w:pStyle w:val="Normal"/>
        <w:autoSpaceDE w:val="false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-180" w:hanging="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/>
        <w:t>:</w:t>
      </w:r>
    </w:p>
    <w:tbl>
      <w:tblPr>
        <w:tblW w:w="92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430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4-0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ประจำปีคณะบริหารธุรกิจและศิลปศาสต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4-02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โครงการ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บ้านแม่สายป่าเมี่ยง หมู่ที่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ตำบลโหล่งขอด อำเภอพร้าว จังหวัด เชียงใหม่ 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4-03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สั่งแต่งตั้ง รองคณบดี ผู้ช่วยคณบดี หัวหน้างาน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4-04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คณะกรรมการประจำคณะ เรื่อง การพิจารณาทุนการศึกษา ฝึกอบรม และดูงาน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4-05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การคัดเลือกหัวหน้าสาข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4-06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บังคับมหาวิทยาลัยเทคโนโลยีราชมงคลล้านนา ว่าด้วย คุณสมบัติ หลักเกณฑ์วิธีการได้มา การแต่งตั้ง อำนาจหน้าที่ วาระการดำรงตำแหน่งและการพ้นจากตำแหน่งของหัวหน้าสาข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4-07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ศ กำหนดการ การรับสมัคร  และการเสนอชื่อผู้สมควรดำรงตำแหน่งหัวหน้าสาขา</w:t>
            </w:r>
          </w:p>
        </w:tc>
      </w:tr>
    </w:tbl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้นหาแนวปฏิบัติที่ดีจากความรู้ทั้งที่มีอยู่ในตัวบุคคล ทักษะของผู้มีประสบการณ์ตรง และแหล่งเรียนรู้อื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ๆ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ประเด็นความรู้ อย่างน้อยครอบคลุมพันธกิจด้านการผลิตบัณฑิตและด้านการวิจัย จัดเก็บอย่างเป็นระบบโดยเผยแพร่ออกมาเป็นลายลักษณ์อักษรและนำมาปรับใช้ในการปฏิบัติงานจริง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มีคำสั่งแต่งตั้งคณะกรรมการจัดการความรู้ </w:t>
      </w:r>
      <w:r>
        <w:rPr>
          <w:rFonts w:cs="TH SarabunPSK" w:ascii="TH SarabunPSK" w:hAnsi="TH SarabunPSK"/>
          <w:sz w:val="32"/>
          <w:szCs w:val="32"/>
        </w:rPr>
        <w:t xml:space="preserve">(5.1-5-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หาแนวทางการจัดการความรู้ และดำเนินงานด้านการจัดการองค์ความรู้ของคณะฯ ตามกระบวนการการจัดการองค์ความรู้ โดยคณะบริหารได้กำหนดประเด็นความรู้ที่ต้องการจัดการองค์ความรู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คือด้านการเรียนการสอนการวิจัย และประเด็นองค์ความรู้ในการพัฒนาสมรรถนะการปฏิบัติงานของบุคลากร โดยผู้บริหารได้กำหนดประเด็นที่ต้องดำเนินการจัดการความรู้ ผ่านการประชุมเพื่อหาหัวข้อในการดำเนินการจัดการความรู้ โดย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 และคณะฯ ได้ดำเนินการกำหนดประเด็นความรู้ออก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 ได้แก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องค์ความรู้ในการผลิตบัณฑิตนักปฏิบัติและการจัดการเรียนการสอน </w:t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ความรู้ด้านงานวิจัย  และ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องค์ความรู้ในการพัฒนาสมรรถนะการปฏิบัติงานของบุคลากรเพื่อตอบสนองต่อพันธกิจของ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อบหมายให้คณะกรรมการการจัดการความรู้นำไปจัดทำแผนการจัดการความรู้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 โดยร่วมกันหาหัวข้อที่น่าสนใจ และสามารถนำมาพัฒนาภายในหน่วยงาน และเกิดประโยชน์ต่อผู้ที่สนใจ 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จัดการความรู้ได้นำนโยบายที่ได้จากการประชุมใน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ดำเนินการประชุมเพื่อหาแนวทางในการดำเนินงานการจัดการความรู้ และวางแผนการดำเนินงานจัดการความรู้ </w:t>
      </w:r>
      <w:r>
        <w:rPr>
          <w:rFonts w:cs="TH SarabunPSK" w:ascii="TH SarabunPSK" w:hAnsi="TH SarabunPSK"/>
          <w:sz w:val="32"/>
          <w:szCs w:val="32"/>
        </w:rPr>
        <w:t xml:space="preserve">(KM Action Plan)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หัวข้อตามประเด็นที่ต้องการจัดเก็บองค์ความรู้ผ่านการมีส่วนร่วมของคณะกรรมการ และบุคลากรภายในหน่วยงาน ในวันที่ </w:t>
      </w:r>
      <w:r>
        <w:rPr>
          <w:rFonts w:cs="TH SarabunPSK" w:ascii="TH SarabunPSK" w:hAnsi="TH SarabunPSK"/>
          <w:sz w:val="32"/>
          <w:szCs w:val="32"/>
        </w:rPr>
        <w:t xml:space="preserve">18 - 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60 2560 (5.1-5-0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หาหัวข้อการจัดการความรู้                     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 คณะกรรมการได้ดำเนินการดังนี้</w:t>
      </w:r>
    </w:p>
    <w:p>
      <w:pPr>
        <w:pStyle w:val="Normal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ให้ผู้เข้าร่วมประชุมนำเสนอหัวข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จากความเสี่ยงของหน่วยงาน เพื่อนำการจัดการความรู้เข้ามาเป็นเครื่องมือในการแก้ไขปัญหาในแต่ละประเด็น </w:t>
      </w:r>
    </w:p>
    <w:p>
      <w:pPr>
        <w:pStyle w:val="Normal"/>
        <w:ind w:firstLine="993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>เมื่อคณะกรรมการได้เสนอประเด็น และร่วมแลกเปลี่ยนความเสี่ยงของหน่วยงานตนเองแล้ว ได้หารือร่วมกันเพื่อเลือกประเด็นความเสี่ยงที่คาดว่าสามารถนำการจัดการความรู้มาใช้เป็นเครื่องมือในการจัดการความเสี่ยงนั้นได้</w:t>
      </w:r>
    </w:p>
    <w:p>
      <w:pPr>
        <w:pStyle w:val="Normal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เมื่อได้หัวข้อที่ผ่านการพิจารณาร่วมกันเป็นที่เรียบร้อยแล้ว จึงได้พิจารณาร่วมกันกำหนดผู้ที่มีความรู้ ความเชี่ยวชาญในหัวข้อนั้น ๆ ทั้งบุคลากรภายใน และภายนอก เพื่อกำหนดเป็นผู้ที่จะทำหน้าที่ถ่ายทอด แลกเปลี่ยนองค์ความรู้ในหัวข้อนั้น ๆ</w:t>
      </w:r>
    </w:p>
    <w:p>
      <w:pPr>
        <w:pStyle w:val="Normal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ดำเนินการข้างต้น คณะจึงได้หัวข้อในการดำเนินการจัดการองค์ความรู้ครบ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 ดังนี้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1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หัวข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ด้านการผลิตบัณฑิตนักปฏิบัติและการจัดการเรียนการสอ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การพัฒนาการเรียนการสอนวิชาภาษาอังกฤษ </w:t>
            </w:r>
          </w:p>
          <w:p>
            <w:pPr>
              <w:pStyle w:val="Normal"/>
              <w:jc w:val="lef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การประเมินผลแบบ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performance base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งานวิเทศสัมพันธ์คณะบริหารธุรกิจและศิลปศาสตร์  </w:t>
            </w:r>
          </w:p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ฝ่ายวิชาการและกิจการนักศึกษา </w:t>
            </w:r>
          </w:p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หัวหน้าหลักสูตรการท่องเที่ยวและการบริการ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ด้านงานวิจั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แนวทางการทำงานวิจัยในชั้นเรียนให้มีคุณภาพ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งานวิจัยและบริการวิชาการ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ด้านการพัฒนาสมรรถนะการปฏิบัติงานของบุคลากรเพื่อตอบสนองต่อพันธกิจของหน่วยงา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31" w:leader="none"/>
              </w:tabs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เกณฑ์การเบิกจ่ายงบประมาณตามระเบียบ</w:t>
            </w:r>
          </w:p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ารเขียนโครงการที่สามารถวัดผลลัพธ์ได้อย่างแท้จริ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ฝ่ายบริหาร</w:t>
            </w:r>
          </w:p>
        </w:tc>
      </w:tr>
    </w:tbl>
    <w:p>
      <w:pPr>
        <w:pStyle w:val="Normal"/>
        <w:spacing w:before="240" w:after="0"/>
        <w:ind w:firstLine="993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ได้หัวข้อตามประเด็นที่ต้องการ คณะฯ ได้รวบรวมและจัดทำเป็นแผนการจัดการความรู้                 คณะบริหารธุรกิจและศิลปศาสตร์ ประจำปี </w:t>
      </w:r>
      <w:r>
        <w:rPr>
          <w:rFonts w:cs="TH SarabunPSK" w:ascii="TH SarabunPSK" w:hAnsi="TH SarabunPSK"/>
          <w:sz w:val="32"/>
          <w:szCs w:val="32"/>
        </w:rPr>
        <w:t xml:space="preserve">2560 (5.1-5-03) </w:t>
      </w:r>
      <w:r>
        <w:rPr>
          <w:rFonts w:ascii="TH SarabunPSK" w:hAnsi="TH SarabunPSK" w:cs="TH SarabunPSK"/>
          <w:sz w:val="32"/>
          <w:sz w:val="32"/>
          <w:szCs w:val="32"/>
        </w:rPr>
        <w:t>และนำเสนอแผนการจัดการความรู้ 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คณะกรรมการบริหารคณะ 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2 (2/25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อังคาร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60 (5.1-5-0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แจ้งให้ทราบ และแจ้งเวียนให้กับทุกหน่วยงานในสังกัดคณะบริหารธุรกิจและศิลปศาสตร์ ตามบันทึกข้อความที่ศธ </w:t>
      </w:r>
      <w:r>
        <w:rPr>
          <w:rFonts w:cs="TH SarabunPSK" w:ascii="TH SarabunPSK" w:hAnsi="TH SarabunPSK"/>
          <w:sz w:val="32"/>
          <w:szCs w:val="32"/>
        </w:rPr>
        <w:t>0583.02/</w:t>
      </w:r>
      <w:r>
        <w:rPr>
          <w:rFonts w:ascii="TH SarabunPSK" w:hAnsi="TH SarabunPSK" w:cs="TH SarabunPSK"/>
          <w:sz w:val="32"/>
          <w:sz w:val="32"/>
          <w:szCs w:val="32"/>
        </w:rPr>
        <w:t>งคร</w:t>
      </w:r>
      <w:r>
        <w:rPr>
          <w:rFonts w:cs="TH SarabunPSK" w:ascii="TH SarabunPSK" w:hAnsi="TH SarabunPSK"/>
          <w:sz w:val="32"/>
          <w:szCs w:val="32"/>
        </w:rPr>
        <w:t xml:space="preserve">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ขอส่งแผนการจัดการความรู้ คณะบริหารธุรกิจและ    ศิลปศาสตร์ ประจำปี </w:t>
      </w:r>
      <w:r>
        <w:rPr>
          <w:rFonts w:cs="TH SarabunPSK" w:ascii="TH SarabunPSK" w:hAnsi="TH SarabunPSK"/>
          <w:sz w:val="32"/>
          <w:szCs w:val="32"/>
        </w:rPr>
        <w:t>2560 (5.1-5-05)</w:t>
      </w:r>
    </w:p>
    <w:p>
      <w:pPr>
        <w:pStyle w:val="Normal"/>
        <w:ind w:firstLine="709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 ได้จัดการประชุมคณะกรรมการจัดการความรู้ร่วมกับพื้นที่ผ่านการประชุมวีดีโอทางไกล ตามบันทึกข้อความที่ ศธ </w:t>
      </w:r>
      <w:r>
        <w:rPr>
          <w:rFonts w:cs="TH SarabunPSK" w:ascii="TH SarabunPSK" w:hAnsi="TH SarabunPSK"/>
          <w:sz w:val="32"/>
          <w:szCs w:val="32"/>
        </w:rPr>
        <w:t xml:space="preserve">0583.02/ 450-4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6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ขอเชิญคณะกรรมการการจัดการความรู้ </w:t>
      </w:r>
      <w:r>
        <w:rPr>
          <w:rFonts w:cs="TH SarabunPSK" w:ascii="TH SarabunPSK" w:hAnsi="TH SarabunPSK"/>
          <w:sz w:val="32"/>
          <w:szCs w:val="32"/>
        </w:rPr>
        <w:t xml:space="preserve">(Knowledge Manag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กรรมการการควบคุมภายในและการบริหารความเสี่ยง คณะบริหารธุรกิจและศิลปศาสตร์ เข้าร่วมประชุมผ่านระบบ </w:t>
      </w:r>
      <w:r>
        <w:rPr>
          <w:rFonts w:cs="TH SarabunPSK" w:ascii="TH SarabunPSK" w:hAnsi="TH SarabunPSK"/>
          <w:sz w:val="32"/>
          <w:szCs w:val="32"/>
        </w:rPr>
        <w:t xml:space="preserve">VDO Conference (5.1-5-06) </w:t>
      </w:r>
      <w:r>
        <w:rPr>
          <w:rFonts w:ascii="TH SarabunPSK" w:hAnsi="TH SarabunPSK" w:cs="TH SarabunPSK"/>
          <w:sz w:val="32"/>
          <w:sz w:val="32"/>
          <w:szCs w:val="32"/>
        </w:rPr>
        <w:t>โดยได้ชี้แจงแผนการดำเนินงานการจัดการความรู้ต่อคณะกรรมการในพื้นที่ เพื่อใช้เป็นแนวทางการจัดการความรู้ของคณะ เพื่อนำผลการดำเนินงานรายงานต่อมหาวิทยาลัย ทั้งนี้คณะฯ ได้เข้าร่วมประชุมกับหน่วยงานการจัดการความรู้ ของสถาบันถ่ายทอดเทคโนโลยีสู่ชุมชน ม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นา โดยได้กำหนดการจัดงานการกำหนดจัดกิจกรรม </w:t>
      </w:r>
      <w:r>
        <w:rPr>
          <w:rFonts w:cs="TH SarabunPSK" w:ascii="TH SarabunPSK" w:hAnsi="TH SarabunPSK"/>
          <w:sz w:val="32"/>
          <w:szCs w:val="32"/>
        </w:rPr>
        <w:t xml:space="preserve">KM DA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มหาวิทยาลัย เพื่อเป็นเวทีแลกเปลี่ยนเรียนรู้ และนำเสนอองค์ความรู้  และนำไปเข้าร่วมในโครงการการประชุมสัมมนาเครือข่ายการจัดการความรู้ มหาวิทยาลัยเทคโนโลยีราชมงคล สถาบันการพลศึกษา และสถาบันบัณฑิตพัฒนศิลป์ ครั้ง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ดับมหาวิทยาลัยต่อไป </w:t>
      </w:r>
      <w:r>
        <w:rPr>
          <w:rFonts w:cs="TH SarabunPSK" w:ascii="TH SarabunPSK" w:hAnsi="TH SarabunPSK"/>
          <w:sz w:val="32"/>
          <w:szCs w:val="32"/>
        </w:rPr>
        <w:t>(5.1-5-07)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จัดการความรู้ อยู่ระหว่างการดำเนินกิจกรรมตามแผนงานขั้นตอนการจัดการความรู้ และแลกเปลี่ยนเรียนรู้ รวมทั้งจัดเก็บองค์ความรู้ 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ัวข้อ ได้แก่</w:t>
      </w:r>
    </w:p>
    <w:p>
      <w:pPr>
        <w:pStyle w:val="Normal"/>
        <w:ind w:firstLine="709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ด้านการจัด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ณะได้ดำเนินโครงการการจัดการความรู้ด้านการพัฒนาการเรียนการสอนภาษาอังกฤษ มีการจัดกิจกรรมแลกเปลี่ยนเรียนรู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เรียนรู้เกี่ยวกับความรู้ ทักษะ และประสบการณ์ที่ได้รับจากผู้เข้าร่วมโครงการฝึกอบรมหลักสูตร </w:t>
      </w:r>
      <w:r>
        <w:rPr>
          <w:rFonts w:cs="TH SarabunPSK" w:ascii="TH SarabunPSK" w:hAnsi="TH SarabunPSK"/>
          <w:sz w:val="32"/>
          <w:szCs w:val="32"/>
        </w:rPr>
        <w:t xml:space="preserve">TESOL Professional Develop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cs="TH SarabunPSK" w:ascii="TH SarabunPSK" w:hAnsi="TH SarabunPSK"/>
          <w:sz w:val="32"/>
          <w:szCs w:val="32"/>
        </w:rPr>
        <w:t xml:space="preserve">Massey Universit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นิวซีแลนด์ 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9-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ณ ศาลาราชมงคล ม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้านนา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ชียงใหม่</w:t>
      </w:r>
    </w:p>
    <w:p>
      <w:pPr>
        <w:pStyle w:val="2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ความรู้ที่นำมาเผยแพร่ ได้แก่</w:t>
      </w:r>
    </w:p>
    <w:p>
      <w:pPr>
        <w:pStyle w:val="23"/>
        <w:numPr>
          <w:ilvl w:val="0"/>
          <w:numId w:val="10"/>
        </w:numPr>
        <w:spacing w:before="0" w:after="0"/>
        <w:ind w:left="567" w:hanging="36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รู้และประสบการณ์ด้านการสอนภาษาอังกฤษแบบ </w:t>
      </w:r>
      <w:r>
        <w:rPr>
          <w:rFonts w:cs="TH SarabunPSK" w:ascii="TH SarabunPSK" w:hAnsi="TH SarabunPSK"/>
          <w:sz w:val="32"/>
          <w:szCs w:val="32"/>
        </w:rPr>
        <w:t xml:space="preserve">Action Learning, Activity-based Learnin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Project-based Learning</w:t>
      </w:r>
    </w:p>
    <w:p>
      <w:pPr>
        <w:pStyle w:val="23"/>
        <w:numPr>
          <w:ilvl w:val="0"/>
          <w:numId w:val="10"/>
        </w:numPr>
        <w:spacing w:before="0" w:after="0"/>
        <w:ind w:left="567" w:hanging="36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กษะในการบริหารจัดการชั้นเรียน </w:t>
      </w:r>
      <w:r>
        <w:rPr>
          <w:rFonts w:cs="TH SarabunPSK" w:ascii="TH SarabunPSK" w:hAnsi="TH SarabunPSK"/>
          <w:sz w:val="32"/>
          <w:szCs w:val="32"/>
        </w:rPr>
        <w:t xml:space="preserve">(Classroom manag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สอนแบบบูรณาการทักษะ </w:t>
      </w:r>
      <w:r>
        <w:rPr>
          <w:rFonts w:cs="TH SarabunPSK" w:ascii="TH SarabunPSK" w:hAnsi="TH SarabunPSK"/>
          <w:sz w:val="32"/>
          <w:szCs w:val="32"/>
        </w:rPr>
        <w:t>(Integrated Skills)</w:t>
      </w:r>
    </w:p>
    <w:p>
      <w:pPr>
        <w:pStyle w:val="23"/>
        <w:numPr>
          <w:ilvl w:val="0"/>
          <w:numId w:val="10"/>
        </w:numPr>
        <w:spacing w:before="0" w:after="0"/>
        <w:ind w:left="567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ิ่มพูนความรู้และทักษะในการใช้ภาษาอังกฤษ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กษ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ฟั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พู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่า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ขีย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3"/>
        <w:numPr>
          <w:ilvl w:val="0"/>
          <w:numId w:val="10"/>
        </w:numPr>
        <w:spacing w:before="0" w:after="0"/>
        <w:ind w:left="567" w:hanging="36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รู้เกี่ยวกับภาษาอังกฤษเชิงวิชาการ </w:t>
      </w:r>
      <w:r>
        <w:rPr>
          <w:rFonts w:cs="TH SarabunPSK" w:ascii="TH SarabunPSK" w:hAnsi="TH SarabunPSK"/>
          <w:sz w:val="32"/>
          <w:szCs w:val="32"/>
        </w:rPr>
        <w:t xml:space="preserve">(Academic Englis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เขียนบทความเชิงวิชาการ </w:t>
      </w:r>
      <w:r>
        <w:rPr>
          <w:rFonts w:cs="TH SarabunPSK" w:ascii="TH SarabunPSK" w:hAnsi="TH SarabunPSK"/>
          <w:sz w:val="32"/>
          <w:szCs w:val="32"/>
        </w:rPr>
        <w:t>(Academic Article)</w:t>
      </w:r>
    </w:p>
    <w:p>
      <w:pPr>
        <w:pStyle w:val="23"/>
        <w:numPr>
          <w:ilvl w:val="0"/>
          <w:numId w:val="10"/>
        </w:numPr>
        <w:spacing w:before="0" w:after="0"/>
        <w:ind w:left="567" w:hanging="36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กษะการเขียนข้อเสนอและการนำเสนอโครงการวิจัยเป็นภาษาอังกฤษ </w:t>
      </w:r>
      <w:r>
        <w:rPr>
          <w:rFonts w:cs="TH SarabunPSK" w:ascii="TH SarabunPSK" w:hAnsi="TH SarabunPSK"/>
          <w:sz w:val="32"/>
          <w:szCs w:val="32"/>
        </w:rPr>
        <w:t>(Writing and Presenting Research Proposal)</w:t>
      </w:r>
    </w:p>
    <w:p>
      <w:pPr>
        <w:pStyle w:val="23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เรียนรู้เกี่ยวกับความรู้ ทักษะ และประสบการณ์ที่ได้รับจากผู้เข้าร่วมโครงการฝึกอบรมหลักสูตร </w:t>
      </w:r>
      <w:r>
        <w:rPr>
          <w:rFonts w:cs="TH SarabunPSK" w:ascii="TH SarabunPSK" w:hAnsi="TH SarabunPSK"/>
          <w:sz w:val="32"/>
          <w:szCs w:val="32"/>
        </w:rPr>
        <w:t xml:space="preserve">TESOL Professional Develop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cs="TH SarabunPSK" w:ascii="TH SarabunPSK" w:hAnsi="TH SarabunPSK"/>
          <w:sz w:val="32"/>
          <w:szCs w:val="32"/>
        </w:rPr>
        <w:t xml:space="preserve">Massey Universit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นิวซีแลนด์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6-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ณ โรงแรมวังคำ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ชียงราย</w:t>
      </w:r>
    </w:p>
    <w:p>
      <w:pPr>
        <w:pStyle w:val="Style25"/>
        <w:ind w:firstLine="56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องค์ความรู้และประสบการณ์ที่นำมาแลกเปลี่ยนเรียนรู้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ื่อง ได้แก่</w:t>
      </w:r>
    </w:p>
    <w:tbl>
      <w:tblPr>
        <w:tblW w:w="91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079"/>
        <w:gridCol w:w="496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ัวข้อเรื่อง</w:t>
            </w:r>
          </w:p>
        </w:tc>
      </w:tr>
      <w:tr>
        <w:trPr/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ท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นา เชียงใหม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นกวรรณ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ธา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ัง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ontent and Language Integrated Learning (CLIL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ภรพรรณ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เฉียบ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nglish Vocabulary Gam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ฤติกา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ินต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peed Writin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นิษฐา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ังกาพินธุ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peed Reading Activity for ESL Learner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ศนา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ุลนล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reative Thinking</w:t>
            </w:r>
          </w:p>
        </w:tc>
      </w:tr>
      <w:tr>
        <w:trPr/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ท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นา เชียงราย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สิธารา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นตาเวีย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ctivity-based for Learning Vocabulary</w:t>
            </w:r>
          </w:p>
        </w:tc>
      </w:tr>
      <w:tr>
        <w:trPr/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ท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นา น่า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นิษฐา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วรรณปรีช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mall Group Discussionin Reading Class</w:t>
            </w:r>
          </w:p>
        </w:tc>
      </w:tr>
      <w:tr>
        <w:trPr/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ท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นา ลำปา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วัลจิลีน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นทรวิโรจน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Integrated Thinking and Learning Activity for Reading</w:t>
            </w:r>
          </w:p>
        </w:tc>
      </w:tr>
      <w:tr>
        <w:trPr/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ท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นา ตา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ฐิติรัตน์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จารณ์ปรีช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erformance-Based Learnin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ภอร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รีย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Impromptu Spee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ถิรศักดิ์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งสินานนท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Activity Based Learning: Jigsaw Reading, Vocabulary Book, and Speed Reading  Sheet for Improving Reading Skill</w:t>
            </w:r>
          </w:p>
        </w:tc>
      </w:tr>
      <w:tr>
        <w:trPr/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ท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นา พิษณุโล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ีย์พร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ญ่สง่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ction Learning Activity for Academic English Vocabulari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หทัย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องงามข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Ice-breaking Acitivi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่นอารี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ลาดเงิ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Vocabulary Expanding Using Suffix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ุทธิศักดิ์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สิฐเสนากุล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How to Write Effective Conclusion</w:t>
            </w:r>
          </w:p>
        </w:tc>
      </w:tr>
    </w:tbl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มีแผนจะดำเนินโครงการถอดบทเรียน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ติดตามการนำเอาองค์ความรู้ไปใช้ในการพัฒนาการเรียนการสอนภาษาอังกฤษ  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09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09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09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left="-180" w:hanging="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/>
        <w:t>:</w:t>
      </w:r>
    </w:p>
    <w:tbl>
      <w:tblPr>
        <w:tblW w:w="92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430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5-0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ำสั่งแต่งตั้งคณะกรรมการจัดการความรู้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5-02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สรุปโครงการค้นหาประเด็นการจัดการความรู้ และจัดทำแผนจัดการความรู้                      คณะบริหารธุรกิจและศิลปศาสตร์ ประจำปี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5-03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แผนการจัดการความรู้คณะบริหารธุรกิจและศิลปศาสตร์ ประจำปี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5-04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รายงานการประชุมคณะกรรมการบริหารคณะ ในการประชุมครั้ง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 (2/2560)                 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วันอังคาร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3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5-05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บันทึกข้อความที่ ศธ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0583.02/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งคร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.005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เรื่อง ขอส่งแผนการจัดการความรู้ คณะบริหารธุรกิจและศิลปศาสตร์ ประจำปี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5-06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บันทึกข้อความที่ ศธ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0583.02/ 450-454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560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เรื่อง ขอเชิญคณะกรรมการการจัดการความรู้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(Knowledge Management)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และคณะกรรมการการควบคุมภายในและการบริหารความเสี่ยง คณะบริหารธุรกิจและศิลปศาสตร์ เข้าร่วมประชุมผ่านระบบ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VDO Conference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5-07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เอกสารการประชุมร่วมประชุมกับหน่วยงานการจัดการความรู้ ของสถาบันถ่ายทอดเทคโนโลยีสู่ชุมชน มทร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ล้านน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5-08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รายงานสรุปโครงการประชุมสัมมนาเพื่อทบทวนแผนพัฒนาศักยภาพทางภาษาและการแลกเปลี่ยนเรียนรู้ด้านการเรียนการสอนภาษาอังกฤษ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5-09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รายงานสรุปโครงการถ่ายทอดองค์ความรู้ด้าน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TESOL Professional Development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สู่อาจารย์ผู้สอนภาษ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1-5-10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หนังส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อนุมัติงบประมาณเพื่อดำเนินโครงการการจัดการความรู้ เพื่อค้นหาแนวปฏิบัติที่ดี คณะบริหารธุรกิจและศิลปศาสตร์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how and share  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ำกับติดตามผลการดำเนินงานตามแผนการบริหารและแผนพัฒนาบุคลากรสายวิชาการและสายสนับสนุน</w:t>
      </w:r>
    </w:p>
    <w:p>
      <w:pPr>
        <w:pStyle w:val="Normal"/>
        <w:widowControl w:val="false"/>
        <w:ind w:right="-20" w:firstLine="709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ได้ดำเนินการจัดทำแผนบริหารและพัฒนาบุคลากร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โดยได้ทำการรวบรวมข้อมูลจากการเสนอซึ่งผ่านการพิจารณากลั่นกรองของแต่ละหลักสูต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วิชา ของทุกเขตพื้นที่ ดังนี้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right="-2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ฯ ได้จัดทำแผนบริหารและพัฒนาบุคลากร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(5.1-6-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               แผนบริหารและพัฒนาบุคลากร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7-2561 (5.1-6-02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ให้มีความสอดคล้องกับ</w:t>
      </w: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งานของคณะบริหารธุรกิจและศิลปศาสต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พัฒนาส่งเสริมบุคลากรในทุ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ด้าน การเพิ่มศักยภาพ และความก้าวหน้าในสาย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มุ่งเน้นการพัฒนาคุณภาพและประสิทธิภาพและการพัฒนาระบบการบริหารงานบุคคลให้คล่องตัว ยืดหยุ่น มีประสิทธิภาพ โปรงใสเป็นรูปธรรมและชอบธรรม คณะฯ ได้ให้ความสำคัญในการพัฒนาบุคลากรทุกประเภทให้มีศักยภาพและความก้าวหน้าตามสายงานที่รับผิดชอบ เร่งรัดพัฒนาบุคลากรทั้งด้านการศึกษาต่อ การฝึกอบรม การฝังตัว การปร</w:t>
      </w:r>
      <w:r>
        <w:rPr>
          <w:rFonts w:ascii="TH SarabunPSK" w:hAnsi="TH SarabunPSK" w:cs="TH SarabunPSK"/>
          <w:sz w:val="32"/>
          <w:sz w:val="32"/>
          <w:szCs w:val="32"/>
        </w:rPr>
        <w:t>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เพิ่มคุณวุฒิทางวิชาการ เพื่อให้มีคุณสมบัติทัดเทียมกับมาตรฐานการอุดมศึกษา ส่งเสริมให้คณาจารย์จัดทำผลงานทางวิชาการ รณรงค์ให้บุคลากรทุกระดับเพิ่มขีดความสามารถในการพัฒนาตนเอง พัฒนาบุคลากรสายสนับสนุนให้มีความรู้ด้านการปฏิบัติงานที่รับผิดชอบเพิ่มมากขึ้น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right="-2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การจัดทำแผนบริหารและพัฒนาบุคลากร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รวบรวมและทบทวนข้อมูลโดยจัดส่งให้แต่ละพื้นที่พิจารณาดำเนินการ  คณะฯ จึงสรุปข้อมูลนำเสนอต่อคณะกรรมการประจำคณะครั้งที่ </w:t>
      </w:r>
      <w:r>
        <w:rPr>
          <w:rFonts w:cs="TH SarabunPSK" w:ascii="TH SarabunPSK" w:hAnsi="TH SarabunPSK"/>
          <w:sz w:val="32"/>
          <w:szCs w:val="32"/>
        </w:rPr>
        <w:t xml:space="preserve">94 (6/25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60 (5.1-6.0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ผลการดำเนินงาน ณ สิ้นไตรมาส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มิ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ายละเอียดดังต่อไปนี้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2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ณะฯ ได้จัดทำรายละเอียดกรอบอัตรากำลังสาย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จำปี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เสนอต่อมหาวิทยาลัยฯ เพื่อดำเนินการสรรหาบุคล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วมถึงการทำสรุป</w:t>
      </w:r>
      <w:r>
        <w:rPr>
          <w:rFonts w:ascii="TH SarabunPSK" w:hAnsi="TH SarabunPSK" w:cs="TH SarabunPSK"/>
          <w:sz w:val="32"/>
          <w:sz w:val="32"/>
          <w:szCs w:val="32"/>
        </w:rPr>
        <w:t>อัตรากำลังและคำนวนภาระงานสาย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สนอมหาวิทยาลัยฯ ในการจัดสรรกรอบอัตรากำลังประจำปี </w:t>
      </w:r>
      <w:r>
        <w:rPr>
          <w:rFonts w:cs="TH SarabunPSK" w:ascii="TH SarabunPSK" w:hAnsi="TH SarabunPSK"/>
          <w:sz w:val="32"/>
          <w:szCs w:val="32"/>
        </w:rPr>
        <w:t>(5.1-6-04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2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ากแผนบริหารและพัฒนาบุคลากร คณะฯ ได้พัฒนาบุคลากร สายวิชาการและสาย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2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ายวิชาการ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2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ได้มีการสำรวจความประสงค์ของบุคลากรสายวิชาการทุกพื้น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เภทข้าราชการและพนักงานในสถาบันอุดม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การขอลาศึกษา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1/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2/2559</w:t>
      </w:r>
      <w:r>
        <w:rPr>
          <w:rFonts w:cs="TH SarabunPSK" w:ascii="TH SarabunPSK" w:hAnsi="TH SarabunPSK"/>
          <w:sz w:val="32"/>
          <w:szCs w:val="32"/>
        </w:rPr>
        <w:t xml:space="preserve"> (5.1-6-05) </w:t>
      </w:r>
      <w:r>
        <w:rPr>
          <w:rFonts w:ascii="TH SarabunPSK" w:hAnsi="TH SarabunPSK" w:cs="TH SarabunPSK"/>
          <w:sz w:val="32"/>
          <w:sz w:val="32"/>
          <w:szCs w:val="32"/>
        </w:rPr>
        <w:t>และสรุปราย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สงค์ลาศึกษาต่อ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1/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ต่อที่ประชุมคณะกรรมการประจำคณะ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84 (3/2559) (5.1-6-06)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รายชื่อผู้ประสงค์ลาศึกษาต่อ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2/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ต่อที่ประชุมคณะกรรมการประจำคณะในการประชุมครั้ง ที่ </w:t>
      </w:r>
      <w:r>
        <w:rPr>
          <w:rFonts w:cs="TH SarabunPSK" w:ascii="TH SarabunPSK" w:hAnsi="TH SarabunPSK"/>
          <w:sz w:val="32"/>
          <w:szCs w:val="32"/>
        </w:rPr>
        <w:t xml:space="preserve">87 (6/2559) (5.1-6-0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ิจารณากลั่นกรองและเสนอไปยังมหาวิทยาลัยฯ ดำเนินการพิจารณาต่อไป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กำหนดเป้าหมายร้อยละคณาจารย์ที่มีคุณวุฒิที่สูง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อ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แต่ได้ผล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คิด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cs="TH SarabunPSK" w:ascii="TH SarabunPSK" w:hAnsi="TH SarabunPSK"/>
          <w:sz w:val="32"/>
          <w:szCs w:val="32"/>
        </w:rPr>
        <w:t>8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บุคลากรสายวิชาการที่ได้รับการอนุญาตให้ลาศึกษาต่อและรับทุนมหาวิทยาลัยฯ ภายในประเทศจำนว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างประเทศ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อนุญาต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ศึกษาต่อด้วยทุนส่วนตัว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 ซึ่งคาดว่าจะสำเร็จการศึกษา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3                      (5.1-6-08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คณะฯ จะมีการกำกับติดตามและผลักดันให้บุคลากรได้พัฒนาคุณวุฒิที่สูงขึ้นให้เพิ่มขึ้นในปีถัดไปอย่างต่อเนื่อง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20"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ณะฯ ได้มีการสนับสนุนให้บุคลากรสายวิชาการเข้าร่ว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จัดทำผลงานทาง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,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โ</w:t>
      </w:r>
      <w:r>
        <w:rPr>
          <w:rFonts w:ascii="TH SarabunPSK" w:hAnsi="TH SarabunPSK" w:cs="TH SarabunPSK"/>
          <w:sz w:val="32"/>
          <w:sz w:val="32"/>
          <w:szCs w:val="32"/>
        </w:rPr>
        <w:t>ดย</w:t>
      </w:r>
      <w:r>
        <w:rPr>
          <w:rFonts w:ascii="TH SarabunPSK" w:hAnsi="TH SarabunPSK" w:cs="TH SarabunPSK"/>
          <w:sz w:val="32"/>
          <w:sz w:val="32"/>
          <w:szCs w:val="32"/>
        </w:rPr>
        <w:t>กองบริหารงานบุคคล ม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นา เป็นผู้จัดโครงการขึ้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7-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6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ได้แจ้งให้แต่ละพื้นที่เข้าร่วมโครงการดังกล่าว มีผู้เข้าร่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(5.1-6-9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่าเป้าหมายร้อยละคณาจารย์ที่เข้าสู่ตำแหน่งทางวิชาการที่สูง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แต่ได้ผล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คิด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7.</w:t>
      </w:r>
      <w:r>
        <w:rPr>
          <w:rFonts w:cs="TH SarabunPSK" w:ascii="TH SarabunPSK" w:hAnsi="TH SarabunPSK"/>
          <w:sz w:val="32"/>
          <w:szCs w:val="32"/>
        </w:rPr>
        <w:t>3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บุคลากรได้เสนอขอ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ทาง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ร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น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ระหว่างการประเมินผลการสอนและประเมินผลงานทางวิชาการ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(5.1-6-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คณะฯ </w:t>
      </w:r>
      <w:r>
        <w:rPr>
          <w:rFonts w:ascii="TH SarabunPSK" w:hAnsi="TH SarabunPSK" w:cs="TH SarabunPSK"/>
          <w:sz w:val="32"/>
          <w:sz w:val="32"/>
          <w:szCs w:val="32"/>
        </w:rPr>
        <w:t>ได้มีการส่งเสริมผลักดันให้บุคลากรขอกำหนดตำแหน่งทางวิชาการด้วยการจัดโครงการ</w:t>
      </w:r>
      <w:r>
        <w:rPr>
          <w:rFonts w:ascii="TH SarabunPSK" w:hAnsi="TH SarabunPSK" w:cs="TH SarabunPSK"/>
          <w:sz w:val="28"/>
          <w:sz w:val="28"/>
          <w:szCs w:val="32"/>
        </w:rPr>
        <w:t>ถ่ายทอดประสบการณ์การจัดทำผลงานทาง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ร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ะมีกำหนดจัดขึ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ณ ม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นา เชียงใหม่ </w:t>
      </w:r>
      <w:r>
        <w:rPr>
          <w:rFonts w:cs="TH SarabunPSK" w:ascii="TH SarabunPSK" w:hAnsi="TH SarabunPSK"/>
          <w:sz w:val="32"/>
          <w:szCs w:val="32"/>
        </w:rPr>
        <w:t xml:space="preserve">(5.1-6-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ะทำการกำกับติดตามและผลักดันให้บุคลากรเสนอขอตำแหน่งทางวิชาการให้เพิ่มขึ้นในปีถัดไปอย่างต่อเนื่อง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20"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</w:t>
      </w:r>
      <w:r>
        <w:rPr>
          <w:rFonts w:ascii="TH SarabunPSK" w:hAnsi="TH SarabunPSK" w:cs="TH SarabunPSK"/>
          <w:sz w:val="32"/>
          <w:sz w:val="32"/>
          <w:szCs w:val="32"/>
        </w:rPr>
        <w:t>ไม่ได้รับการสนับสนุนงบประมาณในการ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บุคล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วิชาการเข้าร่วมโครงการฝึกประสบการณ์ในสถานประกอบ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ฝังตัว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right="-20" w:firstLine="993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ฯ ได้จัด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28"/>
          <w:sz w:val="28"/>
          <w:szCs w:val="32"/>
        </w:rPr>
        <w:t>พัฒนาบุคลากรสายวิชาการด้านเทคนิคการสอ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เพื่อผลิตบัณฑิตนักปฏิบัติ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 xml:space="preserve">: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การประยุกต์การเรียนการสอนเข้าสู่ไทยแลนด์ </w:t>
      </w:r>
      <w:r>
        <w:rPr>
          <w:rFonts w:cs="TH SarabunPSK" w:ascii="TH SarabunPSK" w:hAnsi="TH SarabunPSK"/>
          <w:sz w:val="28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วัตถุประสงค์เพื่อให้คณาจารย์มีความรู้เกี่ยวกับแนวคิด เทคนิคการจัดการเรียนการสอนและการจัดสภาพแวดล้อมในรูปแบบของการเรียนการสอนในระบบ </w:t>
      </w:r>
      <w:r>
        <w:rPr>
          <w:rFonts w:cs="TH SarabunPSK" w:ascii="TH SarabunPSK" w:hAnsi="TH SarabunPSK"/>
          <w:sz w:val="32"/>
          <w:szCs w:val="32"/>
        </w:rPr>
        <w:t xml:space="preserve">Education 4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ผู้เข้าร่วมโครงการได้แก่ ผู้บริหารของคณะ </w:t>
      </w:r>
      <w:r>
        <w:rPr>
          <w:rFonts w:ascii="TH SarabunPSK" w:hAnsi="TH SarabunPSK" w:cs="TH SarabunPSK"/>
          <w:sz w:val="32"/>
          <w:sz w:val="32"/>
          <w:szCs w:val="32"/>
        </w:rPr>
        <w:t>คณาจาร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ทุกเขตพื้นที่ ผลที่ได้รับจากการเข้าร่วมโครงการที่สอดคล้องกับวัตถุประสงค์ของโครงการ ได้แก่ คณาจารย์ได้รับทราบแนวคิด เทคนิคการจัดการเรียนการสอนและแลกเปลี่ยนความรู้เกี่ยวกับการนำนวัตกรรมการเรียนการสอนและเทคโนโลยีสมัยใหม่มาใช้ในการจัดการเรียนการสอนให้มีประสิทธิภาพยิ่งขึ้น อันจะนำไปสู่การเสริมสร้างศักยภาพของอาจารย์ในการจัดการเรียนการสอนด้วยระบบ </w:t>
      </w:r>
      <w:r>
        <w:rPr>
          <w:rFonts w:cs="TH SarabunPSK" w:ascii="TH SarabunPSK" w:hAnsi="TH SarabunPSK"/>
          <w:sz w:val="32"/>
          <w:szCs w:val="32"/>
        </w:rPr>
        <w:t xml:space="preserve">Education 4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ามารถนำไปสู่การผลิตบัณฑิตที่มีคุณภาพและมีทักษะการเรียนรู้สำหรับศตวรรษ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IT๙" w:hAnsi="TH SarabunIT๙" w:cs="TH SarabunIT๙"/>
          <w:sz w:val="28"/>
          <w:sz w:val="28"/>
          <w:szCs w:val="32"/>
        </w:rPr>
        <w:t>คณาจารย์ได้แลกเปลี่ยนความรู้เกี่ยวกับการนำนวัตกรรมการศึกษาและเทคโนโลยีสมัยใหม่มาใช้ในการจัดการเรียนการสอนให้มีประสิทธิภาพยิ่งขึ้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5.1-6-12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right="-20" w:firstLine="993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ณะฯ มี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สนับสนุนการเข้าร่วมอบรมพัฒนาความรู้ทางวิชาชีพต่าง 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ภายในประเทศและต่างประเทศ </w:t>
      </w:r>
      <w:r>
        <w:rPr>
          <w:rFonts w:cs="TH SarabunPSK" w:ascii="TH SarabunPSK" w:hAnsi="TH SarabunPSK"/>
          <w:sz w:val="32"/>
          <w:szCs w:val="32"/>
        </w:rPr>
        <w:t xml:space="preserve">(5.1-6-13)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240" w:after="0"/>
        <w:ind w:right="-20" w:firstLine="851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ายสนับสนุน</w:t>
      </w:r>
    </w:p>
    <w:p>
      <w:pPr>
        <w:pStyle w:val="Normal"/>
        <w:widowControl w:val="false"/>
        <w:ind w:right="-2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ณะฯ ได้จัด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ความรู้บุคลากร เพื่อเพิ่มศักยภาพในการ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คู่มือการ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Work Manual)</w:t>
      </w:r>
      <w:r>
        <w:rPr>
          <w:rFonts w:eastAsia="SimSun;宋体" w:cs="TH SarabunPSK" w:ascii="TH SarabunPSK" w:hAnsi="TH SarabunPSK"/>
          <w:spacing w:val="-4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SimSun;宋体" w:cs="TH SarabunPSK"/>
          <w:spacing w:val="-4"/>
          <w:sz w:val="32"/>
          <w:sz w:val="32"/>
          <w:szCs w:val="32"/>
          <w:lang w:eastAsia="zh-CN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โดยมีวัตถุประสงค์</w:t>
      </w:r>
      <w:r>
        <w:rPr>
          <w:rFonts w:ascii="TH SarabunIT๙" w:hAnsi="TH SarabunIT๙" w:eastAsia="SimSun;宋体" w:cs="TH SarabunIT๙"/>
          <w:spacing w:val="-4"/>
          <w:sz w:val="32"/>
          <w:sz w:val="32"/>
          <w:szCs w:val="32"/>
          <w:lang w:eastAsia="zh-CN"/>
        </w:rPr>
        <w:t>เพื่อให้ผู้เข้าร่วมโครงการมีความรู้ความเข้าใจเห็นความสำคัญและสามารถจัดทำคู่มือการปฏิบัติงานในการพัฒนากระบวนการเพื่อความก้าวหน้าในสายอาชีพของบุคลากรสาย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บุคลากรสายสนับสนุนจากทุกเขตพื้นที่เข้าร่วมโครงการ  </w:t>
      </w:r>
      <w:r>
        <w:rPr>
          <w:rFonts w:ascii="TH SarabunPSK" w:hAnsi="TH SarabunPSK" w:cs="TH SarabunPSK"/>
          <w:sz w:val="32"/>
          <w:sz w:val="32"/>
          <w:szCs w:val="32"/>
        </w:rPr>
        <w:t>ผลที่ได้รับจากการเข้าร่วมโครงการที่สอดคล้องกับวัตถุประสงค์ของโครงการ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32"/>
        </w:rPr>
        <w:t>ผู้เข้ารับการฝึกอบรมเชิงปฏิบัติการมีความรู้ความเข้าใจและเห็นความสำคัญของการจัดทำคู่มือการปฏิบัติงานในการพัฒนา กระบวนการและความก้าวหน้าในสายอาชีพของบุคลากรสายสนับสนุ</w:t>
      </w:r>
      <w:r>
        <w:rPr>
          <w:rFonts w:ascii="TH SarabunIT๙" w:hAnsi="TH SarabunIT๙" w:cs="TH SarabunIT๙"/>
          <w:sz w:val="28"/>
          <w:sz w:val="28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จัดทำคู่มือการปฏิบัติงานเพื่อพัฒนากระบวนการและความก้าวหน้าในสายอาชีพของบุคลากรสาย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5.1-6-14)</w:t>
      </w:r>
    </w:p>
    <w:p>
      <w:pPr>
        <w:pStyle w:val="Normal"/>
        <w:widowControl w:val="false"/>
        <w:ind w:right="-2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ณะฯ มี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สนับสนุนการเข้าร่วมอบรมพัฒนาความรู้ทางวิชาชีพต่าง ๆ ณ หน่วยงานภายใน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สัมมนาเชิงปฏิบัติการเรื่องหลักการและแนวทางการปฏิบัติตามระเบียบพัสดุ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ประชุมเพื่อสร้างความเข้าใจและกำหนดแนวทางในการปฏิบติงานด้านการบริหารงานบุคคล 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โครงการสัมมนาเชิงปฏิบัติการ การใช้ระบบฐานข้อมูลด้าน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 xml:space="preserve">(CHE QA Online Syste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</w:t>
      </w:r>
      <w:r>
        <w:rPr>
          <w:rFonts w:cs="TH SarabunPSK" w:ascii="TH SarabunPSK" w:hAnsi="TH SarabunPSK"/>
          <w:sz w:val="32"/>
          <w:szCs w:val="32"/>
        </w:rPr>
        <w:t>(5.1-6-15)</w:t>
      </w:r>
    </w:p>
    <w:p>
      <w:pPr>
        <w:pStyle w:val="Normal"/>
        <w:widowControl w:val="false"/>
        <w:ind w:right="-20" w:firstLine="851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สิ้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จะได้สรุปผลและนำเสนอต่อผู้บริหารได้พิจารณาและรับทราบ ต่อไป </w:t>
      </w:r>
      <w:r>
        <w:rPr>
          <w:rFonts w:cs="TH SarabunPSK" w:ascii="TH SarabunPSK" w:hAnsi="TH SarabunPSK"/>
          <w:sz w:val="32"/>
          <w:szCs w:val="32"/>
        </w:rPr>
        <w:t>(5.1-6-16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-180" w:hanging="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/>
        <w:t>:</w:t>
      </w:r>
    </w:p>
    <w:tbl>
      <w:tblPr>
        <w:tblW w:w="930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513"/>
      </w:tblGrid>
      <w:tr>
        <w:trPr>
          <w:tblHeader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6-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บริหารและพัฒนาบุคลากร ประจำ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6-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บริหารและพัฒนาบุคลา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7 - 2561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6-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4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ข้อความที่ ศธ </w:t>
            </w:r>
            <w:r>
              <w:rPr>
                <w:rFonts w:cs="TH SarabunPSK" w:ascii="TH SarabunPSK" w:hAnsi="TH SarabunPSK"/>
                <w:sz w:val="32"/>
                <w:szCs w:val="32"/>
              </w:rPr>
              <w:t>0583.0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6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ขอความอนุเคราะห์ข้อมูลบุคลากร                เพื่อประกอบการจัดทำแผนพัฒนาบุคลากร คณะบริหารฯ 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-2561</w:t>
            </w:r>
          </w:p>
          <w:p>
            <w:pPr>
              <w:pStyle w:val="Normal"/>
              <w:autoSpaceDE w:val="false"/>
              <w:ind w:left="41" w:hanging="41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ข้อความที่ ศธ </w:t>
            </w:r>
            <w:r>
              <w:rPr>
                <w:rFonts w:cs="TH SarabunPSK" w:ascii="TH SarabunPSK" w:hAnsi="TH SarabunPSK"/>
                <w:sz w:val="32"/>
                <w:szCs w:val="32"/>
              </w:rPr>
              <w:t>0583.0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การทบทวนข้อมูลแผนบริหารและพัฒนาบุคลากร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autoSpaceDE w:val="false"/>
              <w:ind w:left="41" w:hanging="4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การประชุมคณะกรรมการประจำคณะ 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94 (6/2560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6-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ข้อความที่ ศธ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83.02/43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ขอส่งข้อมูลการแก้ไข คุณวุฒิ คุณสมบัติ ของอัตราทดแทนลาออก หลักสูตรการท่องเที่ยวและการบริการ มท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นา เชียงใหม่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6-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ข้อความที่ ศธ </w:t>
            </w:r>
            <w:r>
              <w:rPr>
                <w:rFonts w:cs="TH SarabunPSK" w:ascii="TH SarabunPSK" w:hAnsi="TH SarabunPSK"/>
                <w:sz w:val="32"/>
                <w:szCs w:val="32"/>
              </w:rPr>
              <w:t>0583.0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 xml:space="preserve">สำรวจรายชื่อผู้ประสงค์ขอรับทุนเพื่อศึกษาต่อ ประจำภาคเรียนที่ </w:t>
            </w:r>
            <w:r>
              <w:rPr>
                <w:rFonts w:cs="TH SarabunPSK" w:ascii="TH SarabunPSK" w:hAnsi="TH SarabunPSK"/>
                <w:sz w:val="28"/>
                <w:szCs w:val="32"/>
              </w:rPr>
              <w:t>1/255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บันทึกข้อความที่ ศธ </w:t>
            </w:r>
            <w:r>
              <w:rPr>
                <w:rFonts w:cs="TH SarabunPSK" w:ascii="TH SarabunPSK" w:hAnsi="TH SarabunPSK"/>
                <w:sz w:val="32"/>
                <w:szCs w:val="32"/>
              </w:rPr>
              <w:t>0583.0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7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 xml:space="preserve">สำรวจรายชื่อผู้ประสงค์ขอรับทุนเพื่อศึกษาต่อ ประจำภาคเรียนที่ </w:t>
            </w:r>
            <w:r>
              <w:rPr>
                <w:rFonts w:cs="TH SarabunPSK" w:ascii="TH SarabunPSK" w:hAnsi="TH SarabunPSK"/>
                <w:sz w:val="28"/>
                <w:szCs w:val="32"/>
              </w:rPr>
              <w:t>2/2559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6-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การประชุมคณะกรรมการประจำคณะ 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4 (3/2559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6-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การประชุมคณะกรรมการประจำคณะ 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7 (6/2559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6-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3" w:hanging="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ประทับตราที่ ศธ </w:t>
            </w:r>
            <w:r>
              <w:rPr>
                <w:rFonts w:cs="TH SarabunPSK" w:ascii="TH SarabunPSK" w:hAnsi="TH SarabunPSK"/>
                <w:sz w:val="32"/>
                <w:szCs w:val="32"/>
              </w:rPr>
              <w:t>0583.18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87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สั่ง มท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นา 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23/2560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0</w:t>
            </w:r>
          </w:p>
          <w:p>
            <w:pPr>
              <w:pStyle w:val="Normal"/>
              <w:autoSpaceDE w:val="false"/>
              <w:ind w:left="183" w:hanging="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ประทับตราที่ ศธ </w:t>
            </w:r>
            <w:r>
              <w:rPr>
                <w:rFonts w:cs="TH SarabunPSK" w:ascii="TH SarabunPSK" w:hAnsi="TH SarabunPSK"/>
                <w:sz w:val="32"/>
                <w:szCs w:val="32"/>
              </w:rPr>
              <w:t>0583.18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87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สั่ง มท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นา 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24/2560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0</w:t>
            </w:r>
          </w:p>
          <w:p>
            <w:pPr>
              <w:pStyle w:val="Normal"/>
              <w:autoSpaceDE w:val="false"/>
              <w:ind w:left="183" w:hanging="183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ความ กองบริหารงานบุคคล มท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นา ที่ ศธ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83.02/119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  พนักงานในสถาบันอุดมศึกษาขอศึกษาต่อระดับปริญญาเอก นอกเวลาราชการ</w:t>
            </w:r>
          </w:p>
          <w:p>
            <w:pPr>
              <w:pStyle w:val="Normal"/>
              <w:autoSpaceDE w:val="false"/>
              <w:ind w:left="183" w:hanging="183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ความ กองบริหารงานบุคคล มท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นา ที่ ศธ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83.02/119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พนักงานในสถาบันอุดมศึกษาขอศึกษาต่อระดับปริญญาเอก นอกเวลาราชการ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6-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ข้อความ ที่ศธ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83.02/1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ส่งรายชื่อผู้เข้าร่วมโครงการส่งเสริมการจัดทำผลงานทางวิชาการ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6-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จำนวนผู้เข้าร่วมโครงการส่งเสริมการจัดทำผลงานทางวิช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ศาสตราจาร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6-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ดำเนินงาน โครงการถ่ายทอดประสบการณ์การจัดทำผลงานวิชาการ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ศาสตราจาร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6-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ดำเนินงาน โครงการพัฒนาบุคลากรสายวิชาการ ด้านเทคนิคการสอนเพื่อผลิตบัณฑิตนักปฏิบัติ “การประยุกต์การเรียนการสอนเข้าสู่ไทยแลนด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”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6-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18" w:hanging="14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รายการเข้าร่วมอบ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มน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ย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6-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ดำเนินงานโครงการอบรมเชิงปฏิบัติการพัฒนาความรู้บุคลากรเพื่อเพิ่มศักยภาพในการปฏิบัติงาน คณะบริหารธุรกิจและศิลปศาสต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ทำคู่มือการปฏิบัติ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Work Manual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6-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18" w:hanging="14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รายการเข้าร่วมอบ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มน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ยสนับสนุ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6-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ข้อความที่ ศธ </w:t>
            </w:r>
            <w:r>
              <w:rPr>
                <w:rFonts w:cs="TH SarabunPSK" w:ascii="TH SarabunPSK" w:hAnsi="TH SarabunPSK"/>
                <w:sz w:val="32"/>
                <w:szCs w:val="32"/>
              </w:rPr>
              <w:t>0583.0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3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 xml:space="preserve">การรายงานผลการดำเนินงานตามแผนบริหารและพัฒนาบุคลากร ประจำปีงบประมาณ </w:t>
            </w:r>
            <w:r>
              <w:rPr>
                <w:rFonts w:cs="TH SarabunPSK" w:ascii="TH SarabunPSK" w:hAnsi="TH SarabunPSK"/>
                <w:sz w:val="28"/>
                <w:szCs w:val="32"/>
              </w:rPr>
              <w:t>2560</w:t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7.</w:t>
      </w:r>
      <w:r>
        <w:rPr>
          <w:rFonts w:ascii="TH SarabunPSK" w:hAnsi="TH SarabunPSK" w:eastAsia="Calibri" w:cs="TH SarabunPSK"/>
          <w:b/>
          <w:b/>
          <w:bCs/>
          <w:spacing w:val="-6"/>
          <w:sz w:val="32"/>
          <w:sz w:val="32"/>
          <w:szCs w:val="32"/>
        </w:rPr>
        <w:t>ดำเนินงานด้านการประกันคุณภาพการศึกษาภายในตามระบบและกลไกที่เหมาะสมและสอดคล้องกับพันธกิจและพัฒนาการของคณะที่ได้ปรับให้การดำเนินงานด้านการประกันคุณภาพเป็นส่วนหนึ่งของการบริหารงานคณะตามปกติที่ประกอบด้วย การควบคุมคุณภาพ การตรวจสอบคุณภาพ และการประเมินคุณภาพ</w:t>
      </w:r>
    </w:p>
    <w:p>
      <w:pPr>
        <w:pStyle w:val="Normal"/>
        <w:widowControl w:val="false"/>
        <w:ind w:right="-20" w:firstLine="675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คณะบริหารธุรกิจและศิลปศาสตร์ได้มีการดำเนินงานประกันคุณภาพให้เป็นส่วนหนึ่ง                     ของการบริหารงานปกติ ตั้งแต่ระดับคณะไปถึงระดับหลักสูตร โดยมีงานประกันคุณภาพทำหน้าที่ดูแลประสานงานและสนับสนุน มีกลไกการเชื่อมโยงการดำเนินงานคุณภาพเป็นเครือข่ายจากระดับคณะ ถึงระดับหลักสูตร และมีการดำเนินงานครบตามวงจรคุณภาพ อันประกอบด้วย การควบคุมคุณภาพ  การตรวจสอบคุณภาพและการประเมินคุณภาพ ดังนี้</w:t>
      </w:r>
    </w:p>
    <w:p>
      <w:pPr>
        <w:pStyle w:val="Normal"/>
        <w:widowControl w:val="false"/>
        <w:ind w:right="-20" w:firstLine="675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ควบคุมคุณภาพ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โดยแต่งตั้งคณะกรรมการกำกับดูแลระบบงานประกันคุณภาพ  </w:t>
      </w:r>
      <w:r>
        <w:rPr>
          <w:rFonts w:eastAsia="Angsana New" w:cs="TH SarabunPSK" w:ascii="TH SarabunPSK" w:hAnsi="TH SarabunPSK"/>
          <w:sz w:val="32"/>
          <w:szCs w:val="32"/>
        </w:rPr>
        <w:t xml:space="preserve">(5.1-7-01)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พื่อดำเนินงานประกันคุณภาพ ควบคุมคุณภาพ และการพัฒนา กำกับติดตามการดำเนินงานประกันคุณภาพและกำหนดผู้รับผิดชอบในแต่ละส่วนงานอย่างชัดเจน มีการจัดทำแผนปรับปรุงพัฒนาตามข้อเสนอแนะจากการตรวจประเมินคุณภาพภายใน ปีการศึกษา </w:t>
      </w:r>
      <w:r>
        <w:rPr>
          <w:rFonts w:eastAsia="Angsana New" w:cs="TH SarabunPSK" w:ascii="TH SarabunPSK" w:hAnsi="TH SarabunPSK"/>
          <w:sz w:val="32"/>
          <w:szCs w:val="32"/>
        </w:rPr>
        <w:t xml:space="preserve">2558 (5.1-7-02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และจัดทำแผนการดำเนินงานด้านประกันคุณภาพการศึกษา เพื่อทราบแนวทางการดำเนินงานด้านประกันคุณภาพ  </w:t>
      </w:r>
      <w:r>
        <w:rPr>
          <w:rFonts w:eastAsia="Angsana New" w:cs="TH SarabunPSK" w:ascii="TH SarabunPSK" w:hAnsi="TH SarabunPSK"/>
          <w:sz w:val="32"/>
          <w:szCs w:val="32"/>
        </w:rPr>
        <w:t xml:space="preserve">(5.1-7-03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ทั้งนี้ยังมีการกำหนดค่าเป้าหมายการดำเนินงานด้านประกันคุณภาพ โดยมีการนำผลการดำเนินงานปีที่ผ่านมา มาพิจารณากำหนดค่าเป้าหมายประกันคุณภาพของคณะ ซึ่งการพิจารณาเห็นชอบจากกรรมการประจำคณะในการประชุมครั้งที่รายงานการประชุมคณะกรรมการประจำคณะ ครั้ง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90 (2/2560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ในวันพุธ 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มกราคม </w:t>
      </w:r>
      <w:r>
        <w:rPr>
          <w:rFonts w:eastAsia="Angsana New"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และมีการชี้แจง                    ให้ทุกพื้นที่ทราบ เพื่อให้ทุกพื้นที่และทุกหลักสูตรในคณะได้ดำเนินงานตามนโยบายของคณะ </w:t>
      </w:r>
      <w:r>
        <w:rPr>
          <w:rFonts w:eastAsia="Angsana New" w:cs="TH SarabunPSK" w:ascii="TH SarabunPSK" w:hAnsi="TH SarabunPSK"/>
          <w:sz w:val="32"/>
          <w:szCs w:val="32"/>
        </w:rPr>
        <w:t>(5.1-7-04)</w:t>
      </w:r>
    </w:p>
    <w:p>
      <w:pPr>
        <w:pStyle w:val="Normal"/>
        <w:widowControl w:val="false"/>
        <w:ind w:right="-20" w:firstLine="675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ตรวจสอบคุณภาพ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คณะกรรมการกำกับดูแลระบบงานประกันคุณภาพมีหน้าที่กำกับดูแล                การดำเนินงานให้เป็นไปตามองค์ประกอบ ตัวบ่งชี้ เกณฑ์การประเมินคุณภาพ และดำเนินงานตามตัวบ่งชี้ที่ได้รับมอบหมาย และมีการติดตามการพัฒนาคุณภาพภายในภายใน </w:t>
      </w:r>
      <w:r>
        <w:rPr>
          <w:rFonts w:eastAsia="Angsan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รอบ คือ รอบ </w:t>
      </w:r>
      <w:r>
        <w:rPr>
          <w:rFonts w:eastAsia="Angsana New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ดือน </w:t>
      </w:r>
      <w:r>
        <w:rPr>
          <w:rFonts w:eastAsia="Angsana New" w:cs="TH SarabunPSK" w:ascii="TH SarabunPSK" w:hAnsi="TH SarabunPSK"/>
          <w:sz w:val="32"/>
          <w:szCs w:val="32"/>
        </w:rPr>
        <w:t xml:space="preserve">(5.1-7-05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และ                รอบ </w:t>
      </w:r>
      <w:r>
        <w:rPr>
          <w:rFonts w:eastAsia="Angsana New"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ดือน โดยผ่านโครงการประชุมสัมมนาเชิงปฏิบัติการ การจัดทำรายงานผลการดำเนินงานของหลักสูตร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มคอ</w:t>
      </w:r>
      <w:r>
        <w:rPr>
          <w:rFonts w:eastAsia="Angsana New" w:cs="TH SarabunPSK" w:ascii="TH SarabunPSK" w:hAnsi="TH SarabunPSK"/>
          <w:sz w:val="32"/>
          <w:szCs w:val="32"/>
        </w:rPr>
        <w:t xml:space="preserve">.7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ณะบริหารธุรกิจและศิลปศาสตร์ ประจำปีการศึกษา </w:t>
      </w:r>
      <w:r>
        <w:rPr>
          <w:rFonts w:eastAsia="Angsana New"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ในวัน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15 - 16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พฤษภาคม </w:t>
      </w:r>
      <w:r>
        <w:rPr>
          <w:rFonts w:eastAsia="Angsana New" w:cs="TH SarabunPSK" w:ascii="TH SarabunPSK" w:hAnsi="TH SarabunPSK"/>
          <w:sz w:val="32"/>
          <w:szCs w:val="32"/>
        </w:rPr>
        <w:t xml:space="preserve">2560)            (5.1-7-06) </w:t>
      </w:r>
    </w:p>
    <w:p>
      <w:pPr>
        <w:pStyle w:val="Normal"/>
        <w:ind w:firstLine="709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ประเมินคุณภาพ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มหาวิทยาลัยได้มีกำหนดการติดตามผลการดำเนินงานประกันคุณภาพการศึกษา และคณะฯ ได้จัดให้มีการประเมินผลการดำเนินงานประกันคุณภาพการศึกษาภายในระดับหลักสูตร  เมื่อวัน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20, 22, 23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รกฎาคม </w:t>
      </w:r>
      <w:r>
        <w:rPr>
          <w:rFonts w:eastAsia="Angsana New"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ดยฝ่ายงานประกันคุณภาพมีการสรุปผลการประเมินคุณภาพการศึกษา ระดับหลักสูตร รายงานต่อที่ประชุมคณะกรรมการประจำคณะ ครั้ง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94 (6/2560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ในวัน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รกฎาคม </w:t>
      </w:r>
      <w:r>
        <w:rPr>
          <w:rFonts w:eastAsia="Angsana New"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พื่อพิจารณาผลการประเมิน พร้อมทั้งให้ข้อเสนอแนะ และแนวทางการพัฒนาเพื่อนำมาจัดทำแผนการพัฒนางานตามผลการประเมินต่อไป </w:t>
      </w:r>
      <w:r>
        <w:rPr>
          <w:rFonts w:eastAsia="Angsana New" w:cs="TH SarabunPSK" w:ascii="TH SarabunPSK" w:hAnsi="TH SarabunPSK"/>
          <w:sz w:val="32"/>
          <w:szCs w:val="32"/>
        </w:rPr>
        <w:t xml:space="preserve">(5.1-7-07)  </w:t>
      </w:r>
    </w:p>
    <w:p>
      <w:pPr>
        <w:pStyle w:val="Normal"/>
        <w:autoSpaceDE w:val="false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-180" w:hanging="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/>
        <w:t>:</w:t>
      </w:r>
    </w:p>
    <w:tbl>
      <w:tblPr>
        <w:tblW w:w="92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728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1-7-01 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สั่ง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แต่งตั้งคณะกรรมการกำกับดูแลระบบงานประกันคุณภาพ 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-7-0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แผนปรับปรุงพัฒนาตามข้อเสนอแนะจากการตรวจประเมินคุณภาพภายใน ปีการศึกษา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1-7-03 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ผนการดำเนินงานด้านประกันคุณภาพการศึกษา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1-7-04 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รายงานการประชุมคณะกรรมการประจำคณะ ครั้งที่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90 (2/2560)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วันพุธ ที่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1-7-05 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การติดตาม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1-7-06 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โครงการประชุมสัมมนาเชิงปฏิบัติการ การจัดทำรายงานผลการดำเนินงานของหลักสูตร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มคอ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7)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1-7-07 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รายงานการประชุมคณะกรรมการประจำคณะ ครั้งที่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94 (6/2560)</w:t>
            </w:r>
          </w:p>
        </w:tc>
      </w:tr>
    </w:tbl>
    <w:p>
      <w:pPr>
        <w:pStyle w:val="Normal"/>
        <w:shd w:fill="FFFFFF" w:val="clear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5.2  </w:t>
      </w:r>
      <w:r>
        <w:rPr>
          <w:rFonts w:ascii="TH SarabunPSK" w:hAnsi="TH SarabunPSK" w:eastAsia="Calibri" w:cs="TH SarabunPSK"/>
          <w:kern w:val="2"/>
          <w:sz w:val="32"/>
          <w:sz w:val="32"/>
          <w:szCs w:val="32"/>
        </w:rPr>
        <w:t>ระบบกำกับการประกันคุณภาพหลักสูตร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835"/>
      </w:tblGrid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ด้านวิชาการและกิจการนักศึกษา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ประกันคุณภาพการศึกษา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นาขวัญ  รัตนมงค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สุพรรษา  ตาคำมู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วราภรณ์  บุญจู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ด้านวิชาการและกิจการนักศึกษา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ประกันคุณภาพการศึกษา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ด้านบริหาร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3-92144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603,268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3-92144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602</w:t>
            </w:r>
          </w:p>
        </w:tc>
      </w:tr>
      <w:tr>
        <w:trPr>
          <w:trHeight w:val="38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-mail : -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-mail : -</w:t>
            </w:r>
          </w:p>
        </w:tc>
      </w:tr>
    </w:tbl>
    <w:p>
      <w:pPr>
        <w:pStyle w:val="Normal"/>
        <w:autoSpaceDE w:val="false"/>
        <w:ind w:left="-142" w:firstLine="142"/>
        <w:jc w:val="left"/>
        <w:rPr>
          <w:rFonts w:ascii="TH SarabunPSK" w:hAnsi="TH SarabunPSK" w:eastAsia="CordiaNew-Bold;PMingLiU" w:cs="TH SarabunPSK"/>
          <w:b/>
          <w:b/>
          <w:bCs/>
          <w:sz w:val="32"/>
          <w:szCs w:val="32"/>
        </w:rPr>
      </w:pPr>
      <w:r>
        <w:rPr>
          <w:rFonts w:eastAsia="CordiaNew-Bold;PMingLiU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มีระบบและกลไกในการกำกับการดำเนินการประกันคุณภาพหลักสูตรให้เป็นไปตามองค์ประกอบการประกันคุณภาพหลักสูตร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</w:tabs>
        <w:ind w:firstLine="709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ณะบริหารธุรกิจและศิลปศาสตร์ มีการดำเนินการตามมาตรฐานประกันคุณภาพองค์ประกอบการประกันคุณภาพหลักสูตรและคณะตามมาตรฐานของสำนักงานคณะกรรมการการอุดมศึกษา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กอ</w:t>
      </w:r>
      <w:r>
        <w:rPr>
          <w:rFonts w:eastAsia="Angsana New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และมอบหมายผู้รับผิดชอบเพื่อดำเนินการในการจัดการคุณภาพในแต่ละปีตามแผน โดยมีอาจารย์หัวหน้าหลักสูตรเป็นผู้ดำเนินงานในตัวบ่งชี้ และมีรองคณบดีด้านวิชาการและกิจกรรมนักศึกษาเป็นผู้กำกับดูแล </w:t>
      </w:r>
      <w:r>
        <w:rPr>
          <w:rFonts w:eastAsia="Angsana New" w:cs="TH SarabunPSK" w:ascii="TH SarabunPSK" w:hAnsi="TH SarabunPSK"/>
          <w:sz w:val="32"/>
          <w:szCs w:val="32"/>
        </w:rPr>
        <w:t>(5.2-1-01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</w:tabs>
        <w:ind w:firstLine="709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ณะฯ ได้มีการดำเนินงานตามแผนการดำเนินงานด้านประกันคุณภาพการศึกษา </w:t>
      </w:r>
      <w:r>
        <w:rPr>
          <w:rFonts w:eastAsia="Angsana New" w:cs="TH SarabunPSK" w:ascii="TH SarabunPSK" w:hAnsi="TH SarabunPSK"/>
          <w:sz w:val="32"/>
          <w:szCs w:val="32"/>
        </w:rPr>
        <w:t xml:space="preserve">(5.2-1-02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และมีการนำผลการดำเนินงานในปีที่ผ่านมามาพิจารณากำหนดเป้าหมายประกันคุณภาพของคณะ ผ่านการพิจารณาเห็นชอบจากกรรมการประจำคณะ ครั้ง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90 (2/2560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วัน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มกราคม </w:t>
      </w:r>
      <w:r>
        <w:rPr>
          <w:rFonts w:eastAsia="Angsana New" w:cs="TH SarabunPSK" w:ascii="TH SarabunPSK" w:hAnsi="TH SarabunPSK"/>
          <w:sz w:val="32"/>
          <w:szCs w:val="32"/>
        </w:rPr>
        <w:t xml:space="preserve">2560 (5.2-1-03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และจัดทำแผนปรับปรุงพัฒนาตามข้อเสนอแนะ ผ่านการพิจารณาจากกรรมการประจำคณะ ครั้ง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91 (3/2560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วัน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มีนาคม </w:t>
      </w:r>
      <w:r>
        <w:rPr>
          <w:rFonts w:eastAsia="Angsana New" w:cs="TH SarabunPSK" w:ascii="TH SarabunPSK" w:hAnsi="TH SarabunPSK"/>
          <w:sz w:val="32"/>
          <w:szCs w:val="32"/>
        </w:rPr>
        <w:t xml:space="preserve">2560 (5.2-1-04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พื่อให้ทุกพื้นที่และทุกหลักสูตรในคณะสามารถดำเนินงานตามนโยบาย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</w:tabs>
        <w:ind w:firstLine="709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-180" w:hanging="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/>
        <w:t>:</w:t>
      </w:r>
    </w:p>
    <w:tbl>
      <w:tblPr>
        <w:tblW w:w="9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8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  <w:tab w:val="center" w:pos="56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2-1-0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ต่งตั้งคณะกรรมการกำกับดูแล รับผิดชอบตัวบ่งชี้ ประจำ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  <w:tab w:val="center" w:pos="56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2-1-0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ผนการดำเนินงานด้านประกันคุณภาพการศึกษ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  <w:tab w:val="center" w:pos="56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2-1-0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กรรมการประจำคณะ ครั้งที่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90 (2/2560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2-1-0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กรรมการประจำคณะ ครั้งที่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91 (3/2560)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418" w:leader="none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คณะกรรมการกำกับ ติดตามการดำเนินงานให้เป็นไปตามระบบที่กำหนดใน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รายงานผลการติดตามให้กรรมการประจำคณะเพื่อพิจารณาทุกภาคการศึกษา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</w:tabs>
        <w:ind w:firstLine="709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ณะฯ มีการแต่งตั้งคณะกรรมการกำกับดูแล รับผิดชอบตัวบ่งชี้ เพื่อการพัฒนา กำกับติดตาม                  การดำเนินงานประกันคุณภาพตามองค์ประกอบ ตัวบ่งชี้ เกณฑ์การประเมินคุณภาพ และดำเนินงานตาม ตัวบ่งชี้ และเป้าหมายที่ได้รับมอบหมาย </w:t>
      </w:r>
      <w:r>
        <w:rPr>
          <w:rFonts w:eastAsia="Angsana New" w:cs="TH SarabunPSK" w:ascii="TH SarabunPSK" w:hAnsi="TH SarabunPSK"/>
          <w:sz w:val="32"/>
          <w:szCs w:val="32"/>
        </w:rPr>
        <w:t xml:space="preserve">(5.2-1-01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ดยมีการติดตามการพัฒนาคุณภาพภายในภายใน </w:t>
      </w:r>
      <w:r>
        <w:rPr>
          <w:rFonts w:eastAsia="Angsan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รอบ คือ             รอบ </w:t>
      </w:r>
      <w:r>
        <w:rPr>
          <w:rFonts w:eastAsia="Angsana New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ดือน </w:t>
      </w:r>
      <w:r>
        <w:rPr>
          <w:rFonts w:eastAsia="Angsana New" w:cs="TH SarabunPSK" w:ascii="TH SarabunPSK" w:hAnsi="TH SarabunPSK"/>
          <w:sz w:val="32"/>
          <w:szCs w:val="32"/>
        </w:rPr>
        <w:t xml:space="preserve">(5.1-2-02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และรอบ </w:t>
      </w:r>
      <w:r>
        <w:rPr>
          <w:rFonts w:eastAsia="Angsana New"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ดือน โดยผ่านโครงการประชุมสัมมนาเชิงปฏิบัติการ การจัดทำรายงาน             ผลการดำเนินงานของหลักสูตร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มคอ</w:t>
      </w:r>
      <w:r>
        <w:rPr>
          <w:rFonts w:eastAsia="Angsana New" w:cs="TH SarabunPSK" w:ascii="TH SarabunPSK" w:hAnsi="TH SarabunPSK"/>
          <w:sz w:val="32"/>
          <w:szCs w:val="32"/>
        </w:rPr>
        <w:t xml:space="preserve">.7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ณะบริหารธุรกิจและศิลปศาสตร์ ประจำปีการศึกษา </w:t>
      </w:r>
      <w:r>
        <w:rPr>
          <w:rFonts w:eastAsia="Angsana New" w:cs="TH SarabunPSK" w:ascii="TH SarabunPSK" w:hAnsi="TH SarabunPSK"/>
          <w:sz w:val="32"/>
          <w:szCs w:val="32"/>
        </w:rPr>
        <w:t xml:space="preserve">2559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ในวัน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15 - 16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พฤษภาคม </w:t>
      </w:r>
      <w:r>
        <w:rPr>
          <w:rFonts w:eastAsia="Angsana New" w:cs="TH SarabunPSK" w:ascii="TH SarabunPSK" w:hAnsi="TH SarabunPSK"/>
          <w:sz w:val="32"/>
          <w:szCs w:val="32"/>
        </w:rPr>
        <w:t xml:space="preserve">2560) (5.1-2-03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และคณะได้จัดมีการประเมินผลการดำเนินงานประกันคุณภาพการศึกษา ระดับหลักสูตร เมื่อวัน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20,22,23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มิถุนายน </w:t>
      </w:r>
      <w:r>
        <w:rPr>
          <w:rFonts w:eastAsia="Angsana New"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ดยงานประกันคุณภาพมีการสรุปผลการติดตามและผลการประเมินการประกันคุณภาพการศึกษาภายใน รายงานต่อที่ประชุมคณะกรรมการประจำคณะ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รั้ง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94 (6/2560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ในวัน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รกฎาคม </w:t>
      </w:r>
      <w:r>
        <w:rPr>
          <w:rFonts w:eastAsia="Angsana New" w:cs="TH SarabunPSK" w:ascii="TH SarabunPSK" w:hAnsi="TH SarabunPSK"/>
          <w:sz w:val="32"/>
          <w:szCs w:val="32"/>
        </w:rPr>
        <w:t xml:space="preserve">2560 (5.1-2-04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พื่อพิจารณาผลการประเมิน พร้อมทั้งให้ข้อเสนอแนะ และแนวทางการพัฒนา เพื่อนำมาจัดทำแผนการพัฒนางานตามผลการประเมินต่อไป </w:t>
      </w:r>
    </w:p>
    <w:p>
      <w:pPr>
        <w:pStyle w:val="Normal"/>
        <w:autoSpaceDE w:val="false"/>
        <w:ind w:left="-18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autoSpaceDE w:val="false"/>
        <w:ind w:left="-180" w:hanging="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/>
        <w:t>:</w:t>
      </w:r>
    </w:p>
    <w:tbl>
      <w:tblPr>
        <w:tblW w:w="9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8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  <w:tab w:val="center" w:pos="56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2-2-0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ำสั่งแต่งตั้งคณะกรรมการกำกับดูแล รับผิดชอบตัวบ่งชี้การประกันคุณภาพ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  <w:tab w:val="center" w:pos="56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2-2-0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ติดตามผลการดำเนินงาน 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รายงานผลการติดตามการประชุมคณะกรรมการประจำคณ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  <w:tab w:val="center" w:pos="56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2-2-0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โครงการประชุมสัมมนาเชิงปฏิบัติการ การจัดทำรายงานผลการดำเนินงานของหลักสูตร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มคอ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7)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ประจำปีการศึกษา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2-2-0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รายงานการประชุมคณะกรรมการประจำคณะ ครั้งที่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94 (6/2560)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2560</w:t>
            </w:r>
          </w:p>
        </w:tc>
      </w:tr>
    </w:tbl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การจัดสรรทรัพยากรเพื่อสนับสนุนการดำเนินงานของหลักสูตรให้เกิดผลตามองค์ประกอบ               การประกันคุณภาพหลักสูตร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 มีการจัดสรรทรัพยากรเพื่อการสนับสนุนการเรียนรู้แก่นักศึกษา             โดยมีการวางแผนการจัดซื้อครุภัณฑ์ทางการศึกษา การวางแผนปรับปรุงและพัฒนาห้องเรียน ห้องปฏิบัติการ ตลอดจนแผนการปรับปรุงสภาพแวดล้อมทางกายภาพ รวมถึงการดำเนินการจัดทำคำเสนอขอ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กิดผลตามองค์ประกอบการประกันคุณภาพหลักสูตร ดังนี้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ย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 ห้องปฏิบัติการ และครุภัณฑ์ประกอบห้องเรีย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การเรียน             การสอนให้มีประสิทธิภาพและประสิทธิผลในการเรียนการสอนของหลักสูตร ดังนี้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left="360" w:hanging="360"/>
        <w:rPr/>
      </w:pPr>
      <w:r>
        <w:rPr/>
        <w:t xml:space="preserve">รายการงบลงทุน คณะบริหารธุรกิจและศิลปศาสตร์ งบประมาณแผ่นดิน ปีงบประมาณ </w:t>
      </w:r>
      <w:r>
        <w:rPr/>
        <w:t>2560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850"/>
        <w:gridCol w:w="1134"/>
        <w:gridCol w:w="1985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ผลผลิต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ครุภัณฑ์ประกอบห้องปฏิบัติการบัญช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ช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317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บริหารฯ ลำป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ด้านสังคมศาสตร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ครุภัณฑ์ห้องปฏิบัติการคอมพิวเตอร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ช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68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บริหารฯ เชียง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ด้านสังคมศาสตร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รุภัณฑ์ห้องปฏิบัติการทาง</w:t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การท่องเที่ยวและโรงแร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ช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484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บริหารฯ ต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ด้านสังคมศาสตร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ครุภัณฑ์เพื่อการพัฒนาห้องสำหรับการเรียนการสอน คณะบริหารธุรกิจและศิลปศาสตร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ช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451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บริหารฯ พิษณุโล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ด้านสังคมศาสตร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ครุภัณฑ์การเรียนการสอนโครงการความร่วมมือมหาวิทยาลัยกับบริษัทเอกชน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ช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275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บริหารฯ เชียง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ด้านสังคมศาสตร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ครุภัณฑ์ห้องปฏิบัติการ การท่องเที่ยวและการโรงแรม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ช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219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บริหารฯ เชียง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ด้านสังคมศาสตร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รุภัณฑ์ห้องปฏิบัติคอมพิวเตอร์ สาขาระบบสารสนเทศทางคอมพิวเตอร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ช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477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บริหารฯ เชียง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ด้านสังคมศาสตร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รุภัณฑ์ประกอบการเรียนการสอ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ช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01,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บริหารฯ น่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ด้านสังคมศาสตร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ครุภัณฑ์ประกอบห้องเรียนอาคารบริหารธุรกิจ จำนวน 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ชุด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ช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,6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บริหารฯ เชียง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ด้านสังคมศาสตร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ครุภัณฑ์ประกอบห้องปฏิบัติการบัญช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ช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,275,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บริหารฯ ต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ด้านสังคมศาสตร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รุภัณฑ์ศุนย์ปฏิบัติการวิจัยและสร้างสรรค์นวัตกรรมทางธุรกิ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ช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,5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บริหารฯ เชียงร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ด้านสังคมศาสตร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ครุภัณฑ์ห้อง 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E-Busines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ช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,327,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บริหารฯ เชียงร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ด้านสังคมศาสตร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ครุภัณฑ์การเรียนการสอน </w:t>
            </w:r>
          </w:p>
          <w:p>
            <w:pPr>
              <w:pStyle w:val="Normal"/>
              <w:rPr/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(Office Automation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ช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,328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บริหารฯ เชียง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ด้านสังคมศาสตร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4</w:t>
            </w:r>
          </w:p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 xml:space="preserve">ครุภัณฑ์ศูนย์พัฒนาความเป็นเลิศทางธุรกิจ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ช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,5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คณะบริหารฯ เชียงร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ด้านสังคมศาสตร์</w:t>
            </w:r>
          </w:p>
        </w:tc>
      </w:tr>
    </w:tbl>
    <w:p>
      <w:pPr>
        <w:pStyle w:val="Style24"/>
        <w:tabs>
          <w:tab w:val="clear" w:pos="720"/>
          <w:tab w:val="left" w:pos="993" w:leader="none"/>
        </w:tabs>
        <w:spacing w:lineRule="auto" w:line="240"/>
        <w:ind w:left="284" w:firstLine="425"/>
        <w:jc w:val="left"/>
        <w:rPr>
          <w:rFonts w:ascii="TH SarabunPSK" w:hAnsi="TH SarabunPSK" w:cs="TH SarabunPSK"/>
          <w:sz w:val="32"/>
          <w:szCs w:val="32"/>
        </w:rPr>
      </w:pPr>
      <w:r>
        <w:br w:type="page"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วัสดุฝึ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ณะฯ ได้มีการจัดสรรงบประมาณค่าวัสดุฝึกให้กับหลักสูตรและวางแผนในการดำเนินการจัดซื้อเพื่อให้เกิดความเหมาะสมและมีประสิทธิภาพประสิทธิผลในการเรียนการสอนของหลักสูตรแต่ละไตรมาส ดังนี้</w:t>
      </w:r>
    </w:p>
    <w:p>
      <w:pPr>
        <w:pStyle w:val="Normal"/>
        <w:spacing w:before="240" w:after="0"/>
        <w:ind w:left="3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งบวัสดุฝึก คณะบริหารธุรกิจและศิลปศาสตร์ งบประมาณแผ่นดิน 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60</w:t>
      </w:r>
    </w:p>
    <w:tbl>
      <w:tblPr>
        <w:tblW w:w="8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307"/>
        <w:gridCol w:w="1418"/>
        <w:gridCol w:w="1306"/>
      </w:tblGrid>
      <w:tr>
        <w:trPr>
          <w:tblHeader w:val="true"/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สูต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              ที่ได้รับการจัดสรร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จัดซื้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จัดซื้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จัดซื้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บริหารธุรกิจ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จัดการ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4,993.-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98,343.-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6,650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ตลา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7,036.-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8,912.-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8,124.-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บบสารสนเทศ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างคอมพิวเตอร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7,679.-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8,884.-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8,714.-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ธุรกิจ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9,718.-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,404.-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,000.-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central retai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2,082.-      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2,081.-      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IB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1,085.-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7,945.-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,575.-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การบัญช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บัญช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4,463.-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8,219.-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6,242.-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ศิลปศาสตร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ท่องเที่ยวและ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โรงแร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3,831.-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63,831.-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การสื่อสารสากล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3,474.-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4,074.-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กวิช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5,008.-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4,225.-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373.-</w:t>
            </w:r>
          </w:p>
        </w:tc>
      </w:tr>
      <w:tr>
        <w:trPr>
          <w:trHeight w:val="4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ทั้งสิ้น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009,369.-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264,937.-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86,759.-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360" w:firstLine="49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ind w:left="360" w:firstLine="49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งบวัสดุฝึก คณะบริหารธุรกิจและศิลปศาสตร์ งบประมาณรายได้ 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60</w:t>
      </w:r>
    </w:p>
    <w:tbl>
      <w:tblPr>
        <w:tblW w:w="89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449"/>
        <w:gridCol w:w="1417"/>
      </w:tblGrid>
      <w:tr>
        <w:trPr>
          <w:tblHeader w:val="true"/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สูต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              ที่ได้รับการจัดสร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จัดซื้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 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จัดซื้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จัดซื้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บริหารธุรกิจ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จัดการ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74,060.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6,458.-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ตลา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7,184.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6,120.-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บบสารสนเทศทางคอมพิวเตอร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86,195.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,999.-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ธุรกิจ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8,035.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7,115.-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central retai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91,554.-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CP al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7,837.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7,837.-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IB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9,778.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การบัญช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บัญช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7,657.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2,502.-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ศิลปศาสตร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ท่องเที่ยวและการโรงแร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9,053.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,106.-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เพื่อการสื่อสารสากล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9,466.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00,985.-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กวิช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4,786.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9,695.-</w:t>
            </w:r>
          </w:p>
        </w:tc>
      </w:tr>
      <w:tr>
        <w:trPr>
          <w:trHeight w:val="4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ทั้งสิ้น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535,605.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55,857.-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4"/>
        <w:ind w:left="0"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ด้านการดำเนินงาน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ฯ ได้มีการพิจารณาสนับสนุนงบประมาณในหมวดการดำเนินการต่าง ๆ ตามแผนปฏิบัติราชการประจำปีงบประมาณ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สามารถตอบสนองยุทธศาสตร์  ด้านการเรียนการสอน   การวิจัยและบริการวิชาการ การทำนุบำรุงศิลปวัฒนธรรมการบริหารจัดการ และโครงการต่าง ๆ และสามารถตอบสนองงานประกันคุณภาพระดับหลักสูต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ผนปฏิบัติราชการประจำปีงบประมาณ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60) </w:t>
      </w:r>
    </w:p>
    <w:p>
      <w:pPr>
        <w:pStyle w:val="Style24"/>
        <w:ind w:left="0" w:firstLine="720"/>
        <w:jc w:val="left"/>
        <w:rPr>
          <w:rFonts w:ascii="TH SarabunPSK" w:hAnsi="TH SarabunPSK" w:eastAsia="Times New Roman" w:cs="TH SarabunPSK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ด้านการซ่อมบำรุง</w:t>
      </w:r>
      <w:r>
        <w:rPr>
          <w:rFonts w:ascii="TH SarabunPSK" w:hAnsi="TH SarabunPSK" w:eastAsia="Times New Roman" w:cs="TH SarabunPSK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ฯ ได้จัดสรรงบประมาณในการซ่อมแซมปรับปรุงครุภัณฑ์ เพื่อให้อยู่ในสภาพที่ใช้การได้ และเกิดประสิทธิภาพและประสิทธิผลในการเรียนการสอนของหลักสูตร ดังนี้</w:t>
      </w:r>
    </w:p>
    <w:p>
      <w:pPr>
        <w:pStyle w:val="Style24"/>
        <w:ind w:left="1440" w:hanging="0"/>
        <w:rPr/>
      </w:pP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บประมาณแผ่นดิน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200,000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</w:p>
    <w:p>
      <w:pPr>
        <w:pStyle w:val="Style24"/>
        <w:ind w:left="144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งบผลประโยชน์คณะบริหารธุรกิจฯ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ังคม</w:t>
      </w:r>
      <w:r>
        <w:rPr>
          <w:rFonts w:eastAsia="Times New Roman" w:cs="TH SarabunPSK" w:ascii="TH SarabunPSK" w:hAnsi="TH SarabunPSK"/>
          <w:sz w:val="32"/>
          <w:szCs w:val="32"/>
        </w:rPr>
        <w:t>)</w:t>
        <w:tab/>
        <w:t xml:space="preserve">800,000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</w:t>
      </w:r>
    </w:p>
    <w:p>
      <w:pPr>
        <w:pStyle w:val="Style24"/>
        <w:ind w:left="144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งบผลประโยชน์คณะบริหารธุรกิจฯ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ิทย์</w:t>
      </w:r>
      <w:r>
        <w:rPr>
          <w:rFonts w:eastAsia="Times New Roman" w:cs="TH SarabunPSK" w:ascii="TH SarabunPSK" w:hAnsi="TH SarabunPSK"/>
          <w:sz w:val="32"/>
          <w:szCs w:val="32"/>
        </w:rPr>
        <w:t>)</w:t>
        <w:tab/>
        <w:t xml:space="preserve">          200,000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</w:t>
      </w:r>
    </w:p>
    <w:p>
      <w:pPr>
        <w:pStyle w:val="Normal"/>
        <w:autoSpaceDE w:val="false"/>
        <w:ind w:left="-180" w:hanging="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/>
        <w:t>:</w:t>
      </w:r>
    </w:p>
    <w:tbl>
      <w:tblPr>
        <w:tblW w:w="92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2-3-01 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การจัดสรรทรัพยากรเสนับสนุนการดำเนินงานของหลักสูตร</w:t>
            </w:r>
          </w:p>
        </w:tc>
      </w:tr>
    </w:tbl>
    <w:p>
      <w:pPr>
        <w:pStyle w:val="Normal"/>
        <w:shd w:fill="FFFFFF" w:val="clear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br w:type="page"/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มีการประเมินคุณภาพหลักสูตรตามกำหนดเวลาทุกหลักสูตร และรายงานผลการประเมินให้กรรมการประจำคณะเพื่อพิจารณา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1080" w:leader="none"/>
        </w:tabs>
        <w:ind w:firstLine="709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ณะฯ ได้รับการประเมินคุณภาพการศึกษาภายใน ระดับหลักสูตร ประจำปีการศึกษา </w:t>
      </w:r>
      <w:r>
        <w:rPr>
          <w:rFonts w:eastAsia="Angsana New" w:cs="TH SarabunPSK" w:ascii="TH SarabunPSK" w:hAnsi="TH SarabunPSK"/>
          <w:sz w:val="32"/>
          <w:szCs w:val="32"/>
        </w:rPr>
        <w:t xml:space="preserve">2559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ในวัน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20, 22, 23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มิถุนายน </w:t>
      </w:r>
      <w:r>
        <w:rPr>
          <w:rFonts w:eastAsia="Angsana New"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และรายงานผลการประเมินต่อคณะกรรมการประจำคณะ ครั้ง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94 (6/2560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ในวัน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รกฎาคม </w:t>
      </w:r>
      <w:r>
        <w:rPr>
          <w:rFonts w:eastAsia="Angsana New" w:cs="TH SarabunPSK" w:ascii="TH SarabunPSK" w:hAnsi="TH SarabunPSK"/>
          <w:sz w:val="32"/>
          <w:szCs w:val="32"/>
        </w:rPr>
        <w:t xml:space="preserve">2560 (5.2-4-01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พิจารณาและนำผลการประเมิน ข้อเสนอแนะจากคณะกรรมการประจำคณะมาปรับปรุงหลักสูตรให้คุณภาพดีขึ้น</w:t>
      </w:r>
    </w:p>
    <w:p>
      <w:pPr>
        <w:pStyle w:val="Normal"/>
        <w:autoSpaceDE w:val="false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-180" w:hanging="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/>
        <w:t>:</w:t>
      </w:r>
    </w:p>
    <w:tbl>
      <w:tblPr>
        <w:tblW w:w="92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2-4-01 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รายงานการประชุมกรรมการประจำคณะ ครั้งที่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94 (6/2560)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ในวันที่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2560</w:t>
            </w:r>
          </w:p>
        </w:tc>
      </w:tr>
    </w:tbl>
    <w:p>
      <w:pPr>
        <w:pStyle w:val="Normal"/>
        <w:shd w:fill="FFFFFF" w:val="clear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ผลการประเมินและข้อเสนอแนะจากกรรมการประจำคณะมาปรับปรุงหลักสูตรให้มีคุณภาพ                 ดีขึ้นอย่างต่อเนื่อง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ฯ ได้นำผลการประเมินและข้อเสนอแนะจากกรรมการประจำคณะ มาเป็นข้อมูลในการจัดทำ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และทบทวนแผนยุทธศาสตร์และค่าเป้าหมาย ในการจัดทำตามแผนปฏิบัติราชการ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 </w:t>
      </w:r>
      <w:r>
        <w:rPr>
          <w:rFonts w:cs="TH SarabunPSK" w:ascii="TH SarabunPSK" w:hAnsi="TH SarabunPSK"/>
          <w:sz w:val="32"/>
          <w:szCs w:val="32"/>
        </w:rPr>
        <w:t xml:space="preserve">(5.1-5-01) 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left="-180" w:hanging="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/>
        <w:t>:</w:t>
      </w:r>
    </w:p>
    <w:tbl>
      <w:tblPr>
        <w:tblW w:w="92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2-5-01 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หนังสือศธ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0583.02/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ฝบห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.123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กรกฎาคม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เรื่อง ขอเชิญประชุมพิจารณาวิพากษ์โครงการตามแผนปฏิบัติราชการ ประจำปีงบประมาณ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2561</w:t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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ผลการประเมินคุณภาพทุกหลักสูตรผ่าน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ำกับมาตรฐาน</w:t>
      </w:r>
    </w:p>
    <w:p>
      <w:pPr>
        <w:pStyle w:val="Normal"/>
        <w:autoSpaceDE w:val="false"/>
        <w:spacing w:lineRule="atLeast" w:line="0"/>
        <w:ind w:firstLine="522"/>
        <w:jc w:val="left"/>
        <w:rPr>
          <w:rFonts w:ascii="TH SarabunPSK" w:hAnsi="TH SarabunPSK" w:eastAsia="CordiaNew;Arial" w:cs="TH SarabunPSK"/>
          <w:sz w:val="32"/>
          <w:szCs w:val="32"/>
        </w:rPr>
      </w:pPr>
      <w:r>
        <w:rPr>
          <w:rFonts w:ascii="TH SarabunPSK" w:hAnsi="TH SarabunPSK" w:eastAsia="CordiaNew;Arial" w:cs="TH SarabunPSK"/>
          <w:sz w:val="32"/>
          <w:sz w:val="32"/>
          <w:szCs w:val="32"/>
        </w:rPr>
        <w:t xml:space="preserve">คณะบริหารธุรกิจและศิลปศาสตร์ เปิดสอนทั้งหมด จำนวน </w:t>
      </w:r>
      <w:r>
        <w:rPr>
          <w:rFonts w:eastAsia="CordiaNew;Arial"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eastAsia="CordiaNew;Arial" w:cs="TH SarabunPSK"/>
          <w:sz w:val="32"/>
          <w:sz w:val="32"/>
          <w:szCs w:val="32"/>
        </w:rPr>
        <w:t>หลักสูตร และได้ประเมินคุณภาพการศึกษาภายในระดับหลักสูตรทุกหลักสูตรตามเกณฑ์มาตรฐานที่ สกอ</w:t>
      </w:r>
      <w:r>
        <w:rPr>
          <w:rFonts w:eastAsia="CordiaNew;Arial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ordiaNew;Arial" w:cs="TH SarabunPSK"/>
          <w:sz w:val="32"/>
          <w:sz w:val="32"/>
          <w:szCs w:val="32"/>
        </w:rPr>
        <w:t xml:space="preserve">กำหนด โดยมีผลการประเมินรายหลักสูตรสรุปได้ ดังนี้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  <w:gridCol w:w="2268"/>
        <w:gridCol w:w="1276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Arial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;Arial" w:cs="TH SarabunPSK"/>
                <w:b/>
                <w:b/>
                <w:bCs/>
                <w:sz w:val="28"/>
                <w:sz w:val="28"/>
              </w:rPr>
              <w:t>ชื่อหลักสูตร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Arial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;Arial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Arial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;Arial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b/>
                <w:b/>
                <w:bCs/>
                <w:sz w:val="28"/>
              </w:rPr>
            </w:pPr>
            <w:r>
              <w:rPr>
                <w:rFonts w:eastAsia="CordiaNew;Arial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TH SarabunPSK" w:hAnsi="TH SarabunPSK" w:eastAsia="CordiaNew;Arial" w:cs="TH SarabunPSK"/>
                <w:b/>
                <w:b/>
                <w:bCs/>
                <w:sz w:val="28"/>
                <w:sz w:val="28"/>
              </w:rPr>
              <w:t xml:space="preserve">องค์ประกอบ ที่ </w:t>
            </w:r>
            <w:r>
              <w:rPr>
                <w:rFonts w:eastAsia="CordiaNew;Arial"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TH SarabunPSK" w:hAnsi="TH SarabunPSK" w:eastAsia="CordiaNew;Arial" w:cs="TH SarabunPSK"/>
                <w:b/>
                <w:b/>
                <w:bCs/>
                <w:sz w:val="28"/>
                <w:sz w:val="28"/>
              </w:rPr>
              <w:t xml:space="preserve">ผลรวมของค่าคะแนนเฉลี่ยองค์ประกอบที่ </w:t>
            </w:r>
            <w:r>
              <w:rPr>
                <w:rFonts w:eastAsia="CordiaNew;Arial" w:cs="TH SarabunPSK" w:ascii="TH SarabunPSK" w:hAnsi="TH SarabunPSK"/>
                <w:b/>
                <w:bCs/>
                <w:sz w:val="28"/>
              </w:rPr>
              <w:t>2 - 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b/>
                <w:b/>
                <w:bCs/>
                <w:sz w:val="28"/>
              </w:rPr>
            </w:pPr>
            <w:r>
              <w:rPr>
                <w:rFonts w:eastAsia="CordiaNew;Arial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การบัญชีบัณฑิต สาขาวิชาการบัญช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14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บริหารธุรกิจบัณฑิต สาขาวิชาการจัด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04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บริหารธุรกิจบัณฑิต สาขาวิชาการตลา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4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กสูตรบริหารธุรกิจบัณฑิต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ระบบสารสนเทศทางคอมพิวเตอ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ผ่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กสูตรบริหารธุรกิจบัณฑิต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ภาษาอังกฤษธุรกิ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9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กสูตรบริหารธุรกิจบัณฑิต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จัดการธุรกิจระหว่างประเท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79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กสูตรศิลปศาสตร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ท่องเที่ยวและการโรงแ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ผ่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3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8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กสูตรศิลปศาสตร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เพื่อการสื่อสารสาก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37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9)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บริหารธุรกิจมหาบัณฑิ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ผ่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5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TH SarabunPSK" w:hAnsi="TH SarabunPSK" w:eastAsia="CordiaNew;Arial" w:cs="TH SarabunPSK"/>
                <w:sz w:val="28"/>
                <w:sz w:val="28"/>
              </w:rPr>
              <w:t xml:space="preserve">ผลรวมของค่าคะแนนประเมินของทุกหลักสูตร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4.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ascii="TH SarabunPSK" w:hAnsi="TH SarabunPSK" w:eastAsia="CordiaNew;Arial" w:cs="TH SarabunPSK"/>
                <w:sz w:val="28"/>
                <w:sz w:val="28"/>
              </w:rPr>
              <w:t>จำนวนหลักสูตรทั้งหมดที่คณะรับผิดชอ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9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  <w:tab w:val="right" w:pos="5364" w:leader="none"/>
              </w:tabs>
              <w:autoSpaceDE w:val="false"/>
              <w:spacing w:lineRule="atLeast" w:line="0"/>
              <w:rPr>
                <w:rFonts w:ascii="TH SarabunPSK" w:hAnsi="TH SarabunPSK" w:eastAsia="CordiaNew;Arial" w:cs="TH SarabunPSK"/>
                <w:b/>
                <w:b/>
                <w:bCs/>
                <w:sz w:val="28"/>
              </w:rPr>
            </w:pPr>
            <w:r>
              <w:rPr>
                <w:rFonts w:eastAsia="CordiaNew;Arial" w:cs="TH SarabunPSK" w:ascii="TH SarabunPSK" w:hAnsi="TH SarabunPSK"/>
                <w:b/>
                <w:bCs/>
                <w:sz w:val="28"/>
              </w:rPr>
              <w:tab/>
              <w:tab/>
            </w:r>
            <w:r>
              <w:rPr>
                <w:rFonts w:ascii="TH SarabunPSK" w:hAnsi="TH SarabunPSK" w:eastAsia="CordiaNew;Arial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Arial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6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b/>
                <w:b/>
                <w:bCs/>
                <w:sz w:val="28"/>
              </w:rPr>
            </w:pPr>
            <w:r>
              <w:rPr>
                <w:rFonts w:eastAsia="CordiaNew;Arial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บรรลุ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สรุปผลการวิเคราะห์จุดเด่นและโอกาสในการพัฒนา องค์ประกอบ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0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แนวทางเสริมจุดแข็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ณะบริหารธุรกิจและศิลปศาสตร์ มีการดำเนินงานอย่างเป็นระบบและต่อเนื่องในด้านการปฏิบัติงานตามแผนยุทธศาสตร์ แผนการบริหารและพัฒนาบุคลากร และการประกันคุณภาพการศึกษาภายในทั้งระดับหลักสูตร และระดับคณะ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ผู้บริหารของคณะ มีการบริหารงานโดยยึดหลัก              ธรรมาภิบาลครบถ้วนทั้ง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ประการ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ข้อเสนอแนะในการปรับปรุ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วรมีการส่งเสริมการสร้างเครือข่ายด้านประกันคุณภาพการศึกษาระหว่างหน่วยงาน ภายในและภายนอกมหาวิทยาลัย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วิธีปฏิบัติที่ดี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นวัตกรรม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footerReference w:type="default" r:id="rId49"/>
      <w:type w:val="nextPage"/>
      <w:pgSz w:w="11906" w:h="16838"/>
      <w:pgMar w:left="1418" w:right="1274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  <w:font w:name="Wingdings 2">
    <w:charset w:val="02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  <w:szCs w:val="35"/>
      </w:rPr>
    </w:pPr>
    <w:r>
      <w:rPr>
        <w:rFonts w:cs="TH SarabunPSK" w:ascii="TH SarabunPSK" w:hAnsi="TH SarabunPSK"/>
        <w:sz w:val="28"/>
        <w:szCs w:val="35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928100</wp:posOffset>
              </wp:positionH>
              <wp:positionV relativeFrom="page">
                <wp:posOffset>6671310</wp:posOffset>
              </wp:positionV>
              <wp:extent cx="512445" cy="441325"/>
              <wp:effectExtent l="635" t="635" r="0" b="17589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703pt;margin-top:525.3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371590</wp:posOffset>
              </wp:positionH>
              <wp:positionV relativeFrom="page">
                <wp:posOffset>9883775</wp:posOffset>
              </wp:positionV>
              <wp:extent cx="512445" cy="441325"/>
              <wp:effectExtent l="635" t="635" r="0" b="1136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01.7pt;margin-top:778.2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eastAsia="TH SarabunPSK" w:cs="TH SarabunPSK" w:ascii="TH SarabunPSK" w:hAnsi="TH SarabunPSK"/>
        <w:sz w:val="28"/>
      </w:rPr>
      <w:t xml:space="preserve">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  <w:szCs w:val="35"/>
      </w:rPr>
    </w:pPr>
    <w:r>
      <w:rPr>
        <w:rFonts w:cs="TH SarabunPSK" w:ascii="TH SarabunPSK" w:hAnsi="TH SarabunPSK"/>
        <w:sz w:val="28"/>
        <w:szCs w:val="35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8928100</wp:posOffset>
              </wp:positionH>
              <wp:positionV relativeFrom="page">
                <wp:posOffset>6671310</wp:posOffset>
              </wp:positionV>
              <wp:extent cx="512445" cy="441325"/>
              <wp:effectExtent l="635" t="635" r="0" b="17589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3pt;margin-top:525.3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6371590</wp:posOffset>
              </wp:positionH>
              <wp:positionV relativeFrom="page">
                <wp:posOffset>9883775</wp:posOffset>
              </wp:positionV>
              <wp:extent cx="512445" cy="441325"/>
              <wp:effectExtent l="635" t="635" r="0" b="11366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01.7pt;margin-top:778.2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eastAsia="TH SarabunPSK" w:cs="TH SarabunPSK" w:ascii="TH SarabunPSK" w:hAnsi="TH SarabunPSK"/>
        <w:sz w:val="28"/>
      </w:rPr>
      <w:t xml:space="preserve">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  <w:szCs w:val="35"/>
      </w:rPr>
    </w:pPr>
    <w:r>
      <w:rPr>
        <w:rFonts w:cs="TH SarabunPSK" w:ascii="TH SarabunPSK" w:hAnsi="TH SarabunPSK"/>
        <w:sz w:val="28"/>
        <w:szCs w:val="35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8928100</wp:posOffset>
              </wp:positionH>
              <wp:positionV relativeFrom="page">
                <wp:posOffset>6671310</wp:posOffset>
              </wp:positionV>
              <wp:extent cx="512445" cy="441325"/>
              <wp:effectExtent l="635" t="1270" r="0" b="17589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3pt;margin-top:525.3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6371590</wp:posOffset>
              </wp:positionH>
              <wp:positionV relativeFrom="page">
                <wp:posOffset>9883775</wp:posOffset>
              </wp:positionV>
              <wp:extent cx="512445" cy="441325"/>
              <wp:effectExtent l="635" t="635" r="0" b="11366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01.7pt;margin-top:778.2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eastAsia="TH SarabunPSK" w:cs="TH SarabunPSK" w:ascii="TH SarabunPSK" w:hAnsi="TH SarabunPSK"/>
        <w:sz w:val="28"/>
      </w:rPr>
      <w:t xml:space="preserve">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  <w:szCs w:val="35"/>
      </w:rPr>
    </w:pPr>
    <w:r>
      <w:rPr>
        <w:rFonts w:cs="TH SarabunPSK" w:ascii="TH SarabunPSK" w:hAnsi="TH SarabunPSK"/>
        <w:sz w:val="28"/>
        <w:szCs w:val="35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8928100</wp:posOffset>
              </wp:positionH>
              <wp:positionV relativeFrom="page">
                <wp:posOffset>6671310</wp:posOffset>
              </wp:positionV>
              <wp:extent cx="512445" cy="441325"/>
              <wp:effectExtent l="635" t="635" r="0" b="17589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3pt;margin-top:525.3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371590</wp:posOffset>
              </wp:positionH>
              <wp:positionV relativeFrom="page">
                <wp:posOffset>9883775</wp:posOffset>
              </wp:positionV>
              <wp:extent cx="512445" cy="441325"/>
              <wp:effectExtent l="635" t="635" r="0" b="11366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01.7pt;margin-top:778.2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eastAsia="TH SarabunPSK" w:cs="TH SarabunPSK" w:ascii="TH SarabunPSK" w:hAnsi="TH SarabunPSK"/>
        <w:sz w:val="28"/>
      </w:rPr>
      <w:t xml:space="preserve">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  <w:szCs w:val="35"/>
      </w:rPr>
    </w:pPr>
    <w:r>
      <w:rPr>
        <w:rFonts w:cs="TH SarabunPSK" w:ascii="TH SarabunPSK" w:hAnsi="TH SarabunPSK"/>
        <w:sz w:val="28"/>
        <w:szCs w:val="35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8928100</wp:posOffset>
              </wp:positionH>
              <wp:positionV relativeFrom="page">
                <wp:posOffset>6671310</wp:posOffset>
              </wp:positionV>
              <wp:extent cx="512445" cy="441325"/>
              <wp:effectExtent l="635" t="635" r="0" b="17589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3pt;margin-top:525.3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371590</wp:posOffset>
              </wp:positionH>
              <wp:positionV relativeFrom="page">
                <wp:posOffset>9883775</wp:posOffset>
              </wp:positionV>
              <wp:extent cx="512445" cy="441325"/>
              <wp:effectExtent l="635" t="635" r="0" b="11366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01.7pt;margin-top:778.2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eastAsia="TH SarabunPSK" w:cs="TH SarabunPSK" w:ascii="TH SarabunPSK" w:hAnsi="TH SarabunPSK"/>
        <w:sz w:val="28"/>
      </w:rPr>
      <w:t xml:space="preserve">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  <w:szCs w:val="35"/>
      </w:rPr>
    </w:pPr>
    <w:r>
      <w:rPr>
        <w:rFonts w:cs="TH SarabunPSK" w:ascii="TH SarabunPSK" w:hAnsi="TH SarabunPSK"/>
        <w:sz w:val="28"/>
        <w:szCs w:val="35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8928100</wp:posOffset>
              </wp:positionH>
              <wp:positionV relativeFrom="page">
                <wp:posOffset>6671310</wp:posOffset>
              </wp:positionV>
              <wp:extent cx="512445" cy="441325"/>
              <wp:effectExtent l="635" t="635" r="0" b="17589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3pt;margin-top:525.3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371590</wp:posOffset>
              </wp:positionH>
              <wp:positionV relativeFrom="page">
                <wp:posOffset>9883775</wp:posOffset>
              </wp:positionV>
              <wp:extent cx="512445" cy="441325"/>
              <wp:effectExtent l="635" t="635" r="0" b="11366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01.7pt;margin-top:778.2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eastAsia="TH SarabunPSK" w:cs="TH SarabunPSK" w:ascii="TH SarabunPSK" w:hAnsi="TH SarabunPSK"/>
        <w:sz w:val="28"/>
      </w:rPr>
      <w:t xml:space="preserve">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  <w:szCs w:val="35"/>
      </w:rPr>
    </w:pPr>
    <w:r>
      <w:rPr>
        <w:rFonts w:cs="TH SarabunPSK" w:ascii="TH SarabunPSK" w:hAnsi="TH SarabunPSK"/>
        <w:sz w:val="28"/>
        <w:szCs w:val="35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8928100</wp:posOffset>
              </wp:positionH>
              <wp:positionV relativeFrom="page">
                <wp:posOffset>6671310</wp:posOffset>
              </wp:positionV>
              <wp:extent cx="512445" cy="441325"/>
              <wp:effectExtent l="635" t="635" r="0" b="17589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3pt;margin-top:525.3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371590</wp:posOffset>
              </wp:positionH>
              <wp:positionV relativeFrom="page">
                <wp:posOffset>9883775</wp:posOffset>
              </wp:positionV>
              <wp:extent cx="512445" cy="441325"/>
              <wp:effectExtent l="635" t="635" r="0" b="11366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01.7pt;margin-top:778.2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eastAsia="TH SarabunPSK" w:cs="TH SarabunPSK" w:ascii="TH SarabunPSK" w:hAnsi="TH SarabunPSK"/>
        <w:sz w:val="28"/>
      </w:rPr>
      <w:t xml:space="preserve">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  <w:szCs w:val="35"/>
      </w:rPr>
    </w:pPr>
    <w:r>
      <w:rPr>
        <w:rFonts w:cs="TH SarabunPSK" w:ascii="TH SarabunPSK" w:hAnsi="TH SarabunPSK"/>
        <w:sz w:val="28"/>
        <w:szCs w:val="35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8928100</wp:posOffset>
              </wp:positionH>
              <wp:positionV relativeFrom="page">
                <wp:posOffset>6671310</wp:posOffset>
              </wp:positionV>
              <wp:extent cx="512445" cy="441325"/>
              <wp:effectExtent l="635" t="635" r="0" b="17589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3pt;margin-top:525.3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6371590</wp:posOffset>
              </wp:positionH>
              <wp:positionV relativeFrom="page">
                <wp:posOffset>9883775</wp:posOffset>
              </wp:positionV>
              <wp:extent cx="512445" cy="441325"/>
              <wp:effectExtent l="635" t="635" r="0" b="11366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01.7pt;margin-top:778.2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eastAsia="TH SarabunPSK" w:cs="TH SarabunPSK" w:ascii="TH SarabunPSK" w:hAnsi="TH SarabunPSK"/>
        <w:sz w:val="28"/>
      </w:rPr>
      <w:t xml:space="preserve">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  <w:szCs w:val="35"/>
      </w:rPr>
    </w:pPr>
    <w:r>
      <w:rPr>
        <w:rFonts w:cs="TH SarabunPSK" w:ascii="TH SarabunPSK" w:hAnsi="TH SarabunPSK"/>
        <w:sz w:val="28"/>
        <w:szCs w:val="35"/>
      </w:rP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8928100</wp:posOffset>
              </wp:positionH>
              <wp:positionV relativeFrom="page">
                <wp:posOffset>6671310</wp:posOffset>
              </wp:positionV>
              <wp:extent cx="512445" cy="441325"/>
              <wp:effectExtent l="635" t="635" r="0" b="17589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3pt;margin-top:525.3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6371590</wp:posOffset>
              </wp:positionH>
              <wp:positionV relativeFrom="page">
                <wp:posOffset>9883775</wp:posOffset>
              </wp:positionV>
              <wp:extent cx="512445" cy="441325"/>
              <wp:effectExtent l="635" t="635" r="0" b="11366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01.7pt;margin-top:778.2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eastAsia="TH SarabunPSK" w:cs="TH SarabunPSK" w:ascii="TH SarabunPSK" w:hAnsi="TH SarabunPSK"/>
        <w:sz w:val="28"/>
      </w:rPr>
      <w:t xml:space="preserve">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  <w:szCs w:val="35"/>
      </w:rPr>
    </w:pPr>
    <w:r>
      <w:rPr>
        <w:rFonts w:cs="TH SarabunPSK" w:ascii="TH SarabunPSK" w:hAnsi="TH SarabunPSK"/>
        <w:sz w:val="28"/>
        <w:szCs w:val="35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928100</wp:posOffset>
              </wp:positionH>
              <wp:positionV relativeFrom="page">
                <wp:posOffset>6671310</wp:posOffset>
              </wp:positionV>
              <wp:extent cx="512445" cy="441325"/>
              <wp:effectExtent l="635" t="635" r="0" b="17589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3pt;margin-top:525.3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371590</wp:posOffset>
              </wp:positionH>
              <wp:positionV relativeFrom="page">
                <wp:posOffset>9883775</wp:posOffset>
              </wp:positionV>
              <wp:extent cx="512445" cy="441325"/>
              <wp:effectExtent l="635" t="635" r="0" b="11366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01.7pt;margin-top:778.2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eastAsia="TH SarabunPSK" w:cs="TH SarabunPSK" w:ascii="TH SarabunPSK" w:hAnsi="TH SarabunPSK"/>
        <w:sz w:val="28"/>
      </w:rPr>
      <w:t xml:space="preserve">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  <w:szCs w:val="35"/>
      </w:rPr>
    </w:pPr>
    <w:r>
      <w:rPr>
        <w:rFonts w:cs="TH SarabunPSK" w:ascii="TH SarabunPSK" w:hAnsi="TH SarabunPSK"/>
        <w:sz w:val="28"/>
        <w:szCs w:val="35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8928100</wp:posOffset>
              </wp:positionH>
              <wp:positionV relativeFrom="page">
                <wp:posOffset>6671310</wp:posOffset>
              </wp:positionV>
              <wp:extent cx="512445" cy="441325"/>
              <wp:effectExtent l="635" t="635" r="0" b="17589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3pt;margin-top:525.3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371590</wp:posOffset>
              </wp:positionH>
              <wp:positionV relativeFrom="page">
                <wp:posOffset>9883775</wp:posOffset>
              </wp:positionV>
              <wp:extent cx="512445" cy="441325"/>
              <wp:effectExtent l="635" t="1270" r="0" b="11366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01.7pt;margin-top:778.2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eastAsia="TH SarabunPSK" w:cs="TH SarabunPSK" w:ascii="TH SarabunPSK" w:hAnsi="TH SarabunPSK"/>
        <w:sz w:val="28"/>
      </w:rPr>
      <w:t xml:space="preserve">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  <w:szCs w:val="35"/>
      </w:rPr>
    </w:pPr>
    <w:r>
      <w:rPr>
        <w:rFonts w:cs="TH SarabunPSK" w:ascii="TH SarabunPSK" w:hAnsi="TH SarabunPSK"/>
        <w:sz w:val="28"/>
        <w:szCs w:val="35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8928100</wp:posOffset>
              </wp:positionH>
              <wp:positionV relativeFrom="page">
                <wp:posOffset>6671310</wp:posOffset>
              </wp:positionV>
              <wp:extent cx="512445" cy="441325"/>
              <wp:effectExtent l="635" t="635" r="0" b="17589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3pt;margin-top:525.3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371590</wp:posOffset>
              </wp:positionH>
              <wp:positionV relativeFrom="page">
                <wp:posOffset>9883775</wp:posOffset>
              </wp:positionV>
              <wp:extent cx="512445" cy="441325"/>
              <wp:effectExtent l="635" t="635" r="0" b="11366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01.7pt;margin-top:778.2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eastAsia="TH SarabunPSK" w:cs="TH SarabunPSK" w:ascii="TH SarabunPSK" w:hAnsi="TH SarabunPSK"/>
        <w:sz w:val="28"/>
      </w:rPr>
      <w:t xml:space="preserve">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  <w:szCs w:val="35"/>
      </w:rPr>
    </w:pPr>
    <w:r>
      <w:rPr>
        <w:rFonts w:cs="TH SarabunPSK" w:ascii="TH SarabunPSK" w:hAnsi="TH SarabunPSK"/>
        <w:sz w:val="28"/>
        <w:szCs w:val="35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8928100</wp:posOffset>
              </wp:positionH>
              <wp:positionV relativeFrom="page">
                <wp:posOffset>6671310</wp:posOffset>
              </wp:positionV>
              <wp:extent cx="512445" cy="441325"/>
              <wp:effectExtent l="635" t="635" r="0" b="17589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3pt;margin-top:525.3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371590</wp:posOffset>
              </wp:positionH>
              <wp:positionV relativeFrom="page">
                <wp:posOffset>9883775</wp:posOffset>
              </wp:positionV>
              <wp:extent cx="512445" cy="441325"/>
              <wp:effectExtent l="635" t="1270" r="0" b="11366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01.7pt;margin-top:778.2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eastAsia="TH SarabunPSK" w:cs="TH SarabunPSK" w:ascii="TH SarabunPSK" w:hAnsi="TH SarabunPSK"/>
        <w:sz w:val="28"/>
      </w:rPr>
      <w:t xml:space="preserve">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  <w:szCs w:val="35"/>
      </w:rPr>
    </w:pPr>
    <w:r>
      <w:rPr>
        <w:rFonts w:cs="TH SarabunPSK" w:ascii="TH SarabunPSK" w:hAnsi="TH SarabunPSK"/>
        <w:sz w:val="28"/>
        <w:szCs w:val="35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8928100</wp:posOffset>
              </wp:positionH>
              <wp:positionV relativeFrom="page">
                <wp:posOffset>6671310</wp:posOffset>
              </wp:positionV>
              <wp:extent cx="512445" cy="441325"/>
              <wp:effectExtent l="635" t="635" r="0" b="17589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3pt;margin-top:525.3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371590</wp:posOffset>
              </wp:positionH>
              <wp:positionV relativeFrom="page">
                <wp:posOffset>9883775</wp:posOffset>
              </wp:positionV>
              <wp:extent cx="512445" cy="441325"/>
              <wp:effectExtent l="635" t="635" r="0" b="1136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01.7pt;margin-top:778.2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eastAsia="TH SarabunPSK" w:cs="TH SarabunPSK" w:ascii="TH SarabunPSK" w:hAnsi="TH SarabunPSK"/>
        <w:sz w:val="28"/>
      </w:rPr>
      <w:t xml:space="preserve">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  <w:szCs w:val="35"/>
      </w:rPr>
    </w:pPr>
    <w:r>
      <w:rPr>
        <w:rFonts w:cs="TH SarabunPSK" w:ascii="TH SarabunPSK" w:hAnsi="TH SarabunPSK"/>
        <w:sz w:val="28"/>
        <w:szCs w:val="35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8928100</wp:posOffset>
              </wp:positionH>
              <wp:positionV relativeFrom="page">
                <wp:posOffset>6671310</wp:posOffset>
              </wp:positionV>
              <wp:extent cx="512445" cy="441325"/>
              <wp:effectExtent l="635" t="635" r="0" b="17589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3pt;margin-top:525.3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371590</wp:posOffset>
              </wp:positionH>
              <wp:positionV relativeFrom="page">
                <wp:posOffset>9883775</wp:posOffset>
              </wp:positionV>
              <wp:extent cx="512445" cy="441325"/>
              <wp:effectExtent l="635" t="635" r="0" b="11366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01.7pt;margin-top:778.2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eastAsia="TH SarabunPSK" w:cs="TH SarabunPSK" w:ascii="TH SarabunPSK" w:hAnsi="TH SarabunPSK"/>
        <w:sz w:val="28"/>
      </w:rPr>
      <w:t xml:space="preserve">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  <w:szCs w:val="35"/>
      </w:rPr>
    </w:pPr>
    <w:r>
      <w:rPr>
        <w:rFonts w:cs="TH SarabunPSK" w:ascii="TH SarabunPSK" w:hAnsi="TH SarabunPSK"/>
        <w:sz w:val="28"/>
        <w:szCs w:val="35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8928100</wp:posOffset>
              </wp:positionH>
              <wp:positionV relativeFrom="page">
                <wp:posOffset>6671310</wp:posOffset>
              </wp:positionV>
              <wp:extent cx="512445" cy="441325"/>
              <wp:effectExtent l="635" t="635" r="0" b="17589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3pt;margin-top:525.3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371590</wp:posOffset>
              </wp:positionH>
              <wp:positionV relativeFrom="page">
                <wp:posOffset>9883775</wp:posOffset>
              </wp:positionV>
              <wp:extent cx="512445" cy="441325"/>
              <wp:effectExtent l="635" t="635" r="0" b="11366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01.7pt;margin-top:778.2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eastAsia="TH SarabunPSK" w:cs="TH SarabunPSK" w:ascii="TH SarabunPSK" w:hAnsi="TH SarabunPSK"/>
        <w:sz w:val="28"/>
      </w:rPr>
      <w:t xml:space="preserve">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  <w:szCs w:val="35"/>
      </w:rPr>
    </w:pPr>
    <w:r>
      <w:rPr>
        <w:rFonts w:cs="TH SarabunPSK" w:ascii="TH SarabunPSK" w:hAnsi="TH SarabunPSK"/>
        <w:sz w:val="28"/>
        <w:szCs w:val="35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8928100</wp:posOffset>
              </wp:positionH>
              <wp:positionV relativeFrom="page">
                <wp:posOffset>6671310</wp:posOffset>
              </wp:positionV>
              <wp:extent cx="512445" cy="441325"/>
              <wp:effectExtent l="635" t="635" r="0" b="17589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3pt;margin-top:525.3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371590</wp:posOffset>
              </wp:positionH>
              <wp:positionV relativeFrom="page">
                <wp:posOffset>9883775</wp:posOffset>
              </wp:positionV>
              <wp:extent cx="512445" cy="441325"/>
              <wp:effectExtent l="635" t="635" r="0" b="1136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01.7pt;margin-top:778.2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eastAsia="TH SarabunPSK" w:cs="TH SarabunPSK" w:ascii="TH SarabunPSK" w:hAnsi="TH SarabunPSK"/>
        <w:sz w:val="28"/>
      </w:rPr>
      <w:t xml:space="preserve">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  <w:szCs w:val="28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  <w:sz w:val="28"/>
        <w:szCs w:val="28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1996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PSK" w:hAnsi="TH SarabunPSK" w:cs="TH SarabunPSK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PSK" w:hAnsi="TH SarabunPSK" w:cs="TH SarabunPSK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2280" w:hanging="360"/>
      </w:pPr>
      <w:rPr>
        <w:rFonts w:ascii="Courier New" w:hAnsi="Courier New" w:cs="Courier New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ngsana New" w:hAnsi="Angsana New" w:cs="Angsana New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720"/>
      <w:jc w:val="both"/>
      <w:outlineLvl w:val="2"/>
    </w:pPr>
    <w:rPr>
      <w:rFonts w:ascii="Angsana New" w:hAnsi="Angsana New" w:cs="Angsana New"/>
      <w:b/>
      <w:bCs/>
      <w:sz w:val="32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ordia New" w:cs="Cordia New"/>
      <w:sz w:val="22"/>
      <w:szCs w:val="25"/>
      <w:lang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32"/>
      <w:szCs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Angsana New" w:cs="TH SarabunPSK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SarabunPSK" w:hAnsi="TH SarabunPSK" w:eastAsia="Calibri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PSK" w:hAnsi="TH SarabunPSK" w:eastAsia="Calibri" w:cs="TH SarabunPS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H SarabunPSK" w:hAnsi="TH SarabunPSK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5">
    <w:name w:val="ฟอนต์ของย่อหน้าเริ่มต้น"/>
    <w:qFormat/>
    <w:rPr/>
  </w:style>
  <w:style w:type="character" w:styleId="Style6">
    <w:name w:val="ท้ายกระดาษ อักขระ"/>
    <w:qFormat/>
    <w:rPr>
      <w:rFonts w:cs="Angsana New"/>
      <w:sz w:val="24"/>
      <w:szCs w:val="28"/>
      <w:lang w:val="en-US" w:bidi="th-TH"/>
    </w:rPr>
  </w:style>
  <w:style w:type="character" w:styleId="PageNumber">
    <w:name w:val="Page Number"/>
    <w:basedOn w:val="Style5"/>
    <w:rPr/>
  </w:style>
  <w:style w:type="character" w:styleId="Style7">
    <w:name w:val="หัวกระดาษ อักขระ"/>
    <w:qFormat/>
    <w:rPr>
      <w:rFonts w:cs="Angsana New"/>
      <w:sz w:val="24"/>
      <w:szCs w:val="28"/>
      <w:lang w:val="en-US" w:bidi="th-TH"/>
    </w:rPr>
  </w:style>
  <w:style w:type="character" w:styleId="3">
    <w:name w:val="การเยื้องเนื้อความ 3 อักขระ"/>
    <w:qFormat/>
    <w:rPr>
      <w:rFonts w:cs="Angsana New"/>
      <w:sz w:val="16"/>
      <w:lang w:val="en-US" w:bidi="th-TH"/>
    </w:rPr>
  </w:style>
  <w:style w:type="character" w:styleId="Style8">
    <w:name w:val="ข้อความบอลลูน อักขระ"/>
    <w:qFormat/>
    <w:rPr>
      <w:rFonts w:ascii="Tahoma" w:hAnsi="Tahoma" w:cs="Angsana New"/>
      <w:sz w:val="16"/>
      <w:szCs w:val="18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yperlink1">
    <w:name w:val="Hyperlink1"/>
    <w:qFormat/>
    <w:rPr>
      <w:b w:val="false"/>
      <w:bCs w:val="false"/>
      <w:strike w:val="false"/>
      <w:dstrike w:val="false"/>
      <w:color w:val="005A99"/>
      <w:u w:val="none"/>
    </w:rPr>
  </w:style>
  <w:style w:type="character" w:styleId="Style9">
    <w:name w:val="ข้อความเชิงอรรถ อักขระ"/>
    <w:qFormat/>
    <w:rPr>
      <w:rFonts w:ascii="ms sans serif;Times New Roman" w:hAnsi="ms sans serif;Times New Roman" w:eastAsia="Cordia New" w:cs="ms sans serif;Times New Roman"/>
      <w:sz w:val="28"/>
      <w:szCs w:val="28"/>
      <w:lang w:val="en-US"/>
    </w:rPr>
  </w:style>
  <w:style w:type="character" w:styleId="1">
    <w:name w:val="หัวเรื่อง 1 อักขระ"/>
    <w:qFormat/>
    <w:rPr>
      <w:rFonts w:ascii="Arial" w:hAnsi="Arial" w:cs="Cordia New"/>
      <w:b/>
      <w:bCs/>
      <w:kern w:val="2"/>
      <w:sz w:val="32"/>
      <w:szCs w:val="37"/>
    </w:rPr>
  </w:style>
  <w:style w:type="character" w:styleId="2">
    <w:name w:val="หัวเรื่อง 2 อักขระ"/>
    <w:qFormat/>
    <w:rPr>
      <w:rFonts w:ascii="Angsana New" w:hAnsi="Angsana New" w:cs="Angsana New"/>
      <w:b/>
      <w:bCs/>
      <w:sz w:val="32"/>
      <w:szCs w:val="32"/>
      <w:lang w:val="en-GB"/>
    </w:rPr>
  </w:style>
  <w:style w:type="character" w:styleId="31">
    <w:name w:val="หัวเรื่อง 3 อักขระ"/>
    <w:qFormat/>
    <w:rPr>
      <w:rFonts w:ascii="Angsana New" w:hAnsi="Angsana New" w:cs="Angsana New"/>
      <w:b/>
      <w:bCs/>
      <w:sz w:val="32"/>
      <w:szCs w:val="32"/>
      <w:lang w:val="en-GB"/>
    </w:rPr>
  </w:style>
  <w:style w:type="character" w:styleId="4">
    <w:name w:val="หัวเรื่อง 4 อักขระ"/>
    <w:qFormat/>
    <w:rPr>
      <w:b/>
      <w:bCs/>
      <w:sz w:val="28"/>
      <w:szCs w:val="32"/>
    </w:rPr>
  </w:style>
  <w:style w:type="character" w:styleId="5">
    <w:name w:val="หัวเรื่อง 5 อักขระ"/>
    <w:qFormat/>
    <w:rPr>
      <w:b/>
      <w:bCs/>
      <w:i/>
      <w:iCs/>
      <w:sz w:val="26"/>
      <w:szCs w:val="30"/>
    </w:rPr>
  </w:style>
  <w:style w:type="character" w:styleId="6">
    <w:name w:val="หัวเรื่อง 6 อักขระ"/>
    <w:qFormat/>
    <w:rPr>
      <w:b/>
      <w:bCs/>
      <w:sz w:val="22"/>
      <w:szCs w:val="25"/>
    </w:rPr>
  </w:style>
  <w:style w:type="character" w:styleId="7">
    <w:name w:val="หัวเรื่อง 7 อักขระ"/>
    <w:qFormat/>
    <w:rPr>
      <w:sz w:val="24"/>
      <w:szCs w:val="28"/>
    </w:rPr>
  </w:style>
  <w:style w:type="character" w:styleId="8">
    <w:name w:val="หัวเรื่อง 8 อักขระ"/>
    <w:qFormat/>
    <w:rPr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eastAsia="Cordia New" w:cs="Cordia New"/>
      <w:sz w:val="22"/>
      <w:szCs w:val="25"/>
      <w:lang w:eastAsia="zh-CN"/>
    </w:rPr>
  </w:style>
  <w:style w:type="character" w:styleId="Style10">
    <w:name w:val="ชื่อเรื่อง อักขระ"/>
    <w:qFormat/>
    <w:rPr>
      <w:rFonts w:ascii="Cordia New" w:hAnsi="Cordia New" w:cs="Cordia New"/>
      <w:b/>
      <w:bCs/>
      <w:sz w:val="28"/>
      <w:szCs w:val="28"/>
      <w:lang w:val="en-GB"/>
    </w:rPr>
  </w:style>
  <w:style w:type="character" w:styleId="Style11">
    <w:name w:val="ชื่อเรื่องรอง อักขระ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Style12">
    <w:name w:val="ไม่มีการเว้นระยะห่าง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3">
    <w:name w:val="เนื้อความ อักขระ"/>
    <w:qFormat/>
    <w:rPr>
      <w:rFonts w:ascii="Angsana New" w:hAnsi="Angsana New" w:cs="Angsana New"/>
      <w:sz w:val="32"/>
      <w:szCs w:val="32"/>
      <w:lang w:val="en-GB"/>
    </w:rPr>
  </w:style>
  <w:style w:type="character" w:styleId="32">
    <w:name w:val="เนื้อความ 3 อักขระ"/>
    <w:qFormat/>
    <w:rPr>
      <w:sz w:val="16"/>
      <w:szCs w:val="18"/>
    </w:rPr>
  </w:style>
  <w:style w:type="character" w:styleId="21">
    <w:name w:val="เนื้อความ 2 อักขระ"/>
    <w:qFormat/>
    <w:rPr>
      <w:rFonts w:ascii="Angsana New" w:hAnsi="Angsana New" w:cs="Angsana New"/>
      <w:sz w:val="36"/>
      <w:szCs w:val="36"/>
      <w:lang w:val="en-GB"/>
    </w:rPr>
  </w:style>
  <w:style w:type="character" w:styleId="22">
    <w:name w:val="การเยื้องเนื้อความ 2 อักขระ"/>
    <w:qFormat/>
    <w:rPr>
      <w:sz w:val="24"/>
      <w:szCs w:val="28"/>
    </w:rPr>
  </w:style>
  <w:style w:type="character" w:styleId="LineNumbering">
    <w:name w:val="Line Number"/>
    <w:rPr/>
  </w:style>
  <w:style w:type="character" w:styleId="Meaningtext1">
    <w:name w:val="meaningtext1"/>
    <w:qFormat/>
    <w:rPr>
      <w:rFonts w:ascii="Arial" w:hAnsi="Arial" w:cs="Arial"/>
      <w:color w:val="333333"/>
      <w:sz w:val="23"/>
      <w:szCs w:val="23"/>
    </w:rPr>
  </w:style>
  <w:style w:type="character" w:styleId="Style21">
    <w:name w:val="style21"/>
    <w:qFormat/>
    <w:rPr>
      <w:b/>
      <w:bCs/>
      <w:color w:val="007FAA"/>
    </w:rPr>
  </w:style>
  <w:style w:type="character" w:styleId="Style31">
    <w:name w:val="style31"/>
    <w:qFormat/>
    <w:rPr>
      <w:color w:val="006600"/>
    </w:rPr>
  </w:style>
  <w:style w:type="character" w:styleId="Style14">
    <w:name w:val="การเยื้องเนื้อความ อักขระ"/>
    <w:qFormat/>
    <w:rPr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11">
    <w:name w:val="style11"/>
    <w:qFormat/>
    <w:rPr/>
  </w:style>
  <w:style w:type="character" w:styleId="Style15">
    <w:name w:val="ผังเอกสาร อักขระ"/>
    <w:qFormat/>
    <w:rPr>
      <w:rFonts w:ascii="Tahoma" w:hAnsi="Tahoma" w:eastAsia="Calibri" w:cs="Tahoma"/>
      <w:sz w:val="16"/>
    </w:rPr>
  </w:style>
  <w:style w:type="character" w:styleId="Style16">
    <w:name w:val="รายการย่อหน้า อักขระ"/>
    <w:qFormat/>
    <w:rPr>
      <w:rFonts w:ascii="Calibri" w:hAnsi="Calibri" w:eastAsia="Calibri" w:cs="Calibri"/>
      <w:sz w:val="22"/>
      <w:szCs w:val="28"/>
    </w:rPr>
  </w:style>
  <w:style w:type="paragraph" w:styleId="Heading">
    <w:name w:val="Heading"/>
    <w:basedOn w:val="Normal"/>
    <w:next w:val="TextBody"/>
    <w:qFormat/>
    <w:pPr>
      <w:spacing w:before="240" w:after="0"/>
      <w:ind w:firstLine="720"/>
      <w:jc w:val="center"/>
    </w:pPr>
    <w:rPr>
      <w:rFonts w:ascii="Cordia New" w:hAnsi="Cordia New" w:cs="Cordia New"/>
      <w:b/>
      <w:bCs/>
      <w:sz w:val="28"/>
      <w:lang w:val="en-GB"/>
    </w:rPr>
  </w:style>
  <w:style w:type="paragraph" w:styleId="TextBody">
    <w:name w:val="Body Text"/>
    <w:basedOn w:val="Normal"/>
    <w:pPr>
      <w:spacing w:before="240" w:after="0"/>
      <w:ind w:firstLine="720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Batang;바탕" w:cs="Cordia New"/>
      <w:color w:val="000000"/>
      <w:sz w:val="24"/>
      <w:szCs w:val="24"/>
      <w:lang w:val="en-US" w:bidi="th-TH" w:eastAsia="zh-CN"/>
    </w:rPr>
  </w:style>
  <w:style w:type="paragraph" w:styleId="33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Bodytext">
    <w:name w:val="Body text"/>
    <w:qFormat/>
    <w:pPr>
      <w:widowControl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BrowalliaUPC"/>
      <w:color w:val="000000"/>
      <w:sz w:val="26"/>
      <w:szCs w:val="26"/>
      <w:lang w:val="en-US" w:bidi="th-TH" w:eastAsia="zh-CN"/>
    </w:rPr>
  </w:style>
  <w:style w:type="paragraph" w:styleId="Ecbodytext">
    <w:name w:val="ec_bodytext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">
    <w:name w:val="Table"/>
    <w:basedOn w:val="Normal"/>
    <w:qFormat/>
    <w:pPr>
      <w:ind w:left="1276" w:hanging="1276"/>
      <w:jc w:val="both"/>
    </w:pPr>
    <w:rPr>
      <w:rFonts w:ascii="Angsana New" w:hAnsi="Angsana New" w:cs="Angsana New"/>
      <w:sz w:val="36"/>
      <w:szCs w:val="3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เนื้อความ 2"/>
    <w:basedOn w:val="Normal"/>
    <w:qFormat/>
    <w:pPr>
      <w:spacing w:before="240" w:after="0"/>
      <w:ind w:firstLine="720"/>
      <w:jc w:val="both"/>
    </w:pPr>
    <w:rPr>
      <w:rFonts w:ascii="Angsana New" w:hAnsi="Angsana New" w:cs="Angsana New"/>
      <w:sz w:val="36"/>
      <w:szCs w:val="36"/>
      <w:lang w:val="en-GB"/>
    </w:rPr>
  </w:style>
  <w:style w:type="paragraph" w:styleId="Subhead1">
    <w:name w:val="Subhead 1"/>
    <w:basedOn w:val="Normal"/>
    <w:qFormat/>
    <w:pPr>
      <w:autoSpaceDE w:val="false"/>
    </w:pPr>
    <w:rPr>
      <w:rFonts w:cs="EucrosiaUPC"/>
      <w:b/>
      <w:bCs/>
      <w:color w:val="01947F"/>
      <w:sz w:val="34"/>
      <w:szCs w:val="34"/>
    </w:rPr>
  </w:style>
  <w:style w:type="paragraph" w:styleId="Style18">
    <w:name w:val="การเยื้องปกติ"/>
    <w:basedOn w:val="Normal"/>
    <w:qFormat/>
    <w:pPr>
      <w:spacing w:before="240" w:after="0"/>
      <w:ind w:left="720" w:firstLine="720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24">
    <w:name w:val="รายการ 2"/>
    <w:basedOn w:val="Normal"/>
    <w:qFormat/>
    <w:pPr>
      <w:spacing w:before="240" w:after="0"/>
      <w:ind w:left="566" w:hanging="283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Style19">
    <w:name w:val="สัญลักษณ์แสดงหัวข้อย่อยรายการ"/>
    <w:basedOn w:val="Normal"/>
    <w:qFormat/>
    <w:pPr>
      <w:tabs>
        <w:tab w:val="clear" w:pos="720"/>
        <w:tab w:val="left" w:pos="0" w:leader="none"/>
      </w:tabs>
      <w:ind w:left="1639" w:hanging="1639"/>
    </w:pPr>
    <w:rPr>
      <w:rFonts w:ascii="Cordia New" w:hAnsi="Cordia New" w:cs="Cordia New"/>
      <w:b/>
      <w:bCs/>
      <w:sz w:val="32"/>
      <w:szCs w:val="32"/>
    </w:rPr>
  </w:style>
  <w:style w:type="paragraph" w:styleId="25">
    <w:name w:val="สัญลักษณ์แสดงหัวข้อย่อยของรายการ 2"/>
    <w:basedOn w:val="Normal"/>
    <w:qFormat/>
    <w:pPr>
      <w:tabs>
        <w:tab w:val="clear" w:pos="720"/>
        <w:tab w:val="left" w:pos="0" w:leader="none"/>
      </w:tabs>
      <w:ind w:left="1120" w:hanging="1120"/>
      <w:jc w:val="both"/>
    </w:pPr>
    <w:rPr>
      <w:rFonts w:ascii="Cordia New" w:hAnsi="Cordia New" w:cs="EucrosiaUPC"/>
      <w:sz w:val="32"/>
      <w:szCs w:val="32"/>
    </w:rPr>
  </w:style>
  <w:style w:type="paragraph" w:styleId="MMTopic1">
    <w:name w:val="MM Topic 1"/>
    <w:basedOn w:val="Heading1"/>
    <w:qFormat/>
    <w:pPr>
      <w:numPr>
        <w:ilvl w:val="0"/>
        <w:numId w:val="0"/>
      </w:numPr>
      <w:outlineLvl w:val="9"/>
    </w:pPr>
    <w:rPr/>
  </w:style>
  <w:style w:type="paragraph" w:styleId="MMTopic2">
    <w:name w:val="MM Topic 2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" w:hAnsi="Arial" w:cs="Cordia New"/>
      <w:i/>
      <w:iCs/>
      <w:sz w:val="28"/>
      <w:lang w:val="en-US"/>
    </w:rPr>
  </w:style>
  <w:style w:type="paragraph" w:styleId="MMTopic3">
    <w:name w:val="MM Topic 3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ascii="Arial" w:hAnsi="Arial" w:cs="Cordia New"/>
      <w:sz w:val="26"/>
      <w:szCs w:val="30"/>
      <w:lang w:val="en-US"/>
    </w:rPr>
  </w:style>
  <w:style w:type="paragraph" w:styleId="Style22">
    <w:name w:val="Style2"/>
    <w:basedOn w:val="Normal"/>
    <w:next w:val="Normal"/>
    <w:qFormat/>
    <w:pPr>
      <w:ind w:firstLine="800"/>
      <w:jc w:val="left"/>
    </w:pPr>
    <w:rPr>
      <w:rFonts w:ascii="Angsana New" w:hAnsi="Angsana New" w:eastAsia="Cordia New" w:cs="Angsana New"/>
      <w:b/>
      <w:bCs/>
      <w:color w:val="0000FF"/>
      <w:sz w:val="32"/>
      <w:szCs w:val="32"/>
      <w:lang w:eastAsia="zh-CN"/>
    </w:rPr>
  </w:style>
  <w:style w:type="paragraph" w:styleId="34">
    <w:name w:val="เนื้อความ 3"/>
    <w:basedOn w:val="Normal"/>
    <w:qFormat/>
    <w:pPr>
      <w:spacing w:before="0" w:after="120"/>
    </w:pPr>
    <w:rPr>
      <w:sz w:val="16"/>
      <w:szCs w:val="18"/>
    </w:rPr>
  </w:style>
  <w:style w:type="paragraph" w:styleId="Style20">
    <w:name w:val="ข้อความแบบบล็อก"/>
    <w:basedOn w:val="Normal"/>
    <w:qFormat/>
    <w:pPr>
      <w:widowControl w:val="false"/>
      <w:spacing w:lineRule="atLeast" w:line="360"/>
      <w:ind w:left="-90" w:right="-694" w:firstLine="1530"/>
      <w:jc w:val="both"/>
      <w:textAlignment w:val="baseline"/>
    </w:pPr>
    <w:rPr>
      <w:rFonts w:eastAsia="Cordia New"/>
      <w:sz w:val="32"/>
      <w:szCs w:val="32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ordia New" w:cs="ms sans serif;Times New Roman"/>
      <w:sz w:val="28"/>
      <w:lang w:val="en-US"/>
    </w:rPr>
  </w:style>
  <w:style w:type="paragraph" w:styleId="11">
    <w:name w:val="รายการย่อหน้า1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</w:rPr>
  </w:style>
  <w:style w:type="paragraph" w:styleId="Style23">
    <w:name w:val="คำอธิบายภาพ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22"/>
    </w:rPr>
  </w:style>
  <w:style w:type="paragraph" w:styleId="Style2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2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Style26">
    <w:name w:val="...."/>
    <w:basedOn w:val="Normal"/>
    <w:next w:val="Normal"/>
    <w:qFormat/>
    <w:pPr>
      <w:autoSpaceDE w:val="false"/>
    </w:pPr>
    <w:rPr>
      <w:rFonts w:ascii="Cordia New" w:hAnsi="Cordia New" w:cs="Cordia New"/>
      <w:szCs w:val="24"/>
    </w:rPr>
  </w:style>
  <w:style w:type="paragraph" w:styleId="26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รายการต่อเนื่อง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32"/>
      <w:szCs w:val="32"/>
    </w:rPr>
  </w:style>
  <w:style w:type="paragraph" w:styleId="71">
    <w:name w:val="......... 7"/>
    <w:basedOn w:val="Default"/>
    <w:next w:val="Default"/>
    <w:qFormat/>
    <w:pPr>
      <w:widowControl/>
    </w:pPr>
    <w:rPr>
      <w:rFonts w:eastAsia="Times New Roman" w:cs="Angsana New"/>
      <w:color w:val="000000"/>
    </w:rPr>
  </w:style>
  <w:style w:type="paragraph" w:styleId="Style28">
    <w:name w:val=".........."/>
    <w:basedOn w:val="Default"/>
    <w:next w:val="Default"/>
    <w:qFormat/>
    <w:pPr>
      <w:widowControl/>
    </w:pPr>
    <w:rPr>
      <w:rFonts w:eastAsia="Times New Roman" w:cs="Angsana New"/>
      <w:color w:val="000000"/>
    </w:rPr>
  </w:style>
  <w:style w:type="paragraph" w:styleId="Style29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30">
    <w:name w:val="???????????"/>
    <w:basedOn w:val="Normal"/>
    <w:qFormat/>
    <w:pPr>
      <w:ind w:right="386" w:hanging="0"/>
    </w:pPr>
    <w:rPr>
      <w:rFonts w:ascii="CordiaUPC" w:hAnsi="CordiaUPC" w:cs="CordiaUPC"/>
      <w:sz w:val="32"/>
      <w:szCs w:val="32"/>
    </w:rPr>
  </w:style>
  <w:style w:type="paragraph" w:styleId="Style210">
    <w:name w:val="style2"/>
    <w:basedOn w:val="Normal"/>
    <w:qFormat/>
    <w:pPr>
      <w:spacing w:before="280" w:after="280"/>
    </w:pPr>
    <w:rPr>
      <w:rFonts w:ascii="Angsana New" w:hAnsi="Angsana New" w:cs="Angsana New"/>
      <w:b/>
      <w:bCs/>
      <w:color w:val="007FAA"/>
      <w:sz w:val="28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Default1">
    <w:name w:val="default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27">
    <w:name w:val="รายการย่อหน้า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35">
    <w:name w:val="รายการย่อหน้า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Style32">
    <w:name w:val="ผังเอกสาร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Style33">
    <w:name w:val="การตรวจทานแก้ไข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hyperlink" Target="../../C:%5CUsers%5CAdministrator%5CAppData%5CLocal%5Ctemp%5CRar$DIa0.124%5C&#3619;&#3632;&#3610;&#3610;&#3610;&#3619;&#3636;&#3627;&#3634;&#3619;&#3591;&#3634;&#3609;&#3610;&#3640;&#3588;&#3588;&#3621;" TargetMode="External"/><Relationship Id="rId19" Type="http://schemas.openxmlformats.org/officeDocument/2006/relationships/hyperlink" Target="http://hr.rmutl.ac.th/" TargetMode="External"/><Relationship Id="rId20" Type="http://schemas.openxmlformats.org/officeDocument/2006/relationships/hyperlink" Target="http://regis2015.rmutl.ac.th/" TargetMode="External"/><Relationship Id="rId21" Type="http://schemas.openxmlformats.org/officeDocument/2006/relationships/hyperlink" Target="http://regis2015.rmutl.ac.th/" TargetMode="External"/><Relationship Id="rId22" Type="http://schemas.openxmlformats.org/officeDocument/2006/relationships/hyperlink" Target="http://eoffice.rmutl.ac.th/" TargetMode="External"/><Relationship Id="rId23" Type="http://schemas.openxmlformats.org/officeDocument/2006/relationships/hyperlink" Target="http://eoffice.rmutl.ac.th/" TargetMode="External"/><Relationship Id="rId24" Type="http://schemas.openxmlformats.org/officeDocument/2006/relationships/hyperlink" Target="http://arit.rmutl.ac.th/econference/" TargetMode="External"/><Relationship Id="rId25" Type="http://schemas.openxmlformats.org/officeDocument/2006/relationships/hyperlink" Target="http://arit.rmutl.ac.th/econference/" TargetMode="External"/><Relationship Id="rId26" Type="http://schemas.openxmlformats.org/officeDocument/2006/relationships/hyperlink" Target="http://reserve.rmutl.ac.th/login" TargetMode="External"/><Relationship Id="rId27" Type="http://schemas.openxmlformats.org/officeDocument/2006/relationships/hyperlink" Target="http://tmm.rmutl.ac.th/" TargetMode="External"/><Relationship Id="rId28" Type="http://schemas.openxmlformats.org/officeDocument/2006/relationships/hyperlink" Target="http://tmm.rmutl.ac.th/" TargetMode="External"/><Relationship Id="rId29" Type="http://schemas.openxmlformats.org/officeDocument/2006/relationships/hyperlink" Target="https://rajamangala.rosettastoneenterprise.com/" TargetMode="External"/><Relationship Id="rId30" Type="http://schemas.openxmlformats.org/officeDocument/2006/relationships/hyperlink" Target="https://rajamangala.rosettastoneenterprise.com/en-US/" TargetMode="External"/><Relationship Id="rId31" Type="http://schemas.openxmlformats.org/officeDocument/2006/relationships/hyperlink" Target="http://education.rmutl.ac.th/" TargetMode="External"/><Relationship Id="rId32" Type="http://schemas.openxmlformats.org/officeDocument/2006/relationships/hyperlink" Target="http://education.rmutl.ac.th/" TargetMode="External"/><Relationship Id="rId33" Type="http://schemas.openxmlformats.org/officeDocument/2006/relationships/hyperlink" Target="http://arit.rmutl.ac.th/search_email/register" TargetMode="External"/><Relationship Id="rId34" Type="http://schemas.openxmlformats.org/officeDocument/2006/relationships/hyperlink" Target="http://arit.rmutl.ac.th/search_email/register" TargetMode="External"/><Relationship Id="rId35" Type="http://schemas.openxmlformats.org/officeDocument/2006/relationships/hyperlink" Target="http://arit.rmutl.ac.th/page/office365" TargetMode="External"/><Relationship Id="rId36" Type="http://schemas.openxmlformats.org/officeDocument/2006/relationships/hyperlink" Target="http://arit.rmutl.ac.th/page/office365" TargetMode="External"/><Relationship Id="rId37" Type="http://schemas.openxmlformats.org/officeDocument/2006/relationships/hyperlink" Target="http://download.rmutl.ac.th/" TargetMode="External"/><Relationship Id="rId38" Type="http://schemas.openxmlformats.org/officeDocument/2006/relationships/hyperlink" Target="http://download.rmutl.ac.th/" TargetMode="External"/><Relationship Id="rId39" Type="http://schemas.openxmlformats.org/officeDocument/2006/relationships/hyperlink" Target="https://noc.rmutl.ac.th/main/&#3588;&#3641;&#3656;&#3617;&#3639;&#3629;&#3585;&#3634;&#3619;&#3648;&#3594;&#3639;&#3656;&#3629;&#3617;&#3605;&#3656;&#3629;&#3619;&#3632;&#3610;&#3610;/" TargetMode="External"/><Relationship Id="rId40" Type="http://schemas.openxmlformats.org/officeDocument/2006/relationships/hyperlink" Target="https://noc.rmutl.ac.th/main/" TargetMode="External"/><Relationship Id="rId41" Type="http://schemas.openxmlformats.org/officeDocument/2006/relationships/hyperlink" Target="https://noc.rmutl.ac.th/help/" TargetMode="External"/><Relationship Id="rId42" Type="http://schemas.openxmlformats.org/officeDocument/2006/relationships/hyperlink" Target="https://noc.rmutl.ac.th/help/" TargetMode="External"/><Relationship Id="rId43" Type="http://schemas.openxmlformats.org/officeDocument/2006/relationships/hyperlink" Target="http://www.elibrary.rmutl.ac.th/" TargetMode="External"/><Relationship Id="rId44" Type="http://schemas.openxmlformats.org/officeDocument/2006/relationships/hyperlink" Target="http://www.elibrary.rmutl.ac.th/" TargetMode="External"/><Relationship Id="rId45" Type="http://schemas.openxmlformats.org/officeDocument/2006/relationships/hyperlink" Target="http://autolib.rmutl.ac.th/" TargetMode="External"/><Relationship Id="rId46" Type="http://schemas.openxmlformats.org/officeDocument/2006/relationships/hyperlink" Target="http://autolib.rmutl.ac.th/main/index.aspx" TargetMode="External"/><Relationship Id="rId47" Type="http://schemas.openxmlformats.org/officeDocument/2006/relationships/hyperlink" Target="http://repository.rmutl.ac.th/" TargetMode="External"/><Relationship Id="rId48" Type="http://schemas.openxmlformats.org/officeDocument/2006/relationships/hyperlink" Target="http://repository.rmutl.ac.th/" TargetMode="External"/><Relationship Id="rId49" Type="http://schemas.openxmlformats.org/officeDocument/2006/relationships/footer" Target="footer17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14:00Z</dcterms:created>
  <dc:creator>nom</dc:creator>
  <dc:description/>
  <cp:keywords/>
  <dc:language>en-US</dc:language>
  <cp:lastModifiedBy>Aor Bala</cp:lastModifiedBy>
  <cp:lastPrinted>2017-07-24T18:23:00Z</cp:lastPrinted>
  <dcterms:modified xsi:type="dcterms:W3CDTF">2017-07-24T11:23:00Z</dcterms:modified>
  <cp:revision>481</cp:revision>
  <dc:subject/>
  <dc:title>องคประกอบที่ 1  ปรัชญา ปณิธาน วัตถุประสงค  และแผนการดําเนินการ</dc:title>
</cp:coreProperties>
</file>